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567"/>
        <w:rPr>
          <w:lang w:val="en-US"/>
        </w:rPr>
      </w:pPr>
      <w:r>
        <w:rPr/>
        <w:t>Так же и живой организм, будь то растение или живот</w:t>
        <w:softHyphen/>
        <w:t>ное, в процессе эволюции может приобретать ту или иную форму, наиболее приспособленную к условиям его существования, но во всех случаях сохраняется его общая структурная схема. Эта схема удивительно сим</w:t>
        <w:softHyphen/>
        <w:t>метрична, и ее познание непременно приведет к более глубокому пониманию того, что мы называем жизнью.</w:t>
      </w:r>
    </w:p>
    <w:p>
      <w:pPr>
        <w:pStyle w:val="Normal"/>
        <w:jc w:val="center"/>
        <w:rPr>
          <w:b/>
          <w:b/>
          <w:lang w:val="en-US"/>
        </w:rPr>
      </w:pPr>
      <w:r>
        <w:rPr>
          <w:b/>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spacing w:lineRule="auto" w:line="420"/>
        <w:jc w:val="center"/>
        <w:rPr>
          <w:b/>
          <w:b/>
          <w:sz w:val="22"/>
        </w:rPr>
      </w:pPr>
      <w:r>
        <w:rPr>
          <w:b/>
          <w:sz w:val="22"/>
        </w:rPr>
        <w:t>Глава VI.</w:t>
      </w:r>
    </w:p>
    <w:p>
      <w:pPr>
        <w:pStyle w:val="Normal"/>
        <w:spacing w:lineRule="auto" w:line="420"/>
        <w:jc w:val="center"/>
        <w:rPr>
          <w:b/>
          <w:b/>
          <w:sz w:val="22"/>
        </w:rPr>
      </w:pPr>
      <w:r>
        <w:rPr>
          <w:b/>
          <w:sz w:val="22"/>
        </w:rPr>
        <w:t>ГАРМОНИЯ ПРЕКРАСНОГО</w:t>
      </w:r>
    </w:p>
    <w:p>
      <w:pPr>
        <w:pStyle w:val="Heading1"/>
        <w:rPr>
          <w:sz w:val="22"/>
        </w:rPr>
      </w:pPr>
      <w:r>
        <w:rPr>
          <w:sz w:val="22"/>
        </w:rPr>
        <w:t>Парадокс симметрии</w:t>
      </w:r>
    </w:p>
    <w:p>
      <w:pPr>
        <w:pStyle w:val="Normal"/>
        <w:rPr>
          <w:sz w:val="22"/>
        </w:rPr>
      </w:pPr>
      <w:r>
        <w:rPr>
          <w:sz w:val="22"/>
        </w:rPr>
      </w:r>
    </w:p>
    <w:p>
      <w:pPr>
        <w:pStyle w:val="Normal"/>
        <w:spacing w:lineRule="auto" w:line="216"/>
        <w:ind w:firstLine="567"/>
        <w:jc w:val="both"/>
        <w:rPr>
          <w:sz w:val="22"/>
        </w:rPr>
      </w:pPr>
      <w:r>
        <w:rPr>
          <w:sz w:val="22"/>
        </w:rPr>
        <w:t>Эту главу не хотелось бы начинать с дежурной фразы о том, что искусство отражает окружающую природу и нашу жизнь. Но предмет нашего разговора таков, что как раз эта тривиальность очень точно выражает дей</w:t>
        <w:softHyphen/>
        <w:t>ствительную ситуацию. Коль скоро симметрия господ</w:t>
        <w:softHyphen/>
        <w:t>ствует в природе от кварков и лептонов до атомов и кристаллов, от механического движения до законов сох</w:t>
        <w:softHyphen/>
        <w:t>ранения, от простейших водорослей до человека, то бы</w:t>
        <w:softHyphen/>
        <w:t>ло бы в высшей степени удивительно, если бы и в про</w:t>
        <w:softHyphen/>
        <w:t>изведениях искусства не проявлялись бы ее всеобщие законы.</w:t>
      </w:r>
    </w:p>
    <w:p>
      <w:pPr>
        <w:pStyle w:val="TextBodyIndent"/>
        <w:spacing w:lineRule="auto" w:line="216"/>
        <w:ind w:firstLine="567"/>
        <w:rPr>
          <w:sz w:val="22"/>
        </w:rPr>
      </w:pPr>
      <w:r>
        <w:rPr>
          <w:sz w:val="22"/>
        </w:rPr>
        <w:t>Мы много говорили об этом в главе I. Именно изо</w:t>
        <w:softHyphen/>
        <w:t>бразительное искусство — скульптура, фрески, орна</w:t>
        <w:softHyphen/>
        <w:t>менты, отражая существующую в природе симметрию, способствовало формированию самого этого понятия.</w:t>
      </w:r>
    </w:p>
    <w:p>
      <w:pPr>
        <w:pStyle w:val="Normal"/>
        <w:spacing w:lineRule="auto" w:line="216"/>
        <w:ind w:firstLine="567"/>
        <w:jc w:val="both"/>
        <w:rPr>
          <w:sz w:val="22"/>
        </w:rPr>
      </w:pPr>
      <w:r>
        <w:rPr>
          <w:sz w:val="22"/>
        </w:rPr>
        <w:t>Прекрасные образцы симметрии демонстрируют произведения архитектуры. Общие планы зданий, архи</w:t>
        <w:softHyphen/>
        <w:t>тектура фасадов, оформление внутренних помещений, орнаменты, карнизы, колонны, потолки, если их рас</w:t>
        <w:softHyphen/>
        <w:t>сматривать с точки зрения присутствующих в них прос</w:t>
        <w:softHyphen/>
        <w:t>транственных закономерностей, можно описать той или иной группой симметрии материальных фигур, рассмот</w:t>
        <w:softHyphen/>
        <w:t>ренных в главах I и III. Там же мы привели и некото</w:t>
        <w:softHyphen/>
        <w:t>рые примеры (см. рис. 2 и 14—16).</w:t>
      </w:r>
    </w:p>
    <w:p>
      <w:pPr>
        <w:pStyle w:val="Normal"/>
        <w:spacing w:lineRule="auto" w:line="216"/>
        <w:ind w:firstLine="567"/>
        <w:jc w:val="both"/>
        <w:rPr>
          <w:sz w:val="22"/>
        </w:rPr>
      </w:pPr>
      <w:r>
        <w:rPr>
          <w:sz w:val="22"/>
        </w:rPr>
        <w:t>Особенно интересно проявление симметрии в древне-русских постройках, в частности в деревянных церк</w:t>
        <w:softHyphen/>
        <w:t>вах, которыми издавна славилась Россия.</w:t>
      </w:r>
    </w:p>
    <w:p>
      <w:pPr>
        <w:pStyle w:val="Normal"/>
        <w:spacing w:lineRule="auto" w:line="216"/>
        <w:ind w:firstLine="567"/>
        <w:jc w:val="both"/>
        <w:rPr/>
      </w:pPr>
      <w:r>
        <w:rPr>
          <w:sz w:val="22"/>
        </w:rPr>
        <w:t>Самые древние деревянные церкви рубились с высо</w:t>
        <w:softHyphen/>
        <w:t>кой двускатной клинчатой кровлей с главой и крестом (рис. 44, а). Такой тип носит название клетского. У этих церквей яано видна ось симметрии второго поряд</w:t>
        <w:softHyphen/>
        <w:t>ка и две параллельные ей плоскости. Главы бывают разные. Чаще всего — луковичной формы с симметри</w:t>
        <w:softHyphen/>
        <w:t xml:space="preserve">ей </w:t>
      </w:r>
      <w:r>
        <w:rPr>
          <w:rFonts w:cs="Symbol" w:ascii="Symbol" w:hAnsi="Symbol"/>
          <w:sz w:val="22"/>
          <w:lang w:eastAsia="ru-RU"/>
        </w:rPr>
        <w:t></w:t>
      </w:r>
      <w:r>
        <w:rPr>
          <w:i/>
          <w:sz w:val="22"/>
        </w:rPr>
        <w:t>т,</w:t>
      </w:r>
      <w:r>
        <w:rPr>
          <w:sz w:val="22"/>
        </w:rPr>
        <w:t xml:space="preserve"> но бывают и с подчеркнуто спиральной отдел</w:t>
        <w:softHyphen/>
        <w:t>кой. Иногда клетские церкви завершались крещатой бочкой, служившей основанием для главы. Это прида</w:t>
        <w:softHyphen/>
        <w:t>вало своеобразие силуэту церкви, но не вносило нового в ее симметрию.</w:t>
      </w:r>
    </w:p>
    <w:p>
      <w:pPr>
        <w:pStyle w:val="Normal"/>
        <w:spacing w:lineRule="auto" w:line="216"/>
        <w:ind w:firstLine="567"/>
        <w:jc w:val="both"/>
        <w:rPr>
          <w:sz w:val="22"/>
        </w:rPr>
      </w:pPr>
      <w:r>
        <w:rPr>
          <w:sz w:val="22"/>
        </w:rPr>
        <w:t>Увеличение площади в церквах привело к поиску но</w:t>
        <w:softHyphen/>
        <w:t>вых форм застройки — появились церкви, рубленные восьмериком с восьмигранным шатром и такой же шеей (рис. 44, б). Этот тип храмов получил широкое рас</w:t>
        <w:softHyphen/>
        <w:t>пространение и стал одной из национальных форм рус</w:t>
        <w:softHyphen/>
        <w:t>ской архитектуры. Стройность и выразительность таких церквей как нельзя лучше соответствовали понятию об идеале красоты в средневековой Руси. Их устремленные ввысь вертикали хорошо подчеркивали спокойствие и простор ландшафта Центральной и Северной Руси. Восьмериковые кровли описываются осью восьмого по</w:t>
        <w:softHyphen/>
        <w:t>рядка и восьмью плоскостями симметрии.</w:t>
      </w:r>
    </w:p>
    <w:p>
      <w:pPr>
        <w:pStyle w:val="Normal"/>
        <w:spacing w:lineRule="auto" w:line="216"/>
        <w:ind w:firstLine="567"/>
        <w:jc w:val="both"/>
        <w:rPr>
          <w:sz w:val="22"/>
        </w:rPr>
      </w:pPr>
      <w:r>
        <w:rPr>
          <w:sz w:val="22"/>
        </w:rPr>
        <w:t>После реформы патриарха Никона в середине XVII века было запрещено строить одноглавые церкви как не соответствующие пятиглавному чину русской право</w:t>
        <w:softHyphen/>
        <w:t>славной церкви. Восьмеричный стиль приспосаблива</w:t>
        <w:softHyphen/>
        <w:t>ется к пятиглавию, но основой остается восьмигранный шатер. Симметрия кровли понижается: остается толь</w:t>
        <w:softHyphen/>
        <w:t>ко ось четвертого порядка и четыре параллельные ей плоскости симметрии.</w:t>
      </w:r>
    </w:p>
    <w:p>
      <w:pPr>
        <w:pStyle w:val="TextBodyIndent"/>
        <w:spacing w:lineRule="auto" w:line="216"/>
        <w:ind w:firstLine="567"/>
        <w:rPr/>
      </w:pPr>
      <w:r>
        <w:rPr>
          <w:sz w:val="22"/>
        </w:rPr>
        <w:t>В XVII—XVIII веках на Руси были распространены так называемые ярусные храмы, завершавшиеся поставленными друг на друга уменьшающимися по вели</w:t>
        <w:softHyphen/>
        <w:t>чине срубами. Такие храмы заканчивались значитель</w:t>
        <w:softHyphen/>
        <w:t>ным числом глав для придания большей декоративнос</w:t>
        <w:softHyphen/>
        <w:t>ти. Часто глав было 5: центральную окружали 4 мень</w:t>
        <w:softHyphen/>
        <w:t xml:space="preserve">шие главы, расположенные самым разным, но всегда симметричным образом. Симметрия композиции (рис. 44, в) содержит ось </w:t>
      </w:r>
      <w:r>
        <w:rPr>
          <w:i/>
          <w:sz w:val="22"/>
        </w:rPr>
        <w:t>4,</w:t>
      </w:r>
      <w:r>
        <w:rPr>
          <w:sz w:val="22"/>
        </w:rPr>
        <w:t xml:space="preserve"> однако если меньшие главы рас</w:t>
        <w:softHyphen/>
        <w:t>положены на одном уровне (кубовые церкви), то и ось восьмого порядка.</w:t>
      </w:r>
    </w:p>
    <w:p>
      <w:pPr>
        <w:pStyle w:val="TextBodyIndent"/>
        <w:spacing w:lineRule="auto" w:line="216"/>
        <w:ind w:firstLine="567"/>
        <w:rPr>
          <w:sz w:val="22"/>
        </w:rPr>
      </w:pPr>
      <w:r>
        <w:rPr>
          <w:sz w:val="22"/>
        </w:rPr>
        <w:t>Строили на Руси и ярусные храмы с множеством глав. Так, знаменитую Преображенскую церковь в Кижах венчает 21 глава. Центральная глава окружена четырьмя ярусами. В первых двух ярусах симметрично расположены по четыре главы, в третьем — восемь и в последнем, четвертом, — четыре. В целом, несмотря на сложность композиции, четвертая симметрия хорошо сохраняет монолитность храма, и он воспринимается как единая пирамида, особенно с далекого расстояния.</w:t>
      </w:r>
    </w:p>
    <w:p>
      <w:pPr>
        <w:pStyle w:val="Normal"/>
        <w:spacing w:lineRule="auto" w:line="216"/>
        <w:ind w:firstLine="567"/>
        <w:jc w:val="both"/>
        <w:rPr/>
      </w:pPr>
      <w:r>
        <w:rPr>
          <w:sz w:val="22"/>
        </w:rPr>
        <w:t>Нужно сказать, что деревянные храмы на Руси по своему значению далеко выходили за рамки только культового назначения. Церковь — это прежде всего об</w:t>
        <w:softHyphen/>
        <w:t>щественное место, нередко праздничное, предмет пос</w:t>
        <w:softHyphen/>
        <w:t>тоянной заботы и гордости местных жителей. Ее архи</w:t>
        <w:softHyphen/>
        <w:t>тектура выражала идеалы красоты, в ее</w:t>
      </w:r>
      <w:r>
        <w:rPr/>
        <w:t xml:space="preserve"> </w:t>
      </w:r>
      <w:r>
        <w:rPr>
          <w:sz w:val="22"/>
        </w:rPr>
        <w:t>образах</w:t>
      </w:r>
    </w:p>
    <w:p>
      <w:pPr>
        <w:pStyle w:val="Normal"/>
        <w:spacing w:lineRule="auto" w:line="216"/>
        <w:ind w:firstLine="567"/>
        <w:jc w:val="both"/>
        <w:rPr>
          <w:sz w:val="22"/>
        </w:rPr>
      </w:pPr>
      <w:r>
        <w:rPr>
          <w:sz w:val="22"/>
        </w:rPr>
        <w:t xml:space="preserve"> </w:t>
      </w:r>
    </w:p>
    <w:p>
      <w:pPr>
        <w:pStyle w:val="Normal"/>
        <w:ind w:firstLine="709"/>
        <w:jc w:val="both"/>
        <w:rPr>
          <w:rFonts w:ascii="Arial" w:hAnsi="Arial" w:cs="Arial"/>
          <w:sz w:val="18"/>
        </w:rPr>
      </w:pPr>
      <w:r>
        <w:rPr>
          <w:rFonts w:cs="Arial" w:ascii="Arial" w:hAnsi="Arial"/>
          <w:sz w:val="18"/>
        </w:rPr>
        <w:t xml:space="preserve">Рис. 44. Русские деревянные Церкви </w:t>
      </w:r>
    </w:p>
    <w:p>
      <w:pPr>
        <w:pStyle w:val="3"/>
        <w:rPr/>
      </w:pPr>
      <w:r>
        <w:rPr/>
        <w:t>вопло</w:t>
        <w:softHyphen/>
        <w:t>щались патриотические идеи могущества и независимос</w:t>
        <w:softHyphen/>
        <w:t>ти Руси. Поэтому храмам стремились придать силуэт</w:t>
        <w:softHyphen/>
        <w:t>ную выразительность, строгость и торжественность. От</w:t>
        <w:softHyphen/>
        <w:t>сюда устремленное ввысь, полярное, суживающееся кверху завершение,</w:t>
      </w:r>
      <w:r>
        <w:drawing>
          <wp:anchor behindDoc="0" distT="0" distB="0" distL="114935" distR="114935" simplePos="0" locked="0" layoutInCell="0" allowOverlap="1" relativeHeight="4">
            <wp:simplePos x="0" y="0"/>
            <wp:positionH relativeFrom="column">
              <wp:posOffset>0</wp:posOffset>
            </wp:positionH>
            <wp:positionV relativeFrom="margin">
              <wp:posOffset>0</wp:posOffset>
            </wp:positionV>
            <wp:extent cx="3937000" cy="6311900"/>
            <wp:effectExtent l="0" t="0" r="0" b="0"/>
            <wp:wrapTopAndBottom/>
            <wp:docPr id="1"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8" descr=""/>
                    <pic:cNvPicPr>
                      <a:picLocks noChangeAspect="1" noChangeArrowheads="1"/>
                    </pic:cNvPicPr>
                  </pic:nvPicPr>
                  <pic:blipFill>
                    <a:blip r:embed="rId2"/>
                    <a:srcRect l="-10" t="-6" r="-10" b="-6"/>
                    <a:stretch>
                      <a:fillRect/>
                    </a:stretch>
                  </pic:blipFill>
                  <pic:spPr bwMode="auto">
                    <a:xfrm>
                      <a:off x="0" y="0"/>
                      <a:ext cx="3937000" cy="6311900"/>
                    </a:xfrm>
                    <a:prstGeom prst="rect">
                      <a:avLst/>
                    </a:prstGeom>
                  </pic:spPr>
                </pic:pic>
              </a:graphicData>
            </a:graphic>
          </wp:anchor>
        </w:drawing>
      </w:r>
      <w:r>
        <w:rPr/>
        <w:t xml:space="preserve"> в каждом случае своя, неповтори</w:t>
        <w:softHyphen/>
        <w:t>мая, но в целом симметричная композиция.</w:t>
      </w:r>
    </w:p>
    <w:p>
      <w:pPr>
        <w:pStyle w:val="31"/>
        <w:rPr/>
      </w:pPr>
      <w:r>
        <w:rPr/>
        <w:t>Старая русская архитектура дает много и других примеров интуитивного или сознательного использова</w:t>
        <w:softHyphen/>
        <w:t>ния симметрии для решения эстетических задач. Доста</w:t>
        <w:softHyphen/>
        <w:t>точно назвать колокольни, сторожевые башни, внутрен</w:t>
        <w:softHyphen/>
        <w:t>ние опорные столбы. Более поздние каменные русские храмы, дворцы, садово-парковые ансамбли тоже несут на себе явный отпечаток симметрии.</w:t>
      </w:r>
    </w:p>
    <w:p>
      <w:pPr>
        <w:pStyle w:val="Normal"/>
        <w:spacing w:lineRule="auto" w:line="216"/>
        <w:ind w:firstLine="567"/>
        <w:jc w:val="both"/>
        <w:rPr>
          <w:sz w:val="22"/>
        </w:rPr>
      </w:pPr>
      <w:r>
        <w:rPr>
          <w:sz w:val="22"/>
        </w:rPr>
        <w:t>Такой подход к созданию архитектурных сооруже</w:t>
        <w:softHyphen/>
        <w:t>ний ведет свое начало от эпохи классического искусст</w:t>
        <w:softHyphen/>
        <w:t>ва, когда были впервые поняты законы гармонического деления пространства. Эти законы явились лишь одним из результатов на долгом и мучительном пути поиска общей гармонии, совершенства, соразмерности, симмет</w:t>
        <w:softHyphen/>
        <w:t>рии. Об этом мы подробно рассказывали в главе I.</w:t>
      </w:r>
    </w:p>
    <w:p>
      <w:pPr>
        <w:pStyle w:val="Normal"/>
        <w:spacing w:lineRule="auto" w:line="216"/>
        <w:ind w:firstLine="567"/>
        <w:jc w:val="both"/>
        <w:rPr>
          <w:sz w:val="22"/>
        </w:rPr>
      </w:pPr>
      <w:r>
        <w:rPr>
          <w:sz w:val="22"/>
        </w:rPr>
        <w:t>Считают, что деление отрезка в отношении золотой пропорции открыл великий Пифагор в VI веке до нашей эры. Однако во многих египетских и ассирийских хра</w:t>
        <w:softHyphen/>
        <w:t>мах и дворцах, построенных гораздо раньше, золотое сечение уже использовалось. Это заставляет предпола</w:t>
        <w:softHyphen/>
        <w:t>гать, что золотая пропорция была известна людям с не</w:t>
        <w:softHyphen/>
        <w:t>запамятных времен. Но греки и римляне не только ста</w:t>
        <w:softHyphen/>
        <w:t>ли его широко использовать в архитектуре и скульпту</w:t>
        <w:softHyphen/>
        <w:t>ре, но и пытались как-то объяснить, почему золотое сечение производит наилучшее эстетическое впечатление. Платон и Евклид видели причину в связи отношения зо</w:t>
        <w:softHyphen/>
        <w:t>лотой пропорции с правильными «божественными» мно</w:t>
        <w:softHyphen/>
        <w:t>гоугольниками и многогранниками. Знаменитый теоре</w:t>
        <w:softHyphen/>
        <w:t>тик архитектуры Витрувий (I в. до н. э.) считал, что в основе золотого сечения лежит закон пропорций чело</w:t>
        <w:softHyphen/>
        <w:t>веческого тела. «Никакой храм без соразмерности и пропорции, — писал он, — не может иметь правильной композиции, если в нем не будет такого же точного чле</w:t>
        <w:softHyphen/>
        <w:t>нения, как у хорошо сложенного человека». В этом опре</w:t>
        <w:softHyphen/>
        <w:t>деленно есть доля истины, но возможно не вся истина.</w:t>
      </w:r>
    </w:p>
    <w:p>
      <w:pPr>
        <w:pStyle w:val="Normal"/>
        <w:spacing w:lineRule="auto" w:line="216"/>
        <w:ind w:firstLine="567"/>
        <w:jc w:val="both"/>
        <w:rPr>
          <w:sz w:val="22"/>
        </w:rPr>
      </w:pPr>
      <w:r>
        <w:rPr>
          <w:sz w:val="22"/>
        </w:rPr>
        <w:t>В предыдущей главе мы говорили о приблизитель</w:t>
        <w:softHyphen/>
        <w:t>ном соответствии золотому отношению отношения пол</w:t>
        <w:softHyphen/>
        <w:t>ного роста человека к расстоянию от подошв ног до пу</w:t>
        <w:softHyphen/>
        <w:t>па. В своей практической деятельности человек всегда соизмеряет, сравнивает окружающий его мир с естест</w:t>
        <w:softHyphen/>
        <w:t>венными эталонами, масштабами. Одним из таких масштабов совершенно непроизвольно становится его собственное тело. Начав строить, человек бессознатель</w:t>
        <w:softHyphen/>
        <w:t>но использует этот масштаб, он заложен у него где-то в подсознании как «хорошее» отношение, производящее приятное впечатление. А о том, как точно может опре</w:t>
        <w:softHyphen/>
        <w:t>делять человек отношения и отличать среди прочих именно отношение золотого сечения, говорят опыты из</w:t>
        <w:softHyphen/>
        <w:t>вестного немецкого психолога Фехнера. Еще в 1876 году он показывал многочисленным испытуемым фигуры различных прямоугольников и просил выбрать из них форму, которая им больше всего нравится. Подавляю</w:t>
        <w:softHyphen/>
        <w:t>щее большинство выбрало прямоугольник с отношением сторон, равным отношению золотого сечения.</w:t>
      </w:r>
    </w:p>
    <w:p>
      <w:pPr>
        <w:pStyle w:val="Normal"/>
        <w:spacing w:lineRule="auto" w:line="216"/>
        <w:ind w:firstLine="567"/>
        <w:jc w:val="both"/>
        <w:rPr>
          <w:sz w:val="22"/>
        </w:rPr>
      </w:pPr>
      <w:r>
        <w:rPr>
          <w:sz w:val="22"/>
        </w:rPr>
        <w:t>В наше время похожие опыты провел американский нейрофизиолог Мак-Каллок. Вот что он пишет: «Я затратил два года на измерение способности человека приводить регулируемый продолговатый предмет к предпочтительной форме, потому что я не верил, что он предпочитает золотое сечение или что он может рас</w:t>
        <w:softHyphen/>
        <w:t>познать его. Он предпочитает и он может! В повторных установлениях наиболее приятной формы он приходит к предпочтению его и может установить его. Тот, кто спо</w:t>
        <w:softHyphen/>
        <w:t>собен обнаружить различие в двадцатую часть длины, площади или объема, выставляет данное различие на 1 : 1,618, а не на 1 : 1,617 или 1 : 1,619. Так, эстетическая оценка прямо показывает точное знание определенных —могу ли я сказать привилегированных? — отно</w:t>
        <w:softHyphen/>
        <w:t>шений».</w:t>
      </w:r>
    </w:p>
    <w:p>
      <w:pPr>
        <w:pStyle w:val="TextBodyIndent"/>
        <w:spacing w:lineRule="auto" w:line="216"/>
        <w:ind w:firstLine="567"/>
        <w:rPr>
          <w:sz w:val="22"/>
        </w:rPr>
      </w:pPr>
      <w:r>
        <w:rPr>
          <w:sz w:val="22"/>
        </w:rPr>
        <w:t>Поэтому понятно, что если изобразить фасад одного и того же здания с разным отношением высоты к шири</w:t>
        <w:softHyphen/>
        <w:t>не и спросить, какой фасад производит наилучшее впе</w:t>
        <w:softHyphen/>
        <w:t>чатление гармоничностью своего построения, то любой, даже далекий от искусства человек без колебаний вы</w:t>
        <w:softHyphen/>
        <w:t>берет такой, в котором это отношение есть отношение золотого сечения. Так строились величайшие сооруже</w:t>
        <w:softHyphen/>
        <w:t>ния древности, такие, как Парфенон в Греции. Прямо</w:t>
        <w:softHyphen/>
        <w:t>угольник обрамляющий его фасад, имеет размеры 2 Ф — 1 и Ф + 1. Точно так же строилась в XII веке цер</w:t>
        <w:softHyphen/>
        <w:t>ковь Покрова на Нерли — гордость древнерусской ар</w:t>
        <w:softHyphen/>
        <w:t>хитектуры. «Поразительная красота и гармоничность архитектуры храма Покрова Богородицы на Нерли, — писал известный теоретик архитектуры К. Н. Афанась</w:t>
        <w:softHyphen/>
        <w:t>ев,—оформляется цепью взаимосвязанных отношений «золотого сечения». Мы знакомимся не просто с теми или иными отношениями и даже не с пропорциями, а со своего рода цепью гармонических закономерностей или «мелодией» взаимосвязанных архитектурных форм».</w:t>
      </w:r>
    </w:p>
    <w:p>
      <w:pPr>
        <w:pStyle w:val="Normal"/>
        <w:spacing w:lineRule="auto" w:line="216"/>
        <w:ind w:firstLine="567"/>
        <w:jc w:val="both"/>
        <w:rPr>
          <w:sz w:val="22"/>
        </w:rPr>
      </w:pPr>
      <w:r>
        <w:rPr>
          <w:sz w:val="22"/>
        </w:rPr>
        <w:t>Действительно, если выбрать в качестве масштаба (в архитектуре, его называют модулем) меньшую вос</w:t>
        <w:softHyphen/>
        <w:t>точную сторону подкупольного прямоугольника, равную 10 греческим футам, то большая продольная сторона подкупольного прямоугольника построена по отношению к модулю в функции золотого сечения. Так же золотым сечением по отношению к модулю связаны толщина столбов, ширина южного и северного нефа, ширина хра</w:t>
        <w:softHyphen/>
        <w:t>ма и его длина. Диаметр главы и ее высота соотносят</w:t>
        <w:softHyphen/>
        <w:t>ся в отношении золотой пропорции. Плечи храма соот</w:t>
        <w:softHyphen/>
        <w:t>носятся с диаметром барабана тоже в отношении золо</w:t>
        <w:softHyphen/>
        <w:t>того сечения. Отношение высоты храма к его ширине равно золотому отношению.</w:t>
      </w:r>
    </w:p>
    <w:p>
      <w:pPr>
        <w:pStyle w:val="Normal"/>
        <w:spacing w:lineRule="auto" w:line="216"/>
        <w:ind w:firstLine="567"/>
        <w:jc w:val="both"/>
        <w:rPr>
          <w:sz w:val="22"/>
        </w:rPr>
      </w:pPr>
      <w:r>
        <w:rPr>
          <w:sz w:val="22"/>
        </w:rPr>
        <w:t>Эти перечисления можно продолжать еще долго. Звучит целая мелодия золотых пропорций как во внеш</w:t>
        <w:softHyphen/>
        <w:t>них, так и во внутренних пропорциях храма! Не удиви</w:t>
        <w:softHyphen/>
        <w:t>тельно, что церковь Покрова на Нерли производит та</w:t>
        <w:softHyphen/>
        <w:t>кое сильное эстетическое впечатление.</w:t>
      </w:r>
    </w:p>
    <w:p>
      <w:pPr>
        <w:pStyle w:val="Normal"/>
        <w:spacing w:lineRule="auto" w:line="216"/>
        <w:ind w:firstLine="567"/>
        <w:jc w:val="both"/>
        <w:rPr>
          <w:sz w:val="22"/>
        </w:rPr>
      </w:pPr>
      <w:r>
        <w:rPr>
          <w:sz w:val="22"/>
        </w:rPr>
        <w:t>Архитекторы нового времени наряду с золотым се</w:t>
        <w:softHyphen/>
        <w:t>чением часто используют другой, тесно связанный с симметрией, канон пропорций. Речь идет о золотом вурфе (см. главу V). Знаменитый Ле Карбюзье писал: «В моей пропорциональной сетке приведены три основных размера — 113:70:43; они находятся в отношени</w:t>
        <w:softHyphen/>
        <w:t>ях золотого сечения и отвечают ряду Фибоначчи... Три размера — 113:183:226 — определяют размеры прост. ранства, в которое вписывается фигура человека рос</w:t>
        <w:softHyphen/>
        <w:t>том в 6 футов». Эти тройки чисел отвечают золотому вурфу.</w:t>
      </w:r>
    </w:p>
    <w:p>
      <w:pPr>
        <w:pStyle w:val="Normal"/>
        <w:spacing w:lineRule="auto" w:line="216"/>
        <w:ind w:firstLine="567"/>
        <w:jc w:val="both"/>
        <w:rPr>
          <w:sz w:val="22"/>
        </w:rPr>
      </w:pPr>
      <w:r>
        <w:rPr>
          <w:sz w:val="22"/>
        </w:rPr>
        <w:t>Ле Карбюзье пришел к отношению золотого вурфа от его эстетического восприятия. Сознательное же ис</w:t>
        <w:softHyphen/>
        <w:t>пользование трехчленного деления с сохранением про</w:t>
        <w:softHyphen/>
        <w:t>порций золотого вурфа открывает перед архитекторами и художниками большие возможности не только в смыс</w:t>
        <w:softHyphen/>
        <w:t>ле эстетического воздействия, но и большей функцио</w:t>
        <w:softHyphen/>
        <w:t>нальной целесообразности трехчленной блоковой схемы. Последняя, как мы видели в предыдущей главе, типична для пропорций и кинематики человека.</w:t>
      </w:r>
    </w:p>
    <w:p>
      <w:pPr>
        <w:pStyle w:val="Normal"/>
        <w:spacing w:lineRule="auto" w:line="216"/>
        <w:ind w:firstLine="567"/>
        <w:jc w:val="both"/>
        <w:rPr>
          <w:sz w:val="22"/>
        </w:rPr>
      </w:pPr>
      <w:r>
        <w:rPr>
          <w:sz w:val="22"/>
        </w:rPr>
        <w:t>Но вернемся к классической симметрии. Большинст</w:t>
        <w:softHyphen/>
        <w:t>во зданий зеркально симметричны. Это обусловлено их функциональной природой. Но архитектурные сооруже</w:t>
        <w:softHyphen/>
        <w:t>ния очень часто изображают не с фасада, где зеркаль</w:t>
        <w:softHyphen/>
        <w:t>ная симметрия просматривается наиболее полно, а сбо</w:t>
        <w:softHyphen/>
        <w:t>ку. И мы понимаем, что так сооружение смотрится луч</w:t>
        <w:softHyphen/>
        <w:t>ше, оно производит более сильное эстетическое впечат</w:t>
        <w:softHyphen/>
        <w:t>ление. Налицо, как впервые показал советский искус</w:t>
        <w:softHyphen/>
        <w:t>ствовед Г. Б. Борисовский, парадокс симметрии: мы од</w:t>
        <w:softHyphen/>
        <w:t>новременно воспринимаем сооружение симметричным (таким, как создал его зодчий) и асимметричным (та</w:t>
        <w:softHyphen/>
        <w:t>ким, как мы его видим). Эта парадоксальность создает остроту и выразительность.</w:t>
      </w:r>
    </w:p>
    <w:p>
      <w:pPr>
        <w:pStyle w:val="TextBodyIndent"/>
        <w:spacing w:lineRule="auto" w:line="216"/>
        <w:ind w:firstLine="567"/>
        <w:rPr>
          <w:sz w:val="22"/>
        </w:rPr>
      </w:pPr>
      <w:r>
        <w:rPr>
          <w:sz w:val="22"/>
        </w:rPr>
        <w:t>Целые архитектурные ансамбли строились в расче</w:t>
        <w:softHyphen/>
        <w:t>те на парадокс симметрии. Площадь св. Петра в Риме симметрична. Но в центре, преграждая путь к собору, зодчий поставил обелиск, и зрители вынуждены подхо</w:t>
        <w:softHyphen/>
        <w:t>дить к собору не с фасада, а сбоку.</w:t>
      </w:r>
    </w:p>
    <w:p>
      <w:pPr>
        <w:pStyle w:val="Normal"/>
        <w:spacing w:lineRule="auto" w:line="216"/>
        <w:ind w:firstLine="567"/>
        <w:jc w:val="both"/>
        <w:rPr>
          <w:sz w:val="22"/>
        </w:rPr>
      </w:pPr>
      <w:r>
        <w:rPr>
          <w:sz w:val="22"/>
        </w:rPr>
        <w:t>Скульптура, как и архитектура, являясь трехмерной, тоже дает множество ярких примеров использования симметрии для решения эстетических задач. При этом парадокс симметрии и здесь проявляется в полной мере.</w:t>
      </w:r>
    </w:p>
    <w:p>
      <w:pPr>
        <w:pStyle w:val="Normal"/>
        <w:spacing w:lineRule="auto" w:line="216"/>
        <w:ind w:firstLine="567"/>
        <w:jc w:val="both"/>
        <w:rPr>
          <w:sz w:val="22"/>
        </w:rPr>
      </w:pPr>
      <w:r>
        <w:rPr>
          <w:sz w:val="22"/>
        </w:rPr>
        <w:t>Посмотрим еще раз на «Дельфийского возничего» (см. рис. 3). В целом фигура юноши симметрична, и это подчеркивает скульптор,</w:t>
      </w:r>
    </w:p>
    <w:p>
      <w:pPr>
        <w:pStyle w:val="Normal"/>
        <w:spacing w:before="0" w:after="120"/>
        <w:rPr>
          <w:rFonts w:ascii="Arial" w:hAnsi="Arial" w:cs="Arial"/>
          <w:sz w:val="18"/>
        </w:rPr>
      </w:pPr>
      <w:r>
        <w:rPr>
          <w:rFonts w:cs="Arial" w:ascii="Arial" w:hAnsi="Arial"/>
          <w:sz w:val="18"/>
        </w:rPr>
        <w:t>Рис. 45. Микеланджело. Гробница Медичи</w:t>
      </w:r>
    </w:p>
    <w:p>
      <w:pPr>
        <w:pStyle w:val="3"/>
        <w:rPr/>
      </w:pPr>
      <w:r>
        <w:rPr/>
        <w:t>равно расположив складки одежды, ступни ног. Но в то же время фигура явно асимметрична: поворот торса и головы нарушает зер</w:t>
        <w:softHyphen/>
        <w:t>кальную симметрию. Симметрия статична, асимметрия порождает иллюзию движения. Статуя кажется живой: ее сиюминутное положение — только пауза в непрерыв</w:t>
        <w:softHyphen/>
        <w:t>ном движении.</w:t>
      </w:r>
    </w:p>
    <w:p>
      <w:pPr>
        <w:pStyle w:val="TextBodyIndent"/>
        <w:spacing w:lineRule="auto" w:line="216"/>
        <w:ind w:firstLine="567"/>
        <w:rPr>
          <w:rFonts w:ascii="Arial" w:hAnsi="Arial" w:cs="Arial"/>
          <w:sz w:val="22"/>
        </w:rPr>
      </w:pPr>
      <w:r>
        <w:drawing>
          <wp:anchor behindDoc="0" distT="0" distB="71755" distL="114935" distR="114935" simplePos="0" locked="0" layoutInCell="0" allowOverlap="1" relativeHeight="5">
            <wp:simplePos x="0" y="0"/>
            <wp:positionH relativeFrom="column">
              <wp:posOffset>635</wp:posOffset>
            </wp:positionH>
            <wp:positionV relativeFrom="margin">
              <wp:posOffset>8255</wp:posOffset>
            </wp:positionV>
            <wp:extent cx="3708400" cy="5156200"/>
            <wp:effectExtent l="0" t="0" r="0" b="0"/>
            <wp:wrapTopAndBottom/>
            <wp:docPr id="2" nam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9" descr=""/>
                    <pic:cNvPicPr>
                      <a:picLocks noChangeAspect="1" noChangeArrowheads="1"/>
                    </pic:cNvPicPr>
                  </pic:nvPicPr>
                  <pic:blipFill>
                    <a:blip r:embed="rId3"/>
                    <a:srcRect l="-10" t="-7" r="-10" b="-7"/>
                    <a:stretch>
                      <a:fillRect/>
                    </a:stretch>
                  </pic:blipFill>
                  <pic:spPr bwMode="auto">
                    <a:xfrm>
                      <a:off x="0" y="0"/>
                      <a:ext cx="3708400" cy="5156200"/>
                    </a:xfrm>
                    <a:prstGeom prst="rect">
                      <a:avLst/>
                    </a:prstGeom>
                  </pic:spPr>
                </pic:pic>
              </a:graphicData>
            </a:graphic>
          </wp:anchor>
        </w:drawing>
      </w:r>
      <w:r>
        <w:rPr>
          <w:sz w:val="22"/>
        </w:rPr>
        <w:t>Однако парадокс симметрии служит яе только для передачи движения. Посмотрим на (рис. 45) гробницу Джулиано Медичи, созданную великим Микеланджело. В целом явно симметричная композиция, если не рас</w:t>
        <w:softHyphen/>
        <w:t>сматривать скульптурные фигуры. Но даже и они рас</w:t>
        <w:softHyphen/>
        <w:t>положены симметрично. Фигура женщины (Ночь) и фи</w:t>
        <w:softHyphen/>
        <w:t>гура мужчины (День) изображены примерно в одинако</w:t>
        <w:softHyphen/>
        <w:t>вых позах, они примерно одинакового размера и массы. Но это разные фигуры, и когда мы осознаем это, возни</w:t>
        <w:softHyphen/>
        <w:t>кает чувство асимметрии, появляется выразительность. Мы начинаем искать различия между фигурами, непро</w:t>
        <w:softHyphen/>
        <w:t>извольно анализируем их позы, тем самым всматрива</w:t>
        <w:softHyphen/>
        <w:t>емся и воспринимаем детали скульптур. Этого и доби</w:t>
        <w:softHyphen/>
        <w:t>вался Микеланджело, в этом один из секретов его ис</w:t>
        <w:softHyphen/>
        <w:t>кусства.</w:t>
      </w:r>
    </w:p>
    <w:p>
      <w:pPr>
        <w:pStyle w:val="Normal"/>
        <w:spacing w:lineRule="auto" w:line="216"/>
        <w:ind w:firstLine="567"/>
        <w:jc w:val="both"/>
        <w:rPr>
          <w:sz w:val="22"/>
        </w:rPr>
      </w:pPr>
      <w:r>
        <w:rPr>
          <w:sz w:val="22"/>
        </w:rPr>
        <w:t>То же самое можно сказать и о фигуре самого Джулиано Медичи. В целом симметричная поза, но легкий разворот туловища, положение ног, разворот головы делают фигуру асимметричной, интересной.</w:t>
      </w:r>
    </w:p>
    <w:p>
      <w:pPr>
        <w:pStyle w:val="Normal"/>
        <w:spacing w:lineRule="auto" w:line="216"/>
        <w:ind w:firstLine="567"/>
        <w:jc w:val="both"/>
        <w:rPr>
          <w:sz w:val="22"/>
        </w:rPr>
      </w:pPr>
      <w:r>
        <w:rPr>
          <w:sz w:val="22"/>
        </w:rPr>
        <w:t>О пропорциях в скульптуре, тесно связанной с сим</w:t>
        <w:softHyphen/>
        <w:t>метрией, можно только упомянуть, так как о пропорциях человеческого тела мы подробно рассказывали в пре</w:t>
        <w:softHyphen/>
        <w:t>дыдущей главе. Однако всем хорошо известно, что кра</w:t>
        <w:softHyphen/>
        <w:t>сота тела не всегда совпадает с правильностью про</w:t>
        <w:softHyphen/>
        <w:t>порций. Понятие красоты гораздо сложнее. Тут играют роль телосложение, поза, освещение, выражение лица, цветовые оттенки и т. п. Однако пропорциональность тела—все же главное.</w:t>
      </w:r>
    </w:p>
    <w:p>
      <w:pPr>
        <w:pStyle w:val="Normal"/>
        <w:spacing w:lineRule="auto" w:line="216"/>
        <w:ind w:firstLine="567"/>
        <w:jc w:val="both"/>
        <w:rPr>
          <w:sz w:val="22"/>
        </w:rPr>
      </w:pPr>
      <w:r>
        <w:rPr>
          <w:sz w:val="22"/>
        </w:rPr>
        <w:t>Высказывалось мнение, что когда мы смотрим яа пропорциональное тело, то гармоничность сложения, плавность линий, симметрия меньше утомляют глазные мышцы и вызывают чувство удовольствия, в то время как резкие смены форм, изгибы линий требуют особых условий аккомодации глаз, для того чтобы их рассмот</w:t>
        <w:softHyphen/>
        <w:t>реть. Они режут глаз, т. е. вызывают физически непри</w:t>
        <w:softHyphen/>
        <w:t>ятное чувство.</w:t>
      </w:r>
    </w:p>
    <w:p>
      <w:pPr>
        <w:pStyle w:val="TextBodyIndent"/>
        <w:spacing w:lineRule="auto" w:line="216"/>
        <w:ind w:firstLine="567"/>
        <w:rPr>
          <w:sz w:val="22"/>
        </w:rPr>
      </w:pPr>
      <w:r>
        <w:rPr>
          <w:sz w:val="22"/>
        </w:rPr>
        <w:t>Конечно, сказанное относится не только к восприя</w:t>
        <w:softHyphen/>
        <w:t>тию скульптуры или других произведений искусства, но и к гораздо более прозаическим предметам, окружаю</w:t>
        <w:softHyphen/>
        <w:t>щим человека в повседневной жизни. Здесь очень важно суметь найти сочетание практической полезности и кра</w:t>
        <w:softHyphen/>
        <w:t>соты. На рис. 46 изображена глиняная ваза, найденная в пещере Камарес на Крите. Ей более 3750 лет. Она вы</w:t>
        <w:softHyphen/>
        <w:t>леплена без применения гончарного круга, но форма ее необыкновенно изящна. Ваза покрыта черным лаком, по которому белой и красной краской нанесены два ви</w:t>
        <w:softHyphen/>
        <w:t>да растительных узоров.</w:t>
      </w:r>
    </w:p>
    <w:p>
      <w:pPr>
        <w:pStyle w:val="TextBodyIndent"/>
        <w:spacing w:lineRule="auto" w:line="216"/>
        <w:ind w:firstLine="567"/>
        <w:rPr>
          <w:sz w:val="22"/>
        </w:rPr>
      </w:pPr>
      <w:r>
        <w:rPr>
          <w:sz w:val="22"/>
        </w:rPr>
        <w:t>Сама ваза явно асимметрична. Симметрию вносят растительные узоры. Через центр каждого из них проходит ось пятого порядка. Один вид узора обладает еще и пятью плоскостями симметрии, параллельными осям.Греческие вазы поражают красотой форм и пропор</w:t>
        <w:softHyphen/>
        <w:t>циональностью. А анализ их геометрических размеров</w:t>
      </w:r>
    </w:p>
    <w:p>
      <w:pPr>
        <w:pStyle w:val="Normal"/>
        <w:spacing w:before="0" w:after="240"/>
        <w:rPr/>
      </w:pPr>
      <w:r>
        <w:rPr>
          <w:sz w:val="22"/>
        </w:rPr>
        <w:t xml:space="preserve"> </w:t>
      </w:r>
      <w:r>
        <w:rPr>
          <w:sz w:val="18"/>
        </w:rPr>
        <w:t>Рис. 46. Ваза из пещеры Камарес (Крит)</w:t>
      </w:r>
    </w:p>
    <w:p>
      <w:pPr>
        <w:pStyle w:val="TextBodyIndent"/>
        <w:spacing w:lineRule="auto" w:line="216"/>
        <w:ind w:hanging="0"/>
        <w:rPr>
          <w:sz w:val="22"/>
        </w:rPr>
      </w:pPr>
      <w:r>
        <w:rPr>
          <w:sz w:val="22"/>
        </w:rPr>
        <w:t>неожиданно привел к интересной закономерности. Как правило, вазы можно вписать в прямоугольники. Так вот, оказалось, что подавляющее большинство ваз впи</w:t>
        <w:softHyphen/>
        <w:t xml:space="preserve">сывается в два прямоугольника с отношением сторон, равным или золотому сечению Ф или </w:t>
      </w:r>
      <w:r>
        <w:rPr>
          <w:rFonts w:cs="Symbol" w:ascii="Symbol" w:hAnsi="Symbol"/>
          <w:sz w:val="22"/>
          <w:lang w:eastAsia="ru-RU"/>
        </w:rPr>
        <w:t></w:t>
      </w:r>
      <w:r>
        <w:rPr>
          <w:sz w:val="22"/>
        </w:rPr>
        <w:drawing>
          <wp:anchor behindDoc="0" distT="0" distB="0" distL="114935" distR="114935" simplePos="0" locked="0" layoutInCell="0" allowOverlap="1" relativeHeight="6">
            <wp:simplePos x="0" y="0"/>
            <wp:positionH relativeFrom="column">
              <wp:posOffset>635</wp:posOffset>
            </wp:positionH>
            <wp:positionV relativeFrom="margin">
              <wp:posOffset>8255</wp:posOffset>
            </wp:positionV>
            <wp:extent cx="3653790" cy="4405630"/>
            <wp:effectExtent l="0" t="0" r="0" b="0"/>
            <wp:wrapTopAndBottom/>
            <wp:docPr id="3" nam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0" descr=""/>
                    <pic:cNvPicPr>
                      <a:picLocks noChangeAspect="1" noChangeArrowheads="1"/>
                    </pic:cNvPicPr>
                  </pic:nvPicPr>
                  <pic:blipFill>
                    <a:blip r:embed="rId4"/>
                    <a:srcRect l="-10" t="-8" r="-10" b="-8"/>
                    <a:stretch>
                      <a:fillRect/>
                    </a:stretch>
                  </pic:blipFill>
                  <pic:spPr bwMode="auto">
                    <a:xfrm>
                      <a:off x="0" y="0"/>
                      <a:ext cx="3653790" cy="4405630"/>
                    </a:xfrm>
                    <a:prstGeom prst="rect">
                      <a:avLst/>
                    </a:prstGeom>
                  </pic:spPr>
                </pic:pic>
              </a:graphicData>
            </a:graphic>
          </wp:anchor>
        </w:drawing>
      </w:r>
      <w:r>
        <w:rPr>
          <w:sz w:val="22"/>
        </w:rPr>
        <w:t>5 = 2Ф—1. Так, из 182 ваз, собранных в Бостонском музее, 158 имеют именно такие отношения. Не эта ли причина их высоко</w:t>
        <w:softHyphen/>
        <w:t>го эстетического качества?</w:t>
      </w:r>
    </w:p>
    <w:p>
      <w:pPr>
        <w:pStyle w:val="Heading2"/>
        <w:spacing w:lineRule="auto" w:line="216"/>
        <w:ind w:hanging="0"/>
        <w:jc w:val="center"/>
        <w:rPr>
          <w:sz w:val="22"/>
        </w:rPr>
      </w:pPr>
      <w:r>
        <w:rPr>
          <w:sz w:val="22"/>
        </w:rPr>
        <w:t>Союзница искусства</w:t>
      </w:r>
    </w:p>
    <w:p>
      <w:pPr>
        <w:pStyle w:val="Normal"/>
        <w:spacing w:lineRule="auto" w:line="216"/>
        <w:ind w:firstLine="567"/>
        <w:jc w:val="both"/>
        <w:rPr>
          <w:sz w:val="22"/>
        </w:rPr>
      </w:pPr>
      <w:r>
        <w:rPr>
          <w:sz w:val="22"/>
        </w:rPr>
      </w:r>
    </w:p>
    <w:p>
      <w:pPr>
        <w:pStyle w:val="Normal"/>
        <w:spacing w:lineRule="auto" w:line="216"/>
        <w:ind w:firstLine="567"/>
        <w:jc w:val="both"/>
        <w:rPr>
          <w:sz w:val="22"/>
        </w:rPr>
      </w:pPr>
      <w:r>
        <w:rPr>
          <w:sz w:val="22"/>
        </w:rPr>
        <w:t>Коль скоро мы заговорили о прикладном искусстве, яужно вспомнить о фризах и орнаментах. Они в полной мере демонстрируют возможности симметрии как союз</w:t>
        <w:softHyphen/>
        <w:t>ницы искусства.</w:t>
      </w:r>
    </w:p>
    <w:p>
      <w:pPr>
        <w:pStyle w:val="Normal"/>
        <w:spacing w:lineRule="auto" w:line="216"/>
        <w:ind w:firstLine="567"/>
        <w:jc w:val="both"/>
        <w:rPr>
          <w:sz w:val="22"/>
        </w:rPr>
      </w:pPr>
      <w:r>
        <w:rPr>
          <w:sz w:val="22"/>
        </w:rPr>
      </w:r>
    </w:p>
    <w:p>
      <w:pPr>
        <w:pStyle w:val="Normal"/>
        <w:spacing w:lineRule="auto" w:line="216" w:before="0" w:after="240"/>
        <w:jc w:val="both"/>
        <w:rPr>
          <w:rFonts w:ascii="Arial" w:hAnsi="Arial" w:cs="Arial"/>
          <w:sz w:val="18"/>
        </w:rPr>
      </w:pPr>
      <w:r>
        <w:rPr>
          <w:rFonts w:cs="Arial" w:ascii="Arial" w:hAnsi="Arial"/>
          <w:sz w:val="18"/>
        </w:rPr>
        <w:t xml:space="preserve">Рис. 47. Эшер  «День и ночь». </w:t>
      </w:r>
    </w:p>
    <w:p>
      <w:pPr>
        <w:pStyle w:val="Normal"/>
        <w:spacing w:lineRule="auto" w:line="216"/>
        <w:ind w:firstLine="567"/>
        <w:jc w:val="both"/>
        <w:rPr>
          <w:sz w:val="22"/>
        </w:rPr>
      </w:pPr>
      <w:r>
        <w:drawing>
          <wp:anchor behindDoc="0" distT="0" distB="71755" distL="114935" distR="114935" simplePos="0" locked="0" layoutInCell="0" allowOverlap="1" relativeHeight="7">
            <wp:simplePos x="0" y="0"/>
            <wp:positionH relativeFrom="column">
              <wp:posOffset>55245</wp:posOffset>
            </wp:positionH>
            <wp:positionV relativeFrom="margin">
              <wp:posOffset>8255</wp:posOffset>
            </wp:positionV>
            <wp:extent cx="4093210" cy="23399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4093210" cy="2339975"/>
                    </a:xfrm>
                    <a:prstGeom prst="rect">
                      <a:avLst/>
                    </a:prstGeom>
                  </pic:spPr>
                </pic:pic>
              </a:graphicData>
            </a:graphic>
          </wp:anchor>
        </w:drawing>
      </w:r>
      <w:r>
        <w:rPr>
          <w:sz w:val="22"/>
        </w:rPr>
        <w:t>Богатство симметрии и красота орнаментов кажутся бесконечными. Яркий пример тому — азербайджанские или туркменские ковры. Фантазия мастеров не имеет предела, хотя симметрия и диктует им свои строгие законы.</w:t>
      </w:r>
    </w:p>
    <w:p>
      <w:pPr>
        <w:pStyle w:val="Normal"/>
        <w:spacing w:lineRule="auto" w:line="216"/>
        <w:ind w:firstLine="567"/>
        <w:jc w:val="both"/>
        <w:rPr>
          <w:sz w:val="22"/>
        </w:rPr>
      </w:pPr>
      <w:r>
        <w:rPr>
          <w:sz w:val="22"/>
        </w:rPr>
        <w:t>Близко к орнаменту примыкают симметрийные ком- позиции знаменитого голландского художника Эшера. Он широко использовал симметрию для достижения ху</w:t>
        <w:softHyphen/>
        <w:t>дожественного эффекта.</w:t>
      </w:r>
    </w:p>
    <w:p>
      <w:pPr>
        <w:pStyle w:val="Normal"/>
        <w:spacing w:lineRule="auto" w:line="216"/>
        <w:ind w:firstLine="567"/>
        <w:jc w:val="both"/>
        <w:rPr>
          <w:sz w:val="22"/>
        </w:rPr>
      </w:pPr>
      <w:r>
        <w:rPr>
          <w:sz w:val="22"/>
        </w:rPr>
        <w:t>Мауритс Корнелис Эшер родился в 1898 году. Вна</w:t>
        <w:softHyphen/>
        <w:t>чале учился в Голландии, а затем долго жил и совер</w:t>
        <w:softHyphen/>
        <w:t>шенствовал свое мастерство в Италии. Эшер много пу</w:t>
        <w:softHyphen/>
        <w:t>тешествовал по Испании, жил и работал в Швеции и пять лет в Бразилии. В 1941 году вернулся в Голлан</w:t>
        <w:softHyphen/>
        <w:t>дию. Скончался мастер в 1972 году.</w:t>
      </w:r>
    </w:p>
    <w:p>
      <w:pPr>
        <w:pStyle w:val="Normal"/>
        <w:spacing w:lineRule="auto" w:line="216"/>
        <w:ind w:firstLine="567"/>
        <w:jc w:val="both"/>
        <w:rPr>
          <w:sz w:val="22"/>
        </w:rPr>
      </w:pPr>
      <w:r>
        <w:rPr>
          <w:sz w:val="22"/>
        </w:rPr>
        <w:t>Изучая в Испании средневековое арабское искусство, Эшер был поражен росписями стен в городе Альгамбре, представляющими собой плотное, без про</w:t>
        <w:softHyphen/>
        <w:t>межутков заполнение пространства переплетенными фи</w:t>
        <w:softHyphen/>
        <w:t>гурами: рыбами, птицами, рептилиями. К удивлению Эшера, получавшиеся таким образом композиции были гораздо богаче по своему художественному воздейст</w:t>
        <w:softHyphen/>
        <w:t>вию, чем можно было бы думать, учитывая только кон</w:t>
        <w:softHyphen/>
        <w:t>кретные изображенные фигуры. В 1922 году Эшер поп</w:t>
        <w:softHyphen/>
        <w:t>робовал изобразить похожую композицию из восьми го</w:t>
        <w:softHyphen/>
        <w:t>лов — женщин, мужчин и чертей. Они без промежут</w:t>
        <w:softHyphen/>
        <w:t>ков заполняли все пространство рисунка, причем каж</w:t>
        <w:softHyphen/>
        <w:t>дый тип голов получался из одной головы ее параллель</w:t>
        <w:softHyphen/>
        <w:t>ным переносом.</w:t>
      </w:r>
    </w:p>
    <w:p>
      <w:pPr>
        <w:pStyle w:val="Normal"/>
        <w:spacing w:lineRule="auto" w:line="216"/>
        <w:ind w:firstLine="567"/>
        <w:jc w:val="both"/>
        <w:rPr>
          <w:sz w:val="22"/>
        </w:rPr>
      </w:pPr>
      <w:r>
        <w:rPr>
          <w:sz w:val="22"/>
        </w:rPr>
        <w:t>Затем последовали другие рисунки и гравюры. Все</w:t>
        <w:softHyphen/>
        <w:t>го Эшер создал более 150 таких композиций на самые разные темы. Среди них были достаточно простые, на</w:t>
        <w:softHyphen/>
        <w:t>поминающие орнаменты. Но были и яркие художествен</w:t>
        <w:softHyphen/>
        <w:t>ные произведения, цельные по композиции, несущие оп</w:t>
        <w:softHyphen/>
        <w:t>ределенную смысловую нагрузку.</w:t>
      </w:r>
    </w:p>
    <w:p>
      <w:pPr>
        <w:pStyle w:val="Normal"/>
        <w:spacing w:lineRule="auto" w:line="216"/>
        <w:ind w:firstLine="567"/>
        <w:jc w:val="both"/>
        <w:rPr>
          <w:sz w:val="22"/>
        </w:rPr>
      </w:pPr>
      <w:r>
        <w:drawing>
          <wp:anchor behindDoc="0" distT="0" distB="71755" distL="114935" distR="114935" simplePos="0" locked="0" layoutInCell="0" allowOverlap="1" relativeHeight="8">
            <wp:simplePos x="0" y="0"/>
            <wp:positionH relativeFrom="column">
              <wp:posOffset>4846955</wp:posOffset>
            </wp:positionH>
            <wp:positionV relativeFrom="margin">
              <wp:posOffset>8255</wp:posOffset>
            </wp:positionV>
            <wp:extent cx="3733800" cy="5105400"/>
            <wp:effectExtent l="0" t="0" r="0" b="0"/>
            <wp:wrapTopAndBottom/>
            <wp:docPr id="5"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1" descr=""/>
                    <pic:cNvPicPr>
                      <a:picLocks noChangeAspect="1" noChangeArrowheads="1"/>
                    </pic:cNvPicPr>
                  </pic:nvPicPr>
                  <pic:blipFill>
                    <a:blip r:embed="rId6"/>
                    <a:srcRect l="-10" t="-7" r="-10" b="-7"/>
                    <a:stretch>
                      <a:fillRect/>
                    </a:stretch>
                  </pic:blipFill>
                  <pic:spPr bwMode="auto">
                    <a:xfrm>
                      <a:off x="0" y="0"/>
                      <a:ext cx="3733800" cy="5105400"/>
                    </a:xfrm>
                    <a:prstGeom prst="rect">
                      <a:avLst/>
                    </a:prstGeom>
                  </pic:spPr>
                </pic:pic>
              </a:graphicData>
            </a:graphic>
          </wp:anchor>
        </w:drawing>
      </w:r>
      <w:r>
        <w:rPr>
          <w:sz w:val="22"/>
        </w:rPr>
        <w:t>Одна из гравюр Эшера приведена на рис. 47. Это известное произведение называется «День и ночь». Ле</w:t>
        <w:softHyphen/>
        <w:t>вая и правая части гравюры абсолютно симметричны, за исключением того, что при переходе от дня к ночи цвет всех объектов из белого становится черным. Такое изменение цвета (знака) на противоположный при точ</w:t>
        <w:softHyphen/>
        <w:t>ной пространственной симметрии нам уже хорошо из</w:t>
        <w:softHyphen/>
        <w:t>вестно. Это антисимметрия (см. главу III). Мы можем сказать, что дневной и ночной город связан зеркаль</w:t>
        <w:softHyphen/>
        <w:t>ной плоскостью антисимметрии. Что же касается птиц, возникающих постепенно из серых квадратов полей, то здесь симметрия более сложная. Можно считать, что черные и белые птицы связаны антиплоскостью сколь</w:t>
        <w:softHyphen/>
        <w:t>зящего отражения, где величина трансляция равна рас</w:t>
        <w:softHyphen/>
        <w:t>стоянию между ними.</w:t>
      </w:r>
    </w:p>
    <w:p>
      <w:pPr>
        <w:pStyle w:val="Normal"/>
        <w:spacing w:lineRule="auto" w:line="216"/>
        <w:ind w:firstLine="567"/>
        <w:jc w:val="both"/>
        <w:rPr>
          <w:sz w:val="22"/>
        </w:rPr>
      </w:pPr>
      <w:r>
        <w:rPr>
          <w:sz w:val="22"/>
        </w:rPr>
        <w:t>В целом эта гравюра выражает единство и противо</w:t>
        <w:softHyphen/>
        <w:t>положность ночи и дня, и антисимметрия это хорошо подчеркивает. Птицы выступают носителями смены: черные птицы несут ночь, белые — день. И здесь анти</w:t>
        <w:softHyphen/>
        <w:t>симметрия помогает восприятию—постепенное превра</w:t>
        <w:softHyphen/>
        <w:t>щение свободного пространства в птиц, их материали</w:t>
        <w:softHyphen/>
        <w:t>зация, подчеркивает непрерывность смены дня и ночи и их контраст.</w:t>
      </w:r>
    </w:p>
    <w:p>
      <w:pPr>
        <w:pStyle w:val="Normal"/>
        <w:spacing w:lineRule="auto" w:line="216"/>
        <w:ind w:firstLine="567"/>
        <w:jc w:val="both"/>
        <w:rPr>
          <w:sz w:val="22"/>
        </w:rPr>
      </w:pPr>
      <w:r>
        <w:rPr>
          <w:sz w:val="22"/>
        </w:rPr>
        <w:t>Создавая черно-белые гравюры из фигур, заполня</w:t>
        <w:softHyphen/>
        <w:t>ющих пространство без промежутков, Эшер не подозревал, что использует хорошо разработанные законы симметрии. Только в 1935 году он натолкнулся на литературу по кристаллографии. «Хотя эти научные публикации, - писал художник, - в большинстве случаев были выше моего понимания, рисунки, которыми они иллюстрировались, иногда открывали мне новые возможности в моей работе».</w:t>
      </w:r>
    </w:p>
    <w:p>
      <w:pPr>
        <w:pStyle w:val="Normal"/>
        <w:spacing w:lineRule="auto" w:line="216"/>
        <w:ind w:firstLine="567"/>
        <w:jc w:val="both"/>
        <w:rPr>
          <w:sz w:val="22"/>
        </w:rPr>
      </w:pPr>
      <w:r>
        <w:rPr>
          <w:sz w:val="22"/>
        </w:rPr>
        <w:t>Однако знакомство с кристаллографической литературой все же оставило свой след. Эшер сам начал анализировать пространственные закономерности своих рисунков, особенно когда приступал к многоцветным композициям. В 1942 году в своих записках он для себя сформулировал открытые им законы симметричного заполнения пространства многоцветными фигурами. Когда с ними ознакомились специалисты, то оказалось, что Эшер сам получил почти все двух-, трех-, четырех- и шестицветные группы симметрии. Поэтому кристаллографы очень любят иллюстрировать те или иные элементы симметрии и группы гравюрами Эшера.</w:t>
      </w:r>
    </w:p>
    <w:p>
      <w:pPr>
        <w:pStyle w:val="TextBodyIndent"/>
        <w:spacing w:lineRule="auto" w:line="216"/>
        <w:ind w:firstLine="567"/>
        <w:rPr>
          <w:sz w:val="22"/>
        </w:rPr>
      </w:pPr>
      <w:r>
        <w:rPr>
          <w:sz w:val="22"/>
        </w:rPr>
        <w:t>Но Эшер – исключение. Вообще художники, хотя и часто прибегают к симметрии, пользуются ею очень осторожно, предпочитая приближенное равенство и вовсю используя парадокс симметрии, о котором мы говорили выше – сочетание симметрии и асимметрии.</w:t>
      </w:r>
    </w:p>
    <w:p>
      <w:pPr>
        <w:pStyle w:val="TextBodyIndent"/>
        <w:spacing w:lineRule="auto" w:line="216"/>
        <w:ind w:firstLine="567"/>
        <w:rPr>
          <w:sz w:val="22"/>
        </w:rPr>
      </w:pPr>
      <w:r>
        <w:rPr>
          <w:sz w:val="22"/>
        </w:rPr>
      </w:r>
    </w:p>
    <w:p>
      <w:pPr>
        <w:pStyle w:val="Normal"/>
        <w:spacing w:before="0" w:after="240"/>
        <w:rPr/>
      </w:pPr>
      <w:r>
        <w:rPr>
          <w:sz w:val="22"/>
        </w:rPr>
        <w:t xml:space="preserve"> </w:t>
      </w:r>
      <w:r>
        <w:rPr>
          <w:rFonts w:cs="Arial" w:ascii="Arial" w:hAnsi="Arial"/>
          <w:sz w:val="18"/>
        </w:rPr>
        <w:t>Рис. 48. Дюрер. Тайная вечеря.</w:t>
      </w:r>
    </w:p>
    <w:p>
      <w:pPr>
        <w:pStyle w:val="TextBodyIndent"/>
        <w:spacing w:lineRule="auto" w:line="216"/>
        <w:ind w:firstLine="567"/>
        <w:rPr>
          <w:sz w:val="22"/>
        </w:rPr>
      </w:pPr>
      <w:r>
        <w:rPr>
          <w:sz w:val="22"/>
        </w:rPr>
        <w:t>На рис. 48 приведена гравюра Альбрехта Дюрера «Тайная вечеря», созданная в 1511 году. Дюрер, как мы говорили в главе 1, много занимался пропорциями и перспективой, чтобы понять, что такое красота и гармония, и найти средства выразить их в живописи и графике. Поэтому интересно проследить, как он использует симметрию при построении своих композиций.</w:t>
      </w:r>
    </w:p>
    <w:p>
      <w:pPr>
        <w:pStyle w:val="Normal"/>
        <w:spacing w:before="0" w:after="240"/>
        <w:rPr>
          <w:rFonts w:ascii="Arial" w:hAnsi="Arial" w:cs="Arial"/>
          <w:sz w:val="18"/>
        </w:rPr>
      </w:pPr>
      <w:r>
        <w:rPr>
          <w:rFonts w:cs="Arial" w:ascii="Arial" w:hAnsi="Arial"/>
          <w:sz w:val="18"/>
        </w:rPr>
        <w:t>Рис. 49. Рембрандт. Три дерева</w:t>
      </w:r>
    </w:p>
    <w:p>
      <w:pPr>
        <w:pStyle w:val="3"/>
        <w:ind w:firstLine="567"/>
        <w:rPr/>
      </w:pPr>
      <w:r>
        <w:rPr/>
        <w:t>На первый взгляд гравюра Дюрера зеркально симметрична – в центре Христос, слева и справа от него по пять апостолов. Но поскольку на гравюре, кроме Христа, тринадцать фигур, то для симметрии Дюрер одного из апостолов изображает на одной центральной линии с Христом (Христос его обнимает), а две фигуры выносит на передний план и располагает симметрично по другую сторону стола. Симметрию подчеркивает форма сводов, круглое окно и подставка стола в центре, центральная складка скатерти и расположение предметов на столе.</w:t>
      </w:r>
    </w:p>
    <w:p>
      <w:pPr>
        <w:pStyle w:val="31"/>
        <w:rPr/>
      </w:pPr>
      <w:r>
        <w:drawing>
          <wp:anchor behindDoc="0" distT="0" distB="71755" distL="114935" distR="114935" simplePos="0" locked="0" layoutInCell="0" allowOverlap="1" relativeHeight="9">
            <wp:simplePos x="0" y="0"/>
            <wp:positionH relativeFrom="column">
              <wp:posOffset>4846955</wp:posOffset>
            </wp:positionH>
            <wp:positionV relativeFrom="margin">
              <wp:posOffset>99695</wp:posOffset>
            </wp:positionV>
            <wp:extent cx="3695700" cy="2844800"/>
            <wp:effectExtent l="0" t="0" r="0" b="0"/>
            <wp:wrapTopAndBottom/>
            <wp:docPr id="6"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4" descr=""/>
                    <pic:cNvPicPr>
                      <a:picLocks noChangeAspect="1" noChangeArrowheads="1"/>
                    </pic:cNvPicPr>
                  </pic:nvPicPr>
                  <pic:blipFill>
                    <a:blip r:embed="rId7"/>
                    <a:srcRect l="-10" t="-13" r="-10" b="-13"/>
                    <a:stretch>
                      <a:fillRect/>
                    </a:stretch>
                  </pic:blipFill>
                  <pic:spPr bwMode="auto">
                    <a:xfrm>
                      <a:off x="0" y="0"/>
                      <a:ext cx="3695700" cy="2844800"/>
                    </a:xfrm>
                    <a:prstGeom prst="rect">
                      <a:avLst/>
                    </a:prstGeom>
                  </pic:spPr>
                </pic:pic>
              </a:graphicData>
            </a:graphic>
          </wp:anchor>
        </w:drawing>
        <w:drawing>
          <wp:anchor behindDoc="0" distT="0" distB="71755" distL="114935" distR="114935" simplePos="0" locked="0" layoutInCell="0" allowOverlap="1" relativeHeight="10">
            <wp:simplePos x="0" y="0"/>
            <wp:positionH relativeFrom="column">
              <wp:posOffset>92075</wp:posOffset>
            </wp:positionH>
            <wp:positionV relativeFrom="margin">
              <wp:posOffset>99695</wp:posOffset>
            </wp:positionV>
            <wp:extent cx="3543300" cy="2743200"/>
            <wp:effectExtent l="0" t="0" r="0" b="0"/>
            <wp:wrapTopAndBottom/>
            <wp:docPr id="7"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2" descr=""/>
                    <pic:cNvPicPr>
                      <a:picLocks noChangeAspect="1" noChangeArrowheads="1"/>
                    </pic:cNvPicPr>
                  </pic:nvPicPr>
                  <pic:blipFill>
                    <a:blip r:embed="rId8"/>
                    <a:srcRect l="-10" t="-13" r="-10" b="-13"/>
                    <a:stretch>
                      <a:fillRect/>
                    </a:stretch>
                  </pic:blipFill>
                  <pic:spPr bwMode="auto">
                    <a:xfrm>
                      <a:off x="0" y="0"/>
                      <a:ext cx="3543300" cy="2743200"/>
                    </a:xfrm>
                    <a:prstGeom prst="rect">
                      <a:avLst/>
                    </a:prstGeom>
                  </pic:spPr>
                </pic:pic>
              </a:graphicData>
            </a:graphic>
          </wp:anchor>
        </w:drawing>
      </w:r>
      <w:r>
        <w:rPr/>
        <w:t>Однако на этом симметрия и кончается. Фигуры Христа и апостолов асимметричны. Они наклонены друг к другу, они в движении, и это сразу создает тревожное настроение. Христос только что сообщил, что один из апостолов предаст его. Поэтому так возбуждены его ученики. Они требуют назвать имя предателя. Но Христос спокоен, он утешает самого младшего из учеников, который не выдержал и расплакался. Спокойны и статичны две фигуры на переднем плане. Обе они для симметрии наклонены: сидящий Иуда, пытающийся спрятать за спину кошелек с тридцатью сребрениками, и уравновешивающая его фигура старика, наливающего вино. В целом симметричная композиция в деталях асимметрична, и это создает целую гамму противоречивых настроений. Дюрер мастерски использует симметрию для достижения нужного эффекта.</w:t>
      </w:r>
    </w:p>
    <w:p>
      <w:pPr>
        <w:pStyle w:val="Normal"/>
        <w:spacing w:lineRule="auto" w:line="216"/>
        <w:ind w:firstLine="567"/>
        <w:jc w:val="both"/>
        <w:rPr>
          <w:sz w:val="22"/>
        </w:rPr>
      </w:pPr>
      <w:r>
        <w:rPr>
          <w:sz w:val="22"/>
        </w:rPr>
        <w:t>Аналогично использовали парадокс симметрии в своих картинах и другие выдающиеся художники Возрождения. Достаточно назвать такие всемирно известные произведения, как «Мертвый Христос и ангелы» Джованни Беллини или «Тайная вечеря» Леонардо да Винчи.</w:t>
      </w:r>
    </w:p>
    <w:p>
      <w:pPr>
        <w:pStyle w:val="31"/>
        <w:rPr/>
      </w:pPr>
      <w:r>
        <w:rPr/>
        <w:t>Великие мастера древнерусской живописи Дионисий и Рублев тоже строили свои композиции, используя парадокс симметрии. Вспомним хотя бы «Троицу», где симметрично относительно бога Отца сидят практически в одинаковых позах бог Сын и Дух святой. Но эта симметрия нарушается позой и поворотом головы бога Отца, а также мелкими деталями двух боковых фигур. Современные живописцы редко пользуются парадок</w:t>
        <w:softHyphen/>
        <w:t>сом симметрия, хотя я здесь можно найти интересные примеры. Игорь Грабарь создал прекрасный пейзаж «Березовая аллея», целиком построенный на небольших отклонениях от зеркальной симметрии. Также отлично использовано воздействие симметрии на зрителя в двух графических работах А. П. Остроумовой-Лебедевой «Царское село» и «Летний сад зимой». Можно было бы привести и другие примеры. Однако нам предстоит  рас</w:t>
        <w:softHyphen/>
        <w:t>смотреть еще один важный вопрос, связанный с сим</w:t>
        <w:softHyphen/>
        <w:t xml:space="preserve">метрией в живописи. </w:t>
      </w:r>
    </w:p>
    <w:p>
      <w:pPr>
        <w:pStyle w:val="TextBodyIndent"/>
        <w:spacing w:lineRule="auto" w:line="216"/>
        <w:ind w:firstLine="567"/>
        <w:rPr>
          <w:sz w:val="22"/>
        </w:rPr>
      </w:pPr>
      <w:r>
        <w:rPr>
          <w:sz w:val="22"/>
        </w:rPr>
        <w:t>Речь пойдет о проблеме правизны — левизны. Психологи установили, что, хотя при разглядывании картины глаз инстинктивно стремится схватить ее центр, мы все же начинаем рассматривать картину с ле</w:t>
        <w:softHyphen/>
        <w:t>вого нижнего угла. Затем взгляд поднимается направо к центру и опускается в правый нижний угол картины. В силу такой особенности зрения художественное впечатление, производимое картиной, будет существенно зависеть от того, в каком направлении строится композиция.</w:t>
      </w:r>
    </w:p>
    <w:p>
      <w:pPr>
        <w:pStyle w:val="TextBodyIndent"/>
        <w:spacing w:lineRule="auto" w:line="216"/>
        <w:ind w:firstLine="567"/>
        <w:rPr>
          <w:sz w:val="22"/>
        </w:rPr>
      </w:pPr>
      <w:r>
        <w:rPr>
          <w:sz w:val="22"/>
        </w:rPr>
        <w:t>В 1515—1516 годах Рафаэль и его ученики создали целую серию картонов, где были изображены сцены из жизни апостолов. Эти картоны были отправлены в Бельгию, и по ним были изготовлены огромные гобе</w:t>
        <w:softHyphen/>
        <w:t>лены для украшения в праздники Сикстинской ка</w:t>
        <w:softHyphen/>
        <w:t>пеллы. Техника изготовления гобеленов такова, что в гото</w:t>
        <w:softHyphen/>
        <w:t>вом виде их рисунок становится зеркальным отраже</w:t>
        <w:softHyphen/>
        <w:t>нием оригинального картона. Вот тут-то и выяснилось, что художественное впечатление, произведенное картоном и гобеленом, совершенно различное. На картонах композиция строится в направлении справа налево, и поэтому они поражают своей неестественностью и рез</w:t>
        <w:softHyphen/>
        <w:t>костью. Гобелены, наоборот, производят очень сильное впечатление своей художественной выразительностью. На рис. 49 приведены фотографии офорта Рембранд</w:t>
        <w:softHyphen/>
        <w:t>та «Три дерева». Левая фотография точно воспроизво</w:t>
        <w:softHyphen/>
        <w:t>дит офорт, правая — отпечатана с перевернутого негатива. Даже непрофессионалу видно, что эти фотогра</w:t>
        <w:softHyphen/>
        <w:t>фии производят совершенно разное впечатление. Оригинал полон радостного жизнеутверждения. Гро</w:t>
        <w:softHyphen/>
        <w:t>за пронеслась над деревьями, и последние тучи уходят вдаль. Остатки косого дождя уже не могут замочить рыбаков, ловящих рыбу в небольшой речушке, пасту</w:t>
        <w:softHyphen/>
        <w:t>ха, пасущего вдали стадо коров. Три дерева подставили свою мокрую листву лучам выглянувшего солнца. Обращенный офорт полон тревожного ожидания. Надвигается гроза, и первые косые струи дождя уже ударили по земле. Тучи обволакивают деревья и вот-вот закроют все небо. Три дерева кажутся беззащитны</w:t>
        <w:softHyphen/>
        <w:t>ми перед надвигающейся стихией. Кажется, что рыбаки и пастух со стадом, застигнутые врасплох непогодой, спешат побыстрее кончить свои дела. Такая разница впечатлений возникает только из-за соотношения композиции офорта и направления движе</w:t>
        <w:softHyphen/>
        <w:t>ния глаз при его рассмотрении. Двигаясь слева напра</w:t>
        <w:softHyphen/>
        <w:t>во, глаз встречает в оригинале прежде всего кусок дождя. Его косые струи направлены против движения глаз и поэтому кажутся давящими на нас, т. е. двигаю</w:t>
        <w:softHyphen/>
        <w:t>щимися влево. Отсюда впечатление уходящего дождя и расчищающегося неба. На обращенном офорте то же самое давление опять приводит к впечатлению движе</w:t>
        <w:softHyphen/>
        <w:t>ния тучи влево. Тучи кажутся наползающими, несмотря на то, что струи дождя направлены вправо.</w:t>
      </w:r>
    </w:p>
    <w:p>
      <w:pPr>
        <w:pStyle w:val="31"/>
        <w:rPr/>
      </w:pPr>
      <w:r>
        <w:rPr/>
        <w:t>Удивителен эффект правизны — левизны и в карти</w:t>
        <w:softHyphen/>
        <w:t>не Питера Брейгеля «Слепые». На оригинале слепые падают вслед за своим поводырем в речку, а на обра</w:t>
        <w:softHyphen/>
        <w:t>щенном изображении — толкают его. Это опять связа</w:t>
        <w:softHyphen/>
        <w:t>но с движением глаз. В оригинале движение глаз сле</w:t>
        <w:softHyphen/>
        <w:t>ва направо совпадает с направлением движения слепых, а на обращенном изображении — против движения. В последнем случае, как и при рассмотрении офорта «Три дерева», возникает давящее впечатление.</w:t>
      </w:r>
    </w:p>
    <w:p>
      <w:pPr>
        <w:pStyle w:val="Normal"/>
        <w:ind w:firstLine="709"/>
        <w:jc w:val="both"/>
        <w:rPr/>
      </w:pPr>
      <w:r>
        <w:rPr/>
      </w:r>
    </w:p>
    <w:p>
      <w:pPr>
        <w:pStyle w:val="Heading3"/>
        <w:spacing w:lineRule="auto" w:line="216"/>
        <w:ind w:hanging="0"/>
        <w:rPr>
          <w:sz w:val="22"/>
        </w:rPr>
      </w:pPr>
      <w:r>
        <w:rPr>
          <w:sz w:val="22"/>
        </w:rPr>
        <w:t>Размер и порядок</w:t>
      </w:r>
    </w:p>
    <w:p>
      <w:pPr>
        <w:pStyle w:val="Normal"/>
        <w:rPr>
          <w:sz w:val="22"/>
        </w:rPr>
      </w:pPr>
      <w:r>
        <w:rPr>
          <w:sz w:val="22"/>
        </w:rPr>
      </w:r>
    </w:p>
    <w:p>
      <w:pPr>
        <w:pStyle w:val="TextBodyIndent"/>
        <w:spacing w:lineRule="auto" w:line="216"/>
        <w:ind w:firstLine="567"/>
        <w:rPr>
          <w:sz w:val="22"/>
        </w:rPr>
      </w:pPr>
      <w:r>
        <w:rPr>
          <w:sz w:val="22"/>
        </w:rPr>
        <w:t>Древние греки, создавшие учение о красоте, пропорцио</w:t>
        <w:softHyphen/>
        <w:t>нальности и гармонии, отнюдь не ограничивали его только изобразительным искусством. Очень быстро оно проникло в школы, обучавшие ораторскому искусству. Здесь сформировалось понятие о мере, которое очень близко к понятию симметрии, если применять последнее к непространственным объектам. Демокрит учил, что прекрасна во всем определенная мера; избыток и недос</w:t>
        <w:softHyphen/>
        <w:t>таток ее кажутся плохими. Если вещь сделана с чувством меры — она красива, если человек проявляет в общении чувство меры — он приятен. Красота речи тоже измеряется мерой — она должна иметь единство формы и содержания, нужные места должны быть соразмерны по интонации. Это же чувство меры привлекали древние греки для оценки формы прозаических и стихотворных произведений. Аристотель в своей «Поэтике» говорил, что красота по</w:t>
        <w:softHyphen/>
        <w:t>коится на определенном размере и порядке, отдельные части должны быть хорошо упорядочены. Классический пример такой упорядоченности, меры дает нам диалог Платона — «Федр».</w:t>
      </w:r>
    </w:p>
    <w:p>
      <w:pPr>
        <w:pStyle w:val="Normal"/>
        <w:spacing w:lineRule="auto" w:line="216"/>
        <w:ind w:firstLine="567"/>
        <w:jc w:val="both"/>
        <w:rPr>
          <w:sz w:val="22"/>
        </w:rPr>
      </w:pPr>
      <w:r>
        <w:rPr>
          <w:sz w:val="22"/>
        </w:rPr>
        <w:t>Сократ встречает юношу Федра, который прогулива</w:t>
        <w:softHyphen/>
        <w:t>ется после бесед с оракулом Лисием. У Федра с собой свиток речей Лисия о любви, и Сократ просит прочи</w:t>
        <w:softHyphen/>
        <w:t>тать их. Это как бы вступление к диалогам. Далее сле</w:t>
        <w:softHyphen/>
        <w:t>дует главная часть — речь Лисия. Возникший спор вы</w:t>
        <w:softHyphen/>
        <w:t>нуждает Сократа произнести две речи о любви. В пер</w:t>
        <w:softHyphen/>
        <w:t>вой речи Сократ говорит об отрицательных сторонах любви, а во второй — о положительных. Причем по объ</w:t>
        <w:softHyphen/>
        <w:t>ему речь Лисия и первая речь Сократа вместе точно равны второй речи Сократа. Это первая часть диалога.</w:t>
      </w:r>
    </w:p>
    <w:p>
      <w:pPr>
        <w:pStyle w:val="Normal"/>
        <w:spacing w:lineRule="auto" w:line="216"/>
        <w:ind w:firstLine="567"/>
        <w:jc w:val="both"/>
        <w:rPr>
          <w:sz w:val="22"/>
        </w:rPr>
      </w:pPr>
      <w:r>
        <w:rPr>
          <w:sz w:val="22"/>
        </w:rPr>
        <w:t>Вторая часть диалога — теория красноречия на ос</w:t>
        <w:softHyphen/>
        <w:t>нове учения о душе. Далее следует заключение — мо</w:t>
        <w:softHyphen/>
        <w:t>литва Сократа богам.</w:t>
      </w:r>
    </w:p>
    <w:p>
      <w:pPr>
        <w:pStyle w:val="31"/>
        <w:rPr/>
      </w:pPr>
      <w:r>
        <w:rPr/>
        <w:t>Первая главная часть в оригинале содержит 1045 печатных строк, вторая главная часть — 645. Таким об</w:t>
        <w:softHyphen/>
        <w:t>разам, большая часть относится к меньшей, как целое к большей части, т. е. налицо деление в отношении зо</w:t>
        <w:softHyphen/>
        <w:t>лотого сечения! Этим Платон, по-видимому, стремился подчеркнуть, что истинная красота возможна только при соблюдении точных симметричных соотношений между частями и целым.</w:t>
      </w:r>
    </w:p>
    <w:p>
      <w:pPr>
        <w:pStyle w:val="Normal"/>
        <w:spacing w:lineRule="auto" w:line="216"/>
        <w:ind w:firstLine="567"/>
        <w:jc w:val="both"/>
        <w:rPr>
          <w:sz w:val="22"/>
        </w:rPr>
      </w:pPr>
      <w:r>
        <w:rPr>
          <w:sz w:val="22"/>
        </w:rPr>
        <w:t>Эта традиция размерного, симметричного построения литературного произведения была продолжена великим поэтом эпохи Возрождения Данте Алигьери (1265— 1321). Его главное произведение «Божественная коме</w:t>
        <w:softHyphen/>
        <w:t>дия» естественно делится на три части: «Ад», «Чистилище» и «Рай». Каждая часть состоит из 33 песен, и одна песня является вступлением ко всей поэме. Поэма напи</w:t>
        <w:softHyphen/>
        <w:t>сана терцинами — трехстрочным стихом, где рифмуются первая и третья строки первой терцины, а вторая строка рифмуется с первой и третьей строкой второй терцины. При этом каждая часть поэмы содержит поч</w:t>
        <w:softHyphen/>
        <w:t>ти одинаковое количество строк: «Ад»—4720, «Чисти</w:t>
        <w:softHyphen/>
        <w:t>лище»—4755 и «Рай»—4758 строк.</w:t>
      </w:r>
    </w:p>
    <w:p>
      <w:pPr>
        <w:pStyle w:val="Normal"/>
        <w:spacing w:lineRule="auto" w:line="216"/>
        <w:ind w:firstLine="567"/>
        <w:jc w:val="both"/>
        <w:rPr>
          <w:sz w:val="22"/>
        </w:rPr>
      </w:pPr>
      <w:r>
        <w:rPr>
          <w:sz w:val="22"/>
        </w:rPr>
        <w:t>Почему именно такое количество строк, а не дру</w:t>
        <w:softHyphen/>
        <w:t>гое? Ответ можно найти у любимого поэта Данте Вергилия, который сопровождал его по Аду и Чистилищу. Если посчитать число строк в «Энеиде» Вергилия, где герой Эней тоже спускается в Ад, то их окажется 4755. Однако нужно сказать, что «Энеида» не отличается сим</w:t>
        <w:softHyphen/>
        <w:t>метричным построением и Данте в этом явно не подра</w:t>
        <w:softHyphen/>
        <w:t>жает Вергилию. Он следует только своим представле</w:t>
        <w:softHyphen/>
        <w:t>ниям о красоте. Их он изложил в этико-философском трактате «Пир». Прекрасное, утверждал Данте, — это когда части находятся в соразмерном отношении друг к другу; из гармонии частей вытекает чувство удовлет</w:t>
        <w:softHyphen/>
        <w:t>ворения. Так, прекрасен и человек, продолжал Данте, когда все части его тела находятся по отношению друг к другу в соответствующих пропорциях; песню мы на</w:t>
        <w:softHyphen/>
        <w:t>зываем красивой, если отдельные голоса объединяются в ней по законам искусства. И наконец, прекрасна речь, в которой слова соответствуют друг другу наилучшим образом.</w:t>
      </w:r>
    </w:p>
    <w:p>
      <w:pPr>
        <w:pStyle w:val="Normal"/>
        <w:spacing w:lineRule="auto" w:line="216"/>
        <w:ind w:firstLine="567"/>
        <w:jc w:val="both"/>
        <w:rPr>
          <w:sz w:val="22"/>
        </w:rPr>
      </w:pPr>
      <w:r>
        <w:rPr>
          <w:sz w:val="22"/>
        </w:rPr>
        <w:t>Итак, прекрасное—это соразмерное, симметричное. Вслед за Данте многие писатели Возрождения, да и Нового времени стремились использовать симметрию в своем творчестве для усиления эстетического воздейст</w:t>
        <w:softHyphen/>
        <w:t>вия. Из великих назовем Ф. М. Достоевского (1821— 1881). Его роман «Преступление и наказание» постро</w:t>
        <w:softHyphen/>
        <w:t>ен явно с учетом симметрии. Он состоит из шести час</w:t>
        <w:softHyphen/>
        <w:t>тей и эпилога. В первых трех частях двадцать глав, в последующих, если считать и эпилог, — тоже двадцать. И по объему эти части совершенно одинаковы (с точ</w:t>
        <w:softHyphen/>
        <w:t>ностью до страницы!).</w:t>
      </w:r>
    </w:p>
    <w:p>
      <w:pPr>
        <w:pStyle w:val="Normal"/>
        <w:spacing w:lineRule="auto" w:line="216"/>
        <w:ind w:firstLine="567"/>
        <w:jc w:val="both"/>
        <w:rPr/>
      </w:pPr>
      <w:r>
        <w:rPr>
          <w:sz w:val="22"/>
        </w:rPr>
        <w:t>Кроме использования симметрии в структуре лите</w:t>
        <w:softHyphen/>
        <w:t>ратурных произведений, существует целый ряд забав</w:t>
        <w:softHyphen/>
        <w:t>ных словесных конструкций, основанных на свойствах зеркальной симметрии слое и предложений. Например, слово «СЕНО» не изменится, если его отразить в про</w:t>
        <w:softHyphen/>
        <w:t xml:space="preserve">дольной плоскости симметрии, </w:t>
      </w:r>
      <w:r>
        <w:rPr>
          <w:sz w:val="22"/>
          <w:lang w:val="en-US"/>
        </w:rPr>
        <w:t>a</w:t>
      </w:r>
      <w:r>
        <w:rPr>
          <w:sz w:val="22"/>
        </w:rPr>
        <w:t xml:space="preserve"> слово</w:t>
      </w:r>
      <w:r>
        <w:rPr>
          <w:smallCaps/>
          <w:sz w:val="22"/>
        </w:rPr>
        <w:t xml:space="preserve"> </w:t>
      </w:r>
      <w:r>
        <w:rPr>
          <w:sz w:val="22"/>
        </w:rPr>
        <w:t>«ТОПОТ» - в поперечной плоскости. Последний тип слов называют палиндромами. Их особенно много в географическом атласе. Например, река Яя в Сибири в ста километрах от Том</w:t>
        <w:softHyphen/>
        <w:t>ска, Уассамассау — болотистая местность в графстве Беркли, Южная Каролина.</w:t>
      </w:r>
    </w:p>
    <w:p>
      <w:pPr>
        <w:pStyle w:val="TextBodyIndent"/>
        <w:spacing w:lineRule="auto" w:line="216"/>
        <w:ind w:firstLine="567"/>
        <w:rPr>
          <w:sz w:val="22"/>
        </w:rPr>
      </w:pPr>
      <w:r>
        <w:rPr>
          <w:sz w:val="22"/>
        </w:rPr>
        <w:t>Палиндроматическими могут быть фразы и даже целые стихотворения и рассказы. Классической являет</w:t>
        <w:softHyphen/>
        <w:t>ся палиндрома выдающегося русского поэта Г. Р. Дер</w:t>
        <w:softHyphen/>
        <w:t>жавина:</w:t>
      </w:r>
    </w:p>
    <w:p>
      <w:pPr>
        <w:pStyle w:val="TextBodyIndent"/>
        <w:spacing w:lineRule="auto" w:line="216" w:before="120" w:after="0"/>
        <w:rPr>
          <w:rFonts w:ascii="Arial" w:hAnsi="Arial" w:cs="Arial"/>
          <w:sz w:val="18"/>
        </w:rPr>
      </w:pPr>
      <w:r>
        <w:rPr>
          <w:rFonts w:eastAsia="Arial" w:cs="Arial" w:ascii="Arial" w:hAnsi="Arial"/>
          <w:sz w:val="18"/>
        </w:rPr>
        <w:t xml:space="preserve"> </w:t>
      </w:r>
      <w:r>
        <w:rPr>
          <w:rFonts w:cs="Arial" w:ascii="Arial" w:hAnsi="Arial"/>
          <w:sz w:val="18"/>
        </w:rPr>
        <w:t>Я  разуму уму заря.</w:t>
      </w:r>
    </w:p>
    <w:p>
      <w:pPr>
        <w:pStyle w:val="TextBodyIndent"/>
        <w:spacing w:lineRule="auto" w:line="216" w:before="0" w:after="120"/>
        <w:rPr>
          <w:rFonts w:ascii="Arial" w:hAnsi="Arial" w:cs="Arial"/>
          <w:sz w:val="18"/>
        </w:rPr>
      </w:pPr>
      <w:r>
        <w:rPr>
          <w:rFonts w:eastAsia="Arial" w:cs="Arial" w:ascii="Arial" w:hAnsi="Arial"/>
          <w:sz w:val="18"/>
        </w:rPr>
        <w:t xml:space="preserve"> </w:t>
      </w:r>
      <w:r>
        <w:rPr>
          <w:rFonts w:cs="Arial" w:ascii="Arial" w:hAnsi="Arial"/>
          <w:sz w:val="18"/>
        </w:rPr>
        <w:t>Я  иду с мечем, судия</w:t>
      </w:r>
    </w:p>
    <w:p>
      <w:pPr>
        <w:pStyle w:val="TextBodyIndent"/>
        <w:spacing w:lineRule="auto" w:line="216"/>
        <w:ind w:firstLine="567"/>
        <w:rPr>
          <w:sz w:val="22"/>
        </w:rPr>
      </w:pPr>
      <w:r>
        <w:rPr>
          <w:sz w:val="22"/>
        </w:rPr>
        <w:t>Любопытное палиндроматическое стихотворение на</w:t>
        <w:softHyphen/>
        <w:t>писал советский поэт Семен Кирсанов:</w:t>
      </w:r>
    </w:p>
    <w:p>
      <w:pPr>
        <w:pStyle w:val="TextBodyIndent"/>
        <w:spacing w:lineRule="auto" w:line="216" w:before="120" w:after="0"/>
        <w:rPr>
          <w:rFonts w:ascii="Arial" w:hAnsi="Arial" w:cs="Arial"/>
          <w:sz w:val="18"/>
        </w:rPr>
      </w:pPr>
      <w:r>
        <w:rPr>
          <w:rFonts w:cs="Arial" w:ascii="Arial" w:hAnsi="Arial"/>
          <w:sz w:val="18"/>
        </w:rPr>
        <w:t>Кулинар Лео ел ранний лук,</w:t>
      </w:r>
    </w:p>
    <w:p>
      <w:pPr>
        <w:pStyle w:val="TextBodyIndent"/>
        <w:spacing w:lineRule="auto" w:line="216"/>
        <w:rPr>
          <w:rFonts w:ascii="Arial" w:hAnsi="Arial" w:cs="Arial"/>
          <w:sz w:val="18"/>
        </w:rPr>
      </w:pPr>
      <w:r>
        <w:rPr>
          <w:rFonts w:cs="Arial" w:ascii="Arial" w:hAnsi="Arial"/>
          <w:sz w:val="18"/>
        </w:rPr>
        <w:t>Сырки и крыс,</w:t>
      </w:r>
    </w:p>
    <w:p>
      <w:pPr>
        <w:pStyle w:val="TextBodyIndent"/>
        <w:spacing w:lineRule="auto" w:line="216"/>
        <w:rPr>
          <w:rFonts w:ascii="Arial" w:hAnsi="Arial" w:cs="Arial"/>
          <w:sz w:val="18"/>
        </w:rPr>
      </w:pPr>
      <w:r>
        <w:rPr>
          <w:rFonts w:cs="Arial" w:ascii="Arial" w:hAnsi="Arial"/>
          <w:sz w:val="18"/>
        </w:rPr>
        <w:t>Лакомо мокал</w:t>
      </w:r>
    </w:p>
    <w:p>
      <w:pPr>
        <w:pStyle w:val="TextBodyIndent"/>
        <w:spacing w:lineRule="auto" w:line="216"/>
        <w:rPr>
          <w:rFonts w:ascii="Arial" w:hAnsi="Arial" w:cs="Arial"/>
          <w:sz w:val="18"/>
        </w:rPr>
      </w:pPr>
      <w:r>
        <w:rPr>
          <w:rFonts w:cs="Arial" w:ascii="Arial" w:hAnsi="Arial"/>
          <w:sz w:val="18"/>
        </w:rPr>
        <w:t>бел — хлеб</w:t>
      </w:r>
    </w:p>
    <w:p>
      <w:pPr>
        <w:pStyle w:val="TextBodyIndent"/>
        <w:spacing w:lineRule="auto" w:line="216"/>
        <w:rPr>
          <w:rFonts w:ascii="Arial" w:hAnsi="Arial" w:cs="Arial"/>
          <w:sz w:val="18"/>
        </w:rPr>
      </w:pPr>
      <w:r>
        <w:rPr>
          <w:rFonts w:cs="Arial" w:ascii="Arial" w:hAnsi="Arial"/>
          <w:sz w:val="18"/>
        </w:rPr>
        <w:t>в</w:t>
      </w:r>
    </w:p>
    <w:p>
      <w:pPr>
        <w:pStyle w:val="TextBodyIndent"/>
        <w:spacing w:lineRule="auto" w:line="216"/>
        <w:rPr>
          <w:rFonts w:ascii="Arial" w:hAnsi="Arial" w:cs="Arial"/>
          <w:sz w:val="18"/>
        </w:rPr>
      </w:pPr>
      <w:r>
        <w:rPr>
          <w:rFonts w:cs="Arial" w:ascii="Arial" w:hAnsi="Arial"/>
          <w:sz w:val="18"/>
        </w:rPr>
        <w:t>уху</w:t>
      </w:r>
    </w:p>
    <w:p>
      <w:pPr>
        <w:pStyle w:val="TextBodyIndent"/>
        <w:spacing w:lineRule="auto" w:line="216"/>
        <w:rPr>
          <w:rFonts w:ascii="Arial" w:hAnsi="Arial" w:cs="Arial"/>
          <w:sz w:val="18"/>
        </w:rPr>
      </w:pPr>
      <w:r>
        <w:rPr>
          <w:rFonts w:cs="Arial" w:ascii="Arial" w:hAnsi="Arial"/>
          <w:sz w:val="18"/>
        </w:rPr>
        <w:t>и ел клей</w:t>
      </w:r>
    </w:p>
    <w:p>
      <w:pPr>
        <w:pStyle w:val="TextBodyIndent"/>
        <w:spacing w:lineRule="auto" w:line="216"/>
        <w:rPr>
          <w:rFonts w:ascii="Arial" w:hAnsi="Arial" w:cs="Arial"/>
          <w:sz w:val="18"/>
        </w:rPr>
      </w:pPr>
      <w:r>
        <w:rPr>
          <w:rFonts w:cs="Arial" w:ascii="Arial" w:hAnsi="Arial"/>
          <w:sz w:val="18"/>
        </w:rPr>
        <w:t>Лукул!</w:t>
      </w:r>
    </w:p>
    <w:p>
      <w:pPr>
        <w:pStyle w:val="TextBodyIndent"/>
        <w:spacing w:lineRule="auto" w:line="216" w:before="0" w:after="120"/>
        <w:rPr>
          <w:rFonts w:ascii="Arial" w:hAnsi="Arial" w:cs="Arial"/>
          <w:sz w:val="18"/>
        </w:rPr>
      </w:pPr>
      <w:r>
        <w:rPr>
          <w:rFonts w:cs="Arial" w:ascii="Arial" w:hAnsi="Arial"/>
          <w:sz w:val="18"/>
        </w:rPr>
        <w:t>Не видно морд ни лап, а палиндромон дивен!</w:t>
      </w:r>
    </w:p>
    <w:p>
      <w:pPr>
        <w:pStyle w:val="TextBodyIndent"/>
        <w:spacing w:lineRule="auto" w:line="216"/>
        <w:ind w:firstLine="567"/>
        <w:rPr>
          <w:sz w:val="22"/>
        </w:rPr>
      </w:pPr>
      <w:r>
        <w:rPr>
          <w:sz w:val="22"/>
        </w:rPr>
        <w:t>Если не обращать внимания на разницу букв и и й, то каждая строка может читаться в прямом и зеркаль</w:t>
        <w:softHyphen/>
        <w:t>ном направлении.</w:t>
      </w:r>
    </w:p>
    <w:p>
      <w:pPr>
        <w:pStyle w:val="TextBodyIndent"/>
        <w:spacing w:lineRule="auto" w:line="216"/>
        <w:ind w:firstLine="567"/>
        <w:rPr>
          <w:sz w:val="22"/>
        </w:rPr>
      </w:pPr>
      <w:r>
        <w:rPr>
          <w:sz w:val="22"/>
        </w:rPr>
        <w:t>Но, конечно, это только веселые шутки поэтов, ник</w:t>
        <w:softHyphen/>
        <w:t>то из них серьезные стихи так не пишет. Но и в серьез</w:t>
        <w:softHyphen/>
        <w:t>ных стихах бездна симметрии.</w:t>
      </w:r>
    </w:p>
    <w:p>
      <w:pPr>
        <w:pStyle w:val="Normal"/>
        <w:spacing w:lineRule="auto" w:line="216"/>
        <w:ind w:firstLine="567"/>
        <w:jc w:val="both"/>
        <w:rPr/>
      </w:pPr>
      <w:r>
        <w:rPr>
          <w:sz w:val="22"/>
        </w:rPr>
        <w:t xml:space="preserve">«Общим свойством стихотворной речи является </w:t>
      </w:r>
      <w:r>
        <w:rPr>
          <w:spacing w:val="50"/>
          <w:sz w:val="22"/>
        </w:rPr>
        <w:t>симметричность</w:t>
      </w:r>
      <w:r>
        <w:rPr>
          <w:sz w:val="22"/>
        </w:rPr>
        <w:t xml:space="preserve"> (здесь и далее разрядка моя. — </w:t>
      </w:r>
      <w:r>
        <w:rPr>
          <w:i/>
          <w:sz w:val="22"/>
        </w:rPr>
        <w:t>А.</w:t>
      </w:r>
      <w:r>
        <w:rPr>
          <w:sz w:val="22"/>
        </w:rPr>
        <w:t xml:space="preserve"> С.) ее построения, основанная на повторности состав</w:t>
        <w:softHyphen/>
        <w:t>ляющих ее элементов: слогов, строк, троф и т. д. Нали</w:t>
        <w:softHyphen/>
        <w:t>чие такого рода симметричности (что прежде всего и отличает стих от прозы...) связано прежде все</w:t>
        <w:softHyphen/>
        <w:t>го с членением речи на относительно законченные ин</w:t>
        <w:softHyphen/>
        <w:t>тонационно-синтаксические единицы (первичный ритм). Оно получает более определенный характер благодаря тому, что эти единицы опять-таки в той или иной мере симметричны, поскольку в них повторяются одно</w:t>
        <w:softHyphen/>
        <w:t>родные сочетания ударных и безударных слогов или — в метрическом стихосложении—долгих и кратких и т. д. (вторичный ритм), что придает им уже конкретный характер индивидуальной ритмической системы».</w:t>
      </w:r>
    </w:p>
    <w:p>
      <w:pPr>
        <w:pStyle w:val="31"/>
        <w:rPr/>
      </w:pPr>
      <w:r>
        <w:rPr/>
        <w:t>Так немного суховато, но зато по-научному точно сфор-мулированы особенности стихосложения в «Словаре литературоведческих терминов». Однако симметрию стиха все же лучше всего демонстрирует само стихо</w:t>
        <w:softHyphen/>
        <w:t>творение. Вот чарующие строки А. А. Фета:</w:t>
      </w:r>
    </w:p>
    <w:p>
      <w:pPr>
        <w:pStyle w:val="Normal"/>
        <w:spacing w:lineRule="auto" w:line="216" w:before="120" w:after="0"/>
        <w:ind w:firstLine="709"/>
        <w:jc w:val="both"/>
        <w:rPr>
          <w:rFonts w:ascii="Arial" w:hAnsi="Arial" w:cs="Arial"/>
          <w:sz w:val="18"/>
        </w:rPr>
      </w:pPr>
      <w:r>
        <w:rPr>
          <w:rFonts w:cs="Arial" w:ascii="Arial" w:hAnsi="Arial"/>
          <w:sz w:val="18"/>
        </w:rPr>
        <w:t>Какая грусть! Конец аллеи</w:t>
      </w:r>
    </w:p>
    <w:p>
      <w:pPr>
        <w:pStyle w:val="Normal"/>
        <w:spacing w:lineRule="auto" w:line="216"/>
        <w:ind w:firstLine="709"/>
        <w:jc w:val="both"/>
        <w:rPr>
          <w:rFonts w:ascii="Arial" w:hAnsi="Arial" w:cs="Arial"/>
          <w:sz w:val="18"/>
        </w:rPr>
      </w:pPr>
      <w:r>
        <w:rPr>
          <w:rFonts w:cs="Arial" w:ascii="Arial" w:hAnsi="Arial"/>
          <w:sz w:val="18"/>
        </w:rPr>
        <w:t>Опять с утра исчез в пыли,</w:t>
      </w:r>
    </w:p>
    <w:p>
      <w:pPr>
        <w:pStyle w:val="Normal"/>
        <w:spacing w:lineRule="auto" w:line="216"/>
        <w:ind w:firstLine="709"/>
        <w:jc w:val="both"/>
        <w:rPr>
          <w:rFonts w:ascii="Arial" w:hAnsi="Arial" w:cs="Arial"/>
          <w:sz w:val="18"/>
        </w:rPr>
      </w:pPr>
      <w:r>
        <w:rPr>
          <w:rFonts w:cs="Arial" w:ascii="Arial" w:hAnsi="Arial"/>
          <w:sz w:val="18"/>
        </w:rPr>
        <w:t>Опять серебряные змеи</w:t>
      </w:r>
    </w:p>
    <w:p>
      <w:pPr>
        <w:pStyle w:val="Normal"/>
        <w:spacing w:lineRule="auto" w:line="216"/>
        <w:ind w:firstLine="709"/>
        <w:jc w:val="both"/>
        <w:rPr>
          <w:rFonts w:ascii="Arial" w:hAnsi="Arial" w:cs="Arial"/>
          <w:sz w:val="18"/>
        </w:rPr>
      </w:pPr>
      <w:r>
        <w:rPr>
          <w:rFonts w:cs="Arial" w:ascii="Arial" w:hAnsi="Arial"/>
          <w:sz w:val="18"/>
        </w:rPr>
        <w:t>Через сугробы поползли.</w:t>
      </w:r>
    </w:p>
    <w:p>
      <w:pPr>
        <w:pStyle w:val="Normal"/>
        <w:spacing w:lineRule="auto" w:line="216"/>
        <w:ind w:firstLine="709"/>
        <w:jc w:val="both"/>
        <w:rPr>
          <w:rFonts w:ascii="Arial" w:hAnsi="Arial" w:cs="Arial"/>
          <w:sz w:val="18"/>
        </w:rPr>
      </w:pPr>
      <w:r>
        <w:rPr>
          <w:rFonts w:cs="Arial" w:ascii="Arial" w:hAnsi="Arial"/>
          <w:sz w:val="18"/>
        </w:rPr>
        <w:t>На небе ни клочка лазури,</w:t>
      </w:r>
    </w:p>
    <w:p>
      <w:pPr>
        <w:pStyle w:val="Normal"/>
        <w:spacing w:lineRule="auto" w:line="216"/>
        <w:ind w:firstLine="709"/>
        <w:jc w:val="both"/>
        <w:rPr>
          <w:rFonts w:ascii="Arial" w:hAnsi="Arial" w:cs="Arial"/>
          <w:sz w:val="18"/>
        </w:rPr>
      </w:pPr>
      <w:r>
        <w:rPr>
          <w:rFonts w:cs="Arial" w:ascii="Arial" w:hAnsi="Arial"/>
          <w:sz w:val="18"/>
        </w:rPr>
        <w:t>В степи все гладко, все бело,</w:t>
      </w:r>
    </w:p>
    <w:p>
      <w:pPr>
        <w:pStyle w:val="Normal"/>
        <w:spacing w:lineRule="auto" w:line="216"/>
        <w:ind w:firstLine="709"/>
        <w:jc w:val="both"/>
        <w:rPr>
          <w:rFonts w:ascii="Arial" w:hAnsi="Arial" w:cs="Arial"/>
          <w:sz w:val="18"/>
        </w:rPr>
      </w:pPr>
      <w:r>
        <w:rPr>
          <w:rFonts w:cs="Arial" w:ascii="Arial" w:hAnsi="Arial"/>
          <w:sz w:val="18"/>
        </w:rPr>
        <w:t>Один лишь ворон против бури</w:t>
      </w:r>
    </w:p>
    <w:p>
      <w:pPr>
        <w:pStyle w:val="Normal"/>
        <w:spacing w:lineRule="auto" w:line="216"/>
        <w:ind w:firstLine="709"/>
        <w:jc w:val="both"/>
        <w:rPr>
          <w:rFonts w:ascii="Arial" w:hAnsi="Arial" w:cs="Arial"/>
          <w:sz w:val="18"/>
        </w:rPr>
      </w:pPr>
      <w:r>
        <w:rPr>
          <w:rFonts w:cs="Arial" w:ascii="Arial" w:hAnsi="Arial"/>
          <w:sz w:val="18"/>
        </w:rPr>
        <w:t>Крылами машет тяжело.</w:t>
      </w:r>
    </w:p>
    <w:p>
      <w:pPr>
        <w:pStyle w:val="Normal"/>
        <w:spacing w:lineRule="auto" w:line="216"/>
        <w:ind w:firstLine="709"/>
        <w:jc w:val="both"/>
        <w:rPr>
          <w:rFonts w:ascii="Arial" w:hAnsi="Arial" w:cs="Arial"/>
          <w:sz w:val="18"/>
        </w:rPr>
      </w:pPr>
      <w:r>
        <w:rPr>
          <w:rFonts w:cs="Arial" w:ascii="Arial" w:hAnsi="Arial"/>
          <w:sz w:val="18"/>
        </w:rPr>
        <w:t>И на душе не рассветает,</w:t>
      </w:r>
    </w:p>
    <w:p>
      <w:pPr>
        <w:pStyle w:val="Normal"/>
        <w:spacing w:lineRule="auto" w:line="216"/>
        <w:ind w:firstLine="709"/>
        <w:jc w:val="both"/>
        <w:rPr>
          <w:rFonts w:ascii="Arial" w:hAnsi="Arial" w:cs="Arial"/>
          <w:sz w:val="18"/>
        </w:rPr>
      </w:pPr>
      <w:r>
        <w:rPr>
          <w:rFonts w:cs="Arial" w:ascii="Arial" w:hAnsi="Arial"/>
          <w:sz w:val="18"/>
        </w:rPr>
        <w:t>В ней тот же холод, что кругом,</w:t>
      </w:r>
    </w:p>
    <w:p>
      <w:pPr>
        <w:pStyle w:val="Normal"/>
        <w:spacing w:lineRule="auto" w:line="216"/>
        <w:ind w:firstLine="709"/>
        <w:jc w:val="both"/>
        <w:rPr>
          <w:rFonts w:ascii="Arial" w:hAnsi="Arial" w:cs="Arial"/>
          <w:sz w:val="18"/>
        </w:rPr>
      </w:pPr>
      <w:r>
        <w:rPr>
          <w:rFonts w:cs="Arial" w:ascii="Arial" w:hAnsi="Arial"/>
          <w:sz w:val="18"/>
        </w:rPr>
        <w:t>Лениво дума засыпает</w:t>
      </w:r>
    </w:p>
    <w:p>
      <w:pPr>
        <w:pStyle w:val="Normal"/>
        <w:spacing w:lineRule="auto" w:line="216" w:before="0" w:after="120"/>
        <w:ind w:firstLine="709"/>
        <w:jc w:val="both"/>
        <w:rPr>
          <w:rFonts w:ascii="Arial" w:hAnsi="Arial" w:cs="Arial"/>
          <w:sz w:val="18"/>
        </w:rPr>
      </w:pPr>
      <w:r>
        <w:rPr>
          <w:rFonts w:cs="Arial" w:ascii="Arial" w:hAnsi="Arial"/>
          <w:sz w:val="18"/>
        </w:rPr>
        <w:t>Над умирающим трудом...</w:t>
      </w:r>
    </w:p>
    <w:p>
      <w:pPr>
        <w:pStyle w:val="Normal"/>
        <w:spacing w:lineRule="auto" w:line="216"/>
        <w:ind w:firstLine="567"/>
        <w:jc w:val="both"/>
        <w:rPr/>
      </w:pPr>
      <w:r>
        <w:rPr>
          <w:sz w:val="22"/>
        </w:rPr>
        <w:t>Начнем рассмотрение симметрии этого отрывка с од</w:t>
        <w:softHyphen/>
        <w:t xml:space="preserve">ной строки. Обозначим, как это принято, ударный слог символом—, безударный—символом </w:t>
      </w:r>
      <w:r>
        <w:rPr>
          <w:rFonts w:cs="Symbol" w:ascii="Symbol" w:hAnsi="Symbol"/>
          <w:sz w:val="22"/>
          <w:lang w:eastAsia="ru-RU"/>
        </w:rPr>
        <w:t></w:t>
      </w:r>
      <w:r>
        <w:rPr>
          <w:sz w:val="22"/>
        </w:rPr>
        <w:t>. Тогда каж</w:t>
        <w:softHyphen/>
        <w:t xml:space="preserve">дую строку можно записать так:      | </w:t>
      </w:r>
      <w:r>
        <w:rPr>
          <w:rFonts w:cs="Symbol" w:ascii="Symbol" w:hAnsi="Symbol"/>
          <w:sz w:val="22"/>
          <w:lang w:eastAsia="ru-RU"/>
        </w:rPr>
        <w:t></w:t>
      </w:r>
      <w:r>
        <w:rPr>
          <w:sz w:val="22"/>
        </w:rPr>
        <w:t xml:space="preserve">— | </w:t>
      </w:r>
      <w:r>
        <w:rPr>
          <w:rFonts w:cs="Symbol" w:ascii="Symbol" w:hAnsi="Symbol"/>
          <w:sz w:val="22"/>
          <w:lang w:eastAsia="ru-RU"/>
        </w:rPr>
        <w:t></w:t>
      </w:r>
      <w:r>
        <w:rPr>
          <w:sz w:val="22"/>
        </w:rPr>
        <w:t xml:space="preserve">— | </w:t>
      </w:r>
      <w:r>
        <w:rPr>
          <w:rFonts w:cs="Symbol" w:ascii="Symbol" w:hAnsi="Symbol"/>
          <w:sz w:val="22"/>
          <w:lang w:eastAsia="ru-RU"/>
        </w:rPr>
        <w:t></w:t>
      </w:r>
      <w:r>
        <w:rPr>
          <w:sz w:val="22"/>
        </w:rPr>
        <w:t xml:space="preserve">— | </w:t>
      </w:r>
      <w:r>
        <w:rPr>
          <w:rFonts w:cs="Symbol" w:ascii="Symbol" w:hAnsi="Symbol"/>
          <w:sz w:val="22"/>
          <w:lang w:eastAsia="ru-RU"/>
        </w:rPr>
        <w:t></w:t>
      </w:r>
      <w:r>
        <w:rPr>
          <w:sz w:val="22"/>
        </w:rPr>
        <w:t>— |.</w:t>
      </w:r>
    </w:p>
    <w:p>
      <w:pPr>
        <w:pStyle w:val="Normal"/>
        <w:spacing w:lineRule="auto" w:line="216"/>
        <w:ind w:firstLine="567"/>
        <w:jc w:val="both"/>
        <w:rPr>
          <w:sz w:val="22"/>
        </w:rPr>
      </w:pPr>
      <w:r>
        <w:rPr>
          <w:sz w:val="22"/>
        </w:rPr>
        <w:t>Этот стихотворный размер называется ямбом. Сто</w:t>
        <w:softHyphen/>
        <w:t>па — выделенная вертикальными черточками — единица повторяемости стиха, как бы его элементарная ячей</w:t>
        <w:softHyphen/>
        <w:t>ка, перемещая которую на ее длину, можно построить все стихотворение. Итак, первый элемент симметрии — трансляция, равдая размеру стопы.</w:t>
      </w:r>
    </w:p>
    <w:p>
      <w:pPr>
        <w:pStyle w:val="Normal"/>
        <w:spacing w:lineRule="auto" w:line="216"/>
        <w:ind w:firstLine="567"/>
        <w:jc w:val="both"/>
        <w:rPr>
          <w:sz w:val="22"/>
        </w:rPr>
      </w:pPr>
      <w:r>
        <w:rPr>
          <w:sz w:val="22"/>
        </w:rPr>
        <w:t>Элементарная ячейка — стопа явно имеет плоскость антисимметрии, расположенную вертикально. Она отра</w:t>
        <w:softHyphen/>
        <w:t>жает слог и при этом меняет ударение на нем: из удар</w:t>
        <w:softHyphen/>
        <w:t>ного делает безударным и наоборот. Такая же плос</w:t>
        <w:softHyphen/>
        <w:t>кость антисимметрии разделяет и стопы. Итак, второй элемент симметрии — плоскость антисимметрии.</w:t>
      </w:r>
    </w:p>
    <w:p>
      <w:pPr>
        <w:pStyle w:val="Normal"/>
        <w:spacing w:lineRule="auto" w:line="216"/>
        <w:ind w:firstLine="567"/>
        <w:jc w:val="both"/>
        <w:rPr>
          <w:sz w:val="22"/>
        </w:rPr>
      </w:pPr>
      <w:r>
        <w:rPr>
          <w:sz w:val="22"/>
        </w:rPr>
        <w:t>Теперь посмотрим на каждое четверостишие—стро</w:t>
        <w:softHyphen/>
        <w:t>фу. Одна строка — это еще не стихотворение, а четве</w:t>
        <w:softHyphen/>
        <w:t>ростишие, связаиное единым ритмом, общей интонацией и рифмами, — это уже стихотворение. Значит, можно считать, что строки формируют как бы сверхструктур</w:t>
        <w:softHyphen/>
        <w:t>ную элементарную ячейку стиха — строфу. Можно ли выделить в ней элементы симметрии? Конечно, можно.</w:t>
      </w:r>
    </w:p>
    <w:p>
      <w:pPr>
        <w:pStyle w:val="Normal"/>
        <w:spacing w:lineRule="auto" w:line="216"/>
        <w:ind w:firstLine="567"/>
        <w:jc w:val="both"/>
        <w:rPr>
          <w:sz w:val="22"/>
        </w:rPr>
      </w:pPr>
      <w:r>
        <w:rPr>
          <w:sz w:val="22"/>
        </w:rPr>
        <w:t xml:space="preserve">В приведенном отрывке первая строка рифмуется с третьей, а вторая — с четвертой: </w:t>
      </w:r>
      <w:r>
        <w:rPr>
          <w:i/>
          <w:sz w:val="22"/>
        </w:rPr>
        <w:t>А—В—А—В.</w:t>
      </w:r>
    </w:p>
    <w:p>
      <w:pPr>
        <w:pStyle w:val="Normal"/>
        <w:spacing w:lineRule="auto" w:line="216"/>
        <w:ind w:firstLine="567"/>
        <w:jc w:val="both"/>
        <w:rPr>
          <w:sz w:val="22"/>
        </w:rPr>
      </w:pPr>
      <w:r>
        <w:rPr>
          <w:sz w:val="22"/>
        </w:rPr>
        <w:t xml:space="preserve">Поэтому можно сказать, что здесь тоже действует параллельный перенос с трансляцией </w:t>
      </w:r>
      <w:r>
        <w:rPr>
          <w:i/>
          <w:sz w:val="22"/>
        </w:rPr>
        <w:t>А—В.</w:t>
      </w:r>
    </w:p>
    <w:p>
      <w:pPr>
        <w:pStyle w:val="Normal"/>
        <w:spacing w:lineRule="auto" w:line="216"/>
        <w:ind w:firstLine="567"/>
        <w:jc w:val="both"/>
        <w:rPr/>
      </w:pPr>
      <w:r>
        <w:rPr>
          <w:sz w:val="22"/>
        </w:rPr>
        <w:t>Огромное разнообразие поэтических произведений ритмично организовано, в общем, небольшим количест</w:t>
        <w:softHyphen/>
        <w:t>вом размеров. Посмотрим на них с точки зрения сим</w:t>
        <w:softHyphen/>
        <w:t>метрии. Хорей 1—</w:t>
      </w:r>
      <w:r>
        <w:rPr>
          <w:rFonts w:cs="Symbol" w:ascii="Symbol" w:hAnsi="Symbol"/>
          <w:sz w:val="22"/>
          <w:lang w:eastAsia="ru-RU"/>
        </w:rPr>
        <w:t></w:t>
      </w:r>
      <w:r>
        <w:rPr>
          <w:sz w:val="22"/>
        </w:rPr>
        <w:t>1, как и ямб, имеет трансляцию и плоскость антисимметрии. Для других стоп тоже легко найти элементы симметрии. Например,</w:t>
      </w:r>
    </w:p>
    <w:p>
      <w:pPr>
        <w:pStyle w:val="Normal"/>
        <w:spacing w:lineRule="auto" w:line="216"/>
        <w:ind w:firstLine="567"/>
        <w:jc w:val="both"/>
        <w:rPr/>
      </w:pPr>
      <w:r>
        <w:rPr>
          <w:sz w:val="22"/>
        </w:rPr>
        <w:t xml:space="preserve">амфибрахий | </w:t>
      </w:r>
      <w:r>
        <w:rPr>
          <w:rFonts w:cs="Symbol" w:ascii="Symbol" w:hAnsi="Symbol"/>
          <w:sz w:val="22"/>
          <w:lang w:eastAsia="ru-RU"/>
        </w:rPr>
        <w:t></w:t>
      </w:r>
      <w:r>
        <w:rPr>
          <w:sz w:val="22"/>
        </w:rPr>
        <w:t xml:space="preserve">— </w:t>
      </w:r>
      <w:r>
        <w:rPr>
          <w:rFonts w:cs="Symbol" w:ascii="Symbol" w:hAnsi="Symbol"/>
          <w:sz w:val="22"/>
          <w:lang w:eastAsia="ru-RU"/>
        </w:rPr>
        <w:t></w:t>
      </w:r>
      <w:r>
        <w:rPr>
          <w:sz w:val="22"/>
        </w:rPr>
        <w:t>|—две плоскости антисим</w:t>
        <w:softHyphen/>
        <w:t>метрии,</w:t>
      </w:r>
    </w:p>
    <w:p>
      <w:pPr>
        <w:pStyle w:val="Normal"/>
        <w:spacing w:lineRule="auto" w:line="216"/>
        <w:ind w:firstLine="567"/>
        <w:jc w:val="both"/>
        <w:rPr/>
      </w:pPr>
      <w:r>
        <w:rPr>
          <w:sz w:val="22"/>
        </w:rPr>
        <w:t xml:space="preserve">дактиль | — </w:t>
      </w:r>
      <w:r>
        <w:rPr>
          <w:rFonts w:cs="Symbol" w:ascii="Symbol" w:hAnsi="Symbol"/>
          <w:sz w:val="22"/>
          <w:lang w:eastAsia="ru-RU"/>
        </w:rPr>
        <w:t></w:t>
      </w:r>
      <w:r>
        <w:rPr>
          <w:sz w:val="22"/>
        </w:rPr>
        <w:t xml:space="preserve"> </w:t>
      </w:r>
      <w:r>
        <w:rPr>
          <w:rFonts w:cs="Symbol" w:ascii="Symbol" w:hAnsi="Symbol"/>
          <w:sz w:val="22"/>
          <w:lang w:eastAsia="ru-RU"/>
        </w:rPr>
        <w:t></w:t>
      </w:r>
      <w:r>
        <w:rPr>
          <w:sz w:val="22"/>
        </w:rPr>
        <w:t xml:space="preserve"> | — плоскость симметрии и анти</w:t>
        <w:softHyphen/>
        <w:t>симметрии,</w:t>
      </w:r>
    </w:p>
    <w:p>
      <w:pPr>
        <w:pStyle w:val="Normal"/>
        <w:spacing w:lineRule="auto" w:line="216"/>
        <w:ind w:firstLine="567"/>
        <w:jc w:val="both"/>
        <w:rPr/>
      </w:pPr>
      <w:r>
        <w:rPr>
          <w:sz w:val="22"/>
        </w:rPr>
        <w:t xml:space="preserve">пеон первый | — </w:t>
      </w:r>
      <w:r>
        <w:rPr>
          <w:rFonts w:cs="Symbol" w:ascii="Symbol" w:hAnsi="Symbol"/>
          <w:sz w:val="22"/>
          <w:lang w:eastAsia="ru-RU"/>
        </w:rPr>
        <w:t></w:t>
      </w:r>
      <w:r>
        <w:rPr>
          <w:sz w:val="22"/>
        </w:rPr>
        <w:t xml:space="preserve"> | —две плоскости сим</w:t>
        <w:softHyphen/>
        <w:t>метрии и плоскость антисимметрии,</w:t>
      </w:r>
    </w:p>
    <w:p>
      <w:pPr>
        <w:pStyle w:val="Normal"/>
        <w:spacing w:lineRule="auto" w:line="216"/>
        <w:ind w:firstLine="567"/>
        <w:jc w:val="both"/>
        <w:rPr/>
      </w:pPr>
      <w:r>
        <w:rPr>
          <w:sz w:val="22"/>
        </w:rPr>
        <w:t xml:space="preserve">пеон третий | </w:t>
      </w:r>
      <w:r>
        <w:rPr>
          <w:rFonts w:cs="Symbol" w:ascii="Symbol" w:hAnsi="Symbol"/>
          <w:sz w:val="22"/>
          <w:lang w:eastAsia="ru-RU"/>
        </w:rPr>
        <w:t></w:t>
      </w:r>
      <w:r>
        <w:rPr>
          <w:i/>
          <w:sz w:val="22"/>
        </w:rPr>
        <w:t xml:space="preserve"> —</w:t>
      </w:r>
      <w:r>
        <w:rPr>
          <w:sz w:val="22"/>
        </w:rPr>
        <w:t xml:space="preserve"> </w:t>
      </w:r>
      <w:r>
        <w:rPr>
          <w:rFonts w:cs="Symbol" w:ascii="Symbol" w:hAnsi="Symbol"/>
          <w:sz w:val="22"/>
          <w:lang w:eastAsia="ru-RU"/>
        </w:rPr>
        <w:t></w:t>
      </w:r>
      <w:r>
        <w:rPr>
          <w:sz w:val="22"/>
        </w:rPr>
        <w:t xml:space="preserve"> | — две плоскости антисим</w:t>
        <w:softHyphen/>
        <w:t>метрии и плоскость симметрии,</w:t>
      </w:r>
    </w:p>
    <w:p>
      <w:pPr>
        <w:pStyle w:val="Normal"/>
        <w:spacing w:lineRule="auto" w:line="216"/>
        <w:ind w:firstLine="567"/>
        <w:jc w:val="both"/>
        <w:rPr/>
      </w:pPr>
      <w:r>
        <w:rPr>
          <w:sz w:val="22"/>
        </w:rPr>
        <w:t xml:space="preserve">дохмий | </w:t>
      </w:r>
      <w:r>
        <w:rPr>
          <w:rFonts w:cs="Symbol" w:ascii="Symbol" w:hAnsi="Symbol"/>
          <w:sz w:val="22"/>
          <w:lang w:eastAsia="ru-RU"/>
        </w:rPr>
        <w:t></w:t>
      </w:r>
      <w:r>
        <w:rPr>
          <w:sz w:val="22"/>
        </w:rPr>
        <w:t xml:space="preserve"> — — </w:t>
      </w:r>
      <w:r>
        <w:rPr>
          <w:rFonts w:cs="Symbol" w:ascii="Symbol" w:hAnsi="Symbol"/>
          <w:sz w:val="22"/>
          <w:lang w:eastAsia="ru-RU"/>
        </w:rPr>
        <w:t></w:t>
      </w:r>
      <w:r>
        <w:rPr>
          <w:sz w:val="22"/>
        </w:rPr>
        <w:t xml:space="preserve"> — | —три плоскости антисиммет</w:t>
        <w:softHyphen/>
        <w:t>рии и плоскость симметрии,</w:t>
      </w:r>
    </w:p>
    <w:p>
      <w:pPr>
        <w:pStyle w:val="Normal"/>
        <w:spacing w:lineRule="auto" w:line="216"/>
        <w:ind w:firstLine="567"/>
        <w:jc w:val="both"/>
        <w:rPr/>
      </w:pPr>
      <w:r>
        <w:rPr>
          <w:sz w:val="22"/>
        </w:rPr>
        <w:t xml:space="preserve">гекзаметр | — </w:t>
      </w:r>
      <w:r>
        <w:rPr>
          <w:rFonts w:cs="Symbol" w:ascii="Symbol" w:hAnsi="Symbol"/>
          <w:sz w:val="22"/>
          <w:lang w:eastAsia="ru-RU"/>
        </w:rPr>
        <w:t></w:t>
      </w:r>
      <w:r>
        <w:rPr>
          <w:i/>
          <w:smallCaps/>
          <w:sz w:val="22"/>
        </w:rPr>
        <w:t xml:space="preserve"> </w:t>
      </w:r>
      <w:r>
        <w:rPr>
          <w:i/>
          <w:sz w:val="22"/>
        </w:rPr>
        <w:t xml:space="preserve">— </w:t>
      </w:r>
      <w:r>
        <w:rPr>
          <w:rFonts w:cs="Symbol" w:ascii="Symbol" w:hAnsi="Symbol"/>
          <w:sz w:val="22"/>
          <w:lang w:eastAsia="ru-RU"/>
        </w:rPr>
        <w:t></w:t>
      </w:r>
      <w:r>
        <w:rPr>
          <w:i/>
          <w:sz w:val="22"/>
        </w:rPr>
        <w:t xml:space="preserve"> —</w:t>
      </w:r>
      <w:r>
        <w:rPr>
          <w:rFonts w:cs="Symbol" w:ascii="Symbol" w:hAnsi="Symbol"/>
          <w:sz w:val="22"/>
          <w:lang w:eastAsia="ru-RU"/>
        </w:rPr>
        <w:t></w:t>
      </w:r>
      <w:r>
        <w:rPr>
          <w:i/>
          <w:sz w:val="22"/>
        </w:rPr>
        <w:t xml:space="preserve"> —</w:t>
      </w:r>
      <w:r>
        <w:rPr>
          <w:sz w:val="22"/>
        </w:rPr>
        <w:t xml:space="preserve"> </w:t>
      </w:r>
      <w:r>
        <w:rPr>
          <w:rFonts w:cs="Symbol" w:ascii="Symbol" w:hAnsi="Symbol"/>
          <w:sz w:val="22"/>
          <w:lang w:eastAsia="ru-RU"/>
        </w:rPr>
        <w:t></w:t>
      </w:r>
      <w:r>
        <w:rPr>
          <w:sz w:val="22"/>
        </w:rPr>
        <w:t xml:space="preserve"> — </w:t>
      </w:r>
      <w:r>
        <w:rPr>
          <w:rFonts w:cs="Symbol" w:ascii="Symbol" w:hAnsi="Symbol"/>
          <w:sz w:val="22"/>
          <w:lang w:eastAsia="ru-RU"/>
        </w:rPr>
        <w:t></w:t>
      </w:r>
      <w:r>
        <w:rPr>
          <w:sz w:val="22"/>
        </w:rPr>
        <w:t xml:space="preserve"> —</w:t>
      </w:r>
      <w:r>
        <w:rPr>
          <w:rFonts w:cs="Symbol" w:ascii="Symbol" w:hAnsi="Symbol"/>
          <w:sz w:val="22"/>
          <w:lang w:eastAsia="ru-RU"/>
        </w:rPr>
        <w:t></w:t>
      </w:r>
      <w:r>
        <w:rPr>
          <w:sz w:val="22"/>
        </w:rPr>
        <w:t>| —десять плоскостей антисимметрии и пять плоскостей симметрии.</w:t>
      </w:r>
    </w:p>
    <w:p>
      <w:pPr>
        <w:pStyle w:val="Normal"/>
        <w:spacing w:lineRule="auto" w:line="216"/>
        <w:ind w:firstLine="567"/>
        <w:jc w:val="both"/>
        <w:rPr>
          <w:sz w:val="22"/>
        </w:rPr>
      </w:pPr>
      <w:r>
        <w:rPr>
          <w:sz w:val="22"/>
        </w:rPr>
        <w:t>спондей | — — | —одна плоскость симметрии,</w:t>
      </w:r>
    </w:p>
    <w:p>
      <w:pPr>
        <w:pStyle w:val="Normal"/>
        <w:spacing w:lineRule="auto" w:line="216"/>
        <w:ind w:firstLine="567"/>
        <w:jc w:val="both"/>
        <w:rPr/>
      </w:pPr>
      <w:r>
        <w:rPr>
          <w:sz w:val="22"/>
        </w:rPr>
        <w:t>трибрахий |</w:t>
      </w:r>
      <w:r>
        <w:rPr>
          <w:rFonts w:cs="Symbol" w:ascii="Symbol" w:hAnsi="Symbol"/>
          <w:sz w:val="22"/>
          <w:lang w:eastAsia="ru-RU"/>
        </w:rPr>
        <w:t></w:t>
      </w:r>
      <w:r>
        <w:rPr>
          <w:sz w:val="22"/>
        </w:rPr>
        <w:t>| —две плоскости симметрии. Посмотрим теперь с симметрийной точки зрения на строфу. В отрывке из стихотворения Фета, который мы привели выше, простейший строй рифм, кроме трансля</w:t>
        <w:softHyphen/>
        <w:t>ции, не может быть описан другими элементами сим</w:t>
        <w:softHyphen/>
        <w:t>метрии. Но ведь фантазия поэтов беспредельна! Возь</w:t>
        <w:softHyphen/>
        <w:t>мем знаменитую онегинскую строфу:</w:t>
      </w:r>
    </w:p>
    <w:p>
      <w:pPr>
        <w:pStyle w:val="Normal"/>
        <w:spacing w:lineRule="auto" w:line="216"/>
        <w:ind w:firstLine="567"/>
        <w:jc w:val="both"/>
        <w:rPr>
          <w:sz w:val="22"/>
        </w:rPr>
      </w:pPr>
      <w:r>
        <w:rPr>
          <w:i/>
          <w:sz w:val="22"/>
        </w:rPr>
        <w:t>А—В—А—В—С—С—Д—Д—Е—</w:t>
      </w:r>
      <w:r>
        <w:rPr>
          <w:i/>
          <w:sz w:val="22"/>
          <w:lang w:val="en-US"/>
        </w:rPr>
        <w:t>F</w:t>
      </w:r>
      <w:r>
        <w:rPr>
          <w:i/>
          <w:sz w:val="22"/>
        </w:rPr>
        <w:t>—Е—</w:t>
      </w:r>
      <w:r>
        <w:rPr>
          <w:i/>
          <w:sz w:val="22"/>
          <w:lang w:val="en-US"/>
        </w:rPr>
        <w:t>G</w:t>
      </w:r>
      <w:r>
        <w:rPr>
          <w:i/>
          <w:sz w:val="22"/>
        </w:rPr>
        <w:t>—</w:t>
      </w:r>
      <w:r>
        <w:rPr>
          <w:i/>
          <w:sz w:val="22"/>
          <w:lang w:val="en-US"/>
        </w:rPr>
        <w:t>G</w:t>
      </w:r>
      <w:r>
        <w:rPr>
          <w:i/>
          <w:sz w:val="22"/>
        </w:rPr>
        <w:t>.</w:t>
      </w:r>
    </w:p>
    <w:p>
      <w:pPr>
        <w:pStyle w:val="Normal"/>
        <w:spacing w:lineRule="auto" w:line="216"/>
        <w:ind w:firstLine="567"/>
        <w:jc w:val="both"/>
        <w:rPr>
          <w:sz w:val="22"/>
        </w:rPr>
      </w:pPr>
      <w:r>
        <w:rPr>
          <w:sz w:val="22"/>
        </w:rPr>
        <w:t>В целом строфа асимметрична, но внутренние за</w:t>
        <w:softHyphen/>
        <w:t>кономерности прослеживаются в ней очень просто. Трансляционное первое четверостишие сменяется двумя зеркально симметричными двустишиями, затем следует зеркальное четверостишие, и завершается строфа опять зеркальным двустишием. Эта сложная архитектура стро</w:t>
        <w:softHyphen/>
        <w:t>фы, включающая как симметричные части, так и асим</w:t>
        <w:softHyphen/>
        <w:t>метричную, создает тот неповторимый ритм, исключаю</w:t>
        <w:softHyphen/>
        <w:t>щий всякую монотонность, который для восприятия длинного произведения имеет немаловажное значение.</w:t>
      </w:r>
    </w:p>
    <w:p>
      <w:pPr>
        <w:pStyle w:val="Normal"/>
        <w:spacing w:lineRule="auto" w:line="216"/>
        <w:ind w:firstLine="567"/>
        <w:jc w:val="both"/>
        <w:rPr>
          <w:sz w:val="22"/>
        </w:rPr>
      </w:pPr>
      <w:r>
        <w:rPr>
          <w:sz w:val="22"/>
        </w:rPr>
        <w:t>Онегинская строфа — это замкнутая ячейка. Однако если обратимся к средневековой терцине, которой написана «Божественная комедия» Данте, то увидим, что ее можно воспринимать как бесконечную цепочку:</w:t>
      </w:r>
    </w:p>
    <w:p>
      <w:pPr>
        <w:pStyle w:val="Normal"/>
        <w:spacing w:lineRule="auto" w:line="216"/>
        <w:ind w:firstLine="567"/>
        <w:jc w:val="both"/>
        <w:rPr>
          <w:sz w:val="22"/>
        </w:rPr>
      </w:pPr>
      <w:r>
        <w:rPr>
          <w:i/>
          <w:smallCaps/>
          <w:sz w:val="22"/>
        </w:rPr>
        <w:t>—</w:t>
      </w:r>
      <w:r>
        <w:rPr>
          <w:sz w:val="22"/>
        </w:rPr>
        <w:t>А</w:t>
      </w:r>
      <w:r>
        <w:rPr>
          <w:i/>
          <w:smallCaps/>
          <w:sz w:val="22"/>
        </w:rPr>
        <w:t>—</w:t>
      </w:r>
      <w:r>
        <w:rPr>
          <w:sz w:val="22"/>
        </w:rPr>
        <w:t>В</w:t>
      </w:r>
      <w:r>
        <w:rPr>
          <w:i/>
          <w:smallCaps/>
          <w:sz w:val="22"/>
        </w:rPr>
        <w:t>—</w:t>
      </w:r>
      <w:r>
        <w:rPr>
          <w:sz w:val="22"/>
        </w:rPr>
        <w:t>А</w:t>
      </w:r>
      <w:r>
        <w:rPr>
          <w:i/>
          <w:smallCaps/>
          <w:sz w:val="22"/>
        </w:rPr>
        <w:t xml:space="preserve">— </w:t>
      </w:r>
      <w:r>
        <w:rPr>
          <w:i/>
          <w:sz w:val="22"/>
        </w:rPr>
        <w:t>В— С—В— С— Д— С.</w:t>
      </w:r>
    </w:p>
    <w:p>
      <w:pPr>
        <w:pStyle w:val="Normal"/>
        <w:spacing w:lineRule="auto" w:line="216"/>
        <w:ind w:firstLine="567"/>
        <w:jc w:val="both"/>
        <w:rPr>
          <w:sz w:val="22"/>
        </w:rPr>
      </w:pPr>
      <w:r>
        <w:rPr>
          <w:sz w:val="22"/>
        </w:rPr>
        <w:t>Одно трехстишие как бы цепляется за последующее — вторая строчка рифмуется с первой следующего трех</w:t>
        <w:softHyphen/>
        <w:t>стишия и т. д. Здесь налицо опять явное сочетание сим</w:t>
        <w:softHyphen/>
        <w:t>метричности и асимметричности, и это придает стиху большую выразительность.</w:t>
      </w:r>
    </w:p>
    <w:p>
      <w:pPr>
        <w:pStyle w:val="Normal"/>
        <w:spacing w:lineRule="auto" w:line="216"/>
        <w:ind w:firstLine="567"/>
        <w:jc w:val="both"/>
        <w:rPr>
          <w:sz w:val="22"/>
        </w:rPr>
      </w:pPr>
      <w:r>
        <w:rPr>
          <w:sz w:val="22"/>
        </w:rPr>
        <w:t>Конечно, ошибочно сводить строфическую структуру стиха только к схеме рифмовки. Тут играют роль и рит</w:t>
        <w:softHyphen/>
        <w:t>мический строй, и интонации, и синтаксис. Однако мы ограничимся только сказанным выше и только для то</w:t>
        <w:softHyphen/>
        <w:t>го, чтобы показать возможность применения симметрии для изучения стиха.</w:t>
      </w:r>
    </w:p>
    <w:p>
      <w:pPr>
        <w:pStyle w:val="Normal"/>
        <w:spacing w:lineRule="auto" w:line="216"/>
        <w:ind w:firstLine="567"/>
        <w:jc w:val="both"/>
        <w:rPr>
          <w:sz w:val="22"/>
        </w:rPr>
      </w:pPr>
      <w:r>
        <w:rPr>
          <w:sz w:val="22"/>
        </w:rPr>
      </w:r>
    </w:p>
    <w:p>
      <w:pPr>
        <w:pStyle w:val="Heading1"/>
        <w:spacing w:lineRule="auto" w:line="216" w:before="0" w:after="0"/>
        <w:rPr>
          <w:sz w:val="22"/>
        </w:rPr>
      </w:pPr>
      <w:r>
        <w:rPr>
          <w:sz w:val="22"/>
        </w:rPr>
        <w:t>Геометрия музыки</w:t>
      </w:r>
    </w:p>
    <w:p>
      <w:pPr>
        <w:pStyle w:val="Normal"/>
        <w:spacing w:lineRule="auto" w:line="216"/>
        <w:ind w:firstLine="567"/>
        <w:jc w:val="both"/>
        <w:rPr>
          <w:sz w:val="22"/>
        </w:rPr>
      </w:pPr>
      <w:r>
        <w:rPr>
          <w:sz w:val="22"/>
        </w:rPr>
      </w:r>
    </w:p>
    <w:p>
      <w:pPr>
        <w:pStyle w:val="TextBodyIndent"/>
        <w:spacing w:lineRule="auto" w:line="216"/>
        <w:ind w:firstLine="567"/>
        <w:rPr>
          <w:sz w:val="22"/>
        </w:rPr>
      </w:pPr>
      <w:r>
        <w:rPr>
          <w:sz w:val="22"/>
        </w:rPr>
        <w:t>Стихи—это ритм, закономерно повторяющаяся сис</w:t>
        <w:softHyphen/>
        <w:t>тема звуков. Правда, ритм сложный, многогранный. Простые ритмы тоже симметричны, например ритм ша</w:t>
        <w:softHyphen/>
        <w:t>гов, ритм сердца, дыхания. Ритмично звонят колокола, но их ритм уже более сложен.</w:t>
      </w:r>
    </w:p>
    <w:p>
      <w:pPr>
        <w:pStyle w:val="Normal"/>
        <w:spacing w:lineRule="auto" w:line="216"/>
        <w:ind w:firstLine="567"/>
        <w:jc w:val="both"/>
        <w:rPr>
          <w:sz w:val="22"/>
        </w:rPr>
      </w:pPr>
      <w:r>
        <w:rPr>
          <w:sz w:val="22"/>
        </w:rPr>
        <w:t>На Руси с незапамятных времен сложилась своя сис</w:t>
        <w:softHyphen/>
        <w:t>тема звонов. По-разному звонили колокола, в каждом случае со своим ритмом, со своей симметрией. Если под</w:t>
        <w:softHyphen/>
        <w:t>ходил неприятель к стенам, бунт ли, смута — тревожно звучал «всполошный» колокол. Громко, отчетливо гудел «вечевой» колокол, сзывая народ на совет. Торжественны церковные звоны. На звонни-це нес</w:t>
        <w:softHyphen/>
        <w:t>колько колоколов, у каждого из которых есть свой ос-новной тон. Они бьют или в разной последовательнос</w:t>
        <w:softHyphen/>
        <w:t>ти, вызванивая ритмическую мелодию, или вместе в раз</w:t>
        <w:softHyphen/>
        <w:t>ных сочетаниях.</w:t>
      </w:r>
    </w:p>
    <w:p>
      <w:pPr>
        <w:pStyle w:val="Normal"/>
        <w:spacing w:lineRule="auto" w:line="216"/>
        <w:ind w:firstLine="567"/>
        <w:jc w:val="both"/>
        <w:rPr>
          <w:sz w:val="22"/>
        </w:rPr>
      </w:pPr>
      <w:r>
        <w:rPr>
          <w:sz w:val="22"/>
        </w:rPr>
        <w:t>Всемирно известна звонница Ростова Великого. Коло</w:t>
        <w:softHyphen/>
        <w:t>колов всего тринадцать, из них больших, известных по именам, семь. На этих колоколах умельцы-звонари тво</w:t>
        <w:softHyphen/>
        <w:t>рят удивительные мелодии — звоны.</w:t>
      </w:r>
    </w:p>
    <w:p>
      <w:pPr>
        <w:pStyle w:val="Normal"/>
        <w:spacing w:lineRule="auto" w:line="216"/>
        <w:ind w:firstLine="567"/>
        <w:jc w:val="both"/>
        <w:rPr/>
      </w:pPr>
      <w:r>
        <w:rPr>
          <w:sz w:val="22"/>
        </w:rPr>
        <w:t>Различают собственно колокольный звон, мелодию, которую вызванивают на колоколах, от благовеста. Пос</w:t>
        <w:softHyphen/>
        <w:t>ледний создается ударами языка в оба края одного или нескольких колоколов поочередно. Получается звон быстрый, веселый. Перезвон—еще один вид звона. Он получается, если поочередно ударять по нескольку раз в каждый колокол. Если же поочередно ударяют</w:t>
      </w:r>
      <w:r>
        <w:rPr>
          <w:b/>
          <w:sz w:val="22"/>
        </w:rPr>
        <w:t xml:space="preserve"> </w:t>
      </w:r>
      <w:r>
        <w:rPr>
          <w:sz w:val="22"/>
        </w:rPr>
        <w:t>во все</w:t>
      </w:r>
      <w:r>
        <w:rPr>
          <w:b/>
          <w:sz w:val="22"/>
        </w:rPr>
        <w:t xml:space="preserve"> </w:t>
      </w:r>
      <w:r>
        <w:rPr>
          <w:sz w:val="22"/>
        </w:rPr>
        <w:t>колокола от самого маленького до самого большого, то такой звон называют перебором. Трезвон — когда од</w:t>
        <w:softHyphen/>
        <w:t>новременно в несколько колоколов звонят в три приема.</w:t>
      </w:r>
    </w:p>
    <w:p>
      <w:pPr>
        <w:pStyle w:val="Normal"/>
        <w:spacing w:lineRule="auto" w:line="216"/>
        <w:ind w:firstLine="567"/>
        <w:jc w:val="both"/>
        <w:rPr/>
      </w:pPr>
      <w:r>
        <w:rPr>
          <w:sz w:val="22"/>
        </w:rPr>
        <w:t xml:space="preserve">Разные звоны, разные ритмы, разная симметрия. Вот будничный звон ростовских колоколов: два зазвонных колокола (соль и ля) бьют последовательно с частотой </w:t>
      </w:r>
      <w:r>
        <w:rPr>
          <w:sz w:val="22"/>
          <w:vertAlign w:val="superscript"/>
        </w:rPr>
        <w:t>1</w:t>
      </w:r>
      <w:r>
        <w:rPr>
          <w:sz w:val="22"/>
        </w:rPr>
        <w:t>/</w:t>
      </w:r>
      <w:r>
        <w:rPr>
          <w:sz w:val="22"/>
          <w:vertAlign w:val="subscript"/>
        </w:rPr>
        <w:t>8</w:t>
      </w:r>
      <w:r>
        <w:rPr>
          <w:sz w:val="22"/>
        </w:rPr>
        <w:t xml:space="preserve">, а затем, как в благовесте, с частотой в два раза большей. На этом фоне три главных басовых колокола: «Козел» (ля бемоль), «Красный» (соль) и «Баран» (ми) бьют с частотой </w:t>
      </w:r>
      <w:r>
        <w:rPr>
          <w:sz w:val="22"/>
          <w:vertAlign w:val="superscript"/>
        </w:rPr>
        <w:t>1</w:t>
      </w:r>
      <w:r>
        <w:rPr>
          <w:sz w:val="22"/>
        </w:rPr>
        <w:t>/</w:t>
      </w:r>
      <w:r>
        <w:rPr>
          <w:sz w:val="22"/>
          <w:vertAlign w:val="subscript"/>
        </w:rPr>
        <w:t>4</w:t>
      </w:r>
      <w:r>
        <w:rPr>
          <w:sz w:val="22"/>
        </w:rPr>
        <w:t>. Звон очень ритмичный и, можно сказать, симметричный.</w:t>
      </w:r>
    </w:p>
    <w:p>
      <w:pPr>
        <w:pStyle w:val="Normal"/>
        <w:spacing w:lineRule="auto" w:line="216"/>
        <w:ind w:firstLine="567"/>
        <w:jc w:val="both"/>
        <w:rPr>
          <w:sz w:val="22"/>
        </w:rPr>
      </w:pPr>
      <w:r>
        <w:rPr>
          <w:sz w:val="22"/>
        </w:rPr>
        <w:t>Но наиболее сложные звоны — праздничные. Они очень мелодичны. Вот как описывает их известный спе</w:t>
        <w:softHyphen/>
        <w:t>циалист по колоколам Ю. В. Пухначев: «Отличаясь друг от друга, все праздничные звоны сходны по рисунку: вздымается и утихает ритмичный гул трех самых низких колоколов, ведущих остинатную партию, попевки трех-четырех колоколов повыше очерчивают своеобразную форму волны звона, и на гребне ее плещут звуки самых высоких, «зазвонных» колоколов, завершая орнамен</w:t>
        <w:softHyphen/>
        <w:t>тальный наряд звона». Из этого описания ясно видна сложная, но ритмич</w:t>
        <w:softHyphen/>
        <w:t>ная мелодия, построенная явно закономерно, гармонич</w:t>
        <w:softHyphen/>
        <w:t>но и симметрично.</w:t>
      </w:r>
    </w:p>
    <w:p>
      <w:pPr>
        <w:pStyle w:val="Normal"/>
        <w:spacing w:lineRule="auto" w:line="216"/>
        <w:ind w:firstLine="567"/>
        <w:jc w:val="both"/>
        <w:rPr>
          <w:sz w:val="22"/>
        </w:rPr>
      </w:pPr>
      <w:r>
        <w:rPr>
          <w:sz w:val="22"/>
        </w:rPr>
        <w:t>Колокольный ритмический перезвон — это музыка, и довольно непростая. Но музыка, исполняемая на му</w:t>
        <w:softHyphen/>
        <w:t>зыкальных инструментах и совершеннейшим из инстру</w:t>
        <w:softHyphen/>
        <w:t>ментов природы — человеческим голосом, тоже полна симметрии, и об этом мы сейчас поговорим.</w:t>
      </w:r>
    </w:p>
    <w:p>
      <w:pPr>
        <w:pStyle w:val="Normal"/>
        <w:spacing w:lineRule="auto" w:line="216"/>
        <w:ind w:firstLine="567"/>
        <w:jc w:val="both"/>
        <w:rPr>
          <w:sz w:val="22"/>
        </w:rPr>
      </w:pPr>
      <w:r>
        <w:rPr>
          <w:sz w:val="22"/>
        </w:rPr>
        <w:t>Одним из первых, кто поставил вопрос о правомочно</w:t>
        <w:softHyphen/>
        <w:t>сти применения идей симметрии к музыке, был выдаю</w:t>
        <w:softHyphen/>
        <w:t>щийся кристаллограф, основоположник отечественной кристалло-физики Ю. В. Вульф. В своей превосходной книге «Симметрия и ее проявления в природе», вышед</w:t>
        <w:softHyphen/>
        <w:t>шей в 1908 году, он писал: «Душа музыки — ритм — состоит в правильном перио</w:t>
        <w:softHyphen/>
        <w:t>дическом повторении частей музыкального произведения (частей такта в такте, такта в музыкальном предложе</w:t>
        <w:softHyphen/>
        <w:t>нии, предложения в периоде и т. д.), правильное же повторение одинаковых частей в целом и составляет сущность симметрии. Мы с тем большим правом можем приложить к музыкальному произведению понятие о симметрии, что это произведение записывается при по</w:t>
        <w:softHyphen/>
        <w:t>мощи нот, т. е. получает пространственный геометри</w:t>
        <w:softHyphen/>
        <w:t>ческий образ, части которого мы можем обозревать».</w:t>
      </w:r>
    </w:p>
    <w:p>
      <w:pPr>
        <w:pStyle w:val="Normal"/>
        <w:spacing w:lineRule="auto" w:line="216"/>
        <w:ind w:firstLine="567"/>
        <w:jc w:val="both"/>
        <w:rPr>
          <w:sz w:val="22"/>
        </w:rPr>
      </w:pPr>
      <w:r>
        <w:rPr>
          <w:sz w:val="22"/>
        </w:rPr>
        <w:t>Музыка — это упорядоченная система звуков. Упо</w:t>
        <w:softHyphen/>
        <w:t>рядочение происходят по высоте (частоте колебаний), длительности и громкости звука.</w:t>
      </w:r>
    </w:p>
    <w:p>
      <w:pPr>
        <w:pStyle w:val="Normal"/>
        <w:spacing w:lineRule="auto" w:line="216"/>
        <w:ind w:firstLine="567"/>
        <w:jc w:val="both"/>
        <w:rPr/>
      </w:pPr>
      <w:r>
        <w:rPr>
          <w:sz w:val="22"/>
        </w:rPr>
        <w:t>Наиболее важно, конечно, упорядочение по высоте. Для него используется симметричный музыкальный строй — совокупность звуков, находящихся между со</w:t>
        <w:softHyphen/>
        <w:t>бой в определенных математических отношениях. Их несколько, но мы вначале остановимся на так называе</w:t>
        <w:softHyphen/>
        <w:t>мом равномерно темперированном строе. Со времен И. С. Баха на нем строится вся европейская музыка. В его основе лежит октава, равномерно разбитая по часто</w:t>
        <w:softHyphen/>
        <w:t>те на двенадцать полутонов. В октаве частота (от ноты «до» одной октавы до ноты «до» следующей октавы) увеличивается в два раза. Поэтому отношение двух со</w:t>
        <w:softHyphen/>
        <w:t xml:space="preserve">седних полутонов равно </w:t>
      </w:r>
      <w:r>
        <w:rPr>
          <w:sz w:val="22"/>
          <w:vertAlign w:val="superscript"/>
        </w:rPr>
        <w:t>12</w:t>
      </w:r>
      <w:r>
        <w:rPr>
          <w:rFonts w:cs="Symbol" w:ascii="Symbol" w:hAnsi="Symbol"/>
          <w:sz w:val="22"/>
          <w:lang w:eastAsia="ru-RU"/>
        </w:rPr>
        <w:t></w:t>
      </w:r>
      <w:r>
        <w:rPr>
          <w:sz w:val="22"/>
        </w:rPr>
        <w:t>2 = 1,059. На фортепьяно каж</w:t>
        <w:softHyphen/>
        <w:t>дому полутону соответствует свой клавиш — белый или черный, и вся октава охватывает семь белых и пять чер</w:t>
        <w:softHyphen/>
        <w:t>ных клавишей. Итак, налицо симметрия музыкальных звуков по вы</w:t>
        <w:softHyphen/>
        <w:t>соте. Эта симметрия проявляется в наличии трансляций, величина которой равна полутону. Смещением одного полутона на величину трансляции вверх и вниз по час</w:t>
        <w:softHyphen/>
        <w:t>тоте мы можем получить в принципе бесконечную це</w:t>
        <w:softHyphen/>
        <w:t>почку равномерно отстоящих друг от друга звуков. Правда, для музыки бесконечность—это излишняя роскошь, так как человеческое ухо воспринимает только частоты от 25 до 15000 Гц.</w:t>
      </w:r>
    </w:p>
    <w:p>
      <w:pPr>
        <w:pStyle w:val="Normal"/>
        <w:spacing w:lineRule="auto" w:line="216"/>
        <w:ind w:firstLine="567"/>
        <w:jc w:val="both"/>
        <w:rPr>
          <w:sz w:val="22"/>
        </w:rPr>
      </w:pPr>
      <w:r>
        <w:rPr>
          <w:sz w:val="22"/>
        </w:rPr>
        <w:t>Другой музыкальный строй — диатонический. В его основе тоже лежит октава с точно такими же границами по частоте. Но семь основных звуков октавы отстоят друг от друга по частоте неравномерно, как в первом строе.   Если   принять   частоту   колебаний,   со</w:t>
        <w:softHyphen/>
        <w:t>ответствующую ноте «до», за единицу, то нота «ре» бу</w:t>
        <w:softHyphen/>
        <w:t>дет иметь частоту 9/8, «ми» — 5/4, «фа» — 4/3, «соль» — 3/2, «ля» — 5/3, «си» —15/8 и «до» следующей окта</w:t>
        <w:softHyphen/>
        <w:t>вы—2. Эти ноты соответствуют белым клавишам фор</w:t>
        <w:softHyphen/>
        <w:t>тепьяно. Полутона, соответствующие черным клавишам, тоже можно легко ввести в этот строй.</w:t>
      </w:r>
    </w:p>
    <w:p>
      <w:pPr>
        <w:pStyle w:val="Normal"/>
        <w:spacing w:lineRule="auto" w:line="216"/>
        <w:ind w:firstLine="567"/>
        <w:jc w:val="both"/>
        <w:rPr>
          <w:sz w:val="22"/>
        </w:rPr>
      </w:pPr>
      <w:r>
        <w:rPr>
          <w:sz w:val="22"/>
        </w:rPr>
        <w:t>Элементарная ячейка, элемент повторяемости в диа</w:t>
        <w:softHyphen/>
        <w:t>тоническом строе — октава. Перемещая ее на величину трансляции, равную ей самой, мы также можем полу</w:t>
        <w:softHyphen/>
        <w:t>чить в принципе бесконечный ряд звуков.</w:t>
      </w:r>
    </w:p>
    <w:p>
      <w:pPr>
        <w:pStyle w:val="Normal"/>
        <w:spacing w:lineRule="auto" w:line="216"/>
        <w:ind w:firstLine="567"/>
        <w:jc w:val="both"/>
        <w:rPr>
          <w:sz w:val="22"/>
        </w:rPr>
      </w:pPr>
      <w:r>
        <w:rPr>
          <w:sz w:val="22"/>
        </w:rPr>
        <w:t>Итак, два музыкальных лада можно описать одно</w:t>
        <w:softHyphen/>
        <w:t>типной симметрией, аналогичной бесконечным бордю</w:t>
        <w:softHyphen/>
        <w:t>рам (см. главу III), но с разными трансляциями.</w:t>
      </w:r>
    </w:p>
    <w:p>
      <w:pPr>
        <w:pStyle w:val="Normal"/>
        <w:spacing w:lineRule="auto" w:line="216"/>
        <w:ind w:firstLine="567"/>
        <w:jc w:val="both"/>
        <w:rPr>
          <w:sz w:val="22"/>
        </w:rPr>
      </w:pPr>
      <w:r>
        <w:rPr>
          <w:sz w:val="22"/>
        </w:rPr>
        <w:t>Теперь о длительности. В музыке нота не может зву</w:t>
        <w:softHyphen/>
        <w:t>чать любое произвольное время. И здесь действует сим</w:t>
        <w:softHyphen/>
        <w:t>метрия. Симметричная система длительности строится из от</w:t>
        <w:softHyphen/>
        <w:t>носительных величин. Длительность обозначается целой нотой и целой паузой, равными двум половинным нотам или паузам, четырем четвертным, восьми восьмым, шест</w:t>
        <w:softHyphen/>
        <w:t>надцати шестнадцатым, тридцати двум тридцать вторым и шестидесяти четырем шестьдесят четвертым нотам или паузам. Практически более короткие музыкальные интервалы не нужны. Но теоретически можно продол</w:t>
        <w:softHyphen/>
        <w:t>жать эту геометрическую прогрессию до бесконечности и считать ее неким временным бордюром с трансляци</w:t>
        <w:softHyphen/>
        <w:t>ей, равной 1/2.</w:t>
      </w:r>
    </w:p>
    <w:p>
      <w:pPr>
        <w:pStyle w:val="Normal"/>
        <w:spacing w:lineRule="auto" w:line="216"/>
        <w:ind w:firstLine="567"/>
        <w:jc w:val="both"/>
        <w:rPr>
          <w:sz w:val="22"/>
        </w:rPr>
      </w:pPr>
      <w:r>
        <w:rPr>
          <w:sz w:val="22"/>
        </w:rPr>
        <w:t>Основа музыкального произведения — мелодия. И в ней мы встречаемся с различного рода симметрией. Мно</w:t>
        <w:softHyphen/>
        <w:t>го таких примеров дают Б. Варг, Ю. Димень и Э. Лопариц в книге «Язык, музыка, математика». Вот один из них.</w:t>
      </w:r>
    </w:p>
    <w:p>
      <w:pPr>
        <w:pStyle w:val="Normal"/>
        <w:spacing w:lineRule="auto" w:line="216"/>
        <w:ind w:firstLine="567"/>
        <w:jc w:val="both"/>
        <w:rPr>
          <w:sz w:val="22"/>
        </w:rPr>
      </w:pPr>
      <w:r>
        <w:rPr>
          <w:sz w:val="22"/>
        </w:rPr>
        <w:t>На рис. 50 приведена начальная строка венгерской народной песни «Уж ты двор». Первые два такта совершенно одинаковы по высоте и по длительности звучания. Они связаны между собой элементом симметрии трансляцией. Третий и четвертый такт тоже симметричны: между ними перпендикулярно к нотоносцу проходит плоскость зеркального отражения. В последнем случае отражение претерпевает только вы</w:t>
        <w:softHyphen/>
        <w:t>сота звука, но не длительность.</w:t>
      </w:r>
    </w:p>
    <w:p>
      <w:pPr>
        <w:pStyle w:val="Normal"/>
        <w:spacing w:lineRule="auto" w:line="216"/>
        <w:ind w:firstLine="567"/>
        <w:jc w:val="both"/>
        <w:rPr/>
      </w:pPr>
      <w:r>
        <w:rPr>
          <w:sz w:val="22"/>
        </w:rPr>
        <w:t>Теперь посмотрим на небольшой отрывок из одного про</w:t>
        <w:softHyphen/>
        <w:t>сто</w:t>
        <w:softHyphen/>
        <w:t>го канона И. С. Баха (рис. 51). На первый взгляд кажется, что между нотными стро</w:t>
        <w:softHyphen/>
        <w:t>ками нет никакого симметрического соот</w:t>
        <w:softHyphen/>
        <w:t xml:space="preserve">ветствия. Но если посмотреть внимательно, то окажется, что ноты второй строки получают из первой отражением в центре симметрии и смещением вправо на </w:t>
      </w:r>
      <w:r>
        <w:rPr>
          <w:sz w:val="22"/>
          <w:vertAlign w:val="superscript"/>
        </w:rPr>
        <w:t>3</w:t>
      </w:r>
      <w:r>
        <w:rPr>
          <w:sz w:val="22"/>
        </w:rPr>
        <w:t>/</w:t>
      </w:r>
      <w:r>
        <w:rPr>
          <w:sz w:val="22"/>
          <w:vertAlign w:val="subscript"/>
        </w:rPr>
        <w:t>4</w:t>
      </w:r>
      <w:r>
        <w:rPr>
          <w:sz w:val="22"/>
        </w:rPr>
        <w:t>.</w:t>
      </w:r>
      <w:r>
        <w:rPr>
          <w:i/>
          <w:sz w:val="22"/>
        </w:rPr>
        <w:t xml:space="preserve"> </w:t>
      </w:r>
      <w:r>
        <w:rPr>
          <w:sz w:val="22"/>
        </w:rPr>
        <w:t>«Построение разнообраз</w:t>
        <w:softHyphen/>
        <w:t>ных отраженных мелодий было излюбленным развлечением композиторов прошло</w:t>
        <w:softHyphen/>
        <w:t>го, — пишут авторы книги «Язык, музыка, математика». - Полученные вариации (а различные отражения в определенном смысле можно считать вариациями ис</w:t>
        <w:softHyphen/>
        <w:t>ходной ме</w:t>
        <w:softHyphen/>
        <w:t>лодии) в свою очередь служили исходной те</w:t>
        <w:softHyphen/>
        <w:t>мой для последую</w:t>
        <w:softHyphen/>
        <w:t>щих</w:t>
      </w:r>
      <w:r>
        <w:rPr/>
        <w:t xml:space="preserve"> </w:t>
      </w:r>
      <w:r>
        <w:rPr>
          <w:sz w:val="22"/>
        </w:rPr>
        <w:t>вариаций.</w:t>
      </w:r>
    </w:p>
    <w:p>
      <w:pPr>
        <w:pStyle w:val="Normal"/>
        <w:jc w:val="both"/>
        <w:rPr>
          <w:lang w:val="en-US"/>
        </w:rPr>
      </w:pPr>
      <w:r>
        <w:rPr/>
        <w:drawing>
          <wp:inline distT="0" distB="0" distL="0" distR="0">
            <wp:extent cx="3556000" cy="1054100"/>
            <wp:effectExtent l="0" t="0" r="0" b="0"/>
            <wp:docPr id="8"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5" descr=""/>
                    <pic:cNvPicPr>
                      <a:picLocks noChangeAspect="1" noChangeArrowheads="1"/>
                    </pic:cNvPicPr>
                  </pic:nvPicPr>
                  <pic:blipFill>
                    <a:blip r:embed="rId9"/>
                    <a:srcRect l="-10" t="-34" r="-10" b="-34"/>
                    <a:stretch>
                      <a:fillRect/>
                    </a:stretch>
                  </pic:blipFill>
                  <pic:spPr bwMode="auto">
                    <a:xfrm>
                      <a:off x="0" y="0"/>
                      <a:ext cx="3556000" cy="1054100"/>
                    </a:xfrm>
                    <a:prstGeom prst="rect">
                      <a:avLst/>
                    </a:prstGeom>
                  </pic:spPr>
                </pic:pic>
              </a:graphicData>
            </a:graphic>
          </wp:inline>
        </w:drawing>
      </w:r>
    </w:p>
    <w:p>
      <w:pPr>
        <w:pStyle w:val="Normal"/>
        <w:jc w:val="both"/>
        <w:rPr>
          <w:rFonts w:ascii="Arial" w:hAnsi="Arial" w:cs="Arial"/>
          <w:sz w:val="18"/>
          <w:lang w:val="en-US"/>
        </w:rPr>
      </w:pPr>
      <w:r>
        <w:rPr>
          <w:rFonts w:cs="Arial" w:ascii="Arial" w:hAnsi="Arial"/>
          <w:sz w:val="18"/>
        </w:rPr>
        <w:t>Рис. 50. Начальная строка венгерской народной песни «Уж ты двор»</w:t>
      </w:r>
    </w:p>
    <w:p>
      <w:pPr>
        <w:pStyle w:val="Normal"/>
        <w:jc w:val="both"/>
        <w:rPr>
          <w:lang w:val="en-US"/>
        </w:rPr>
      </w:pPr>
      <w:r>
        <w:rPr/>
        <w:drawing>
          <wp:inline distT="0" distB="0" distL="0" distR="0">
            <wp:extent cx="3556000" cy="1066800"/>
            <wp:effectExtent l="0" t="0" r="0" b="0"/>
            <wp:docPr id="9" nam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6" descr=""/>
                    <pic:cNvPicPr>
                      <a:picLocks noChangeAspect="1" noChangeArrowheads="1"/>
                    </pic:cNvPicPr>
                  </pic:nvPicPr>
                  <pic:blipFill>
                    <a:blip r:embed="rId10"/>
                    <a:srcRect l="-10" t="-34" r="-10" b="-34"/>
                    <a:stretch>
                      <a:fillRect/>
                    </a:stretch>
                  </pic:blipFill>
                  <pic:spPr bwMode="auto">
                    <a:xfrm>
                      <a:off x="0" y="0"/>
                      <a:ext cx="3556000" cy="1066800"/>
                    </a:xfrm>
                    <a:prstGeom prst="rect">
                      <a:avLst/>
                    </a:prstGeom>
                  </pic:spPr>
                </pic:pic>
              </a:graphicData>
            </a:graphic>
          </wp:inline>
        </w:drawing>
      </w:r>
    </w:p>
    <w:p>
      <w:pPr>
        <w:pStyle w:val="Normal"/>
        <w:spacing w:before="0" w:after="120"/>
        <w:jc w:val="both"/>
        <w:rPr>
          <w:rFonts w:ascii="Arial" w:hAnsi="Arial" w:cs="Arial"/>
          <w:sz w:val="18"/>
        </w:rPr>
      </w:pPr>
      <w:r>
        <w:rPr>
          <w:rFonts w:cs="Arial" w:ascii="Arial" w:hAnsi="Arial"/>
          <w:sz w:val="18"/>
        </w:rPr>
        <w:t>Рис. 51. Отрывок из канона И. С. Баха</w:t>
      </w:r>
    </w:p>
    <w:p>
      <w:pPr>
        <w:pStyle w:val="Normal"/>
        <w:spacing w:lineRule="auto" w:line="216"/>
        <w:ind w:firstLine="567"/>
        <w:jc w:val="both"/>
        <w:rPr>
          <w:sz w:val="22"/>
        </w:rPr>
      </w:pPr>
      <w:r>
        <w:rPr>
          <w:sz w:val="22"/>
        </w:rPr>
        <w:t>Чтобы написать мело</w:t>
        <w:softHyphen/>
        <w:t>дию, которая не только пре</w:t>
        <w:softHyphen/>
        <w:t>красно звучала бы сама, но и оставалась бы эстетически привле</w:t>
        <w:softHyphen/>
        <w:t>кательной при зеркаль</w:t>
        <w:softHyphen/>
        <w:t>ном отражении и инверсии или даже до</w:t>
        <w:softHyphen/>
        <w:t>пускала худо</w:t>
        <w:softHyphen/>
        <w:t>жественно полноценное исполнение на два голоса, один из которых вел бы исходную мелодию, а другой — ее ин</w:t>
        <w:softHyphen/>
        <w:t>версию, композитор должен был обладать поистине виртуозной техникой. Наивысшего расцвета это искус</w:t>
        <w:softHyphen/>
        <w:t>ство достигло в твор</w:t>
        <w:softHyphen/>
        <w:t>честве Баха. Слушая его «Музы</w:t>
        <w:softHyphen/>
        <w:t>кальное приношение», «Искус</w:t>
        <w:softHyphen/>
        <w:t>ство фуги» или «Хорошо темперированный клавир», трудно по</w:t>
        <w:softHyphen/>
        <w:t>верить, что эта ве</w:t>
        <w:softHyphen/>
        <w:t>ликолепная музыка написана по столь сложным «прави</w:t>
        <w:softHyphen/>
        <w:t>лам игры».</w:t>
      </w:r>
    </w:p>
    <w:p>
      <w:pPr>
        <w:pStyle w:val="Normal"/>
        <w:spacing w:lineRule="auto" w:line="216"/>
        <w:ind w:firstLine="567"/>
        <w:jc w:val="both"/>
        <w:rPr>
          <w:sz w:val="22"/>
        </w:rPr>
      </w:pPr>
      <w:r>
        <w:rPr>
          <w:sz w:val="22"/>
        </w:rPr>
        <w:t>Современные композиторы тоже нередко используют симметризованные мелодии. Причем симметрия может прояв</w:t>
        <w:softHyphen/>
        <w:t>ляться по различным музыкальным параметрам.</w:t>
      </w:r>
    </w:p>
    <w:p>
      <w:pPr>
        <w:pStyle w:val="Normal"/>
        <w:spacing w:lineRule="auto" w:line="216"/>
        <w:ind w:firstLine="567"/>
        <w:jc w:val="both"/>
        <w:rPr>
          <w:sz w:val="22"/>
        </w:rPr>
      </w:pPr>
      <w:r>
        <w:rPr>
          <w:sz w:val="22"/>
        </w:rPr>
        <w:t>Так, Н. Мясковский («Струнный квартет», ор. 33, № 3) использует одну мелодию, сдвинутую по длительности и высоте. В «Мазурке» (ор. 33, № 2) Шопена одна и та же фраза симмет</w:t>
        <w:softHyphen/>
        <w:t>рично повторяется с разным уровнем громкости. А в Первом фортепьянном концерте П. И. Чайковского одна и та же тема по</w:t>
        <w:softHyphen/>
        <w:t>следовательно звучит то в партии фортепьяно, то в оркестре. Эта симметрия, конечно, гораздо сложнее, чем рас</w:t>
        <w:softHyphen/>
        <w:t>смот</w:t>
        <w:softHyphen/>
        <w:t>ренная выше зеркальная симметрия по высоте зву</w:t>
        <w:softHyphen/>
        <w:t>ка. Но при внимательном рассмотрении она явно видна даже неспециали</w:t>
        <w:softHyphen/>
        <w:t>сту.</w:t>
      </w:r>
    </w:p>
    <w:p>
      <w:pPr>
        <w:pStyle w:val="Normal"/>
        <w:spacing w:lineRule="auto" w:line="216"/>
        <w:ind w:firstLine="567"/>
        <w:jc w:val="both"/>
        <w:rPr>
          <w:sz w:val="22"/>
        </w:rPr>
      </w:pPr>
      <w:r>
        <w:rPr>
          <w:sz w:val="22"/>
        </w:rPr>
        <w:t>Музыкальные произведения как целое тоже часто симмет</w:t>
        <w:softHyphen/>
        <w:t>ричны. Достаточно вспомнить любую песню — ее мелодия пе</w:t>
        <w:softHyphen/>
        <w:t>риодически повторяется из куплета в куплет. Здесь элементом симметрии является трансляция, а пе</w:t>
        <w:softHyphen/>
        <w:t>риодически повторяющаяся мелодия — элементарной ячейкой. Песня по своей природе пе</w:t>
        <w:softHyphen/>
        <w:t>риодична, и поэтому ее симметрия достаточно очевидна. Но что совсем нетриви</w:t>
        <w:softHyphen/>
        <w:t>ально, так это симметричное построение серьезных му</w:t>
        <w:softHyphen/>
        <w:t>зыкальных сочи</w:t>
        <w:softHyphen/>
        <w:t>нений. Еше в 1925 году искусствовед Л. Л. Сабанеев, проа</w:t>
        <w:softHyphen/>
        <w:t>нали</w:t>
        <w:softHyphen/>
        <w:t>зировав 1770 музыкальных произведений 42 авто</w:t>
        <w:softHyphen/>
        <w:t>ров, показал, что подавляющее большинство выдающих</w:t>
        <w:softHyphen/>
        <w:t>ся сочинений можно легко разделить на части или по те</w:t>
        <w:softHyphen/>
        <w:t>ме, или по интонационному строю, или по ладовому строю, которые находятся между собой в отношении зо</w:t>
        <w:softHyphen/>
        <w:t>лотого сечения. Причем чем талантливее компо</w:t>
        <w:softHyphen/>
        <w:t>зитор, тем в большем количестве его произведений найдено зо</w:t>
        <w:softHyphen/>
        <w:t>лотых сечений. У Аренского, Бетховена, Бородина, Гай</w:t>
        <w:softHyphen/>
        <w:t>дна, Мо</w:t>
        <w:softHyphen/>
        <w:t>царта, Скрябина, Шопена и Шуберта золотые сечения найдены в 90% всех произведений. По мнению Сабанеева золотое сечение приводит к впечатлению особой .стройности музыкального со</w:t>
        <w:softHyphen/>
        <w:t>чинения.</w:t>
      </w:r>
    </w:p>
    <w:p>
      <w:pPr>
        <w:pStyle w:val="Normal"/>
        <w:spacing w:lineRule="auto" w:line="216"/>
        <w:ind w:firstLine="567"/>
        <w:jc w:val="both"/>
        <w:rPr>
          <w:sz w:val="22"/>
        </w:rPr>
      </w:pPr>
      <w:r>
        <w:rPr>
          <w:sz w:val="22"/>
        </w:rPr>
        <w:t>Этот результат Сабанеев проверил на всех 27 этюдах Шо</w:t>
        <w:softHyphen/>
        <w:t>пена. Он обнаружил в них 178 золотых сечений. При этом оказа</w:t>
        <w:softHyphen/>
        <w:t>лось, что не только большие части этюдов де</w:t>
        <w:softHyphen/>
        <w:t>лятся по длительно</w:t>
        <w:softHyphen/>
        <w:t>сти в отношении золотого сечения, но и части этюдов внутри часто делятся в таком же от</w:t>
        <w:softHyphen/>
        <w:t>ношении.</w:t>
      </w:r>
    </w:p>
    <w:p>
      <w:pPr>
        <w:pStyle w:val="Normal"/>
        <w:spacing w:lineRule="auto" w:line="216"/>
        <w:ind w:firstLine="567"/>
        <w:jc w:val="both"/>
        <w:rPr/>
      </w:pPr>
      <w:r>
        <w:rPr>
          <w:sz w:val="22"/>
        </w:rPr>
        <w:t>Совершенно ясно, что все эти закономерности не слу</w:t>
        <w:softHyphen/>
        <w:t>чайны. Для их объяснения Сабанеев выдвинул гипотезу о том, что наибольшее эстетическое впечатление производят</w:t>
      </w:r>
      <w:r>
        <w:rPr>
          <w:smallCaps/>
          <w:sz w:val="22"/>
        </w:rPr>
        <w:t xml:space="preserve"> </w:t>
      </w:r>
      <w:r>
        <w:rPr>
          <w:sz w:val="22"/>
        </w:rPr>
        <w:t>те произ</w:t>
        <w:softHyphen/>
        <w:t>ведения искусства, на восприятие которых затрачивается наи</w:t>
        <w:softHyphen/>
        <w:t>меньшая энергия. Поэтому «ощуще</w:t>
        <w:softHyphen/>
        <w:t xml:space="preserve">ние </w:t>
      </w:r>
      <w:r>
        <w:rPr>
          <w:spacing w:val="20"/>
          <w:sz w:val="22"/>
        </w:rPr>
        <w:t>стройности</w:t>
      </w:r>
      <w:r>
        <w:rPr>
          <w:sz w:val="22"/>
        </w:rPr>
        <w:t xml:space="preserve"> есть в итоге, по-видимому, не что иное, как интуитивное </w:t>
      </w:r>
      <w:r>
        <w:rPr>
          <w:spacing w:val="50"/>
          <w:sz w:val="22"/>
        </w:rPr>
        <w:t>примеря</w:t>
        <w:softHyphen/>
        <w:t>ние</w:t>
      </w:r>
      <w:r>
        <w:rPr>
          <w:sz w:val="22"/>
        </w:rPr>
        <w:t xml:space="preserve"> существующих временных отношений между частями це</w:t>
        <w:softHyphen/>
        <w:t xml:space="preserve">лого. Если это число отношений </w:t>
      </w:r>
      <w:r>
        <w:rPr>
          <w:spacing w:val="40"/>
          <w:sz w:val="22"/>
        </w:rPr>
        <w:t>наименьшее</w:t>
      </w:r>
      <w:r>
        <w:rPr>
          <w:sz w:val="22"/>
        </w:rPr>
        <w:t>, а самих частей чис</w:t>
        <w:softHyphen/>
        <w:t xml:space="preserve">ло </w:t>
      </w:r>
      <w:r>
        <w:rPr>
          <w:spacing w:val="40"/>
          <w:sz w:val="22"/>
        </w:rPr>
        <w:t>наибольшее</w:t>
      </w:r>
      <w:r>
        <w:rPr>
          <w:sz w:val="22"/>
        </w:rPr>
        <w:t>, то мы тут имеем наибольшую эко</w:t>
        <w:softHyphen/>
        <w:t>номию энергии восприятия, «наилегчайшее восприятие» и след. ...должны, очевидно, получить наибольшее ощу</w:t>
        <w:softHyphen/>
        <w:t>щение строй</w:t>
        <w:softHyphen/>
        <w:t>ности, которое есть некоторый част</w:t>
        <w:softHyphen/>
        <w:t>ный случай ощущения кра</w:t>
        <w:softHyphen/>
        <w:t>соты</w:t>
      </w:r>
      <w:r>
        <w:rPr>
          <w:i/>
          <w:sz w:val="22"/>
        </w:rPr>
        <w:t xml:space="preserve">». </w:t>
      </w:r>
      <w:r>
        <w:rPr>
          <w:sz w:val="22"/>
        </w:rPr>
        <w:t>Работа Сабанеева дала толчок другим поискам тео</w:t>
        <w:softHyphen/>
        <w:t>рии «всеобщей гармонии», в которой объективная кра</w:t>
        <w:softHyphen/>
        <w:t>сота музыкаль</w:t>
        <w:softHyphen/>
        <w:t>ного произведения обнаруживала бы связь с определенными за</w:t>
        <w:softHyphen/>
        <w:t>конами пропорциональности (сим</w:t>
        <w:softHyphen/>
        <w:t>метрии). Если бы такую тео</w:t>
        <w:softHyphen/>
        <w:t>рию удалось создать, то легко понять, каким подспорьем она стала бы в сочине</w:t>
        <w:softHyphen/>
        <w:t>нии хорошей музыки!</w:t>
      </w:r>
    </w:p>
    <w:p>
      <w:pPr>
        <w:pStyle w:val="Normal"/>
        <w:spacing w:lineRule="auto" w:line="216"/>
        <w:ind w:firstLine="567"/>
        <w:jc w:val="both"/>
        <w:rPr>
          <w:sz w:val="22"/>
        </w:rPr>
      </w:pPr>
      <w:r>
        <w:rPr>
          <w:sz w:val="22"/>
        </w:rPr>
        <w:t xml:space="preserve"> </w:t>
      </w:r>
      <w:r>
        <w:rPr>
          <w:sz w:val="22"/>
        </w:rPr>
        <w:t>В последнее время в этой области проводит исследо</w:t>
        <w:softHyphen/>
        <w:t>вания композитор М. А. Мару</w:t>
        <w:softHyphen/>
        <w:t>таев. Он показал, что вы</w:t>
        <w:softHyphen/>
        <w:t>дающиеся по своему художественному значению сонаты написаны с соблюдением симметричных соот</w:t>
        <w:softHyphen/>
        <w:t>ношений.</w:t>
      </w:r>
    </w:p>
    <w:p>
      <w:pPr>
        <w:pStyle w:val="Normal"/>
        <w:spacing w:lineRule="auto" w:line="216"/>
        <w:ind w:firstLine="567"/>
        <w:jc w:val="both"/>
        <w:rPr>
          <w:sz w:val="22"/>
        </w:rPr>
      </w:pPr>
      <w:r>
        <w:rPr>
          <w:sz w:val="22"/>
        </w:rPr>
        <w:t>Соната обычно состоит из трех частей: экспозиции, разра</w:t>
        <w:softHyphen/>
        <w:t>ботки и репризы. Эти части соответствуют завяз</w:t>
        <w:softHyphen/>
        <w:t>ке, развитию и развязке воплошенного в ней сюжета. Так вот, Марутаев считает, что между длительностями этих трех частей сонат существует определенное соотношение.</w:t>
      </w:r>
    </w:p>
    <w:p>
      <w:pPr>
        <w:pStyle w:val="Normal"/>
        <w:spacing w:lineRule="auto" w:line="216"/>
        <w:ind w:firstLine="567"/>
        <w:jc w:val="both"/>
        <w:rPr/>
      </w:pPr>
      <w:r>
        <w:rPr>
          <w:sz w:val="22"/>
        </w:rPr>
        <w:t>Возьмем знаменитую «Аппассионату» Бетховена, часть 1. Е</w:t>
      </w:r>
      <w:r>
        <w:rPr>
          <w:sz w:val="22"/>
          <w:lang w:val="en-US"/>
        </w:rPr>
        <w:t>e</w:t>
      </w:r>
      <w:r>
        <w:rPr>
          <w:sz w:val="22"/>
        </w:rPr>
        <w:t xml:space="preserve"> длительность — 3147 восьмых долей. Экспо</w:t>
        <w:softHyphen/>
        <w:t xml:space="preserve">зиция </w:t>
      </w:r>
      <w:r>
        <w:rPr>
          <w:i/>
          <w:sz w:val="22"/>
        </w:rPr>
        <w:t>а</w:t>
      </w:r>
      <w:r>
        <w:rPr>
          <w:sz w:val="22"/>
        </w:rPr>
        <w:t xml:space="preserve"> вместе с разработкой </w:t>
      </w:r>
      <w:r>
        <w:rPr>
          <w:i/>
          <w:sz w:val="22"/>
        </w:rPr>
        <w:t>в</w:t>
      </w:r>
      <w:r>
        <w:rPr>
          <w:sz w:val="22"/>
        </w:rPr>
        <w:t xml:space="preserve"> составляет 1620 восьмых долей, а реприза </w:t>
      </w:r>
      <w:r>
        <w:rPr>
          <w:i/>
          <w:sz w:val="22"/>
        </w:rPr>
        <w:t>с —</w:t>
      </w:r>
      <w:r>
        <w:rPr>
          <w:sz w:val="22"/>
        </w:rPr>
        <w:t xml:space="preserve"> 1527. Вычислим отношение</w:t>
      </w:r>
    </w:p>
    <w:p>
      <w:pPr>
        <w:pStyle w:val="Normal"/>
        <w:spacing w:lineRule="auto" w:line="216"/>
        <w:ind w:firstLine="567"/>
        <w:jc w:val="both"/>
        <w:rPr/>
      </w:pPr>
      <w:r>
        <w:rPr>
          <w:i/>
          <w:sz w:val="22"/>
        </w:rPr>
        <w:t>(</w:t>
      </w:r>
      <w:r>
        <w:rPr>
          <w:i/>
          <w:sz w:val="22"/>
          <w:lang w:val="en-US"/>
        </w:rPr>
        <w:t xml:space="preserve">a+b) / (a+b+c) </w:t>
      </w:r>
      <w:r>
        <w:rPr>
          <w:b/>
          <w:sz w:val="22"/>
          <w:lang w:val="en-US"/>
        </w:rPr>
        <w:t>:</w:t>
      </w:r>
      <w:r>
        <w:rPr>
          <w:i/>
          <w:sz w:val="22"/>
          <w:lang w:val="en-US"/>
        </w:rPr>
        <w:t xml:space="preserve">  c / (a+b+c) =  0.514 </w:t>
      </w:r>
      <w:r>
        <w:rPr>
          <w:b/>
          <w:sz w:val="22"/>
          <w:lang w:val="en-US"/>
        </w:rPr>
        <w:t>:</w:t>
      </w:r>
      <w:r>
        <w:rPr>
          <w:i/>
          <w:sz w:val="22"/>
          <w:lang w:val="en-US"/>
        </w:rPr>
        <w:t xml:space="preserve"> 0.485,</w:t>
      </w:r>
    </w:p>
    <w:p>
      <w:pPr>
        <w:pStyle w:val="TextBodyIndent"/>
        <w:spacing w:lineRule="auto" w:line="216"/>
        <w:ind w:firstLine="567"/>
        <w:rPr>
          <w:sz w:val="22"/>
        </w:rPr>
      </w:pPr>
      <w:r>
        <w:rPr>
          <w:sz w:val="22"/>
        </w:rPr>
        <w:t>Марутаев рассмотрел много разных высокохудожест</w:t>
        <w:softHyphen/>
        <w:t>вен</w:t>
        <w:softHyphen/>
        <w:t>ных произведений и везде нашел, что их части нахо</w:t>
        <w:softHyphen/>
        <w:t>дятся между собой в таком же или очень близком отно</w:t>
        <w:softHyphen/>
        <w:t>шении.</w:t>
      </w:r>
    </w:p>
    <w:p>
      <w:pPr>
        <w:pStyle w:val="TextBodyIndent"/>
        <w:spacing w:lineRule="auto" w:line="216"/>
        <w:ind w:firstLine="567"/>
        <w:rPr>
          <w:sz w:val="22"/>
        </w:rPr>
      </w:pPr>
      <w:r>
        <w:rPr>
          <w:sz w:val="22"/>
        </w:rPr>
        <w:t>Это не отношение золотого сечения, нет. Но и оно по-сво</w:t>
        <w:softHyphen/>
        <w:t>ему интересно. Высокохудожественное произведение расчленено не симметрично, а почти симметрично. При</w:t>
        <w:softHyphen/>
        <w:t>чем числовые пока</w:t>
        <w:softHyphen/>
        <w:t>затели этого расчленения одинаковы для раз-ных произведений разных авторов. Отклонение от симмет-рии совсем небольшое, но оно, по-видимому, вносит то ощу-щение объективно прекрас</w:t>
        <w:softHyphen/>
        <w:t>ного, живого, гармоничного, без которого нет и не может быть вос</w:t>
        <w:softHyphen/>
        <w:t>приятия истинного произведения искусства.</w:t>
      </w:r>
    </w:p>
    <w:p>
      <w:pPr>
        <w:pStyle w:val="31"/>
        <w:rPr/>
      </w:pPr>
      <w:r>
        <w:rPr/>
        <w:t>Конечно, Сабанеев и Марутаев анализируют только форму музыкальных произведений, но не содержание. И даже форму в достаточно ограниченных пределах — только длитель</w:t>
        <w:softHyphen/>
        <w:t>ность произведения. Они не анализирова</w:t>
        <w:softHyphen/>
        <w:t>ли такие важные компо</w:t>
        <w:softHyphen/>
        <w:t>ненты музыки, как гармония, вы</w:t>
        <w:softHyphen/>
        <w:t>разительность, мелодичность, ритмичность и т. д. Одна</w:t>
        <w:softHyphen/>
        <w:t>ко полученные ими результаты трудно переоценить, ибо они показывают, что и в музыке проблема пре</w:t>
        <w:softHyphen/>
        <w:t>красного, совершенного самым тесным образом связана с сим</w:t>
        <w:softHyphen/>
        <w:t>мет</w:t>
        <w:softHyphen/>
        <w:t>рией в широком значении этого слова.</w:t>
      </w:r>
    </w:p>
    <w:p>
      <w:pPr>
        <w:pStyle w:val="31"/>
        <w:rPr/>
      </w:pPr>
      <w:r>
        <w:rPr/>
      </w:r>
    </w:p>
    <w:p>
      <w:pPr>
        <w:pStyle w:val="31"/>
        <w:rPr/>
      </w:pPr>
      <w:r>
        <w:rPr/>
      </w:r>
    </w:p>
    <w:p>
      <w:pPr>
        <w:pStyle w:val="31"/>
        <w:rPr/>
      </w:pPr>
      <w:r>
        <w:rPr/>
      </w:r>
    </w:p>
    <w:p>
      <w:pPr>
        <w:pStyle w:val="31"/>
        <w:rPr/>
      </w:pPr>
      <w:r>
        <w:rPr/>
      </w:r>
    </w:p>
    <w:p>
      <w:pPr>
        <w:pStyle w:val="Normal"/>
        <w:spacing w:lineRule="auto" w:line="216"/>
        <w:ind w:firstLine="567"/>
        <w:jc w:val="both"/>
        <w:rPr>
          <w:sz w:val="22"/>
        </w:rPr>
      </w:pPr>
      <w:r>
        <w:rPr>
          <w:sz w:val="22"/>
        </w:rPr>
      </w:r>
    </w:p>
    <w:p>
      <w:pPr>
        <w:pStyle w:val="Normal"/>
        <w:spacing w:lineRule="auto" w:line="216"/>
        <w:jc w:val="center"/>
        <w:rPr>
          <w:sz w:val="22"/>
        </w:rPr>
      </w:pPr>
      <w:r>
        <w:rPr>
          <w:sz w:val="22"/>
        </w:rPr>
        <w:t>ОГЛАВЛЕНИЕ</w:t>
      </w:r>
    </w:p>
    <w:p>
      <w:pPr>
        <w:pStyle w:val="Normal"/>
        <w:spacing w:lineRule="auto" w:line="216"/>
        <w:jc w:val="center"/>
        <w:rPr>
          <w:sz w:val="22"/>
        </w:rPr>
      </w:pPr>
      <w:r>
        <w:rPr>
          <w:sz w:val="22"/>
        </w:rPr>
      </w:r>
    </w:p>
    <w:p>
      <w:pPr>
        <w:pStyle w:val="Normal"/>
        <w:spacing w:lineRule="auto" w:line="216"/>
        <w:jc w:val="center"/>
        <w:rPr>
          <w:sz w:val="22"/>
        </w:rPr>
      </w:pPr>
      <w:r>
        <w:rPr>
          <w:sz w:val="22"/>
        </w:rPr>
      </w:r>
    </w:p>
    <w:p>
      <w:pPr>
        <w:pStyle w:val="TextBody"/>
        <w:spacing w:lineRule="auto" w:line="216"/>
        <w:rPr>
          <w:sz w:val="22"/>
        </w:rPr>
      </w:pPr>
      <w:r>
        <w:rPr>
          <w:sz w:val="22"/>
        </w:rPr>
        <w:t>Глава 1.</w:t>
      </w:r>
      <w:r>
        <w:rPr>
          <w:rFonts w:cs="Symbol" w:ascii="Symbol" w:hAnsi="Symbol"/>
          <w:spacing w:val="60"/>
          <w:sz w:val="22"/>
          <w:lang w:eastAsia="ru-RU"/>
        </w:rPr>
        <w:t></w:t>
        <w:tab/>
        <w:tab/>
        <w:tab/>
        <w:tab/>
        <w:tab/>
        <w:t></w:t>
      </w:r>
    </w:p>
    <w:p>
      <w:pPr>
        <w:pStyle w:val="Normal"/>
        <w:spacing w:lineRule="auto" w:line="216"/>
        <w:jc w:val="both"/>
        <w:rPr>
          <w:sz w:val="22"/>
        </w:rPr>
      </w:pPr>
      <w:r>
        <w:rPr>
          <w:sz w:val="22"/>
        </w:rPr>
        <w:t>Глава II. СТРОГИЕ ПРЯМОЛИНЕЙНЫЕ ЗАКОНЫ</w:t>
        <w:tab/>
        <w:tab/>
        <w:t>7</w:t>
      </w:r>
    </w:p>
    <w:p>
      <w:pPr>
        <w:pStyle w:val="Normal"/>
        <w:spacing w:lineRule="auto" w:line="216"/>
        <w:jc w:val="both"/>
        <w:rPr/>
      </w:pPr>
      <w:r>
        <w:rPr>
          <w:sz w:val="22"/>
        </w:rPr>
        <w:t xml:space="preserve">Глава </w:t>
      </w:r>
      <w:r>
        <w:rPr>
          <w:sz w:val="22"/>
          <w:lang w:val="en-US"/>
        </w:rPr>
        <w:t>III</w:t>
      </w:r>
      <w:r>
        <w:rPr>
          <w:sz w:val="22"/>
        </w:rPr>
        <w:t>. МЕРА ВСЕХ ВЕЩЕЙ</w:t>
        <w:tab/>
        <w:tab/>
        <w:tab/>
        <w:tab/>
        <w:t>22</w:t>
      </w:r>
    </w:p>
    <w:p>
      <w:pPr>
        <w:pStyle w:val="Normal"/>
        <w:spacing w:lineRule="auto" w:line="216"/>
        <w:jc w:val="both"/>
        <w:rPr>
          <w:sz w:val="22"/>
        </w:rPr>
      </w:pPr>
      <w:r>
        <w:rPr>
          <w:sz w:val="22"/>
        </w:rPr>
        <w:t>Глава IV. ЗАКОНЫ ФИЗИЧЕСКИХ ЗАКОНОВ</w:t>
        <w:tab/>
        <w:tab/>
        <w:t>35</w:t>
      </w:r>
    </w:p>
    <w:p>
      <w:pPr>
        <w:pStyle w:val="Normal"/>
        <w:spacing w:lineRule="auto" w:line="216"/>
        <w:jc w:val="both"/>
        <w:rPr>
          <w:sz w:val="22"/>
        </w:rPr>
      </w:pPr>
      <w:r>
        <w:rPr>
          <w:sz w:val="22"/>
        </w:rPr>
        <w:t>Глава V. ГЕОМЕТРИЧЕСКАЯ КРАСОТА ЖИЗНИ</w:t>
        <w:tab/>
        <w:tab/>
        <w:t>57</w:t>
      </w:r>
    </w:p>
    <w:p>
      <w:pPr>
        <w:pStyle w:val="Normal"/>
        <w:spacing w:lineRule="auto" w:line="216"/>
        <w:jc w:val="both"/>
        <w:rPr>
          <w:sz w:val="22"/>
        </w:rPr>
      </w:pPr>
      <w:r>
        <w:rPr>
          <w:sz w:val="22"/>
        </w:rPr>
        <w:t>Глава VI. ГАРМОНИЯ ПРЕКРАСНОГО</w:t>
        <w:tab/>
        <w:tab/>
        <w:tab/>
        <w:t>70</w:t>
      </w:r>
    </w:p>
    <w:p>
      <w:pPr>
        <w:pStyle w:val="Normal"/>
        <w:rPr>
          <w:sz w:val="22"/>
        </w:rPr>
      </w:pPr>
      <w:r>
        <w:rPr>
          <w:sz w:val="22"/>
        </w:rPr>
      </w:r>
    </w:p>
    <w:sectPr>
      <w:footerReference w:type="default" r:id="rId11"/>
      <w:type w:val="nextPage"/>
      <w:pgSz w:orient="landscape" w:w="16838" w:h="11906"/>
      <w:pgMar w:left="1151" w:right="1452" w:gutter="0" w:header="0" w:top="851" w:footer="340" w:bottom="851"/>
      <w:pgNumType w:start="70" w:fmt="decimal"/>
      <w:cols w:num="2" w:space="85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ab/>
      <w:tab/>
      <w:tab/>
      <w:tab/>
      <w:tab/>
      <w:tab/>
      <w:tab/>
      <w:tab/>
      <w:tab/>
      <w:t xml:space="preserve">  - </w:t>
    </w:r>
    <w:r>
      <w:rPr>
        <w:lang w:eastAsia="ru-RU"/>
      </w:rPr>
      <w:fldChar w:fldCharType="begin"/>
    </w:r>
    <w:r>
      <w:rPr>
        <w:lang w:eastAsia="ru-RU"/>
      </w:rPr>
      <w:instrText xml:space="preserve"> PAGE </w:instrText>
    </w:r>
    <w:r>
      <w:rPr>
        <w:lang w:eastAsia="ru-RU"/>
      </w:rPr>
      <w:fldChar w:fldCharType="separate"/>
    </w:r>
    <w:r>
      <w:rPr>
        <w:lang w:eastAsia="ru-RU"/>
      </w:rPr>
      <w:t>82</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40" w:after="0"/>
      <w:jc w:val="center"/>
      <w:outlineLvl w:val="0"/>
    </w:pPr>
    <w:rPr>
      <w:b/>
      <w:sz w:val="24"/>
    </w:rPr>
  </w:style>
  <w:style w:type="paragraph" w:styleId="Heading2">
    <w:name w:val="Heading 2"/>
    <w:basedOn w:val="Normal"/>
    <w:next w:val="Normal"/>
    <w:qFormat/>
    <w:pPr>
      <w:keepNext w:val="true"/>
      <w:numPr>
        <w:ilvl w:val="1"/>
        <w:numId w:val="1"/>
      </w:numPr>
      <w:ind w:firstLine="709"/>
      <w:jc w:val="both"/>
      <w:outlineLvl w:val="1"/>
    </w:pPr>
    <w:rPr>
      <w:b/>
      <w:sz w:val="24"/>
    </w:rPr>
  </w:style>
  <w:style w:type="paragraph" w:styleId="Heading3">
    <w:name w:val="Heading 3"/>
    <w:basedOn w:val="Normal"/>
    <w:next w:val="Normal"/>
    <w:qFormat/>
    <w:pPr>
      <w:keepNext w:val="true"/>
      <w:numPr>
        <w:ilvl w:val="2"/>
        <w:numId w:val="1"/>
      </w:numPr>
      <w:ind w:firstLine="709"/>
      <w:jc w:val="center"/>
      <w:outlineLvl w:val="2"/>
    </w:pPr>
    <w:rPr>
      <w:b/>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16"/>
      <w:jc w:val="both"/>
    </w:pPr>
    <w:rPr>
      <w:sz w:val="22"/>
    </w:rPr>
  </w:style>
  <w:style w:type="paragraph" w:styleId="TextBodyIndent">
    <w:name w:val="Body Text Indent"/>
    <w:basedOn w:val="Normal"/>
    <w:pPr>
      <w:ind w:firstLine="709"/>
      <w:jc w:val="both"/>
    </w:pPr>
    <w:rPr>
      <w:sz w:val="24"/>
    </w:rPr>
  </w:style>
  <w:style w:type="paragraph" w:styleId="31">
    <w:name w:val="Основной текст с отступом 3"/>
    <w:basedOn w:val="Normal"/>
    <w:qFormat/>
    <w:pPr>
      <w:spacing w:lineRule="auto" w:line="216"/>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6:25:00Z</dcterms:created>
  <dc:creator>Фанкин</dc:creator>
  <dc:description/>
  <dc:language>en-US</dc:language>
  <cp:lastModifiedBy>Фанкин</cp:lastModifiedBy>
  <dcterms:modified xsi:type="dcterms:W3CDTF">2002-06-28T16:38:00Z</dcterms:modified>
  <cp:revision>1</cp:revision>
  <dc:subject/>
  <dc:title>Так же и живой организм, будь то растение или живот-ное, в процессе эволюции может приобретать ту или иную форму, наиболее приспособленную к условиям его существования, но во всех случаях сохраняется его общая структурная схема</dc:title>
</cp:coreProperties>
</file>