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center"/>
        <w:rPr>
          <w:b/>
          <w:b/>
          <w:lang w:val="en-US"/>
        </w:rPr>
      </w:pPr>
      <w:r>
        <w:rPr>
          <w:b/>
        </w:rPr>
        <w:t>Глава V.</w:t>
      </w:r>
    </w:p>
    <w:p>
      <w:pPr>
        <w:pStyle w:val="Normal"/>
        <w:spacing w:lineRule="auto" w:line="420"/>
        <w:jc w:val="center"/>
        <w:rPr>
          <w:b/>
          <w:b/>
        </w:rPr>
      </w:pPr>
      <w:r>
        <w:rPr>
          <w:b/>
        </w:rPr>
        <w:t>ГЕОМЕТРИЧЕСКАЯ КРАСОТА ЖИЗНИ</w:t>
      </w:r>
    </w:p>
    <w:p>
      <w:pPr>
        <w:pStyle w:val="Normal"/>
        <w:spacing w:before="160" w:after="0"/>
        <w:jc w:val="center"/>
        <w:rPr>
          <w:b/>
          <w:b/>
          <w:lang w:val="en-US"/>
        </w:rPr>
      </w:pPr>
      <w:r>
        <w:rPr>
          <w:b/>
        </w:rPr>
        <w:t>Формы природы</w:t>
      </w:r>
    </w:p>
    <w:p>
      <w:pPr>
        <w:pStyle w:val="Normal"/>
        <w:spacing w:before="160" w:after="0"/>
        <w:jc w:val="center"/>
        <w:rPr>
          <w:b/>
          <w:b/>
          <w:lang w:val="en-US"/>
        </w:rPr>
      </w:pPr>
      <w:r>
        <w:rPr>
          <w:b/>
          <w:lang w:val="en-US"/>
        </w:rPr>
      </w:r>
    </w:p>
    <w:p>
      <w:pPr>
        <w:pStyle w:val="TextBody"/>
        <w:spacing w:lineRule="auto" w:line="216" w:before="0" w:after="0"/>
        <w:ind w:firstLine="567"/>
        <w:jc w:val="both"/>
        <w:rPr>
          <w:b w:val="false"/>
          <w:b w:val="false"/>
          <w:sz w:val="22"/>
        </w:rPr>
      </w:pPr>
      <w:r>
        <w:rPr>
          <w:b w:val="false"/>
          <w:sz w:val="22"/>
        </w:rPr>
        <w:t>Вышедшая в 1859 году книга Чарлза Дарвина «Проис</w:t>
        <w:softHyphen/>
        <w:t>хождение видов» имела громадный успех. Первый не</w:t>
        <w:softHyphen/>
        <w:t>большой тираж разошелся в течение одного дня. Вто</w:t>
        <w:softHyphen/>
        <w:t>рое издание, напечатанное в большом количестве экзе</w:t>
        <w:softHyphen/>
        <w:t>мпляров, тоже быстро было распродано. Но это совсем не означало, что идеи Дарвина сразу завоевали всеоб</w:t>
        <w:softHyphen/>
        <w:t>щее признание. У эволюционной теории оказалось мно</w:t>
        <w:softHyphen/>
        <w:t>го противников, и понадобилась колоссальная работа последователей и союзников Дарвина, прежде чем его идеи овладели умами большинства естествоиспытате</w:t>
        <w:softHyphen/>
        <w:t>лей.</w:t>
      </w:r>
    </w:p>
    <w:p>
      <w:pPr>
        <w:pStyle w:val="Normal"/>
        <w:spacing w:lineRule="auto" w:line="216"/>
        <w:ind w:firstLine="567"/>
        <w:jc w:val="both"/>
        <w:rPr>
          <w:sz w:val="22"/>
        </w:rPr>
      </w:pPr>
      <w:r>
        <w:rPr>
          <w:sz w:val="22"/>
        </w:rPr>
        <w:t>Одним из наиболее активных пропагандистов учения Дарвина был немецкий ученый Эрнст Геккель (1834— 1919). Это был выдающийся естествоиспытатель, неу</w:t>
        <w:softHyphen/>
        <w:t>томимый путешественник и очень интересный человек. Его незаурядная личность находила свое выражение не только в профессиональной деятельности в области бо</w:t>
        <w:softHyphen/>
        <w:t>таники, зоологии и систематики. Он был великолепный спортсмен-гимнаст, легкоатлет и гребец. На II Герман</w:t>
        <w:softHyphen/>
        <w:t>ском гимнастическом празднестве в 1863 году, уже бу</w:t>
        <w:softHyphen/>
        <w:t>дучи доцентом Йенского университета, Геккель был увенчан лавровым венком за победу в прыжках в длину.</w:t>
      </w:r>
    </w:p>
    <w:p>
      <w:pPr>
        <w:pStyle w:val="Normal"/>
        <w:spacing w:lineRule="auto" w:line="216"/>
        <w:ind w:firstLine="567"/>
        <w:jc w:val="both"/>
        <w:rPr/>
      </w:pPr>
      <w:r>
        <w:rPr>
          <w:sz w:val="22"/>
        </w:rPr>
        <w:t>Всю жизнь Геккель серьезно занимался философией, которую строил на естественнонаучном, материалисти</w:t>
        <w:softHyphen/>
        <w:t>ческом фундаменте. Причем в последний период своей</w:t>
      </w:r>
      <w:r>
        <w:rPr>
          <w:sz w:val="22"/>
          <w:lang w:val="en-US"/>
        </w:rPr>
        <w:t xml:space="preserve"> </w:t>
      </w:r>
      <w:r>
        <w:rPr>
          <w:sz w:val="22"/>
        </w:rPr>
        <w:t>жизни он занимался только ею. Его книга</w:t>
      </w:r>
      <w:r>
        <w:rPr>
          <w:sz w:val="22"/>
          <w:lang w:val="en-US"/>
        </w:rPr>
        <w:t xml:space="preserve"> </w:t>
      </w:r>
      <w:r>
        <w:rPr>
          <w:sz w:val="22"/>
        </w:rPr>
        <w:t>«Мировые</w:t>
      </w:r>
      <w:r>
        <w:rPr>
          <w:sz w:val="22"/>
          <w:lang w:val="en-US"/>
        </w:rPr>
        <w:t xml:space="preserve"> </w:t>
      </w:r>
      <w:r>
        <w:rPr>
          <w:sz w:val="22"/>
        </w:rPr>
        <w:t>загадки» выдержала несколько изданий и</w:t>
      </w:r>
      <w:r>
        <w:rPr>
          <w:sz w:val="22"/>
          <w:lang w:val="en-US"/>
        </w:rPr>
        <w:t xml:space="preserve"> </w:t>
      </w:r>
      <w:r>
        <w:rPr>
          <w:sz w:val="22"/>
        </w:rPr>
        <w:t>переведена на многие языки, в том числе на русский.</w:t>
      </w:r>
    </w:p>
    <w:p>
      <w:pPr>
        <w:pStyle w:val="Normal"/>
        <w:spacing w:lineRule="auto" w:line="216"/>
        <w:ind w:firstLine="567"/>
        <w:jc w:val="both"/>
        <w:rPr/>
      </w:pPr>
      <w:r>
        <w:rPr>
          <w:sz w:val="22"/>
        </w:rPr>
        <w:t>Всю жизнь сильнейшей страстью Геккеля была жи</w:t>
        <w:softHyphen/>
        <w:t>вопись. Причем его акварели и рисунки были так хоро</w:t>
        <w:softHyphen/>
        <w:t>ши, что одно время он серьезно подумывал о карьере профессионального художника.</w:t>
      </w:r>
      <w:r>
        <w:rPr>
          <w:sz w:val="22"/>
          <w:lang w:val="en-US"/>
        </w:rPr>
        <w:t xml:space="preserve"> </w:t>
      </w:r>
      <w:r>
        <w:rPr>
          <w:sz w:val="22"/>
        </w:rPr>
        <w:t>Искусство рисования очень помогало Геккелю в его работе по систематизации морских простейших: радио</w:t>
        <w:softHyphen/>
        <w:t>лярий, инфузорий, камерников, водорослей, медуз и т. п. Изучая эти существа с помощью микроскопа, Геккель зарисовывал их внешний вид и строение. Пораженный открывшейся ему красотой живых форм, он собрал и издал свои рисунки в виде альбома под названием «Красота форм в природе». В предисловии Геккель пи</w:t>
        <w:softHyphen/>
        <w:t>сал: «Природа вскармливает на своем лоне неисчерпае</w:t>
        <w:softHyphen/>
        <w:t>мое количество удивительных созданий, которые по красоте и разнообразию далеко превосходят все создан</w:t>
        <w:softHyphen/>
        <w:t>ные искусством человека формы.</w:t>
      </w:r>
    </w:p>
    <w:p>
      <w:pPr>
        <w:pStyle w:val="Normal"/>
        <w:spacing w:lineRule="auto" w:line="216"/>
        <w:ind w:firstLine="567"/>
        <w:jc w:val="both"/>
        <w:rPr>
          <w:sz w:val="22"/>
        </w:rPr>
      </w:pPr>
      <w:r>
        <w:rPr>
          <w:sz w:val="22"/>
        </w:rPr>
        <w:t>...С ранней юности поражался я красотой форм в живых существах и уже в течение полстолетия усердно занимаюсь их морфологией; при этом я старался не только познать законы строения и развития этих творе</w:t>
        <w:softHyphen/>
        <w:t>ний, но и проникнуть в тайну их красоты, воспроизводя их изображения карандашом и красками».</w:t>
      </w:r>
    </w:p>
    <w:p>
      <w:pPr>
        <w:pStyle w:val="Normal"/>
        <w:spacing w:lineRule="auto" w:line="216"/>
        <w:ind w:firstLine="567"/>
        <w:jc w:val="both"/>
        <w:rPr>
          <w:sz w:val="22"/>
        </w:rPr>
      </w:pPr>
      <w:r>
        <w:rPr>
          <w:sz w:val="22"/>
        </w:rPr>
        <w:t>Альбом Геккеля удивителен. Отдельно взятая из него иллюстрация, конечно, не может дать представление об огромном разнообразии и геометрической красоте жизни. Но мы все же рискнем привести один лист (рис. 32), хорошо, по нашему мнению, иллюстрирую</w:t>
        <w:softHyphen/>
        <w:t>щий ту многовековую идею, что красота живых орга</w:t>
        <w:softHyphen/>
        <w:t>низмов непосредственно связана с симметрией.</w:t>
      </w:r>
    </w:p>
    <w:p>
      <w:pPr>
        <w:pStyle w:val="Normal"/>
        <w:spacing w:lineRule="auto" w:line="216"/>
        <w:ind w:firstLine="567"/>
        <w:jc w:val="both"/>
        <w:rPr>
          <w:sz w:val="22"/>
        </w:rPr>
      </w:pPr>
      <w:r>
        <w:rPr>
          <w:sz w:val="22"/>
        </w:rPr>
        <w:t>Мы видим, что простейшие растения — диатомовые водоросли — обладают поразительно четкой симметри</w:t>
        <w:softHyphen/>
        <w:t xml:space="preserve">ей. Здесь встречаются плоскости и центр симметрии, поворотные оси </w:t>
      </w:r>
      <w:r>
        <w:rPr>
          <w:i/>
          <w:sz w:val="22"/>
        </w:rPr>
        <w:t>2, 4, 5</w:t>
      </w:r>
      <w:r>
        <w:rPr>
          <w:sz w:val="22"/>
        </w:rPr>
        <w:t xml:space="preserve"> и инверсионная ось </w:t>
      </w:r>
      <w:r>
        <w:rPr>
          <w:i/>
          <w:sz w:val="22"/>
        </w:rPr>
        <w:t>6.</w:t>
      </w:r>
    </w:p>
    <w:p>
      <w:pPr>
        <w:pStyle w:val="Normal"/>
        <w:spacing w:lineRule="auto" w:line="216"/>
        <w:ind w:firstLine="567"/>
        <w:jc w:val="both"/>
        <w:rPr/>
      </w:pPr>
      <w:r>
        <w:rPr>
          <w:sz w:val="22"/>
        </w:rPr>
        <w:t>Бросаются в глаза две особенности симметрии прос</w:t>
        <w:softHyphen/>
        <w:t>тейших водорослей. Прежде всего это сложная сим</w:t>
        <w:softHyphen/>
        <w:t xml:space="preserve">метрия. Она хорошо видна на водоросли </w:t>
      </w:r>
      <w:r>
        <w:rPr>
          <w:i/>
          <w:sz w:val="22"/>
        </w:rPr>
        <w:t>1б.</w:t>
      </w:r>
      <w:r>
        <w:rPr>
          <w:sz w:val="22"/>
        </w:rPr>
        <w:t xml:space="preserve"> Внешняя форма этой водоросли описывается осью (или осями) бесконечного порядка. Если не принимать во внимание расположение лучей, то перпендикулярно плоскости во</w:t>
        <w:softHyphen/>
        <w:t>доросли проходит ось 22-го порядка. Однако если рас</w:t>
        <w:softHyphen/>
        <w:t xml:space="preserve">сматривать сердцевину водоросли, то закономерное расположение ее элементов понижает общую симметрию до оси </w:t>
      </w:r>
      <w:r>
        <w:rPr>
          <w:i/>
          <w:sz w:val="22"/>
        </w:rPr>
        <w:t>6.</w:t>
      </w:r>
    </w:p>
    <w:p>
      <w:pPr>
        <w:pStyle w:val="Normal"/>
        <w:spacing w:lineRule="auto" w:line="216"/>
        <w:ind w:firstLine="567"/>
        <w:jc w:val="both"/>
        <w:rPr/>
      </w:pPr>
      <w:r>
        <w:rPr>
          <w:sz w:val="22"/>
        </w:rPr>
        <w:t>Такая сложная симметрия совершенно нетипична для кристаллов, но наблюдается у многих материаль</w:t>
        <w:softHyphen/>
        <w:t>ных фигур (см. главу III). Однако только у живых ор</w:t>
        <w:softHyphen/>
        <w:t>ганизмов она получает широкое распространение и до некоторой степени типична. Вспомним достаточно изби</w:t>
        <w:softHyphen/>
        <w:t>тый пример — симметрию тела человека. Внешняя фор</w:t>
        <w:softHyphen/>
        <w:t>ма тела имеет лишь один элемент симметрии — про</w:t>
        <w:softHyphen/>
        <w:t xml:space="preserve">дольную плоскость </w:t>
      </w:r>
      <w:r>
        <w:rPr>
          <w:i/>
          <w:sz w:val="22"/>
        </w:rPr>
        <w:t>т.</w:t>
      </w:r>
      <w:r>
        <w:rPr>
          <w:sz w:val="22"/>
        </w:rPr>
        <w:t xml:space="preserve"> Однако если учесть несиммет</w:t>
        <w:softHyphen/>
        <w:t>ричнее расположение внутренних органов, то и этот элемент симметрии исчезает.</w:t>
      </w:r>
    </w:p>
    <w:p>
      <w:pPr>
        <w:pStyle w:val="Normal"/>
        <w:spacing w:lineRule="auto" w:line="216"/>
        <w:ind w:firstLine="567"/>
        <w:jc w:val="both"/>
        <w:rPr/>
      </w:pPr>
      <w:r>
        <w:rPr>
          <w:sz w:val="22"/>
        </w:rPr>
        <w:t>Вторая особенность, которую обычно подчеркивают, сравнивая симметрию кристаллов и живых организмов, это наличие у последних осей пятого порядка. Среди простейших ось пятого порядка хорошо видна у водо</w:t>
        <w:softHyphen/>
        <w:t xml:space="preserve">росли </w:t>
      </w:r>
      <w:r>
        <w:rPr>
          <w:i/>
          <w:sz w:val="22"/>
        </w:rPr>
        <w:t>5</w:t>
      </w:r>
      <w:r>
        <w:rPr>
          <w:sz w:val="22"/>
        </w:rPr>
        <w:t xml:space="preserve"> и </w:t>
      </w:r>
      <w:r>
        <w:rPr>
          <w:i/>
          <w:sz w:val="22"/>
        </w:rPr>
        <w:t>13.</w:t>
      </w:r>
      <w:r>
        <w:rPr>
          <w:sz w:val="22"/>
        </w:rPr>
        <w:t xml:space="preserve"> </w:t>
      </w:r>
      <w:r>
        <w:rPr>
          <w:sz w:val="22"/>
          <w:lang w:val="en-US"/>
        </w:rPr>
        <w:t>Xopошo</w:t>
      </w:r>
      <w:r>
        <w:rPr>
          <w:sz w:val="22"/>
        </w:rPr>
        <w:t xml:space="preserve"> известна пятерная симметрия ме</w:t>
        <w:softHyphen/>
        <w:t>дуз, осьминогов, морских звезд. Ось пятого порядка ти</w:t>
        <w:softHyphen/>
        <w:t>пична и для многих цветов, она характерна для внут</w:t>
        <w:softHyphen/>
        <w:t>реннего строения сердцевины яблока, расположения листьев.</w:t>
      </w:r>
    </w:p>
    <w:p>
      <w:pPr>
        <w:pStyle w:val="Normal"/>
        <w:spacing w:lineRule="auto" w:line="216"/>
        <w:ind w:firstLine="567"/>
        <w:jc w:val="both"/>
        <w:rPr>
          <w:sz w:val="22"/>
        </w:rPr>
      </w:pPr>
      <w:r>
        <w:rPr>
          <w:sz w:val="22"/>
        </w:rPr>
        <w:t>Вспомним, что существование осей пятого и выше шестого порядков несовместимо с наличием в кристал</w:t>
        <w:softHyphen/>
        <w:t>лах пространственной решетки. «Что касается организ</w:t>
        <w:softHyphen/>
        <w:t>мов, то для них</w:t>
      </w:r>
    </w:p>
    <w:p>
      <w:pPr>
        <w:pStyle w:val="Normal"/>
        <w:ind w:firstLine="709"/>
        <w:jc w:val="both"/>
        <w:rPr>
          <w:sz w:val="22"/>
          <w:lang w:val="en-US"/>
        </w:rPr>
      </w:pPr>
      <w:r>
        <w:rPr>
          <w:sz w:val="22"/>
          <w:lang w:val="en-US"/>
        </w:rPr>
      </w:r>
    </w:p>
    <w:p>
      <w:pPr>
        <w:pStyle w:val="Normal"/>
        <w:rPr>
          <w:lang w:val="en-US"/>
        </w:rPr>
      </w:pPr>
      <w:r>
        <w:rPr>
          <w:lang w:val="en-US"/>
        </w:rPr>
        <w:drawing>
          <wp:anchor behindDoc="0" distT="0" distB="71755" distL="114935" distR="114935" simplePos="0" locked="0" layoutInCell="0" allowOverlap="1" relativeHeight="2">
            <wp:simplePos x="0" y="0"/>
            <wp:positionH relativeFrom="column">
              <wp:posOffset>0</wp:posOffset>
            </wp:positionH>
            <wp:positionV relativeFrom="margin">
              <wp:posOffset>0</wp:posOffset>
            </wp:positionV>
            <wp:extent cx="4216400" cy="5778500"/>
            <wp:effectExtent l="0" t="0" r="0" b="0"/>
            <wp:wrapTopAndBottom/>
            <wp:docPr id="1"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 descr=""/>
                    <pic:cNvPicPr>
                      <a:picLocks noChangeAspect="1" noChangeArrowheads="1"/>
                    </pic:cNvPicPr>
                  </pic:nvPicPr>
                  <pic:blipFill>
                    <a:blip r:embed="rId2"/>
                    <a:srcRect l="-10" t="-7" r="-10" b="-7"/>
                    <a:stretch>
                      <a:fillRect/>
                    </a:stretch>
                  </pic:blipFill>
                  <pic:spPr bwMode="auto">
                    <a:xfrm>
                      <a:off x="0" y="0"/>
                      <a:ext cx="4216400" cy="5778500"/>
                    </a:xfrm>
                    <a:prstGeom prst="rect">
                      <a:avLst/>
                    </a:prstGeom>
                  </pic:spPr>
                </pic:pic>
              </a:graphicData>
            </a:graphic>
          </wp:anchor>
        </w:drawing>
      </w:r>
    </w:p>
    <w:p>
      <w:pPr>
        <w:pStyle w:val="Normal"/>
        <w:rPr>
          <w:lang w:val="en-US"/>
        </w:rPr>
      </w:pPr>
      <w:r>
        <w:rPr>
          <w:lang w:val="en-US"/>
        </w:rPr>
      </w:r>
    </w:p>
    <w:p>
      <w:pPr>
        <w:pStyle w:val="Normal"/>
        <w:rPr>
          <w:rFonts w:ascii="Arial" w:hAnsi="Arial" w:cs="Arial"/>
          <w:sz w:val="18"/>
          <w:lang w:val="en-US"/>
        </w:rPr>
      </w:pPr>
      <w:r>
        <w:rPr>
          <w:rFonts w:cs="Arial" w:ascii="Arial" w:hAnsi="Arial"/>
          <w:sz w:val="18"/>
        </w:rPr>
        <w:t>Рис. 32. Диатомовые водоросли (Геккель)</w:t>
      </w:r>
    </w:p>
    <w:p>
      <w:pPr>
        <w:pStyle w:val="Normal"/>
        <w:rPr>
          <w:rFonts w:ascii="Arial" w:hAnsi="Arial" w:cs="Arial"/>
          <w:sz w:val="18"/>
          <w:lang w:val="en-US"/>
        </w:rPr>
      </w:pPr>
      <w:r>
        <w:rPr>
          <w:rFonts w:cs="Arial" w:ascii="Arial" w:hAnsi="Arial"/>
          <w:sz w:val="18"/>
          <w:lang w:val="en-US"/>
        </w:rPr>
      </w:r>
    </w:p>
    <w:p>
      <w:pPr>
        <w:pStyle w:val="Normal"/>
        <w:spacing w:lineRule="auto" w:line="216"/>
        <w:jc w:val="both"/>
        <w:rPr>
          <w:sz w:val="22"/>
        </w:rPr>
      </w:pPr>
      <w:r>
        <w:rPr>
          <w:sz w:val="22"/>
        </w:rPr>
        <w:t>мы не имеем такой теории, которая могла бы ответить на вопрос, какие виды симметрии совместимы и какие не совместимы с существованием живого вещества, — писал академик А. В. Шубни</w:t>
        <w:softHyphen/>
        <w:t>ков. — Но мы не можем не отметить здесь тот в выс</w:t>
        <w:softHyphen/>
        <w:t>шей степени замечательный факт, что среди представи</w:t>
        <w:softHyphen/>
        <w:t>телей живой природы, пожалуй, чаще всего встречают</w:t>
        <w:softHyphen/>
        <w:t>ся как раз простейшие из невозможных для затвердев</w:t>
        <w:softHyphen/>
        <w:t>шего, окристаллизованного, «мертвого» вещества виды симметрии (пятерная симметрия)».</w:t>
      </w:r>
    </w:p>
    <w:p>
      <w:pPr>
        <w:pStyle w:val="Normal"/>
        <w:spacing w:lineRule="auto" w:line="216"/>
        <w:ind w:firstLine="567"/>
        <w:jc w:val="both"/>
        <w:rPr>
          <w:sz w:val="22"/>
        </w:rPr>
      </w:pPr>
      <w:r>
        <w:rPr>
          <w:sz w:val="22"/>
        </w:rPr>
        <w:t>Почему это так, никто не знает. Оригинальную идею высказал академик Н. В. Белов: «Можно думать, — пи</w:t>
        <w:softHyphen/>
        <w:t>сал он, — что пятерная ось является у мелких организ</w:t>
        <w:softHyphen/>
        <w:t>мов своеобразным инструментом борьбы за существова</w:t>
        <w:softHyphen/>
        <w:t>ние, страховкой против окаменения, против кристалли</w:t>
        <w:softHyphen/>
        <w:t>зации, первым шагом которой была бы их «поимка» решеткой».</w:t>
      </w:r>
    </w:p>
    <w:p>
      <w:pPr>
        <w:pStyle w:val="Normal"/>
        <w:spacing w:lineRule="auto" w:line="216"/>
        <w:ind w:firstLine="567"/>
        <w:jc w:val="both"/>
        <w:rPr>
          <w:sz w:val="22"/>
        </w:rPr>
      </w:pPr>
      <w:r>
        <w:rPr>
          <w:sz w:val="22"/>
        </w:rPr>
        <w:t>Действительно, живой организм не имеет кристал</w:t>
        <w:softHyphen/>
        <w:t>лического строения в том смысле, что даже отдельные его органы не обладают пространственной решеткой.</w:t>
      </w:r>
    </w:p>
    <w:p>
      <w:pPr>
        <w:pStyle w:val="Normal"/>
        <w:spacing w:lineRule="auto" w:line="216"/>
        <w:ind w:firstLine="567"/>
        <w:jc w:val="both"/>
        <w:rPr>
          <w:sz w:val="22"/>
        </w:rPr>
      </w:pPr>
      <w:r>
        <w:rPr>
          <w:sz w:val="22"/>
        </w:rPr>
        <w:t>Однако упорядоченные структуры в ней представлены очень широко. Если они жидкие, то их называют жид</w:t>
        <w:softHyphen/>
        <w:t>кими кристаллами. В этих структурах сильно вытяну</w:t>
        <w:softHyphen/>
        <w:t>тые молекулы расположены так, что их длинные оси в среднем ориентированы в одну сторону. В некоторых случаях образуются дополнительные сверхструктуры: возникает закручивание или слоистые структуры.</w:t>
      </w:r>
    </w:p>
    <w:p>
      <w:pPr>
        <w:pStyle w:val="Normal"/>
        <w:spacing w:lineRule="auto" w:line="216"/>
        <w:ind w:firstLine="567"/>
        <w:jc w:val="both"/>
        <w:rPr>
          <w:sz w:val="22"/>
        </w:rPr>
      </w:pPr>
      <w:r>
        <w:rPr>
          <w:sz w:val="22"/>
        </w:rPr>
        <w:t>Жидкие кристаллы, как и твердые, обладают анизо</w:t>
        <w:softHyphen/>
        <w:t>тропией физических свойств. Однако пространственной решетки жидкие кристаллы не имеют.</w:t>
      </w:r>
    </w:p>
    <w:p>
      <w:pPr>
        <w:pStyle w:val="TextBodyIndent"/>
        <w:spacing w:lineRule="auto" w:line="216"/>
        <w:ind w:firstLine="567"/>
        <w:rPr>
          <w:sz w:val="22"/>
        </w:rPr>
      </w:pPr>
      <w:r>
        <w:rPr>
          <w:sz w:val="22"/>
        </w:rPr>
        <w:t>К жидким кристаллам относятся отдельные компо</w:t>
        <w:softHyphen/>
        <w:t>ненты желчи и крови, хрусталик глаза, оболочки нер</w:t>
        <w:softHyphen/>
        <w:t>вов, серое вещество мозга, головка сперматозоида и т.д. Но особенно важное значение играет жидкокристал</w:t>
        <w:softHyphen/>
        <w:t>лическая структура мембран клеток. Это та «кожица», которая удерживает вещество клетки от растекания и служит ей как бы внешним органом. Мембрана — вяз</w:t>
        <w:softHyphen/>
        <w:t>кая жидкость, в которой молекулы фосфолипидов (жи</w:t>
        <w:softHyphen/>
        <w:t>ров) имеют длинные оси, расположенные параллельно. При комнатной температуре молекулы фосфолипидов свободно перемещаются вдоль плоскости мембраны, пространственной решетки нет, и это состояние — нор</w:t>
        <w:softHyphen/>
        <w:t>мальное состояние живой клетки. При понижении тем</w:t>
        <w:softHyphen/>
        <w:t>пературы мембрана «замерзает», молекулы фосфолипи</w:t>
        <w:softHyphen/>
        <w:t>дов останавливаются, образуется пространственная ре</w:t>
        <w:softHyphen/>
        <w:t>шетка. Лишенная подвижности мембрана не может вы</w:t>
        <w:softHyphen/>
        <w:t>полнять свои функции, и клетка гибнет. Наступила кристаллизация, клетка оказалась «пойманной» решет</w:t>
        <w:softHyphen/>
        <w:t>кой.</w:t>
      </w:r>
    </w:p>
    <w:p>
      <w:pPr>
        <w:pStyle w:val="Normal"/>
        <w:spacing w:lineRule="auto" w:line="216"/>
        <w:ind w:firstLine="567"/>
        <w:jc w:val="both"/>
        <w:rPr>
          <w:sz w:val="22"/>
        </w:rPr>
      </w:pPr>
      <w:r>
        <w:rPr>
          <w:sz w:val="22"/>
        </w:rPr>
        <w:t>Интересную попытку объяснить пятерную симмет</w:t>
        <w:softHyphen/>
        <w:t>рию морского ежа предпринял профессор Оксфордско</w:t>
        <w:softHyphen/>
        <w:t>го университета Девид Никлз. Он считает, что все дело в прочности. Скелет ежа составлен из десятков хруп</w:t>
        <w:softHyphen/>
        <w:t>ких, тонких пятиугольных пластинок, однако он надеж</w:t>
        <w:softHyphen/>
        <w:t>но служит своему хозяину. Самые слабые места скеле</w:t>
        <w:softHyphen/>
        <w:t>та — это швы, где одна пластинка соединяется с дру</w:t>
        <w:softHyphen/>
        <w:t>гой. Если первая пластинка — квадрат или шестиуголь</w:t>
        <w:softHyphen/>
        <w:t>ник, то на линии действия силы (стрелка на рис. 33) будут два продольных шва. Если же первая пластинка пятиугольная, то шов только один. Такая конструкция гораздо прочнее. Однако возникает законный вопрос: почему первая пластинка не семиугольная, девяти</w:t>
        <w:softHyphen/>
        <w:t>угольная и т. д.? Ответ может быть только один: при пятиугольнике число швов наименьшее и, следовательно, такой скелет прочнее. Но еще меньше швов дает треугольник. Тогда почему не он? Дело в том, утверж</w:t>
        <w:softHyphen/>
        <w:t>дает Никлз, что морские ежи почти круглые организ</w:t>
        <w:softHyphen/>
        <w:t>мы, а из треугольников труднее составить многоуголь</w:t>
        <w:softHyphen/>
        <w:t>ник, близкий к сфере.</w:t>
      </w:r>
    </w:p>
    <w:p>
      <w:pPr>
        <w:pStyle w:val="Normal"/>
        <w:spacing w:lineRule="auto" w:line="216"/>
        <w:ind w:firstLine="567"/>
        <w:jc w:val="both"/>
        <w:rPr>
          <w:sz w:val="22"/>
        </w:rPr>
      </w:pPr>
      <w:r>
        <w:drawing>
          <wp:anchor behindDoc="0" distT="0" distB="71755" distL="114935" distR="114935" simplePos="0" locked="0" layoutInCell="0" allowOverlap="1" relativeHeight="3">
            <wp:simplePos x="0" y="0"/>
            <wp:positionH relativeFrom="column">
              <wp:posOffset>5040630</wp:posOffset>
            </wp:positionH>
            <wp:positionV relativeFrom="margin">
              <wp:posOffset>0</wp:posOffset>
            </wp:positionV>
            <wp:extent cx="1600200" cy="3568700"/>
            <wp:effectExtent l="0" t="0" r="0" b="0"/>
            <wp:wrapTopAndBottom/>
            <wp:docPr id="2"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 descr=""/>
                    <pic:cNvPicPr>
                      <a:picLocks noChangeAspect="1" noChangeArrowheads="1"/>
                    </pic:cNvPicPr>
                  </pic:nvPicPr>
                  <pic:blipFill>
                    <a:blip r:embed="rId3"/>
                    <a:srcRect l="-22" t="-10" r="-22" b="-10"/>
                    <a:stretch>
                      <a:fillRect/>
                    </a:stretch>
                  </pic:blipFill>
                  <pic:spPr bwMode="auto">
                    <a:xfrm>
                      <a:off x="0" y="0"/>
                      <a:ext cx="1600200" cy="3568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226300</wp:posOffset>
            </wp:positionH>
            <wp:positionV relativeFrom="margin">
              <wp:posOffset>-83185</wp:posOffset>
            </wp:positionV>
            <wp:extent cx="1460500" cy="4864100"/>
            <wp:effectExtent l="0" t="0" r="0" b="0"/>
            <wp:wrapSquare wrapText="left"/>
            <wp:docPr id="3"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 descr=""/>
                    <pic:cNvPicPr>
                      <a:picLocks noChangeAspect="1" noChangeArrowheads="1"/>
                    </pic:cNvPicPr>
                  </pic:nvPicPr>
                  <pic:blipFill>
                    <a:blip r:embed="rId4"/>
                    <a:srcRect l="-25" t="-7" r="-25" b="-7"/>
                    <a:stretch>
                      <a:fillRect/>
                    </a:stretch>
                  </pic:blipFill>
                  <pic:spPr bwMode="auto">
                    <a:xfrm>
                      <a:off x="0" y="0"/>
                      <a:ext cx="1460500" cy="4864100"/>
                    </a:xfrm>
                    <a:prstGeom prst="rect">
                      <a:avLst/>
                    </a:prstGeom>
                  </pic:spPr>
                </pic:pic>
              </a:graphicData>
            </a:graphic>
          </wp:anchor>
        </w:drawing>
      </w:r>
      <w:r>
        <w:rPr>
          <w:sz w:val="22"/>
        </w:rPr>
        <w:t>Представители другого класса обитателей глубин— морские черви — имеют цилиндрическое тело, а в рото</w:t>
        <w:softHyphen/>
        <w:t>вой полости — массу острых зубов. Зубы расположены так, что если соединить их прямыми линиями, то полу</w:t>
        <w:softHyphen/>
        <w:t>чится пятиугольник. Такой феномен Никлз объясняет следующим образом. Если бы число зубов было четным, то они мешали бы друг другу. Минимальное нечетное число — три, но треугольник сильно отличается от кру</w:t>
        <w:softHyphen/>
        <w:t>га и не соответствует цилиндрическому телу червя. Семь, девять и больше зубов — излишняя роскошь, ко</w:t>
        <w:softHyphen/>
        <w:t>торую природа не может себе позволить. Поэтому реа</w:t>
        <w:softHyphen/>
        <w:t>лизуется оптимальный случай, наиболее соответствую</w:t>
        <w:softHyphen/>
        <w:t>щий круговому сечению ротового отверстия, — пяти</w:t>
        <w:softHyphen/>
        <w:t>угольник.</w:t>
      </w:r>
    </w:p>
    <w:p>
      <w:pPr>
        <w:pStyle w:val="Normal"/>
        <w:spacing w:lineRule="auto" w:line="216"/>
        <w:ind w:firstLine="567"/>
        <w:jc w:val="both"/>
        <w:rPr>
          <w:sz w:val="22"/>
        </w:rPr>
      </w:pPr>
      <w:r>
        <w:drawing>
          <wp:anchor behindDoc="0" distT="0" distB="0" distL="114935" distR="114935" simplePos="0" locked="0" layoutInCell="0" allowOverlap="1" relativeHeight="5">
            <wp:simplePos x="0" y="0"/>
            <wp:positionH relativeFrom="column">
              <wp:posOffset>5029835</wp:posOffset>
            </wp:positionH>
            <wp:positionV relativeFrom="margin">
              <wp:posOffset>3940175</wp:posOffset>
            </wp:positionV>
            <wp:extent cx="1803400" cy="1384300"/>
            <wp:effectExtent l="0" t="0" r="0" b="0"/>
            <wp:wrapSquare wrapText="bothSides"/>
            <wp:docPr id="4"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2" descr=""/>
                    <pic:cNvPicPr>
                      <a:picLocks noChangeAspect="1" noChangeArrowheads="1"/>
                    </pic:cNvPicPr>
                  </pic:nvPicPr>
                  <pic:blipFill>
                    <a:blip r:embed="rId5"/>
                    <a:srcRect l="-20" t="-26" r="-20" b="-26"/>
                    <a:stretch>
                      <a:fillRect/>
                    </a:stretch>
                  </pic:blipFill>
                  <pic:spPr bwMode="auto">
                    <a:xfrm>
                      <a:off x="0" y="0"/>
                      <a:ext cx="1803400" cy="1384300"/>
                    </a:xfrm>
                    <a:prstGeom prst="rect">
                      <a:avLst/>
                    </a:prstGeom>
                  </pic:spPr>
                </pic:pic>
              </a:graphicData>
            </a:graphic>
          </wp:anchor>
        </w:drawing>
      </w:r>
      <w:r>
        <w:rPr>
          <w:sz w:val="22"/>
        </w:rPr>
        <w:t>Если рассматривать царство живого, то любому его представителю, от простейшей водоросли до эвкалипта, от крошечного жучка до кита, от червяка до человека, можно приписать одну из групп симметрии (точечных или пространственных), выведенных для материальных фигур (см. главу III).</w:t>
      </w:r>
    </w:p>
    <w:p>
      <w:pPr>
        <w:pStyle w:val="3"/>
        <w:rPr/>
      </w:pPr>
      <w:r>
        <w:rPr/>
        <w:t>Точечными группами описывается симметрия орга</w:t>
        <w:softHyphen/>
        <w:t>низмов от простейших до млекопитающих, ведущих ко</w:t>
        <w:softHyphen/>
        <w:t>чевой образ жизни. Вследствие того что в поисках пищи им приходится двигаться во все стороны, их симметрия сохранила особую точку (или ось), относительно кото</w:t>
        <w:softHyphen/>
        <w:t>рой такие организмы симметричны. Причем характер</w:t>
        <w:softHyphen/>
        <w:t>но, что с продвижением вверх по эволюционной лестни</w:t>
        <w:softHyphen/>
        <w:t>це симметрия, как правило, понижается. Все без труда вспомнят, что для симметрии подавляющего числа рыб, пресмыкающихся, птиц, млекопитающих, в том числе и человека, характерна одна зеркальная плоскость сим</w:t>
        <w:softHyphen/>
        <w:t>метрии. Об этом хорошо сказал известный кристалло</w:t>
        <w:softHyphen/>
        <w:t>граф Ю. В. Вульф: «Есть только один случай симмет</w:t>
        <w:softHyphen/>
        <w:t>рии, который не только не мешает поступательному движению, но, наоборот, в высшей степени ему способ</w:t>
        <w:softHyphen/>
        <w:t>ствует. Это та симметрия, при которой животное уст</w:t>
        <w:softHyphen/>
        <w:t>роено одинаково с одной и с другой стороны направле</w:t>
        <w:softHyphen/>
        <w:t>ния</w:t>
      </w:r>
    </w:p>
    <w:p>
      <w:pPr>
        <w:pStyle w:val="Normal"/>
        <w:rPr>
          <w:rFonts w:ascii="Arial" w:hAnsi="Arial" w:cs="Arial"/>
          <w:sz w:val="18"/>
        </w:rPr>
      </w:pPr>
      <w:r>
        <w:rPr>
          <w:rFonts w:cs="Arial" w:ascii="Arial" w:hAnsi="Arial"/>
          <w:sz w:val="18"/>
        </w:rPr>
        <w:t xml:space="preserve">Рис. 33. Варианты строения скелета морского ежа </w:t>
      </w:r>
    </w:p>
    <w:p>
      <w:pPr>
        <w:pStyle w:val="Normal"/>
        <w:rPr>
          <w:rFonts w:ascii="Arial" w:hAnsi="Arial" w:cs="Arial"/>
          <w:sz w:val="18"/>
        </w:rPr>
      </w:pPr>
      <w:r>
        <w:rPr>
          <w:rFonts w:cs="Arial" w:ascii="Arial" w:hAnsi="Arial"/>
          <w:sz w:val="18"/>
        </w:rPr>
        <w:t>Рис. 35. Расположение ли</w:t>
        <w:softHyphen/>
        <w:t>стьев на стебле подсолнеч</w:t>
        <w:softHyphen/>
        <w:t>ника</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t>Рис. 34. Лист папоротника</w:t>
      </w:r>
    </w:p>
    <w:p>
      <w:pPr>
        <w:pStyle w:val="Normal"/>
        <w:rPr>
          <w:rFonts w:ascii="Arial" w:hAnsi="Arial" w:cs="Arial"/>
          <w:sz w:val="18"/>
        </w:rPr>
      </w:pPr>
      <w:r>
        <w:rPr>
          <w:rFonts w:cs="Arial" w:ascii="Arial" w:hAnsi="Arial"/>
          <w:sz w:val="18"/>
        </w:rPr>
      </w:r>
    </w:p>
    <w:p>
      <w:pPr>
        <w:pStyle w:val="31"/>
        <w:rPr/>
      </w:pPr>
      <w:r>
        <w:rPr/>
        <w:t xml:space="preserve"> </w:t>
      </w:r>
      <w:r>
        <w:rPr/>
        <w:t>перемещения — симметрия с одной вертикальной плоскостью, т. е. та симметрия, которая у зоологов на</w:t>
        <w:softHyphen/>
        <w:t>зывается двусторонней (билатеральной)».</w:t>
      </w:r>
    </w:p>
    <w:p>
      <w:pPr>
        <w:pStyle w:val="TextBodyIndent"/>
        <w:spacing w:lineRule="auto" w:line="216"/>
        <w:ind w:firstLine="567"/>
        <w:rPr>
          <w:sz w:val="22"/>
        </w:rPr>
      </w:pPr>
      <w:r>
        <w:rPr>
          <w:sz w:val="22"/>
        </w:rPr>
        <w:t>Тот далеко не тривиальный факт, что симметрию жи</w:t>
        <w:softHyphen/>
        <w:t>вого организма диктуют условия его жизни, хорошо ви</w:t>
        <w:softHyphen/>
        <w:t>ден на примере камбалы. Молодые особи по своему об</w:t>
        <w:softHyphen/>
        <w:t>разу жизни ничем не отличаются от других рыб: они плавают ближе к поверхности. И по своей форме они такие же, как другие рыбы: для них характерна билате</w:t>
        <w:softHyphen/>
        <w:t>ральная симметрия. Взрослые камбалы ведут другую жизнь, они охотятся лежа на дне. Изменился образ жизни — изменилась и симметрия — глаза, рот, плав</w:t>
        <w:softHyphen/>
        <w:t>ники и другие части тела «переползли» на одну сторо</w:t>
        <w:softHyphen/>
        <w:t>ну. Повернулась на 90° и плоскость симметрии.</w:t>
      </w:r>
    </w:p>
    <w:p>
      <w:pPr>
        <w:pStyle w:val="Normal"/>
        <w:spacing w:lineRule="auto" w:line="216"/>
        <w:ind w:firstLine="567"/>
        <w:jc w:val="both"/>
        <w:rPr>
          <w:sz w:val="22"/>
        </w:rPr>
      </w:pPr>
      <w:r>
        <w:rPr>
          <w:sz w:val="22"/>
        </w:rPr>
        <w:t>Коль скоро симметрия определяется условиями жиз</w:t>
        <w:softHyphen/>
        <w:t>ни живых организмов, то существенное влияние должно оказывать и земное тяготение. На этот факт обратил внимание известный советский кристаллограф И. И. Шафрановский. Он исходил из принципа симметрии Кюри (см. главу IV).</w:t>
      </w:r>
    </w:p>
    <w:p>
      <w:pPr>
        <w:pStyle w:val="Normal"/>
        <w:spacing w:lineRule="auto" w:line="216"/>
        <w:ind w:firstLine="567"/>
        <w:jc w:val="both"/>
        <w:rPr/>
      </w:pPr>
      <w:r>
        <w:rPr>
          <w:sz w:val="22"/>
        </w:rPr>
        <w:t xml:space="preserve">Симметрия силы земного тяготения, как и всякой силы, описывается точечной группой </w:t>
      </w:r>
      <w:r>
        <w:rPr>
          <w:rFonts w:cs="Symbol" w:ascii="Symbol" w:hAnsi="Symbol"/>
          <w:sz w:val="22"/>
          <w:lang w:eastAsia="ru-RU"/>
        </w:rPr>
        <w:t></w:t>
      </w:r>
      <w:r>
        <w:rPr>
          <w:i/>
          <w:sz w:val="22"/>
          <w:lang w:val="en-US"/>
        </w:rPr>
        <w:t>m</w:t>
      </w:r>
      <w:r>
        <w:rPr>
          <w:sz w:val="22"/>
        </w:rPr>
        <w:t xml:space="preserve"> (покоящийся конус). Поэтому в соответствии с принципом Кюри симметрия живого организма должна быть общей под</w:t>
        <w:softHyphen/>
        <w:t>группой группы симметрии организма в исходном состо</w:t>
        <w:softHyphen/>
        <w:t xml:space="preserve">янии (вне действия земного тяготения) и этой группы </w:t>
      </w:r>
      <w:r>
        <w:rPr>
          <w:rFonts w:cs="Symbol" w:ascii="Symbol" w:hAnsi="Symbol"/>
          <w:sz w:val="22"/>
          <w:lang w:eastAsia="ru-RU"/>
        </w:rPr>
        <w:t></w:t>
      </w:r>
      <w:r>
        <w:rPr>
          <w:i/>
          <w:sz w:val="22"/>
          <w:lang w:val="en-US"/>
        </w:rPr>
        <w:t>m</w:t>
      </w:r>
      <w:r>
        <w:rPr>
          <w:sz w:val="22"/>
        </w:rPr>
        <w:t>. Конечно, мы точно не знаем, какая была бы сим</w:t>
        <w:softHyphen/>
        <w:t>метрия того или иного организма, если бы он разви</w:t>
        <w:softHyphen/>
        <w:t>вался в невесомости. Но можем догадаться, наблюдая за животными и растениями, существующими в воде. Там земное тяготение в значительной мере компенси</w:t>
        <w:softHyphen/>
        <w:t>руется силой Архимеда. В этих условиях свободно пла</w:t>
        <w:softHyphen/>
        <w:t>вающие организмы имеют симметрию шара (</w:t>
      </w:r>
      <w:r>
        <w:rPr>
          <w:rFonts w:cs="Symbol" w:ascii="Symbol" w:hAnsi="Symbol"/>
          <w:sz w:val="22"/>
          <w:lang w:eastAsia="ru-RU"/>
        </w:rPr>
        <w:t></w:t>
      </w:r>
      <w:r>
        <w:rPr>
          <w:sz w:val="22"/>
        </w:rPr>
        <w:t>/</w:t>
      </w:r>
      <w:r>
        <w:rPr>
          <w:rFonts w:cs="Symbol" w:ascii="Symbol" w:hAnsi="Symbol"/>
          <w:sz w:val="22"/>
          <w:lang w:eastAsia="ru-RU"/>
        </w:rPr>
        <w:t></w:t>
      </w:r>
      <w:r>
        <w:rPr>
          <w:i/>
          <w:sz w:val="22"/>
          <w:lang w:val="en-US"/>
        </w:rPr>
        <w:t>m</w:t>
      </w:r>
      <w:r>
        <w:rPr>
          <w:i/>
          <w:sz w:val="22"/>
        </w:rPr>
        <w:t>)</w:t>
      </w:r>
      <w:r>
        <w:rPr>
          <w:sz w:val="22"/>
        </w:rPr>
        <w:t xml:space="preserve"> и его подгрупп, а ведущие прикрепленный образ жизни— симметрию конуса (</w:t>
      </w:r>
      <w:r>
        <w:rPr>
          <w:rFonts w:cs="Symbol" w:ascii="Symbol" w:hAnsi="Symbol"/>
          <w:sz w:val="22"/>
          <w:lang w:eastAsia="ru-RU"/>
        </w:rPr>
        <w:t></w:t>
      </w:r>
      <w:r>
        <w:rPr>
          <w:i/>
          <w:sz w:val="22"/>
          <w:lang w:val="en-US"/>
        </w:rPr>
        <w:t>m</w:t>
      </w:r>
      <w:r>
        <w:rPr>
          <w:sz w:val="22"/>
        </w:rPr>
        <w:t>) и его подгрупп. Накладывая на элементы симметрии этих групп элементы симмет</w:t>
        <w:softHyphen/>
        <w:t>рии конуса при совмещении осей бесконечного порядка, мы получим, что симметрия прикрепленных и свободно передвигающихся организмов в условиях земного тяго</w:t>
        <w:softHyphen/>
        <w:t>тения должна описываться группой конуса или его подгрупп.</w:t>
      </w:r>
    </w:p>
    <w:p>
      <w:pPr>
        <w:pStyle w:val="Normal"/>
        <w:spacing w:lineRule="auto" w:line="216"/>
        <w:ind w:firstLine="567"/>
        <w:jc w:val="both"/>
        <w:rPr>
          <w:sz w:val="22"/>
        </w:rPr>
      </w:pPr>
      <w:r>
        <w:rPr>
          <w:sz w:val="22"/>
        </w:rPr>
        <w:t>Итак, симметрия морских организмов может быть выше симметрии организмов, живущих в условиях зем</w:t>
        <w:softHyphen/>
        <w:t>ного тяготения. Но как же тогда быть с билатеральной симметрией рыб?</w:t>
      </w:r>
    </w:p>
    <w:p>
      <w:pPr>
        <w:pStyle w:val="Normal"/>
        <w:spacing w:lineRule="auto" w:line="216"/>
        <w:ind w:firstLine="567"/>
        <w:jc w:val="both"/>
        <w:rPr/>
      </w:pPr>
      <w:r>
        <w:rPr>
          <w:sz w:val="22"/>
        </w:rPr>
        <w:t>Чтобы ответить на этот вопрос, нужно учесть еще и симметрию движения. Простейшие морские организ</w:t>
        <w:softHyphen/>
        <w:t>мы могут двигаться в любую сторону без разворота своего тела. Поэтому они, как правило, имеют симмет</w:t>
        <w:softHyphen/>
        <w:t>рию тел вращения. Примеры такой симметрии можно найти на рис. 32. Рыбы же и другие похожие организ</w:t>
        <w:softHyphen/>
        <w:t>мы движутся только в одну сторону — вперед. Поэтому на симметрию их формы накладывается вектор пере</w:t>
        <w:softHyphen/>
        <w:t xml:space="preserve">мещения (или скорости), имеющий симметрию </w:t>
      </w:r>
      <w:r>
        <w:rPr>
          <w:rFonts w:cs="Symbol" w:ascii="Symbol" w:hAnsi="Symbol"/>
          <w:sz w:val="22"/>
          <w:lang w:eastAsia="ru-RU"/>
        </w:rPr>
        <w:t></w:t>
      </w:r>
      <w:r>
        <w:rPr>
          <w:i/>
          <w:sz w:val="22"/>
          <w:lang w:val="en-US"/>
        </w:rPr>
        <w:t>m</w:t>
      </w:r>
      <w:r>
        <w:rPr>
          <w:sz w:val="22"/>
        </w:rPr>
        <w:t>.</w:t>
      </w:r>
    </w:p>
    <w:p>
      <w:pPr>
        <w:pStyle w:val="Normal"/>
        <w:spacing w:lineRule="auto" w:line="216"/>
        <w:ind w:firstLine="567"/>
        <w:jc w:val="both"/>
        <w:rPr>
          <w:sz w:val="22"/>
        </w:rPr>
      </w:pPr>
      <w:r>
        <w:rPr>
          <w:sz w:val="22"/>
        </w:rPr>
        <w:t>Всеобъемлющий закон симметрии не знает исклю</w:t>
        <w:softHyphen/>
        <w:t>чений. Поэтому совершенно неправы писатели-фантасты, часто населяющие воображаемые планеты живыми су</w:t>
        <w:softHyphen/>
        <w:t>ществами совершенно невероятных форм. Ничего по</w:t>
        <w:softHyphen/>
        <w:t>добного в природе быть не может. Строгие законы дик</w:t>
        <w:softHyphen/>
        <w:t>туют форму и симметрию живым организмам, и эти за</w:t>
        <w:softHyphen/>
        <w:t>коны одинаково действуют и на Земле и в космосе.</w:t>
      </w:r>
    </w:p>
    <w:p>
      <w:pPr>
        <w:pStyle w:val="Normal"/>
        <w:spacing w:lineRule="auto" w:line="216"/>
        <w:ind w:firstLine="567"/>
        <w:jc w:val="both"/>
        <w:rPr>
          <w:sz w:val="22"/>
        </w:rPr>
      </w:pPr>
      <w:r>
        <w:rPr>
          <w:sz w:val="22"/>
        </w:rPr>
        <w:t>Рассмотрим теперь возможности пространственной симметрии при описании геометрии живых организмов. Здесь понадобятся законы, найденные при анализе сим</w:t>
        <w:softHyphen/>
        <w:t>метрии двухмерных материальных фигур — стержней и слоев (см. главу III). Для этих фигур характерны ось параллельных    переносов — трансляция,    плоскости скользящего отражения и винтовые оси. Все эти эле</w:t>
        <w:softHyphen/>
        <w:t>менты симметрии в изобилии представлены в живой природе.</w:t>
      </w:r>
    </w:p>
    <w:p>
      <w:pPr>
        <w:pStyle w:val="Normal"/>
        <w:spacing w:lineRule="auto" w:line="216"/>
        <w:ind w:firstLine="567"/>
        <w:jc w:val="both"/>
        <w:rPr/>
      </w:pPr>
      <w:r>
        <w:rPr>
          <w:sz w:val="22"/>
        </w:rPr>
        <w:t>Интересный пример трансляционной   симметрии живого привел в своей книге «Симметрия и ее проявле</w:t>
        <w:softHyphen/>
        <w:t>ния в природе» Ю. В. Вульф: «Если мы возьмем какое-нибудь высшее растение, положим дерево, то увидим, что оно растет вверх своей верхушечной почкой и рас</w:t>
        <w:softHyphen/>
        <w:t>тет периодически, увеличиваясь каждый год на опреде</w:t>
        <w:softHyphen/>
        <w:t xml:space="preserve">ленную длину. Теоретически тут мы имеем дело </w:t>
      </w:r>
      <w:r>
        <w:rPr>
          <w:spacing w:val="40"/>
          <w:sz w:val="22"/>
        </w:rPr>
        <w:t>с бес</w:t>
        <w:softHyphen/>
        <w:t>предельным периодическим повторением одного и того же процесса роста</w:t>
      </w:r>
      <w:r>
        <w:rPr>
          <w:sz w:val="22"/>
        </w:rPr>
        <w:t xml:space="preserve"> (разрядка моя. — </w:t>
      </w:r>
      <w:r>
        <w:rPr>
          <w:i/>
          <w:sz w:val="22"/>
        </w:rPr>
        <w:t>А. С.),</w:t>
      </w:r>
      <w:r>
        <w:rPr>
          <w:sz w:val="22"/>
        </w:rPr>
        <w:t xml:space="preserve"> который в действительности не беспреде</w:t>
        <w:softHyphen/>
        <w:t>лен только благодаря различным противодействиям, в виде силы тяжести, в силе постепенного истощения жизненной энергии организма...».</w:t>
      </w:r>
    </w:p>
    <w:p>
      <w:pPr>
        <w:pStyle w:val="Normal"/>
        <w:spacing w:lineRule="auto" w:line="216"/>
        <w:ind w:firstLine="567"/>
        <w:jc w:val="both"/>
        <w:rPr>
          <w:sz w:val="22"/>
        </w:rPr>
      </w:pPr>
      <w:r>
        <w:rPr>
          <w:sz w:val="22"/>
        </w:rPr>
        <w:t>Другим примером может служить обыкновенный червяк. Каждый его членик есть элементарное звено, которое в принципе может бесконечно повторяться. Ре</w:t>
        <w:softHyphen/>
        <w:t>альная длина червяка, конечно, ограничена биологичес</w:t>
        <w:softHyphen/>
        <w:t>кими факторами. Длину членика мы вправе выбрать за величину трансляции.</w:t>
      </w:r>
    </w:p>
    <w:p>
      <w:pPr>
        <w:pStyle w:val="Normal"/>
        <w:spacing w:lineRule="auto" w:line="216"/>
        <w:ind w:firstLine="567"/>
        <w:jc w:val="both"/>
        <w:rPr>
          <w:sz w:val="22"/>
        </w:rPr>
      </w:pPr>
      <w:r>
        <w:rPr>
          <w:sz w:val="22"/>
        </w:rPr>
        <w:t>Удлиненные листья, например, эспарцета, ложной акации или папоротника тоже абстрактно можно счи</w:t>
        <w:softHyphen/>
        <w:t>тать бесконечными фигурами. Они четко демонстриру</w:t>
        <w:softHyphen/>
        <w:t>ют различные плоскости симметрии. В качестве приме</w:t>
        <w:softHyphen/>
        <w:t>ра да рис. 34 приведен фрагмент листа папоротника с четко выраженной плоскостью скользящего отражения.</w:t>
      </w:r>
    </w:p>
    <w:p>
      <w:pPr>
        <w:pStyle w:val="Normal"/>
        <w:spacing w:lineRule="auto" w:line="216"/>
        <w:ind w:firstLine="567"/>
        <w:jc w:val="both"/>
        <w:rPr>
          <w:sz w:val="22"/>
        </w:rPr>
      </w:pPr>
      <w:r>
        <w:rPr>
          <w:sz w:val="22"/>
        </w:rPr>
        <w:t>Следы различных зверей и человека тоже связаны плоскостью скользящего отражения.</w:t>
      </w:r>
    </w:p>
    <w:p>
      <w:pPr>
        <w:pStyle w:val="Normal"/>
        <w:spacing w:lineRule="auto" w:line="216"/>
        <w:ind w:firstLine="567"/>
        <w:jc w:val="both"/>
        <w:rPr>
          <w:sz w:val="22"/>
        </w:rPr>
      </w:pPr>
      <w:r>
        <w:rPr>
          <w:sz w:val="22"/>
        </w:rPr>
        <w:t>Винтовые оси симметрии видны в расположениях чешуек шишек и укладке коры пальм, структуре кост</w:t>
        <w:softHyphen/>
        <w:t>ной ткани и в побегах различных растений. На рис. 35 схематически показано расположение листьев на стебле подсолнечника. Здесь явно видна винтовая ось пятого порядка. Каждый вновь выросший лист связан с пре</w:t>
        <w:softHyphen/>
        <w:t>дыдущим поворотом на 72°, а при повороте на 360° листья перемещаются на целую величину трансляции. По правилам, принятым в кристаллографии (см. главу II), такую ось следует обозначать 5</w:t>
      </w:r>
      <w:r>
        <w:rPr>
          <w:sz w:val="22"/>
          <w:vertAlign w:val="subscript"/>
        </w:rPr>
        <w:t>1</w:t>
      </w:r>
      <w:r>
        <w:rPr>
          <w:sz w:val="22"/>
        </w:rPr>
        <w:t>. Но в ботанике принято представлять винтовые оси в виде дроби, в зна</w:t>
        <w:softHyphen/>
        <w:t>менателе которой стоит число оборотов в листовом цикле (количество оборотов вокруг стебля для перехода от нижнего листа к вышестоящему, располо-женному над ним), а в числителе — число листьев в этом цик</w:t>
        <w:softHyphen/>
        <w:t>ле. В соответствии с этим расположение листьев у под</w:t>
        <w:softHyphen/>
        <w:t xml:space="preserve">солнечника задается дробью </w:t>
      </w:r>
      <w:r>
        <w:rPr>
          <w:i/>
          <w:sz w:val="22"/>
        </w:rPr>
        <w:t>5/1.</w:t>
      </w:r>
    </w:p>
    <w:p>
      <w:pPr>
        <w:pStyle w:val="Normal"/>
        <w:spacing w:lineRule="auto" w:line="216"/>
        <w:ind w:firstLine="567"/>
        <w:jc w:val="both"/>
        <w:rPr/>
      </w:pPr>
      <w:r>
        <w:rPr>
          <w:sz w:val="22"/>
        </w:rPr>
        <w:t xml:space="preserve">Как мы видели (см. главу II), </w:t>
      </w:r>
      <w:r>
        <w:rPr>
          <w:smallCaps/>
          <w:sz w:val="22"/>
          <w:lang w:val="en-US"/>
        </w:rPr>
        <w:t>b</w:t>
      </w:r>
      <w:r>
        <w:rPr>
          <w:smallCaps/>
          <w:sz w:val="22"/>
        </w:rPr>
        <w:t xml:space="preserve"> </w:t>
      </w:r>
      <w:r>
        <w:rPr>
          <w:sz w:val="22"/>
        </w:rPr>
        <w:t>кристаллах вслед</w:t>
        <w:softHyphen/>
        <w:t>ствие существования пространственной решетки могут быть только строго фиксированные винтовые оси. У растений тоже существуют только определенные, строго фиксированные оси, но в большинстве своем не такие, как у кристаллов. Так, если злаки, липа, бук, береза образуют ось 2</w:t>
      </w:r>
      <w:r>
        <w:rPr>
          <w:sz w:val="22"/>
          <w:vertAlign w:val="subscript"/>
        </w:rPr>
        <w:t>1</w:t>
      </w:r>
      <w:r>
        <w:rPr>
          <w:sz w:val="22"/>
        </w:rPr>
        <w:t xml:space="preserve"> (ботаническая дробь </w:t>
      </w:r>
      <w:r>
        <w:rPr>
          <w:i/>
          <w:sz w:val="22"/>
        </w:rPr>
        <w:t>2/1),</w:t>
      </w:r>
      <w:r>
        <w:rPr>
          <w:sz w:val="22"/>
        </w:rPr>
        <w:t xml:space="preserve"> осока, тюль</w:t>
        <w:softHyphen/>
        <w:t xml:space="preserve">пан, орешник, виноград </w:t>
      </w:r>
      <w:r>
        <w:rPr>
          <w:sz w:val="22"/>
          <w:lang w:val="en-US"/>
        </w:rPr>
        <w:t>и</w:t>
      </w:r>
      <w:r>
        <w:rPr>
          <w:sz w:val="22"/>
        </w:rPr>
        <w:t xml:space="preserve"> ольха — 3</w:t>
      </w:r>
      <w:r>
        <w:rPr>
          <w:sz w:val="22"/>
          <w:vertAlign w:val="subscript"/>
        </w:rPr>
        <w:t>1</w:t>
      </w:r>
      <w:r>
        <w:rPr>
          <w:i/>
          <w:sz w:val="22"/>
        </w:rPr>
        <w:t xml:space="preserve"> (3/1),</w:t>
      </w:r>
      <w:r>
        <w:rPr>
          <w:sz w:val="22"/>
        </w:rPr>
        <w:t xml:space="preserve"> то дуб, виш</w:t>
        <w:softHyphen/>
        <w:t>ня, смородина, слива имеют ось</w:t>
      </w:r>
      <w:r>
        <w:rPr>
          <w:i/>
          <w:sz w:val="22"/>
        </w:rPr>
        <w:t xml:space="preserve"> </w:t>
      </w:r>
      <w:r>
        <w:rPr>
          <w:sz w:val="22"/>
        </w:rPr>
        <w:t>5</w:t>
      </w:r>
      <w:r>
        <w:rPr>
          <w:sz w:val="22"/>
          <w:vertAlign w:val="subscript"/>
        </w:rPr>
        <w:t>2</w:t>
      </w:r>
      <w:r>
        <w:rPr>
          <w:i/>
          <w:sz w:val="22"/>
        </w:rPr>
        <w:t xml:space="preserve"> (</w:t>
      </w:r>
      <w:r>
        <w:rPr>
          <w:sz w:val="22"/>
        </w:rPr>
        <w:t>5/2), капуста, ма</w:t>
        <w:softHyphen/>
        <w:t>лина, груша, тополь, редька, лен, барбарис — 8</w:t>
      </w:r>
      <w:r>
        <w:rPr>
          <w:sz w:val="22"/>
          <w:vertAlign w:val="subscript"/>
        </w:rPr>
        <w:t>3</w:t>
      </w:r>
      <w:r>
        <w:rPr>
          <w:i/>
          <w:sz w:val="22"/>
        </w:rPr>
        <w:t xml:space="preserve"> (8/3), </w:t>
      </w:r>
      <w:r>
        <w:rPr>
          <w:sz w:val="22"/>
        </w:rPr>
        <w:t>а ель, миндальник, облепиха и жасмин — 13</w:t>
      </w:r>
      <w:r>
        <w:rPr>
          <w:sz w:val="22"/>
          <w:vertAlign w:val="subscript"/>
        </w:rPr>
        <w:t>5</w:t>
      </w:r>
      <w:r>
        <w:rPr>
          <w:i/>
          <w:sz w:val="22"/>
        </w:rPr>
        <w:t xml:space="preserve">. (13/5). </w:t>
      </w:r>
      <w:r>
        <w:rPr>
          <w:sz w:val="22"/>
        </w:rPr>
        <w:t>Для хвойных шишек типичны оси 21</w:t>
      </w:r>
      <w:r>
        <w:rPr>
          <w:sz w:val="22"/>
          <w:vertAlign w:val="subscript"/>
        </w:rPr>
        <w:t>8</w:t>
      </w:r>
      <w:r>
        <w:rPr>
          <w:i/>
          <w:sz w:val="22"/>
        </w:rPr>
        <w:t xml:space="preserve"> (21/8), 34</w:t>
      </w:r>
      <w:r>
        <w:rPr>
          <w:sz w:val="22"/>
          <w:vertAlign w:val="subscript"/>
        </w:rPr>
        <w:t>13</w:t>
      </w:r>
      <w:r>
        <w:rPr>
          <w:i/>
          <w:sz w:val="22"/>
        </w:rPr>
        <w:t xml:space="preserve"> ,(34/13)</w:t>
      </w:r>
      <w:r>
        <w:rPr>
          <w:sz w:val="22"/>
        </w:rPr>
        <w:t xml:space="preserve"> и 55</w:t>
      </w:r>
      <w:r>
        <w:rPr>
          <w:sz w:val="22"/>
          <w:vertAlign w:val="subscript"/>
        </w:rPr>
        <w:t>21</w:t>
      </w:r>
      <w:r>
        <w:rPr>
          <w:sz w:val="22"/>
        </w:rPr>
        <w:t xml:space="preserve"> (55/21).</w:t>
      </w:r>
    </w:p>
    <w:p>
      <w:pPr>
        <w:pStyle w:val="Normal"/>
        <w:spacing w:lineRule="auto" w:line="216"/>
        <w:ind w:firstLine="567"/>
        <w:jc w:val="both"/>
        <w:rPr>
          <w:sz w:val="22"/>
        </w:rPr>
      </w:pPr>
      <w:r>
        <w:rPr>
          <w:sz w:val="22"/>
        </w:rPr>
        <w:t>Почему именно такие оси, а не другие — неизвестно. Но уже давно было подмечено, что биологические дро</w:t>
        <w:softHyphen/>
        <w:t>би не произвольны, а представляют собой члены двух последовательностей, составленных из чисел Фибо</w:t>
        <w:softHyphen/>
        <w:t>наччи.</w:t>
      </w:r>
    </w:p>
    <w:p>
      <w:pPr>
        <w:pStyle w:val="Normal"/>
        <w:spacing w:lineRule="auto" w:line="216"/>
        <w:ind w:firstLine="567"/>
        <w:jc w:val="both"/>
        <w:rPr>
          <w:sz w:val="22"/>
        </w:rPr>
      </w:pPr>
      <w:r>
        <w:rPr>
          <w:sz w:val="22"/>
        </w:rPr>
        <w:t>Числа Фибоначчи и дальше будут играть важную роль в нашем рассказе, и поэтому остановимся на них подробнее. Их ввел в математику итальянский купец Леонардо из Пизы по прозвищу Фибоначчи, что озна</w:t>
        <w:softHyphen/>
        <w:t>чает сын Боначчо. Известно, что он жил с 1180 по 1240 год. Фибоначчи много путешествовал по Востоку, зна</w:t>
        <w:softHyphen/>
        <w:t>комился с наукой и искусством. Вернувшись домой в 1202 году, он написал «Книгу абака» («абак» — счет</w:t>
        <w:softHyphen/>
        <w:t>ная доска), где изложил многочисленные арифметичес</w:t>
        <w:softHyphen/>
        <w:t>кие и алгебраические сведения, собранные во время путешествия. Там же приведена оригинальная задача о кроликах, решение которой принадлежит самому Фибо</w:t>
        <w:softHyphen/>
        <w:t>наччи.</w:t>
      </w:r>
    </w:p>
    <w:p>
      <w:pPr>
        <w:pStyle w:val="Normal"/>
        <w:spacing w:lineRule="auto" w:line="216"/>
        <w:ind w:firstLine="567"/>
        <w:jc w:val="both"/>
        <w:rPr>
          <w:sz w:val="22"/>
        </w:rPr>
      </w:pPr>
      <w:r>
        <w:rPr>
          <w:sz w:val="22"/>
        </w:rPr>
        <w:t>В задаче спрашивалось, сколько пар кроликов мо</w:t>
        <w:softHyphen/>
        <w:t>жет произойти от одной пары в течение года, если каж</w:t>
        <w:softHyphen/>
        <w:t>дая пара каждый месяц порождает новую пару, которая со второго месяца тоже становится производителем, и кролики не дохнут.</w:t>
      </w:r>
    </w:p>
    <w:p>
      <w:pPr>
        <w:pStyle w:val="Normal"/>
        <w:spacing w:lineRule="auto" w:line="216"/>
        <w:ind w:firstLine="567"/>
        <w:jc w:val="both"/>
        <w:rPr>
          <w:sz w:val="22"/>
        </w:rPr>
      </w:pPr>
      <w:r>
        <w:rPr>
          <w:sz w:val="22"/>
        </w:rPr>
        <w:t>Поскольку в первый месяц исходная пара дает по</w:t>
        <w:softHyphen/>
        <w:t>томство, то в этом месяце будут две пары.  Исходная пара рождает и во втором месяце, поэтому в этом меся</w:t>
        <w:softHyphen/>
        <w:t>це будет уже 3 пары. В третьем месяце 2 пары будут давать потомство, и всего их станет уже 5 пар. Про</w:t>
        <w:softHyphen/>
        <w:t>должая рассуждать аналогичным образом, получим, что число пар в последующие месяцы будет 8, 13, 21, 34, 55 и т. д. Легко заметить, что каждое последующее чис</w:t>
        <w:softHyphen/>
        <w:t>ло равно сумме двух предыдущих чисел. Эти числа и называются числами Фибоначчи. Начиная с первого числа, их ряд такой 0, 1, 1, 2, 3, 5, 8, 13, 21, 34, 55, ...</w:t>
      </w:r>
    </w:p>
    <w:p>
      <w:pPr>
        <w:pStyle w:val="Normal"/>
        <w:spacing w:lineRule="auto" w:line="216"/>
        <w:ind w:firstLine="567"/>
        <w:jc w:val="both"/>
        <w:rPr>
          <w:sz w:val="22"/>
        </w:rPr>
      </w:pPr>
      <w:r>
        <w:rPr>
          <w:sz w:val="22"/>
        </w:rPr>
        <w:t>Биологические дроби, описывающие винтовую сим</w:t>
        <w:softHyphen/>
        <w:t>метрию растений, составлены из членов двух рядов. В обоих рядах числители есть числа Фибоначчи, начиная с четвертого члена — двойки. Знаменатели рядов раз</w:t>
        <w:softHyphen/>
        <w:t>личны. В первом числа Фибоначчи начинаются с треть</w:t>
        <w:softHyphen/>
        <w:t>его числа, а во втором — со второго. Итак, первый ряд:</w:t>
      </w:r>
    </w:p>
    <w:p>
      <w:pPr>
        <w:pStyle w:val="FR1"/>
        <w:spacing w:lineRule="auto" w:line="216"/>
        <w:ind w:left="0" w:right="0" w:firstLine="567"/>
        <w:jc w:val="both"/>
        <w:rPr/>
      </w:pP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sz w:val="22"/>
          <w:vertAlign w:val="subscript"/>
        </w:rPr>
        <w:t>1</w:t>
      </w:r>
      <w:r>
        <w:rPr>
          <w:rFonts w:cs="Times New Roman" w:ascii="Times New Roman" w:hAnsi="Times New Roman"/>
          <w:sz w:val="22"/>
        </w:rPr>
        <w:t xml:space="preserve">, </w:t>
      </w:r>
      <w:r>
        <w:rPr>
          <w:rFonts w:cs="Times New Roman" w:ascii="Times New Roman" w:hAnsi="Times New Roman"/>
          <w:sz w:val="22"/>
          <w:vertAlign w:val="super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sz w:val="22"/>
          <w:vertAlign w:val="superscript"/>
        </w:rPr>
        <w:t>5</w:t>
      </w:r>
      <w:r>
        <w:rPr>
          <w:rFonts w:cs="Times New Roman" w:ascii="Times New Roman" w:hAnsi="Times New Roman"/>
          <w:sz w:val="22"/>
        </w:rPr>
        <w:t>/</w:t>
      </w:r>
      <w:r>
        <w:rPr>
          <w:rFonts w:cs="Times New Roman" w:ascii="Times New Roman" w:hAnsi="Times New Roman"/>
          <w:sz w:val="22"/>
          <w:vertAlign w:val="subscript"/>
        </w:rPr>
        <w:t>3</w:t>
      </w:r>
      <w:r>
        <w:rPr>
          <w:rFonts w:cs="Times New Roman" w:ascii="Times New Roman" w:hAnsi="Times New Roman"/>
          <w:sz w:val="22"/>
        </w:rPr>
        <w:t xml:space="preserve">, </w:t>
      </w:r>
      <w:r>
        <w:rPr>
          <w:rFonts w:cs="Times New Roman" w:ascii="Times New Roman" w:hAnsi="Times New Roman"/>
          <w:sz w:val="22"/>
          <w:vertAlign w:val="superscript"/>
        </w:rPr>
        <w:t>8</w:t>
      </w:r>
      <w:r>
        <w:rPr>
          <w:rFonts w:cs="Times New Roman" w:ascii="Times New Roman" w:hAnsi="Times New Roman"/>
          <w:sz w:val="22"/>
        </w:rPr>
        <w:t>/</w:t>
      </w:r>
      <w:r>
        <w:rPr>
          <w:rFonts w:cs="Times New Roman" w:ascii="Times New Roman" w:hAnsi="Times New Roman"/>
          <w:sz w:val="22"/>
          <w:vertAlign w:val="subscript"/>
        </w:rPr>
        <w:t>5</w:t>
      </w:r>
      <w:r>
        <w:rPr>
          <w:rFonts w:cs="Times New Roman" w:ascii="Times New Roman" w:hAnsi="Times New Roman"/>
          <w:sz w:val="22"/>
        </w:rPr>
        <w:t xml:space="preserve">, </w:t>
      </w:r>
      <w:r>
        <w:rPr>
          <w:rFonts w:cs="Times New Roman" w:ascii="Times New Roman" w:hAnsi="Times New Roman"/>
          <w:sz w:val="22"/>
          <w:vertAlign w:val="superscript"/>
        </w:rPr>
        <w:t>13</w:t>
      </w:r>
      <w:r>
        <w:rPr>
          <w:rFonts w:cs="Times New Roman" w:ascii="Times New Roman" w:hAnsi="Times New Roman"/>
          <w:sz w:val="22"/>
        </w:rPr>
        <w:t>/</w:t>
      </w:r>
      <w:r>
        <w:rPr>
          <w:rFonts w:cs="Times New Roman" w:ascii="Times New Roman" w:hAnsi="Times New Roman"/>
          <w:sz w:val="22"/>
          <w:vertAlign w:val="subscript"/>
        </w:rPr>
        <w:t>8</w:t>
      </w:r>
      <w:r>
        <w:rPr>
          <w:rFonts w:cs="Times New Roman" w:ascii="Times New Roman" w:hAnsi="Times New Roman"/>
          <w:sz w:val="22"/>
        </w:rPr>
        <w:t xml:space="preserve">, </w:t>
      </w:r>
      <w:r>
        <w:rPr>
          <w:rFonts w:cs="Times New Roman" w:ascii="Times New Roman" w:hAnsi="Times New Roman"/>
          <w:sz w:val="22"/>
          <w:vertAlign w:val="superscript"/>
        </w:rPr>
        <w:t>21</w:t>
      </w:r>
      <w:r>
        <w:rPr>
          <w:rFonts w:cs="Times New Roman" w:ascii="Times New Roman" w:hAnsi="Times New Roman"/>
          <w:sz w:val="22"/>
        </w:rPr>
        <w:t>/</w:t>
      </w:r>
      <w:r>
        <w:rPr>
          <w:rFonts w:cs="Times New Roman" w:ascii="Times New Roman" w:hAnsi="Times New Roman"/>
          <w:sz w:val="22"/>
          <w:vertAlign w:val="subscript"/>
        </w:rPr>
        <w:t>13</w:t>
      </w:r>
      <w:r>
        <w:rPr>
          <w:rFonts w:cs="Times New Roman" w:ascii="Times New Roman" w:hAnsi="Times New Roman"/>
          <w:sz w:val="22"/>
        </w:rPr>
        <w:t xml:space="preserve">, ... </w:t>
      </w:r>
    </w:p>
    <w:p>
      <w:pPr>
        <w:pStyle w:val="FR1"/>
        <w:spacing w:lineRule="auto" w:line="216"/>
        <w:ind w:left="0" w:right="0" w:firstLine="567"/>
        <w:jc w:val="both"/>
        <w:rPr>
          <w:rFonts w:ascii="Times New Roman" w:hAnsi="Times New Roman" w:cs="Times New Roman"/>
          <w:sz w:val="22"/>
        </w:rPr>
      </w:pPr>
      <w:r>
        <w:rPr>
          <w:rFonts w:cs="Times New Roman" w:ascii="Times New Roman" w:hAnsi="Times New Roman"/>
          <w:sz w:val="22"/>
        </w:rPr>
        <w:t>Второй ряд:</w:t>
      </w:r>
    </w:p>
    <w:p>
      <w:pPr>
        <w:pStyle w:val="FR1"/>
        <w:spacing w:lineRule="auto" w:line="216"/>
        <w:ind w:left="0" w:right="0" w:firstLine="567"/>
        <w:jc w:val="both"/>
        <w:rPr/>
      </w:pP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sz w:val="22"/>
          <w:vertAlign w:val="subscript"/>
        </w:rPr>
        <w:t>1</w:t>
      </w:r>
      <w:r>
        <w:rPr>
          <w:rFonts w:cs="Times New Roman" w:ascii="Times New Roman" w:hAnsi="Times New Roman"/>
          <w:sz w:val="22"/>
        </w:rPr>
        <w:t xml:space="preserve">, </w:t>
      </w:r>
      <w:r>
        <w:rPr>
          <w:rFonts w:cs="Times New Roman" w:ascii="Times New Roman" w:hAnsi="Times New Roman"/>
          <w:sz w:val="22"/>
          <w:vertAlign w:val="superscript"/>
        </w:rPr>
        <w:t>3</w:t>
      </w:r>
      <w:r>
        <w:rPr>
          <w:rFonts w:cs="Times New Roman" w:ascii="Times New Roman" w:hAnsi="Times New Roman"/>
          <w:sz w:val="22"/>
        </w:rPr>
        <w:t>/</w:t>
      </w:r>
      <w:r>
        <w:rPr>
          <w:rFonts w:cs="Times New Roman" w:ascii="Times New Roman" w:hAnsi="Times New Roman"/>
          <w:sz w:val="22"/>
          <w:vertAlign w:val="subscript"/>
        </w:rPr>
        <w:t>1</w:t>
      </w:r>
      <w:r>
        <w:rPr>
          <w:rFonts w:cs="Times New Roman" w:ascii="Times New Roman" w:hAnsi="Times New Roman"/>
          <w:sz w:val="22"/>
        </w:rPr>
        <w:t xml:space="preserve">, </w:t>
      </w:r>
      <w:r>
        <w:rPr>
          <w:rFonts w:cs="Times New Roman" w:ascii="Times New Roman" w:hAnsi="Times New Roman"/>
          <w:sz w:val="22"/>
          <w:vertAlign w:val="superscript"/>
        </w:rPr>
        <w:t>5</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sz w:val="22"/>
          <w:vertAlign w:val="superscript"/>
        </w:rPr>
        <w:t>8</w:t>
      </w:r>
      <w:r>
        <w:rPr>
          <w:rFonts w:cs="Times New Roman" w:ascii="Times New Roman" w:hAnsi="Times New Roman"/>
          <w:sz w:val="22"/>
        </w:rPr>
        <w:t>/</w:t>
      </w:r>
      <w:r>
        <w:rPr>
          <w:rFonts w:cs="Times New Roman" w:ascii="Times New Roman" w:hAnsi="Times New Roman"/>
          <w:sz w:val="22"/>
          <w:vertAlign w:val="subscript"/>
        </w:rPr>
        <w:t>3</w:t>
      </w:r>
      <w:r>
        <w:rPr>
          <w:rFonts w:cs="Times New Roman" w:ascii="Times New Roman" w:hAnsi="Times New Roman"/>
          <w:sz w:val="22"/>
        </w:rPr>
        <w:t xml:space="preserve">, </w:t>
      </w:r>
      <w:r>
        <w:rPr>
          <w:rFonts w:cs="Times New Roman" w:ascii="Times New Roman" w:hAnsi="Times New Roman"/>
          <w:sz w:val="22"/>
          <w:vertAlign w:val="superscript"/>
        </w:rPr>
        <w:t>13</w:t>
      </w:r>
      <w:r>
        <w:rPr>
          <w:rFonts w:cs="Times New Roman" w:ascii="Times New Roman" w:hAnsi="Times New Roman"/>
          <w:sz w:val="22"/>
        </w:rPr>
        <w:t>/</w:t>
      </w:r>
      <w:r>
        <w:rPr>
          <w:rFonts w:cs="Times New Roman" w:ascii="Times New Roman" w:hAnsi="Times New Roman"/>
          <w:sz w:val="22"/>
          <w:vertAlign w:val="subscript"/>
        </w:rPr>
        <w:t>5</w:t>
      </w:r>
      <w:r>
        <w:rPr>
          <w:rFonts w:cs="Times New Roman" w:ascii="Times New Roman" w:hAnsi="Times New Roman"/>
          <w:sz w:val="22"/>
        </w:rPr>
        <w:t xml:space="preserve">, </w:t>
      </w:r>
      <w:r>
        <w:rPr>
          <w:rFonts w:cs="Times New Roman" w:ascii="Times New Roman" w:hAnsi="Times New Roman"/>
          <w:sz w:val="22"/>
          <w:vertAlign w:val="superscript"/>
        </w:rPr>
        <w:t>21</w:t>
      </w:r>
      <w:r>
        <w:rPr>
          <w:rFonts w:cs="Times New Roman" w:ascii="Times New Roman" w:hAnsi="Times New Roman"/>
          <w:sz w:val="22"/>
        </w:rPr>
        <w:t>/</w:t>
      </w:r>
      <w:r>
        <w:rPr>
          <w:rFonts w:cs="Times New Roman" w:ascii="Times New Roman" w:hAnsi="Times New Roman"/>
          <w:sz w:val="22"/>
          <w:vertAlign w:val="subscript"/>
        </w:rPr>
        <w:t>8</w:t>
      </w:r>
      <w:r>
        <w:rPr>
          <w:rFonts w:cs="Times New Roman" w:ascii="Times New Roman" w:hAnsi="Times New Roman"/>
          <w:sz w:val="22"/>
        </w:rPr>
        <w:t xml:space="preserve">, ... </w:t>
      </w:r>
    </w:p>
    <w:p>
      <w:pPr>
        <w:pStyle w:val="Normal"/>
        <w:spacing w:lineRule="auto" w:line="216"/>
        <w:ind w:firstLine="567"/>
        <w:jc w:val="both"/>
        <w:rPr/>
      </w:pPr>
      <w:r>
        <w:rPr>
          <w:sz w:val="22"/>
        </w:rPr>
        <w:t xml:space="preserve">Эти ряды, естественно, бесконечны, но в пределе при стремлении числа членов ряда к бесконечности дроби стремятся к иррациональным числам. Первый ряд стремится к числу Ф = (1+ </w:t>
      </w:r>
      <w:r>
        <w:rPr>
          <w:rFonts w:cs="Symbol" w:ascii="Symbol" w:hAnsi="Symbol"/>
          <w:sz w:val="22"/>
          <w:lang w:eastAsia="ru-RU"/>
        </w:rPr>
        <w:t></w:t>
      </w:r>
      <w:r>
        <w:rPr>
          <w:sz w:val="22"/>
          <w:lang w:eastAsia="ru-RU"/>
        </w:rPr>
        <w:t>5) / 2 = 1,6180339…,</w:t>
      </w:r>
      <w:r>
        <w:rPr>
          <w:rFonts w:cs="Symbol" w:ascii="Symbol" w:hAnsi="Symbol"/>
          <w:sz w:val="22"/>
          <w:lang w:eastAsia="ru-RU"/>
        </w:rPr>
        <w:t></w:t>
      </w:r>
      <w:r>
        <w:rPr>
          <w:sz w:val="22"/>
        </w:rPr>
        <w:t>а второй — к числу     Ф</w:t>
      </w:r>
      <w:r>
        <w:rPr>
          <w:sz w:val="22"/>
          <w:vertAlign w:val="subscript"/>
        </w:rPr>
        <w:t>1</w:t>
      </w:r>
      <w:r>
        <w:rPr>
          <w:sz w:val="22"/>
        </w:rPr>
        <w:t xml:space="preserve"> = (3 + </w:t>
      </w:r>
      <w:r>
        <w:rPr>
          <w:rFonts w:cs="Symbol" w:ascii="Symbol" w:hAnsi="Symbol"/>
          <w:sz w:val="22"/>
          <w:lang w:eastAsia="ru-RU"/>
        </w:rPr>
        <w:t></w:t>
      </w:r>
      <w:r>
        <w:rPr>
          <w:sz w:val="22"/>
          <w:lang w:eastAsia="ru-RU"/>
        </w:rPr>
        <w:t>5) / 2 = 2,6180339…</w:t>
      </w:r>
      <w:r>
        <w:rPr>
          <w:rFonts w:cs="Symbol" w:ascii="Symbol" w:hAnsi="Symbol"/>
          <w:sz w:val="22"/>
          <w:lang w:eastAsia="ru-RU"/>
        </w:rPr>
        <w:t></w:t>
      </w:r>
      <w:r>
        <w:rPr>
          <w:sz w:val="22"/>
        </w:rPr>
        <w:t>Легко сообразить, что Ф</w:t>
      </w:r>
      <w:r>
        <w:rPr>
          <w:sz w:val="22"/>
          <w:vertAlign w:val="subscript"/>
        </w:rPr>
        <w:t>1</w:t>
      </w:r>
      <w:r>
        <w:rPr>
          <w:sz w:val="22"/>
        </w:rPr>
        <w:t xml:space="preserve"> = 1+Ф.</w:t>
      </w:r>
    </w:p>
    <w:p>
      <w:pPr>
        <w:pStyle w:val="Normal"/>
        <w:spacing w:lineRule="auto" w:line="216"/>
        <w:ind w:firstLine="567"/>
        <w:jc w:val="both"/>
        <w:rPr/>
      </w:pPr>
      <w:r>
        <w:rPr>
          <w:sz w:val="22"/>
        </w:rPr>
        <w:t>Первым, кто связал числа Фибоначчи с особенностя</w:t>
        <w:softHyphen/>
        <w:t>ми роста живых организмов, был Кеплер. Он же указал на связь числа Ф с так называемым золотым сечением, широко используемым в архитектуре, скульптуре, живо</w:t>
        <w:softHyphen/>
        <w:t>писи, музыке. Напомним, что геометрически золотое се</w:t>
        <w:softHyphen/>
        <w:t>чение определяется как такое деление единичного от</w:t>
        <w:softHyphen/>
        <w:t xml:space="preserve">резка </w:t>
      </w:r>
      <w:r>
        <w:rPr>
          <w:i/>
          <w:sz w:val="22"/>
        </w:rPr>
        <w:t>АВ</w:t>
      </w:r>
      <w:r>
        <w:rPr>
          <w:sz w:val="22"/>
        </w:rPr>
        <w:t xml:space="preserve"> на две неравные части, </w:t>
      </w:r>
      <w:r>
        <w:rPr>
          <w:i/>
          <w:sz w:val="22"/>
          <w:lang w:val="en-US"/>
        </w:rPr>
        <w:t>AC</w:t>
      </w:r>
      <w:r>
        <w:rPr>
          <w:i/>
          <w:sz w:val="22"/>
        </w:rPr>
        <w:t>=</w:t>
      </w:r>
      <w:r>
        <w:rPr>
          <w:i/>
          <w:sz w:val="22"/>
          <w:lang w:val="en-US"/>
        </w:rPr>
        <w:t>x</w:t>
      </w:r>
      <w:r>
        <w:rPr>
          <w:sz w:val="22"/>
        </w:rPr>
        <w:t xml:space="preserve"> и </w:t>
      </w:r>
      <w:r>
        <w:rPr>
          <w:i/>
          <w:sz w:val="22"/>
        </w:rPr>
        <w:t xml:space="preserve">СВ=1—х, </w:t>
      </w:r>
      <w:r>
        <w:rPr>
          <w:sz w:val="22"/>
        </w:rPr>
        <w:t xml:space="preserve">при котором отношение меньшей части </w:t>
      </w:r>
      <w:r>
        <w:rPr>
          <w:i/>
          <w:sz w:val="22"/>
        </w:rPr>
        <w:t>СВ</w:t>
      </w:r>
      <w:r>
        <w:rPr>
          <w:sz w:val="22"/>
        </w:rPr>
        <w:t xml:space="preserve"> к большей части </w:t>
      </w:r>
      <w:r>
        <w:rPr>
          <w:i/>
          <w:sz w:val="22"/>
        </w:rPr>
        <w:t>АС</w:t>
      </w:r>
      <w:r>
        <w:rPr>
          <w:sz w:val="22"/>
        </w:rPr>
        <w:t xml:space="preserve"> равно отношению этой части ко всему отрез</w:t>
        <w:softHyphen/>
        <w:t xml:space="preserve">ку </w:t>
      </w:r>
      <w:r>
        <w:rPr>
          <w:i/>
          <w:sz w:val="22"/>
        </w:rPr>
        <w:t>АВ</w:t>
      </w:r>
      <w:r>
        <w:rPr>
          <w:sz w:val="22"/>
        </w:rPr>
        <w:t>:</w:t>
      </w:r>
    </w:p>
    <w:p>
      <w:pPr>
        <w:pStyle w:val="Normal"/>
        <w:spacing w:lineRule="auto" w:line="216"/>
        <w:ind w:firstLine="567"/>
        <w:jc w:val="both"/>
        <w:rPr>
          <w:sz w:val="22"/>
          <w:lang w:val="en-US"/>
        </w:rPr>
      </w:pPr>
      <w:r>
        <w:rPr>
          <w:i/>
          <w:sz w:val="22"/>
        </w:rPr>
        <w:t>СВ /</w:t>
      </w:r>
      <w:r>
        <w:rPr>
          <w:i/>
          <w:sz w:val="22"/>
          <w:lang w:val="en-US"/>
        </w:rPr>
        <w:t xml:space="preserve"> AC = AC /</w:t>
      </w:r>
      <w:r>
        <w:rPr>
          <w:i/>
          <w:sz w:val="22"/>
        </w:rPr>
        <w:t xml:space="preserve"> АВ  </w:t>
      </w:r>
      <w:r>
        <w:rPr>
          <w:sz w:val="22"/>
        </w:rPr>
        <w:t>или</w:t>
      </w:r>
      <w:r>
        <w:rPr>
          <w:i/>
          <w:sz w:val="22"/>
        </w:rPr>
        <w:t xml:space="preserve">  (1—х) /</w:t>
      </w:r>
      <w:r>
        <w:rPr>
          <w:i/>
          <w:sz w:val="22"/>
          <w:lang w:val="en-US"/>
        </w:rPr>
        <w:t xml:space="preserve"> x = x / 1</w:t>
      </w:r>
    </w:p>
    <w:p>
      <w:pPr>
        <w:pStyle w:val="Normal"/>
        <w:spacing w:lineRule="auto" w:line="216"/>
        <w:ind w:firstLine="567"/>
        <w:jc w:val="both"/>
        <w:rPr/>
      </w:pPr>
      <w:r>
        <w:rPr>
          <w:sz w:val="22"/>
        </w:rPr>
        <w:t xml:space="preserve">Преобразуем пропорцию в уравнениях </w:t>
      </w:r>
      <w:r>
        <w:rPr>
          <w:i/>
          <w:sz w:val="22"/>
          <w:lang w:val="en-US"/>
        </w:rPr>
        <w:t>x</w:t>
      </w:r>
      <w:r>
        <w:rPr>
          <w:i/>
          <w:sz w:val="22"/>
          <w:vertAlign w:val="superscript"/>
        </w:rPr>
        <w:t>2</w:t>
      </w:r>
      <w:r>
        <w:rPr>
          <w:i/>
          <w:sz w:val="22"/>
          <w:lang w:val="en-US"/>
        </w:rPr>
        <w:t>+x</w:t>
      </w:r>
      <w:r>
        <w:rPr>
          <w:i/>
          <w:sz w:val="22"/>
        </w:rPr>
        <w:t>—1=0</w:t>
      </w:r>
      <w:r>
        <w:rPr>
          <w:sz w:val="22"/>
        </w:rPr>
        <w:t xml:space="preserve">. Его поло-жительным корнем будет уже известная дробь </w:t>
      </w:r>
    </w:p>
    <w:p>
      <w:pPr>
        <w:pStyle w:val="Normal"/>
        <w:spacing w:lineRule="auto" w:line="216"/>
        <w:ind w:firstLine="567"/>
        <w:jc w:val="both"/>
        <w:rPr>
          <w:sz w:val="22"/>
          <w:lang w:val="en-US"/>
        </w:rPr>
      </w:pPr>
      <w:r>
        <w:rPr>
          <w:i/>
          <w:sz w:val="22"/>
          <w:lang w:val="en-US"/>
        </w:rPr>
        <w:t>x</w:t>
      </w:r>
      <w:r>
        <w:rPr>
          <w:sz w:val="22"/>
          <w:vertAlign w:val="subscript"/>
          <w:lang w:val="en-US"/>
        </w:rPr>
        <w:t>1</w:t>
      </w:r>
      <w:r>
        <w:rPr>
          <w:sz w:val="22"/>
        </w:rPr>
        <w:t xml:space="preserve"> = (-1+ </w:t>
      </w:r>
      <w:r>
        <w:rPr>
          <w:rFonts w:cs="Symbol" w:ascii="Symbol" w:hAnsi="Symbol"/>
          <w:sz w:val="22"/>
          <w:lang w:eastAsia="ru-RU"/>
        </w:rPr>
        <w:t></w:t>
      </w:r>
      <w:r>
        <w:rPr>
          <w:sz w:val="22"/>
          <w:lang w:eastAsia="ru-RU"/>
        </w:rPr>
        <w:t>5) / 2.</w:t>
      </w:r>
    </w:p>
    <w:p>
      <w:pPr>
        <w:pStyle w:val="Normal"/>
        <w:spacing w:lineRule="auto" w:line="216"/>
        <w:ind w:firstLine="567"/>
        <w:jc w:val="both"/>
        <w:rPr/>
      </w:pPr>
      <w:r>
        <w:rPr>
          <w:sz w:val="22"/>
        </w:rPr>
        <w:t xml:space="preserve">Вычислим теперь отношение </w:t>
      </w:r>
      <w:r>
        <w:rPr>
          <w:i/>
          <w:sz w:val="22"/>
        </w:rPr>
        <w:t>АВ/АС</w:t>
      </w:r>
      <w:r>
        <w:rPr>
          <w:sz w:val="22"/>
        </w:rPr>
        <w:t xml:space="preserve"> из пропорции с использованием значения </w:t>
      </w:r>
      <w:r>
        <w:rPr>
          <w:i/>
          <w:sz w:val="22"/>
        </w:rPr>
        <w:t>х</w:t>
      </w:r>
      <w:r>
        <w:rPr>
          <w:sz w:val="22"/>
          <w:vertAlign w:val="subscript"/>
          <w:lang w:val="en-US"/>
        </w:rPr>
        <w:t>1</w:t>
      </w:r>
      <w:r>
        <w:rPr>
          <w:i/>
          <w:sz w:val="22"/>
        </w:rPr>
        <w:t>.</w:t>
      </w:r>
      <w:r>
        <w:rPr>
          <w:sz w:val="22"/>
        </w:rPr>
        <w:t xml:space="preserve"> Получим, что</w:t>
      </w:r>
    </w:p>
    <w:p>
      <w:pPr>
        <w:pStyle w:val="Normal"/>
        <w:spacing w:lineRule="auto" w:line="216"/>
        <w:ind w:firstLine="567"/>
        <w:jc w:val="both"/>
        <w:rPr>
          <w:sz w:val="22"/>
          <w:lang w:val="en-US"/>
        </w:rPr>
      </w:pPr>
      <w:r>
        <w:rPr>
          <w:i/>
          <w:sz w:val="22"/>
        </w:rPr>
        <w:t xml:space="preserve">АВ/АС = </w:t>
      </w:r>
      <w:r>
        <w:rPr>
          <w:sz w:val="22"/>
        </w:rPr>
        <w:t xml:space="preserve">(1+ </w:t>
      </w:r>
      <w:r>
        <w:rPr>
          <w:rFonts w:cs="Symbol" w:ascii="Symbol" w:hAnsi="Symbol"/>
          <w:sz w:val="22"/>
          <w:lang w:eastAsia="ru-RU"/>
        </w:rPr>
        <w:t></w:t>
      </w:r>
      <w:r>
        <w:rPr>
          <w:sz w:val="22"/>
          <w:lang w:eastAsia="ru-RU"/>
        </w:rPr>
        <w:t>5) / 2 = Ф.</w:t>
      </w:r>
    </w:p>
    <w:p>
      <w:pPr>
        <w:pStyle w:val="Normal"/>
        <w:spacing w:lineRule="auto" w:line="216"/>
        <w:ind w:firstLine="567"/>
        <w:jc w:val="both"/>
        <w:rPr>
          <w:sz w:val="22"/>
        </w:rPr>
      </w:pPr>
      <w:r>
        <w:rPr>
          <w:sz w:val="22"/>
        </w:rPr>
        <w:t>До сих пор совершенно непонятно, почему сим</w:t>
        <w:softHyphen/>
        <w:t>метричное винтовое расположение листьев или чешуек в шишках точно связано с величиной определенного от</w:t>
        <w:softHyphen/>
        <w:t>ношения, присутствующего в пространственных объек</w:t>
        <w:softHyphen/>
        <w:t>тах, производящих особое эстетическое впечатление? Здесь можно высказать только самое общее утвержде</w:t>
        <w:softHyphen/>
        <w:t>ние, что формирование эстетических критериев человека происходит под влиянием пространственных закономер</w:t>
        <w:softHyphen/>
        <w:t>ностей природных объектов. Однако это утверждение не дает конкретный ответ на поставленный вопрос.</w:t>
      </w:r>
    </w:p>
    <w:p>
      <w:pPr>
        <w:pStyle w:val="Normal"/>
        <w:spacing w:lineRule="auto" w:line="216"/>
        <w:ind w:firstLine="567"/>
        <w:jc w:val="both"/>
        <w:rPr>
          <w:sz w:val="22"/>
        </w:rPr>
      </w:pPr>
      <w:r>
        <w:rPr>
          <w:sz w:val="22"/>
        </w:rPr>
        <w:t>Золотое сечение присутствует и в геометрических фигурах, имеющих ось пятого порядка — пятиконечной звезде и пятиугольнике (рис. 36). Мы уже говорили, что такую форму имеют многие цветы, морские звезды и ежи, вирусы и другие живые объекты. Эту интерес</w:t>
        <w:softHyphen/>
        <w:t>ную геометрическую закономер-ность установил еще Лу</w:t>
        <w:softHyphen/>
        <w:t>ка Пачоли в своей книге «0 божествен- ной пропорции», вышедший в 1509 году. Книгу иллюстрировал его друг Леонардо да Винчи.</w:t>
      </w:r>
    </w:p>
    <w:p>
      <w:pPr>
        <w:pStyle w:val="Normal"/>
        <w:spacing w:lineRule="auto" w:line="216"/>
        <w:ind w:firstLine="567"/>
        <w:jc w:val="both"/>
        <w:rPr>
          <w:sz w:val="22"/>
        </w:rPr>
      </w:pPr>
      <w:r>
        <w:rPr>
          <w:sz w:val="22"/>
        </w:rPr>
      </w:r>
    </w:p>
    <w:p>
      <w:pPr>
        <w:pStyle w:val="Normal"/>
        <w:rPr>
          <w:rFonts w:ascii="Arial" w:hAnsi="Arial" w:cs="Arial"/>
          <w:sz w:val="18"/>
        </w:rPr>
      </w:pPr>
      <w:r>
        <w:rPr>
          <w:rFonts w:cs="Arial" w:ascii="Arial" w:hAnsi="Arial"/>
          <w:sz w:val="18"/>
        </w:rPr>
        <w:t>Рис. 36. Золотые сечения пяти</w:t>
        <w:softHyphen/>
        <w:t>конечной звезды</w:t>
      </w:r>
    </w:p>
    <w:p>
      <w:pPr>
        <w:pStyle w:val="Normal"/>
        <w:ind w:left="580" w:hanging="0"/>
        <w:rPr>
          <w:rFonts w:ascii="Arial" w:hAnsi="Arial" w:cs="Arial"/>
          <w:sz w:val="18"/>
        </w:rPr>
      </w:pPr>
      <w:r>
        <w:rPr>
          <w:rFonts w:cs="Arial" w:ascii="Arial" w:hAnsi="Arial"/>
          <w:sz w:val="18"/>
        </w:rPr>
      </w:r>
    </w:p>
    <w:p>
      <w:pPr>
        <w:pStyle w:val="Normal"/>
        <w:spacing w:lineRule="auto" w:line="216"/>
        <w:ind w:firstLine="567"/>
        <w:jc w:val="both"/>
        <w:rPr>
          <w:sz w:val="22"/>
        </w:rPr>
      </w:pPr>
      <w:r>
        <w:rPr>
          <w:sz w:val="22"/>
        </w:rPr>
        <w:t>Пачоли нашел, что стороны пятиконечной звезды при их пересечении делятся в отношении, равном отно</w:t>
        <w:softHyphen/>
        <w:t xml:space="preserve">шению золотого сечения. Например, </w:t>
      </w:r>
      <w:r>
        <w:rPr>
          <w:i/>
          <w:sz w:val="22"/>
          <w:lang w:val="en-US"/>
        </w:rPr>
        <w:t>EN/NB</w:t>
      </w:r>
      <w:r>
        <w:rPr>
          <w:i/>
          <w:sz w:val="22"/>
        </w:rPr>
        <w:t>=Ф.</w:t>
      </w:r>
      <w:r>
        <w:rPr>
          <w:sz w:val="22"/>
        </w:rPr>
        <w:t xml:space="preserve"> «Девя</w:t>
        <w:softHyphen/>
        <w:t>тое наилучшее свойство, —</w:t>
      </w:r>
      <w:r>
        <w:drawing>
          <wp:anchor behindDoc="0" distT="0" distB="71755" distL="114935" distR="114935" simplePos="0" locked="0" layoutInCell="0" allowOverlap="1" relativeHeight="6">
            <wp:simplePos x="0" y="0"/>
            <wp:positionH relativeFrom="column">
              <wp:posOffset>0</wp:posOffset>
            </wp:positionH>
            <wp:positionV relativeFrom="margin">
              <wp:posOffset>0</wp:posOffset>
            </wp:positionV>
            <wp:extent cx="1790700" cy="1892300"/>
            <wp:effectExtent l="0" t="0" r="0" b="0"/>
            <wp:wrapSquare wrapText="right"/>
            <wp:docPr id="5"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9" descr=""/>
                    <pic:cNvPicPr>
                      <a:picLocks noChangeAspect="1" noChangeArrowheads="1"/>
                    </pic:cNvPicPr>
                  </pic:nvPicPr>
                  <pic:blipFill>
                    <a:blip r:embed="rId6"/>
                    <a:srcRect l="-20" t="-19" r="-20" b="-19"/>
                    <a:stretch>
                      <a:fillRect/>
                    </a:stretch>
                  </pic:blipFill>
                  <pic:spPr bwMode="auto">
                    <a:xfrm>
                      <a:off x="0" y="0"/>
                      <a:ext cx="1790700" cy="1892300"/>
                    </a:xfrm>
                    <a:prstGeom prst="rect">
                      <a:avLst/>
                    </a:prstGeom>
                  </pic:spPr>
                </pic:pic>
              </a:graphicData>
            </a:graphic>
          </wp:anchor>
        </w:drawing>
      </w:r>
      <w:r>
        <w:rPr>
          <w:sz w:val="22"/>
        </w:rPr>
        <w:t xml:space="preserve"> писал Пачоли, — в том, что диагонали правильного пятиугольника делятся в среднем и крайнем отношении». Так иногда называют отношение   золотого   сечения.  Таким   образом: </w:t>
      </w:r>
      <w:r>
        <w:rPr>
          <w:i/>
          <w:sz w:val="22"/>
        </w:rPr>
        <w:t>КО/ОМ=Ф.</w:t>
      </w:r>
      <w:r>
        <w:rPr>
          <w:sz w:val="22"/>
        </w:rPr>
        <w:t xml:space="preserve"> Кроме того, отношение диагонали пяти</w:t>
        <w:softHyphen/>
        <w:t xml:space="preserve">угольника к среднему отрезку луча звезды тоже равно отношению золотого сечения: </w:t>
      </w:r>
      <w:r>
        <w:rPr>
          <w:i/>
          <w:sz w:val="22"/>
        </w:rPr>
        <w:t>К</w:t>
      </w:r>
      <w:r>
        <w:rPr>
          <w:i/>
          <w:sz w:val="22"/>
          <w:lang w:val="en-US"/>
        </w:rPr>
        <w:t>N/</w:t>
      </w:r>
      <w:r>
        <w:rPr>
          <w:i/>
          <w:sz w:val="22"/>
        </w:rPr>
        <w:t>РМ=Ф.</w:t>
      </w:r>
    </w:p>
    <w:p>
      <w:pPr>
        <w:pStyle w:val="TextBodyIndent"/>
        <w:spacing w:lineRule="auto" w:line="216"/>
        <w:ind w:firstLine="567"/>
        <w:rPr>
          <w:sz w:val="22"/>
        </w:rPr>
      </w:pPr>
      <w:r>
        <w:rPr>
          <w:sz w:val="22"/>
        </w:rPr>
        <w:t>Более 300 лет о золотом сечении больше никто не вспоминал. Лишь в 1855 году немецкий ученый Цейзинг в своем труде «Эстетические исследования» вновь открыл золотое сечение и после тщательного изучения показал, что оно достаточно хорошо описывает отноше</w:t>
        <w:softHyphen/>
        <w:t>ние высоты человека к расстоянию между его пупком и подошвами ног. Когда человек только родился, это от</w:t>
        <w:softHyphen/>
        <w:t>ношение равно 2. С возрастом оно уменьшается и при</w:t>
        <w:softHyphen/>
        <w:t>мерно к 21 году становится равным в среднем 1,625. Это же отношение для женщин несколько меньше — 1,60. Эти величины очень близки к отношению золотого сече</w:t>
        <w:softHyphen/>
        <w:t>ния Ф. Связь между законами расположения листьев у рас</w:t>
        <w:softHyphen/>
        <w:t>тений, геометрией живых организмов, имеющих пятерную симметрию, пропорцией тела человека, числами Фибоначчи и золотым сечением удивительна. Она явно не случайна. Однако причины таких связей пока неиз</w:t>
        <w:softHyphen/>
        <w:t>вестны.</w:t>
      </w:r>
    </w:p>
    <w:p>
      <w:pPr>
        <w:pStyle w:val="Normal"/>
        <w:spacing w:lineRule="auto" w:line="216"/>
        <w:ind w:firstLine="567"/>
        <w:jc w:val="both"/>
        <w:rPr>
          <w:sz w:val="22"/>
        </w:rPr>
      </w:pPr>
      <w:r>
        <w:rPr>
          <w:sz w:val="22"/>
        </w:rPr>
      </w:r>
    </w:p>
    <w:p>
      <w:pPr>
        <w:pStyle w:val="Heading2"/>
        <w:rPr/>
      </w:pPr>
      <w:r>
        <w:rPr/>
        <w:t>Левши и правши</w:t>
      </w:r>
    </w:p>
    <w:p>
      <w:pPr>
        <w:pStyle w:val="Normal"/>
        <w:spacing w:lineRule="auto" w:line="216"/>
        <w:ind w:firstLine="567"/>
        <w:jc w:val="both"/>
        <w:rPr>
          <w:sz w:val="22"/>
        </w:rPr>
      </w:pPr>
      <w:r>
        <w:rPr>
          <w:sz w:val="22"/>
        </w:rPr>
      </w:r>
    </w:p>
    <w:p>
      <w:pPr>
        <w:pStyle w:val="TextBodyIndent"/>
        <w:spacing w:lineRule="auto" w:line="216"/>
        <w:ind w:firstLine="567"/>
        <w:rPr>
          <w:sz w:val="22"/>
        </w:rPr>
      </w:pPr>
      <w:r>
        <w:rPr>
          <w:sz w:val="22"/>
        </w:rPr>
        <w:t>Если спросить, что отличает форму живых организ</w:t>
        <w:softHyphen/>
        <w:t>мов от формы тел неодушевленной природы, то первое, что бросается в глаза, — это их диссимметрия. Диссимметрию мы понимаем здесь в том смысле, который вкла</w:t>
        <w:softHyphen/>
        <w:t>дывал в это понятие Пастер. Он называл диссимметричной фигурой такую, которая не может быть совме</w:t>
        <w:softHyphen/>
        <w:t>щена со своим зеркальным изображением простым на</w:t>
        <w:softHyphen/>
        <w:t>ложением.</w:t>
      </w:r>
    </w:p>
    <w:p>
      <w:pPr>
        <w:pStyle w:val="Normal"/>
        <w:spacing w:lineRule="auto" w:line="216"/>
        <w:ind w:firstLine="567"/>
        <w:jc w:val="both"/>
        <w:rPr>
          <w:sz w:val="22"/>
        </w:rPr>
      </w:pPr>
      <w:r>
        <w:rPr>
          <w:sz w:val="22"/>
        </w:rPr>
        <w:t>Самый простой пример — кисть руки человека. Од</w:t>
        <w:softHyphen/>
        <w:t>на кисть точное зеркальное изображение другой, но простым наложением они не могут быть совмещены друг с другом. На языке симметрии диссимметричные фигуры характеризуются отсутствием плоскостей, цент</w:t>
        <w:softHyphen/>
        <w:t>ра симметрии и зеркальных осей. В них могут присут</w:t>
        <w:softHyphen/>
        <w:t>ствовать только простые и винтовые оси симметрии.</w:t>
      </w:r>
    </w:p>
    <w:p>
      <w:pPr>
        <w:pStyle w:val="Normal"/>
        <w:spacing w:lineRule="auto" w:line="216"/>
        <w:ind w:firstLine="567"/>
        <w:jc w:val="both"/>
        <w:rPr>
          <w:sz w:val="22"/>
        </w:rPr>
      </w:pPr>
      <w:r>
        <w:rPr>
          <w:sz w:val="22"/>
        </w:rPr>
        <w:t>Две диссимметричные фигуры, являющиеся зеркаль</w:t>
        <w:softHyphen/>
        <w:t>ными изображениями друг друга, часто называют энантиоморфными. Одну из них, все равно какую, можно назвать правой, а другую — левой.</w:t>
      </w:r>
    </w:p>
    <w:p>
      <w:pPr>
        <w:pStyle w:val="Normal"/>
        <w:spacing w:lineRule="auto" w:line="216"/>
        <w:ind w:firstLine="567"/>
        <w:jc w:val="both"/>
        <w:rPr>
          <w:sz w:val="22"/>
        </w:rPr>
      </w:pPr>
      <w:r>
        <w:rPr>
          <w:sz w:val="22"/>
        </w:rPr>
        <w:t>Диссимметрия и энантиоморфизм типичны для живых организмов на всех уровнях развития, от синезеленых водорослей, живших еще 3 млрд. лет назад, до чело</w:t>
        <w:softHyphen/>
        <w:t>века.</w:t>
      </w:r>
    </w:p>
    <w:p>
      <w:pPr>
        <w:pStyle w:val="Normal"/>
        <w:spacing w:lineRule="auto" w:line="216"/>
        <w:ind w:firstLine="567"/>
        <w:jc w:val="both"/>
        <w:rPr>
          <w:sz w:val="22"/>
        </w:rPr>
      </w:pPr>
      <w:r>
        <w:rPr>
          <w:sz w:val="22"/>
        </w:rPr>
        <w:t>Синезеленые водоросли представляют собой тонкие, длинные, упругие нити, которые при движении как бы ввинчиваются в воду. Одна форма всегда ввинчивается по часовой стрелке, другая — против часовой стрелки. Некоторые колонии бактерий, которые перемещаются только благодаря росту и размножению, тоже, развива</w:t>
        <w:softHyphen/>
        <w:t>ясь, закручиваются, причем существуют как правые, так и левые формы. Раковины моллюсков бывают двух энантиоморфных видов, закрученных вправо и влево.</w:t>
      </w:r>
    </w:p>
    <w:p>
      <w:pPr>
        <w:pStyle w:val="Normal"/>
        <w:spacing w:lineRule="auto" w:line="216"/>
        <w:ind w:firstLine="567"/>
        <w:jc w:val="both"/>
        <w:rPr>
          <w:sz w:val="22"/>
        </w:rPr>
      </w:pPr>
      <w:r>
        <w:rPr>
          <w:sz w:val="22"/>
        </w:rPr>
        <w:t>Далее, растения тоже демонстрируют четко выра</w:t>
        <w:softHyphen/>
        <w:t>женную структуру, которая может быть как левой, так и правой. Например, у проростков злаковых края пер</w:t>
        <w:softHyphen/>
        <w:t>вого настоящего листа заверяуты либо вправо, либо влево.</w:t>
      </w:r>
    </w:p>
    <w:p>
      <w:pPr>
        <w:pStyle w:val="Normal"/>
        <w:spacing w:lineRule="auto" w:line="216"/>
        <w:ind w:firstLine="567"/>
        <w:jc w:val="both"/>
        <w:rPr>
          <w:sz w:val="22"/>
        </w:rPr>
      </w:pPr>
      <w:r>
        <w:rPr>
          <w:sz w:val="22"/>
        </w:rPr>
        <w:t>Интересна также правизна-левизна листьев (рис. 37), определяющаяся неравномерным развитием плас</w:t>
        <w:softHyphen/>
        <w:t>тинок по обе стороны от средней линии. Цветы и пло</w:t>
        <w:softHyphen/>
        <w:t>ды, в частности шишки, тоже проявляют энантиомор</w:t>
        <w:softHyphen/>
        <w:t>физм в правой и левой формах.</w:t>
      </w:r>
    </w:p>
    <w:p>
      <w:pPr>
        <w:pStyle w:val="Normal"/>
        <w:spacing w:lineRule="auto" w:line="216"/>
        <w:ind w:firstLine="567"/>
        <w:jc w:val="both"/>
        <w:rPr>
          <w:sz w:val="22"/>
        </w:rPr>
      </w:pPr>
      <w:r>
        <w:rPr>
          <w:sz w:val="22"/>
        </w:rPr>
        <w:t>Диссимметрия присуща всем высшим животным и че</w:t>
        <w:softHyphen/>
        <w:t>ловеку. Их билатеральная симметрия, вообще говоря, приблизительна. У некоторых видов хищников одна по</w:t>
        <w:softHyphen/>
        <w:t>ловина тела несколько больше, ее кости и мышцы, хотя и ненамного, лучше развиты.</w:t>
      </w:r>
    </w:p>
    <w:p>
      <w:pPr>
        <w:pStyle w:val="Normal"/>
        <w:spacing w:lineRule="auto" w:line="216"/>
        <w:ind w:firstLine="567"/>
        <w:jc w:val="both"/>
        <w:rPr>
          <w:sz w:val="22"/>
        </w:rPr>
      </w:pPr>
      <w:r>
        <w:rPr>
          <w:sz w:val="22"/>
        </w:rPr>
        <w:t>У человека то же самое. Хорошо известна диссиммет-рия лица. Чтобы убедиться в этом, достаточно проде</w:t>
        <w:softHyphen/>
        <w:t>лать такой интересный опыт. Если взять позитивный и негативный отпечатки какого-либо лица, разрезать их вдоль и затем оклеить каждую позитивную часть с не</w:t>
        <w:softHyphen/>
        <w:t>гативной, то мы получим две фотографии не очень по</w:t>
        <w:softHyphen/>
        <w:t>хожих людей.</w:t>
      </w:r>
    </w:p>
    <w:p>
      <w:pPr>
        <w:pStyle w:val="Normal"/>
        <w:spacing w:lineRule="auto" w:line="216"/>
        <w:ind w:firstLine="567"/>
        <w:jc w:val="both"/>
        <w:rPr>
          <w:sz w:val="22"/>
        </w:rPr>
      </w:pPr>
      <w:r>
        <w:rPr>
          <w:sz w:val="22"/>
        </w:rPr>
        <w:t>Внешняя диссимметрия проявляется и в неравномер</w:t>
        <w:softHyphen/>
        <w:t>ности развития рук человека. Как правило, правая ру</w:t>
        <w:softHyphen/>
        <w:t>ка примерно на сантиметр длиннее левой и толще. Это обусловлено, конечно, их функциональным различи</w:t>
        <w:softHyphen/>
        <w:t>ем. Функции лап у животных тоже разные. Нап</w:t>
        <w:softHyphen/>
        <w:t>ример, птицы имеют привычку рыть эемлю всегда од</w:t>
        <w:softHyphen/>
        <w:t>ной и той же лапой :и одну и ту же лапу подгибают, «укладываясь» спать. Кошка хватает добычу одной и той же лапой. Обезьяна протягивает к пище одну и ту же «руку». Однако отдать преимущество определенной лапе все же нельзя, в мире животных число «правшей» равно числу «левшей».</w:t>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margin">
              <wp:posOffset>0</wp:posOffset>
            </wp:positionV>
            <wp:extent cx="1905000" cy="3530600"/>
            <wp:effectExtent l="0" t="0" r="0" b="0"/>
            <wp:wrapSquare wrapText="right"/>
            <wp:docPr id="6"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0" descr=""/>
                    <pic:cNvPicPr>
                      <a:picLocks noChangeAspect="1" noChangeArrowheads="1"/>
                    </pic:cNvPicPr>
                  </pic:nvPicPr>
                  <pic:blipFill>
                    <a:blip r:embed="rId7"/>
                    <a:srcRect l="-19" t="-10" r="-19" b="-10"/>
                    <a:stretch>
                      <a:fillRect/>
                    </a:stretch>
                  </pic:blipFill>
                  <pic:spPr bwMode="auto">
                    <a:xfrm>
                      <a:off x="0" y="0"/>
                      <a:ext cx="1905000" cy="3530600"/>
                    </a:xfrm>
                    <a:prstGeom prst="rect">
                      <a:avLst/>
                    </a:prstGeom>
                  </pic:spPr>
                </pic:pic>
              </a:graphicData>
            </a:graphic>
          </wp:anchor>
        </w:drawing>
      </w:r>
      <w:r>
        <w:rPr>
          <w:rFonts w:cs="Arial" w:ascii="Arial" w:hAnsi="Arial"/>
          <w:sz w:val="16"/>
        </w:rPr>
        <w:t xml:space="preserve">Рис. 37. Левизна и правизна листьев: / — бегонии; </w:t>
      </w:r>
      <w:r>
        <w:rPr>
          <w:rFonts w:cs="Arial" w:ascii="Arial" w:hAnsi="Arial"/>
          <w:i/>
          <w:sz w:val="16"/>
        </w:rPr>
        <w:t>2 —</w:t>
      </w:r>
      <w:r>
        <w:rPr>
          <w:rFonts w:cs="Arial" w:ascii="Arial" w:hAnsi="Arial"/>
          <w:sz w:val="16"/>
        </w:rPr>
        <w:t xml:space="preserve"> бере</w:t>
        <w:softHyphen/>
        <w:t>зы; 3—липы</w:t>
      </w:r>
    </w:p>
    <w:p>
      <w:pPr>
        <w:pStyle w:val="Normal"/>
        <w:ind w:firstLine="709"/>
        <w:jc w:val="both"/>
        <w:rPr>
          <w:rFonts w:ascii="Arial" w:hAnsi="Arial" w:cs="Arial"/>
          <w:sz w:val="16"/>
        </w:rPr>
      </w:pPr>
      <w:r>
        <w:rPr>
          <w:rFonts w:cs="Arial" w:ascii="Arial" w:hAnsi="Arial"/>
          <w:sz w:val="16"/>
        </w:rPr>
      </w:r>
    </w:p>
    <w:p>
      <w:pPr>
        <w:pStyle w:val="Normal"/>
        <w:spacing w:lineRule="auto" w:line="216"/>
        <w:ind w:firstLine="567"/>
        <w:jc w:val="both"/>
        <w:rPr>
          <w:sz w:val="22"/>
        </w:rPr>
      </w:pPr>
      <w:r>
        <w:rPr>
          <w:sz w:val="22"/>
        </w:rPr>
        <w:t>Среди людей 89% правшей и только 11% левшей. Но всегда ли в мире было засилие правшей? Для того чтобы разобраться в этом вопросе, при</w:t>
        <w:softHyphen/>
        <w:t>мем как очевидный факт, что для животных не имеет значения, какая лапа у него развита лучше. Но в сооб</w:t>
        <w:softHyphen/>
        <w:t>ществе людей неравнозначность рук играет большую роль. Все инструменты с древнейших времен изготовля</w:t>
        <w:softHyphen/>
        <w:t>лись для праворуких, что подтверждается раскопками стоянок древних людей. Левшам пользоваться ими было трудно, и следовательно, они и как работники были хуже.</w:t>
      </w:r>
    </w:p>
    <w:p>
      <w:pPr>
        <w:pStyle w:val="3"/>
        <w:rPr/>
      </w:pPr>
      <w:r>
        <w:rPr/>
        <w:t>К левше относились с подозрением. Вероятно, поэтому «правое» и «левое» вскоре стало синонимом таких моральных понятий, как добро и зло. Вспомним синонимы русского языка: правое, правильное, правди</w:t>
        <w:softHyphen/>
        <w:t>вое, справедливое. Здороваясь, люди пожимают друг другу правые руки. Марко Поло рассказывал, что жи</w:t>
        <w:softHyphen/>
        <w:t>тели Индонезии предназначали левую руку только для «низкого употребления».</w:t>
      </w:r>
    </w:p>
    <w:p>
      <w:pPr>
        <w:pStyle w:val="Normal"/>
        <w:spacing w:lineRule="auto" w:line="216"/>
        <w:ind w:firstLine="567"/>
        <w:jc w:val="both"/>
        <w:rPr>
          <w:sz w:val="22"/>
        </w:rPr>
      </w:pPr>
      <w:r>
        <w:rPr>
          <w:sz w:val="22"/>
        </w:rPr>
        <w:t>А как обстоит дело с соотношением правых и левых организмов? Тут мы сталкиваемся с очень широким спектром, от равенства числа правых и левых особей до редкой встречаемости одной из форм.</w:t>
      </w:r>
    </w:p>
    <w:p>
      <w:pPr>
        <w:pStyle w:val="Normal"/>
        <w:spacing w:lineRule="auto" w:line="216"/>
        <w:ind w:firstLine="567"/>
        <w:jc w:val="both"/>
        <w:rPr>
          <w:sz w:val="22"/>
        </w:rPr>
      </w:pPr>
      <w:r>
        <w:rPr>
          <w:sz w:val="22"/>
        </w:rPr>
        <w:t>Обычные вьюнки, лианы, цветки некоторых расте</w:t>
        <w:softHyphen/>
        <w:t>ний, многие виды моллюсков существуют в природе только в одной из возможных энантиоморфных моди</w:t>
        <w:softHyphen/>
        <w:t>фикаций. Среди среднеазиатских моллюсков фрутцикола 4% особей является левыми и 96% — правыми. А обычная споровая форма почвенных бактерий «бацилус микоид» встречается как в правой форме, так и в левой с равной вероятностью.</w:t>
      </w:r>
    </w:p>
    <w:p>
      <w:pPr>
        <w:pStyle w:val="Normal"/>
        <w:spacing w:lineRule="auto" w:line="216"/>
        <w:ind w:firstLine="567"/>
        <w:jc w:val="both"/>
        <w:rPr>
          <w:sz w:val="22"/>
        </w:rPr>
      </w:pPr>
      <w:r>
        <w:rPr>
          <w:sz w:val="22"/>
        </w:rPr>
        <w:t>Для сравнения укажем, что в неживой природе энантиоморфные формы кристаллов, например кварца, присутствуют в месторождениях в равных количествах.</w:t>
      </w:r>
    </w:p>
    <w:p>
      <w:pPr>
        <w:pStyle w:val="Normal"/>
        <w:spacing w:lineRule="auto" w:line="216"/>
        <w:ind w:firstLine="567"/>
        <w:jc w:val="both"/>
        <w:rPr>
          <w:sz w:val="22"/>
        </w:rPr>
      </w:pPr>
      <w:r>
        <w:rPr>
          <w:sz w:val="22"/>
        </w:rPr>
        <w:t>В чем причина такого разнообразия соотношений правых и левых форм в живой природе — совершенно неясно. Не ясно и то, как участвует генетический ап</w:t>
        <w:softHyphen/>
        <w:t>парат в развитии правых-левых форм, так как строго доказано, что в одних случаях знак энантиоморфной формы наследуется (моллюски, люцерна), в других— не наследуется (разноцветные жуки, разнолапьге куры, кокосовая пальма, ячмень). У людей с наследованием право-леворукости дело обстоит еще сложнее. Если муж и жена левши, то примерно половина детей тоже левши. В семьях, где один из родителей левша, только шестая часть детей наследует эту особенность. А в одном слу</w:t>
        <w:softHyphen/>
        <w:t>чае из двадцати левши рождаются и у праворуких ро</w:t>
        <w:softHyphen/>
        <w:t>дителей.</w:t>
      </w:r>
    </w:p>
    <w:p>
      <w:pPr>
        <w:pStyle w:val="Normal"/>
        <w:spacing w:lineRule="auto" w:line="216"/>
        <w:ind w:firstLine="567"/>
        <w:jc w:val="both"/>
        <w:rPr>
          <w:sz w:val="22"/>
        </w:rPr>
      </w:pPr>
      <w:r>
        <w:rPr>
          <w:sz w:val="22"/>
        </w:rPr>
        <w:t>Однако самое интересное в этой проблеме — связь между диссимметрией и другими свойствами живых объектов. Вопрос в том, одинаковы ли те или иные свойства правых и левых организмов.</w:t>
      </w:r>
    </w:p>
    <w:p>
      <w:pPr>
        <w:pStyle w:val="Normal"/>
        <w:spacing w:lineRule="auto" w:line="216"/>
        <w:ind w:firstLine="567"/>
        <w:jc w:val="both"/>
        <w:rPr>
          <w:sz w:val="22"/>
        </w:rPr>
      </w:pPr>
      <w:r>
        <w:rPr>
          <w:sz w:val="22"/>
        </w:rPr>
        <w:t>Существуют две точки зрения. В соответствии с тра</w:t>
        <w:softHyphen/>
        <w:t>диционной никаких различий между правыми и левыми формами нет. Ее сторонники считают доказанным, что у левшей и правшей все основные биологические и психо</w:t>
        <w:softHyphen/>
        <w:t>логические свойства одинаковы. Сторонники другой точки зрения, в частности известный исследователь би</w:t>
        <w:softHyphen/>
        <w:t>ологической симметрии Ю. А. Урманцев, считают, что это не так. Они доказывают, что свойства энантиомор</w:t>
        <w:softHyphen/>
        <w:t>фных организмов, особенно стоящих на нижних ступе</w:t>
        <w:softHyphen/>
        <w:t>нях эволюционной лестницы, разные. Приведем нес</w:t>
        <w:softHyphen/>
        <w:t>колько примеров.</w:t>
      </w:r>
    </w:p>
    <w:p>
      <w:pPr>
        <w:pStyle w:val="TextBodyIndent"/>
        <w:spacing w:lineRule="auto" w:line="216"/>
        <w:ind w:firstLine="567"/>
        <w:rPr>
          <w:sz w:val="22"/>
        </w:rPr>
      </w:pPr>
      <w:r>
        <w:rPr>
          <w:sz w:val="22"/>
        </w:rPr>
        <w:t>С повышением температуры скорость роста левых бактерий «бацилус микоид» сильно возрастает, у пра</w:t>
        <w:softHyphen/>
        <w:t>вых же скорость роста от температуры не меняется. Левые листья фасоли, которые чаще встречаются в при</w:t>
        <w:softHyphen/>
        <w:t>роде, превосходят правые листья по площади, объему, весу, скорости роста, меньше болеют, уступая все же правым в содержании свободных аминокислот. Левая свекла сахаристее, чем правая, а левый картофель луч</w:t>
        <w:softHyphen/>
        <w:t>ше прорастает.</w:t>
      </w:r>
    </w:p>
    <w:p>
      <w:pPr>
        <w:pStyle w:val="Normal"/>
        <w:spacing w:lineRule="auto" w:line="216"/>
        <w:ind w:firstLine="567"/>
        <w:jc w:val="both"/>
        <w:rPr>
          <w:sz w:val="22"/>
        </w:rPr>
      </w:pPr>
      <w:r>
        <w:rPr>
          <w:sz w:val="22"/>
        </w:rPr>
        <w:t>Если дальнейшими исследованиями будет строго доказа-но, что все .наиболее часто встречающиеся энантиоморфные формы более мощны и в физиологическом от</w:t>
        <w:softHyphen/>
        <w:t>ношении, то придется признать, что диссимметрия есть один из факторов приспособляемости живых организ</w:t>
        <w:softHyphen/>
        <w:t>мов, помогающих им в борьбе за существование.</w:t>
      </w:r>
    </w:p>
    <w:p>
      <w:pPr>
        <w:pStyle w:val="Normal"/>
        <w:spacing w:lineRule="auto" w:line="216"/>
        <w:ind w:firstLine="567"/>
        <w:jc w:val="both"/>
        <w:rPr>
          <w:sz w:val="22"/>
        </w:rPr>
      </w:pPr>
      <w:r>
        <w:rPr>
          <w:sz w:val="22"/>
        </w:rPr>
        <w:t>Если же будет доказано, что левизна-правизна не имеет приспособительных функций, то вопрос о том, по</w:t>
        <w:softHyphen/>
        <w:t>чему же природа все же реализует вроде бы ненужные ей диссимметрические организмы, останется открытым.</w:t>
      </w:r>
    </w:p>
    <w:p>
      <w:pPr>
        <w:pStyle w:val="Normal"/>
        <w:spacing w:lineRule="auto" w:line="216"/>
        <w:ind w:firstLine="567"/>
        <w:jc w:val="both"/>
        <w:rPr>
          <w:sz w:val="22"/>
        </w:rPr>
      </w:pPr>
      <w:r>
        <w:rPr>
          <w:sz w:val="22"/>
        </w:rPr>
        <w:t>Однако все дело может обстоять гораздо проще. Долго изучавший симметрию живых организмов В. Б. Касинов считает, что смысл биологической симметрии состоит во всеобщности некоторых технологических про</w:t>
        <w:softHyphen/>
        <w:t>цессов, которые использует природа и которые включа</w:t>
        <w:softHyphen/>
        <w:t>ют в себя геометрические операции: параллельный пе</w:t>
        <w:softHyphen/>
        <w:t>ренос, поворот и отражение. Он пишет: «Живой объект можно рассматривать как технологическую задачу, поставленную природой самой себе. В решении этой задачи, связанной с необходимостью обрабатывать ве</w:t>
        <w:softHyphen/>
        <w:t>щества, по-видимому, всегда в той или иной мере исполь</w:t>
        <w:softHyphen/>
        <w:t>зуются три технологических принципа: принцип конвей</w:t>
        <w:softHyphen/>
        <w:t>ера, принцип карусели и принцип клише. Конвейер наи</w:t>
        <w:softHyphen/>
        <w:t>более четко воплощает идею параллельного переноса, карусель или колесо — идею поворота, а штамп или клише — идею отражения в той форме, в какой эта ге</w:t>
        <w:softHyphen/>
        <w:t>ометрическая операция выполнима». А коль скоро гео</w:t>
        <w:softHyphen/>
        <w:t>метрическая операция использует поворот при «построе</w:t>
        <w:softHyphen/>
        <w:t>нии» живых существ, то она просто обязана реализо</w:t>
        <w:softHyphen/>
        <w:t>ваться в полном своем объеме, включая и диссимметричные формы.</w:t>
      </w:r>
    </w:p>
    <w:p>
      <w:pPr>
        <w:pStyle w:val="Normal"/>
        <w:spacing w:lineRule="auto" w:line="216"/>
        <w:ind w:firstLine="567"/>
        <w:jc w:val="both"/>
        <w:rPr>
          <w:sz w:val="22"/>
        </w:rPr>
      </w:pPr>
      <w:r>
        <w:rPr>
          <w:sz w:val="22"/>
        </w:rPr>
        <w:t>До сих пор мы говорили о правизне-левизне внеш</w:t>
        <w:softHyphen/>
        <w:t>них форм живых организмов. Но ведь внешняя фор</w:t>
        <w:softHyphen/>
        <w:t>ма — всего лишь отражение молекулярной организации. Не там ли кроется причина диссимметрии живой природы?</w:t>
      </w:r>
    </w:p>
    <w:p>
      <w:pPr>
        <w:pStyle w:val="Normal"/>
        <w:spacing w:lineRule="auto" w:line="216"/>
        <w:ind w:firstLine="567"/>
        <w:jc w:val="both"/>
        <w:rPr/>
      </w:pPr>
      <w:r>
        <w:rPr>
          <w:sz w:val="22"/>
        </w:rPr>
        <w:t>Да, основа жизни — энантоморфные химические соединения. Это выдающееся открытие связано с име</w:t>
        <w:softHyphen/>
        <w:t>нем Луи Пастера (1822—1895), сына отставного напо</w:t>
        <w:softHyphen/>
        <w:t>леоновского унтер-офицера, затем работника кожевен</w:t>
        <w:softHyphen/>
        <w:t>ной мастерской. Луи с юношеских лет увлекался</w:t>
      </w:r>
      <w:r>
        <w:rPr>
          <w:b/>
          <w:sz w:val="22"/>
        </w:rPr>
        <w:t xml:space="preserve"> </w:t>
      </w:r>
      <w:r>
        <w:rPr>
          <w:sz w:val="22"/>
        </w:rPr>
        <w:t>химией и, учась в гимназии, даже брал дополнительные уроки</w:t>
      </w:r>
      <w:r>
        <w:rPr>
          <w:smallCaps/>
          <w:sz w:val="22"/>
        </w:rPr>
        <w:t xml:space="preserve"> </w:t>
      </w:r>
      <w:r>
        <w:rPr>
          <w:sz w:val="22"/>
        </w:rPr>
        <w:t>у местного аптекаря. В 1843 году Пастер поступил в Высшую нормальную школу в Париже, где слушал лек</w:t>
        <w:softHyphen/>
        <w:t>ции двух выдающихся химиков — Дюма и Балара. Успехи Пастера в науке были так велики, что уже через девять лет после окончания Высшей нормальной школы он был назначен ее директором. С 1887 года и до са</w:t>
        <w:softHyphen/>
        <w:t>мой смерти Пастер возглавлял специально для него созданный на собранные по всему миру деньги инсти</w:t>
        <w:softHyphen/>
        <w:t>тут, который теперь называется Пастеровским.</w:t>
      </w:r>
    </w:p>
    <w:p>
      <w:pPr>
        <w:pStyle w:val="Normal"/>
        <w:spacing w:lineRule="auto" w:line="216"/>
        <w:ind w:firstLine="567"/>
        <w:jc w:val="both"/>
        <w:rPr>
          <w:sz w:val="22"/>
        </w:rPr>
      </w:pPr>
      <w:r>
        <w:rPr>
          <w:sz w:val="22"/>
        </w:rPr>
        <w:t>Пастер не признавал деления науки на разные об</w:t>
        <w:softHyphen/>
        <w:t>ласти. Он воспринимал ее целиком как науку о приро</w:t>
        <w:softHyphen/>
        <w:t>де и с легкостью гения переходил от химии к кристал</w:t>
        <w:softHyphen/>
        <w:t>лографии, минералогии, физике, затем к биологии, ме</w:t>
        <w:softHyphen/>
        <w:t>дицине. Он открыл прививки против бешенства, изучал полиморфизм кристаллов, разрабатывал технологию вин, создал микробиологию, исследовал оптическую ак</w:t>
        <w:softHyphen/>
        <w:t>тивность кристаллов, заложил основы стереохимии.</w:t>
      </w:r>
    </w:p>
    <w:p>
      <w:pPr>
        <w:pStyle w:val="Normal"/>
        <w:spacing w:lineRule="auto" w:line="216"/>
        <w:ind w:firstLine="567"/>
        <w:jc w:val="both"/>
        <w:rPr>
          <w:sz w:val="22"/>
        </w:rPr>
      </w:pPr>
      <w:r>
        <w:rPr>
          <w:sz w:val="22"/>
        </w:rPr>
        <w:t>На мысль о диссимметрии химических соединений Пастера натолкнула связь между их кристаллографи</w:t>
        <w:softHyphen/>
        <w:t>ческой формой и способностью вращать плоскость по</w:t>
        <w:softHyphen/>
        <w:t>ляризации света. Он нашел, что правые кристаллы двойной соли натрия и аммония винной кислоты вра</w:t>
        <w:softHyphen/>
        <w:t>щают плоскость поляризации света вправо, а левые — влево. То же самое было известно и раньше для крис</w:t>
        <w:softHyphen/>
        <w:t>таллов кварца. Но если кристаллы кварца расплавить, то они теряли оптическую активность. Кристаллы же двойной соли, как показал Пастер, и при растворении в воде продолжают вращать плоскость поляризации света: правые кристаллы —вправо, левые — влево. От</w:t>
        <w:softHyphen/>
        <w:t>сюда Пастер сделал вывод, что «структура молекул двух винных кислот диосимметрична... они обладают противоположной диссимметрией».</w:t>
      </w:r>
    </w:p>
    <w:p>
      <w:pPr>
        <w:pStyle w:val="Normal"/>
        <w:spacing w:lineRule="auto" w:line="216"/>
        <w:ind w:firstLine="567"/>
        <w:jc w:val="both"/>
        <w:rPr>
          <w:sz w:val="22"/>
        </w:rPr>
      </w:pPr>
      <w:r>
        <w:rPr>
          <w:sz w:val="22"/>
        </w:rPr>
        <w:t>Поскольку винная кислота природного происхожде</w:t>
        <w:softHyphen/>
        <w:t>ния и играет важную роль в живых организмах, Пастер провел изучение других аналогичных объектов. В ре</w:t>
        <w:softHyphen/>
        <w:t>зультате он пришел к важному выводу: «Большинство природных органических соединений (я сказал бы, да</w:t>
        <w:softHyphen/>
        <w:t>же все органические соединения, если бы я говорил лишь о тех, которые играют основную роль в явлениях жизни животных и растений), все вещества, играющие основную роль в жизненных процессах, являются дис-симметричными».</w:t>
      </w:r>
    </w:p>
    <w:p>
      <w:pPr>
        <w:pStyle w:val="TextBodyIndent"/>
        <w:spacing w:lineRule="auto" w:line="216"/>
        <w:ind w:firstLine="567"/>
        <w:rPr>
          <w:sz w:val="22"/>
        </w:rPr>
      </w:pPr>
      <w:r>
        <w:rPr>
          <w:sz w:val="22"/>
        </w:rPr>
        <w:t>Действительно, все аминокислоты присутствуют во всех белках только в левой конфигурации. Нуклеотиды, основные структурные элементы нуклеиновых кислот РНК и ДНК, содержат только правую форму сахара рибозы. В состав других полисахаридов—глюкозы и фруктозы—входят тоже только правые сахара, а рамноза — только в левой форме. Многие организмы из продуктов питания усваивают только одну диссимметрическую форму, а другую выбрасывают. Но вещества, играющие в организмах второстепенную роль — участ</w:t>
        <w:softHyphen/>
        <w:t>вующие в процессах обмена или являющиеся продукта</w:t>
        <w:softHyphen/>
        <w:t>ми жизнедеятельности,—уже меньше подчиняются пра</w:t>
        <w:softHyphen/>
        <w:t>вилу соблюдения знака и могут в зависимости от усло</w:t>
        <w:softHyphen/>
        <w:t>вий существовать в обеих конфигурациях или в виде смеси.</w:t>
      </w:r>
    </w:p>
    <w:p>
      <w:pPr>
        <w:pStyle w:val="Normal"/>
        <w:spacing w:lineRule="auto" w:line="216"/>
        <w:ind w:firstLine="567"/>
        <w:jc w:val="both"/>
        <w:rPr/>
      </w:pPr>
      <w:r>
        <w:rPr>
          <w:sz w:val="22"/>
        </w:rPr>
        <w:t>Что же касается исходных веществ — «строительных кирпичей» — сложных полимерных образований: вытя</w:t>
        <w:softHyphen/>
        <w:t>нутых цепочек, прямых и изогнутых спиралей, клубков и т. п., то они тоже в организмах представлены в диссимметрических формах. Преобладающим в белках яв</w:t>
        <w:softHyphen/>
        <w:t xml:space="preserve">ляются правые </w:t>
      </w:r>
      <w:r>
        <w:rPr>
          <w:rFonts w:cs="Symbol" w:ascii="Symbol" w:hAnsi="Symbol"/>
          <w:sz w:val="22"/>
          <w:lang w:eastAsia="ru-RU"/>
        </w:rPr>
        <w:t></w:t>
      </w:r>
      <w:r>
        <w:rPr>
          <w:sz w:val="22"/>
        </w:rPr>
        <w:t>-спирали. Полисахариды — целлюло</w:t>
        <w:softHyphen/>
        <w:t>зы в деревьях закручены по левым спиралям. Спирали РНК и ДНК — правые. Более сложные конфигурации тоже имеют спиральное строение, с одним знаком.</w:t>
      </w:r>
    </w:p>
    <w:p>
      <w:pPr>
        <w:pStyle w:val="Normal"/>
        <w:spacing w:lineRule="auto" w:line="216"/>
        <w:ind w:firstLine="567"/>
        <w:jc w:val="both"/>
        <w:rPr>
          <w:sz w:val="22"/>
        </w:rPr>
      </w:pPr>
      <w:r>
        <w:rPr>
          <w:sz w:val="22"/>
        </w:rPr>
        <w:t>Такое разнообразие энантиоморфных молекул, по</w:t>
        <w:softHyphen/>
        <w:t>лимерных структур и более сложных образований, пост</w:t>
        <w:softHyphen/>
        <w:t>роенных из них, снимает вопрос о соответствии между их знаками и знаком всего живого организма. Однако это было подтверждено и прямыми экспериментами; было найдено, что структура важнейших веществ и сис</w:t>
        <w:softHyphen/>
        <w:t>тема основного обмена у всех живых организмов, неза</w:t>
        <w:softHyphen/>
        <w:t>висимо от их правизны-левизны, имеют одинаковый знак. Таким образом было прямо доказано, что правизна-левизна обусловлена не знаком молекулярных струк</w:t>
        <w:softHyphen/>
        <w:t>тур составляющих веществ. Здесь действуют какие-то другие, побочные причины, которые влияли на передачу информадии о молекулярной структуре в систему, не</w:t>
        <w:softHyphen/>
        <w:t>посредственно управляющую развитием внешней фор</w:t>
        <w:softHyphen/>
        <w:t>мы. Естественно, что на долгом пути эволюции могли происходить как закономерные, так и случайные изме</w:t>
        <w:softHyphen/>
        <w:t>нения знака энантиоморфизма. Пока эти закономернос</w:t>
        <w:softHyphen/>
        <w:t>ти изучены недостаточно.</w:t>
      </w:r>
    </w:p>
    <w:p>
      <w:pPr>
        <w:pStyle w:val="Normal"/>
        <w:spacing w:lineRule="auto" w:line="216"/>
        <w:ind w:firstLine="567"/>
        <w:jc w:val="both"/>
        <w:rPr>
          <w:sz w:val="22"/>
        </w:rPr>
      </w:pPr>
      <w:r>
        <w:rPr>
          <w:sz w:val="22"/>
        </w:rPr>
        <w:t>Выше мы уже задавались вопросом о «пользе» дис-симметрии для живых организмов. Теперь уместно спросить: почему практически все химические соедине</w:t>
        <w:softHyphen/>
        <w:t>ния, из которых построены живые системы, энантиоморфны? Этот же вопрос можно сформулировать нес</w:t>
        <w:softHyphen/>
        <w:t>колько иначе: какие преимущестеа получает живая сис</w:t>
        <w:softHyphen/>
        <w:t>тема, если она построена из диссиметричных молекул?</w:t>
      </w:r>
    </w:p>
    <w:p>
      <w:pPr>
        <w:pStyle w:val="Normal"/>
        <w:spacing w:lineRule="auto" w:line="216"/>
        <w:ind w:firstLine="567"/>
        <w:jc w:val="both"/>
        <w:rPr>
          <w:sz w:val="22"/>
        </w:rPr>
      </w:pPr>
      <w:r>
        <w:rPr>
          <w:sz w:val="22"/>
        </w:rPr>
        <w:t>Прежде всего надо отметить, и это строго доказано, что между такими молекулами действуют более мощные силы притяжения, чем между симметричными молеку</w:t>
        <w:softHyphen/>
        <w:t>лами. Это приводит к облегчению и ускорению межмо</w:t>
        <w:softHyphen/>
        <w:t>лекулярных взаимодействий, что в конечном итоге пря</w:t>
        <w:softHyphen/>
        <w:t>мо связано с ускорением передачи информации. Эти же энергетические факторы приводят и к облегчению пост</w:t>
        <w:softHyphen/>
        <w:t>роения упорядоченных систем и кодирования. Послед</w:t>
        <w:softHyphen/>
        <w:t>нее же — важнейшее свойство живого.   Ведь  состав живых организмов на атомном уровне очень прост и однообразен: углерод, водород, кислород, азот и еще три-четыре металла и сера. Прост состав и на низкомоле</w:t>
        <w:softHyphen/>
        <w:t>кулярном уровне: 20 аминокислот, 5 нуклеотидов и т. д. Огромное разнообразие возникает на следующем уров</w:t>
        <w:softHyphen/>
        <w:t>не (десятки и сотни тысяч белковых полимеров, более 800 ферментов) как результат различных комбинаций одних и тех же «строительных элементов». Таким обра</w:t>
        <w:softHyphen/>
        <w:t>зом, с химической точки зрения своеобразие жизни зак</w:t>
        <w:softHyphen/>
        <w:t>лючается не в особенностях состава или реакций, но в упорядоченности структур и реакций, протекающих с минимальными энергетическими затратами. Такие упо</w:t>
        <w:softHyphen/>
        <w:t>рядоченные структуры легко образуют именно дис-симметричные молекулы. Они же в наилучшей мере удовлетворяют требованиям кодирования, хранения и передачи информации.</w:t>
      </w:r>
    </w:p>
    <w:p>
      <w:pPr>
        <w:pStyle w:val="Normal"/>
        <w:spacing w:lineRule="auto" w:line="216"/>
        <w:ind w:firstLine="567"/>
        <w:jc w:val="both"/>
        <w:rPr>
          <w:sz w:val="22"/>
        </w:rPr>
      </w:pPr>
      <w:r>
        <w:rPr>
          <w:sz w:val="22"/>
        </w:rPr>
        <w:t>В упорядоченных системах быстрее протекают хи</w:t>
        <w:softHyphen/>
        <w:t>мические реакции. Например, реакция полимеризации в смеси правых и левых молекул идет в 4 раза медленнее, чем в растворе только с одной формой. А для фермен</w:t>
        <w:softHyphen/>
        <w:t>тативных реакций скорость уменьшается в 10—20 раз.</w:t>
      </w:r>
    </w:p>
    <w:p>
      <w:pPr>
        <w:pStyle w:val="Normal"/>
        <w:spacing w:lineRule="auto" w:line="216"/>
        <w:ind w:firstLine="567"/>
        <w:jc w:val="both"/>
        <w:rPr>
          <w:sz w:val="22"/>
        </w:rPr>
      </w:pPr>
      <w:r>
        <w:rPr>
          <w:sz w:val="22"/>
        </w:rPr>
        <w:t>Все это делает диссимметричные молекулы наибо</w:t>
        <w:softHyphen/>
        <w:t>лее пригодными для зарождения элементов самооргани</w:t>
        <w:softHyphen/>
        <w:t>зации. Вещества, построенные из таких молекул, имеют преимущество в естественном отборе, они выживают, не разлагаются, усложняются, копируют друг друга, что в конечном итоге и приводит к возникновению жизни.</w:t>
      </w:r>
    </w:p>
    <w:p>
      <w:pPr>
        <w:pStyle w:val="Normal"/>
        <w:spacing w:lineRule="auto" w:line="216"/>
        <w:ind w:firstLine="567"/>
        <w:jc w:val="both"/>
        <w:rPr>
          <w:sz w:val="22"/>
        </w:rPr>
      </w:pPr>
      <w:r>
        <w:rPr>
          <w:sz w:val="22"/>
        </w:rPr>
        <w:t>Поэтому главный вопрос происхождения жизни — вопрос о том, каким путем возникли на Земле диссимметричные молекулы.</w:t>
      </w:r>
    </w:p>
    <w:p>
      <w:pPr>
        <w:pStyle w:val="Normal"/>
        <w:spacing w:lineRule="auto" w:line="216"/>
        <w:ind w:firstLine="567"/>
        <w:jc w:val="both"/>
        <w:rPr>
          <w:sz w:val="22"/>
        </w:rPr>
      </w:pPr>
      <w:r>
        <w:rPr>
          <w:sz w:val="22"/>
        </w:rPr>
        <w:t>Дело в том, что сейчас убедительно доказана воз</w:t>
        <w:softHyphen/>
        <w:t>можность синтеза достаточно сложных молекул, состав</w:t>
        <w:softHyphen/>
        <w:t>ляющих основу живого вещества, например аминокис</w:t>
        <w:softHyphen/>
        <w:t>лот, из простейших молекул в природных условиях. Но все они получаются симметричными, ибо образование двух энантиоморфяых форм равновероятно. Поэтому отбор и поддержание необходимого количества диссимметричных молекул требуют присутствия на первых стадиях зарождения жизни какого-то диссимметризующего агента.</w:t>
      </w:r>
    </w:p>
    <w:p>
      <w:pPr>
        <w:pStyle w:val="Normal"/>
        <w:spacing w:lineRule="auto" w:line="216"/>
        <w:ind w:firstLine="567"/>
        <w:jc w:val="both"/>
        <w:rPr>
          <w:sz w:val="22"/>
        </w:rPr>
      </w:pPr>
      <w:r>
        <w:rPr>
          <w:sz w:val="22"/>
        </w:rPr>
        <w:t>Что это за диссимметризующий агент, что это за та</w:t>
        <w:softHyphen/>
        <w:t>инственная сила, без вмешательства которой в естест</w:t>
        <w:softHyphen/>
        <w:t>венный процесс возникновение жизни было бы невоз</w:t>
        <w:softHyphen/>
        <w:t>можно? О его существовании подозревал еще Пастер. Он писал, что «в момент образования в растительном организме различных соединений в наличии имеется дисснмметричная сила». По мнению Пастера, она мог</w:t>
        <w:softHyphen/>
        <w:t>ла быть обусловлена космическим влиянием, светом, электричеством, магнитными силами или теплотой. Мог</w:t>
        <w:softHyphen/>
        <w:t>ла она зависеть и от движения Земли или ее магнитных полюсов. «В настоящее время мы не можем высказать по этому поводу ни малейших догадок», — заключил Пастер.</w:t>
      </w:r>
    </w:p>
    <w:p>
      <w:pPr>
        <w:pStyle w:val="Normal"/>
        <w:spacing w:lineRule="auto" w:line="216"/>
        <w:ind w:firstLine="567"/>
        <w:jc w:val="both"/>
        <w:rPr>
          <w:sz w:val="22"/>
        </w:rPr>
      </w:pPr>
      <w:r>
        <w:rPr>
          <w:sz w:val="22"/>
        </w:rPr>
        <w:t>Что же можно сказать об этой силе сегодня?</w:t>
      </w:r>
    </w:p>
    <w:p>
      <w:pPr>
        <w:pStyle w:val="Normal"/>
        <w:spacing w:lineRule="auto" w:line="216"/>
        <w:ind w:firstLine="567"/>
        <w:jc w:val="both"/>
        <w:rPr/>
      </w:pPr>
      <w:r>
        <w:rPr>
          <w:sz w:val="22"/>
        </w:rPr>
        <w:t>Специалисты серьезно обсуждают несколько воз</w:t>
        <w:softHyphen/>
        <w:t>можных путей образования диссимметрических биоло</w:t>
        <w:softHyphen/>
        <w:t>гических соединений. Один из них предполагает, что все началось с флуктуации — случайного события. Пред</w:t>
        <w:softHyphen/>
        <w:t>ставим себе, что в природе синтезируются участки мо</w:t>
        <w:softHyphen/>
        <w:t>лекулы РНК из 20 оснований. В одном из 10</w:t>
      </w:r>
      <w:r>
        <w:rPr>
          <w:sz w:val="22"/>
          <w:vertAlign w:val="superscript"/>
        </w:rPr>
        <w:t>6</w:t>
      </w:r>
      <w:r>
        <w:rPr>
          <w:sz w:val="22"/>
        </w:rPr>
        <w:t xml:space="preserve"> таких участков все молекулы оснований будут иметь один знак, скажем, правый. Это образование будет наиболее прочное, в нем более сильно развиты эффекты взаимно</w:t>
        <w:softHyphen/>
        <w:t>го влияния атомов, оно более устойчиво к разложению, т. е. такой кусок молекулы обладает определенными преимуществами в борьбе за существование, он легче, чем другие, «выживает». Поэтому он может стать мат</w:t>
        <w:softHyphen/>
        <w:t>рицей для синтезаболее сложных молекул.</w:t>
      </w:r>
    </w:p>
    <w:p>
      <w:pPr>
        <w:pStyle w:val="Normal"/>
        <w:spacing w:lineRule="auto" w:line="216"/>
        <w:ind w:firstLine="567"/>
        <w:jc w:val="both"/>
        <w:rPr>
          <w:sz w:val="22"/>
        </w:rPr>
      </w:pPr>
      <w:r>
        <w:rPr>
          <w:sz w:val="22"/>
        </w:rPr>
        <w:t>Таким образом, в этой гипотезе знак энантиомор-физма биологических молекул определяет случай.</w:t>
      </w:r>
    </w:p>
    <w:p>
      <w:pPr>
        <w:pStyle w:val="Normal"/>
        <w:spacing w:lineRule="auto" w:line="216"/>
        <w:ind w:firstLine="567"/>
        <w:jc w:val="both"/>
        <w:rPr>
          <w:sz w:val="22"/>
        </w:rPr>
      </w:pPr>
      <w:r>
        <w:rPr>
          <w:sz w:val="22"/>
        </w:rPr>
        <w:t>Другие гипотезы связывают диссимметрию с посто</w:t>
        <w:softHyphen/>
        <w:t>янно действующими факторами. Хорошо известно, что химические реакции, происходящие в присутствии крис</w:t>
        <w:softHyphen/>
        <w:t>таллов кварца как катализатора, дают в качестве про</w:t>
        <w:softHyphen/>
        <w:t>дукта энантиоморфные соединения. Поэтому не исклю</w:t>
        <w:softHyphen/>
        <w:t>чена возможность образования первых диссимметрических соединений в кварцевых месторождениях.</w:t>
      </w:r>
    </w:p>
    <w:p>
      <w:pPr>
        <w:pStyle w:val="Normal"/>
        <w:spacing w:lineRule="auto" w:line="216"/>
        <w:ind w:firstLine="567"/>
        <w:jc w:val="both"/>
        <w:rPr>
          <w:sz w:val="22"/>
        </w:rPr>
      </w:pPr>
      <w:r>
        <w:rPr>
          <w:sz w:val="22"/>
        </w:rPr>
        <w:t>Эта гипотеза была бы вполне приемлемой, если бы не простой факт, что во всех известных месторождениях число кристаллов левого и правого кварца равно, и поэ</w:t>
        <w:softHyphen/>
        <w:t>тому наряду с левыми диссимметрическими соединения</w:t>
        <w:softHyphen/>
        <w:t>ми должны с равной легкостью синтезироваться и правые.</w:t>
      </w:r>
    </w:p>
    <w:p>
      <w:pPr>
        <w:pStyle w:val="Normal"/>
        <w:spacing w:lineRule="auto" w:line="216"/>
        <w:ind w:firstLine="567"/>
        <w:jc w:val="both"/>
        <w:rPr>
          <w:sz w:val="22"/>
        </w:rPr>
      </w:pPr>
      <w:r>
        <w:rPr>
          <w:sz w:val="22"/>
        </w:rPr>
        <w:t>Может оказать влияние и циркулярная поляризация солнечного света, достигающего поверхности Земли. В циркулярно поляризованном луче электрический вектор вращается по часовой стрелке или против нее. Под дей</w:t>
        <w:softHyphen/>
        <w:t>ствием такого света (это доказано экспериментально) или химические реакции могут приводить к образова</w:t>
        <w:softHyphen/>
        <w:t>нию энантиоморфных молекул, или же смеси правых и левых молекул могут разделяться на диссимметричные пары. Слабое место этой гипотезы — небольшая доля циркулярно поляризованного света в общем количестве дневного света, причем четко выделенного знака не ус</w:t>
        <w:softHyphen/>
        <w:t>тановлено. Конечно, циркулярно поляризованный свет определенного знака может возникать при отражении от поверхности минералов, морской воды, на аэрозолях, но экспериментальных данных здесь явно недостаточно.</w:t>
      </w:r>
    </w:p>
    <w:p>
      <w:pPr>
        <w:pStyle w:val="Normal"/>
        <w:spacing w:lineRule="auto" w:line="216"/>
        <w:ind w:firstLine="567"/>
        <w:jc w:val="both"/>
        <w:rPr>
          <w:sz w:val="22"/>
        </w:rPr>
      </w:pPr>
      <w:r>
        <w:rPr>
          <w:sz w:val="22"/>
        </w:rPr>
        <w:t>В предыдущей главе мы подробно рассказывали о нарушении четности при слабых взаимодействиях. Есть предположение, что возникновение диссимметрии био</w:t>
        <w:softHyphen/>
        <w:t>логических молекул есть следствие этого эффекта.</w:t>
      </w:r>
    </w:p>
    <w:p>
      <w:pPr>
        <w:pStyle w:val="Normal"/>
        <w:spacing w:lineRule="auto" w:line="216"/>
        <w:ind w:firstLine="567"/>
        <w:jc w:val="both"/>
        <w:rPr/>
      </w:pPr>
      <w:r>
        <w:drawing>
          <wp:anchor behindDoc="0" distT="0" distB="0" distL="114935" distR="114935" simplePos="0" locked="0" layoutInCell="0" allowOverlap="1" relativeHeight="8">
            <wp:simplePos x="0" y="0"/>
            <wp:positionH relativeFrom="column">
              <wp:posOffset>5029835</wp:posOffset>
            </wp:positionH>
            <wp:positionV relativeFrom="margin">
              <wp:posOffset>3391535</wp:posOffset>
            </wp:positionV>
            <wp:extent cx="1790700" cy="2628900"/>
            <wp:effectExtent l="0" t="0" r="0" b="0"/>
            <wp:wrapSquare wrapText="right"/>
            <wp:docPr id="7"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 descr=""/>
                    <pic:cNvPicPr>
                      <a:picLocks noChangeAspect="1" noChangeArrowheads="1"/>
                    </pic:cNvPicPr>
                  </pic:nvPicPr>
                  <pic:blipFill>
                    <a:blip r:embed="rId8"/>
                    <a:srcRect l="-20" t="-14" r="-20" b="-14"/>
                    <a:stretch>
                      <a:fillRect/>
                    </a:stretch>
                  </pic:blipFill>
                  <pic:spPr bwMode="auto">
                    <a:xfrm>
                      <a:off x="0" y="0"/>
                      <a:ext cx="1790700" cy="2628900"/>
                    </a:xfrm>
                    <a:prstGeom prst="rect">
                      <a:avLst/>
                    </a:prstGeom>
                  </pic:spPr>
                </pic:pic>
              </a:graphicData>
            </a:graphic>
          </wp:anchor>
        </w:drawing>
      </w:r>
      <w:r>
        <w:rPr>
          <w:sz w:val="22"/>
        </w:rPr>
        <w:t>Из-за несохранения четности при радиоактивном распаде вылетающие в одну сторону электроны поляри</w:t>
        <w:softHyphen/>
        <w:t xml:space="preserve">зованы: их спины направлены в одну сторону. Таким свойством обладают ядра </w:t>
      </w:r>
      <w:r>
        <w:rPr>
          <w:sz w:val="22"/>
          <w:vertAlign w:val="superscript"/>
        </w:rPr>
        <w:t>40</w:t>
      </w:r>
      <w:r>
        <w:rPr>
          <w:sz w:val="22"/>
        </w:rPr>
        <w:t xml:space="preserve">К, находящиеся в земной коре, и </w:t>
      </w:r>
      <w:r>
        <w:rPr>
          <w:sz w:val="22"/>
          <w:vertAlign w:val="superscript"/>
        </w:rPr>
        <w:t>14</w:t>
      </w:r>
      <w:r>
        <w:rPr>
          <w:sz w:val="22"/>
        </w:rPr>
        <w:t xml:space="preserve">С, входящие в состав органических молекул. Поляризованный пучок электронов может разложить симметричные молекулы и образовать энантиоморфные формы. Таким же действием может обладать </w:t>
      </w:r>
      <w:r>
        <w:rPr>
          <w:rFonts w:cs="Symbol" w:ascii="Symbol" w:hAnsi="Symbol"/>
          <w:sz w:val="22"/>
          <w:lang w:eastAsia="ru-RU"/>
        </w:rPr>
        <w:t></w:t>
      </w:r>
      <w:r>
        <w:rPr>
          <w:sz w:val="22"/>
        </w:rPr>
        <w:t>-излучение, возникающее при торможении этих электронов в веществе. Это тормозное излучение будет циркулярно поляризовано, и его действие будет аналогично дейст</w:t>
        <w:softHyphen/>
        <w:t>вию циркулярно поляризованного света. Однако энер</w:t>
        <w:softHyphen/>
        <w:t>гия тормозного излучения несравненно больше, и сле</w:t>
        <w:softHyphen/>
        <w:t>довательно, действие его на молекулы будет много сильнее.</w:t>
      </w:r>
    </w:p>
    <w:p>
      <w:pPr>
        <w:pStyle w:val="Normal"/>
        <w:spacing w:lineRule="auto" w:line="216"/>
        <w:ind w:firstLine="567"/>
        <w:jc w:val="both"/>
        <w:rPr/>
      </w:pPr>
      <w:r>
        <w:rPr>
          <w:sz w:val="22"/>
        </w:rPr>
        <w:t>Конечно, эффекты, связанные с влиянием слабого взаимодействия на диссимметризацию молекул, вообще очень малы. Однако можно предположить, что, раз воз</w:t>
        <w:softHyphen/>
        <w:t>никнув, диссимметрические молекулы будут катализи</w:t>
        <w:softHyphen/>
        <w:t>ровать дальнейшее разложение, а это приведет к нара</w:t>
        <w:softHyphen/>
        <w:t>стающему процессу. Высказывается и такое предположение. Поскольку в космической пыли найдены доволь</w:t>
        <w:softHyphen/>
        <w:t>но сложные молекулы (может быть, даже и аминокис</w:t>
        <w:softHyphen/>
        <w:t xml:space="preserve">лоты), они в течение длительного времени подвергались интенсивному воздействию поляризованных электронов или циркулярного </w:t>
      </w:r>
      <w:r>
        <w:rPr>
          <w:rFonts w:cs="Symbol" w:ascii="Symbol" w:hAnsi="Symbol"/>
          <w:sz w:val="22"/>
          <w:lang w:eastAsia="ru-RU"/>
        </w:rPr>
        <w:t></w:t>
      </w:r>
      <w:r>
        <w:rPr>
          <w:sz w:val="22"/>
        </w:rPr>
        <w:t>-излучения. При этом слабые эф</w:t>
        <w:softHyphen/>
        <w:t>фекты накапливались, что и привело в конце концов к диосимметризации молекул.</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Heading1"/>
        <w:spacing w:lineRule="auto" w:line="216"/>
        <w:ind w:hanging="0"/>
        <w:rPr>
          <w:sz w:val="22"/>
        </w:rPr>
      </w:pPr>
      <w:r>
        <w:rPr>
          <w:sz w:val="22"/>
        </w:rPr>
        <w:t>Изогнутый порядок</w:t>
      </w:r>
    </w:p>
    <w:p>
      <w:pPr>
        <w:pStyle w:val="Normal"/>
        <w:spacing w:lineRule="auto" w:line="216"/>
        <w:ind w:firstLine="567"/>
        <w:jc w:val="center"/>
        <w:rPr>
          <w:sz w:val="22"/>
        </w:rPr>
      </w:pPr>
      <w:r>
        <w:rPr>
          <w:sz w:val="22"/>
        </w:rPr>
      </w:r>
    </w:p>
    <w:p>
      <w:pPr>
        <w:pStyle w:val="Normal"/>
        <w:spacing w:lineRule="auto" w:line="216"/>
        <w:ind w:firstLine="567"/>
        <w:jc w:val="both"/>
        <w:rPr>
          <w:sz w:val="22"/>
        </w:rPr>
      </w:pPr>
      <w:r>
        <w:rPr>
          <w:sz w:val="22"/>
        </w:rPr>
        <w:t>Без сомнения, симметрию огромного многообразия форм живой природы в принципе можно списать точно так же, как в классической симметрии описывается сим</w:t>
        <w:softHyphen/>
        <w:t>метрия материальных фигур. Однако при этом из поля зрения исчезают многие особенности живых объектов, в частности связанные с их отступлением от прямоли</w:t>
        <w:softHyphen/>
        <w:t>нейных форм. Изогнутый стебель растения, причудли</w:t>
        <w:softHyphen/>
        <w:t>вой формы цветок, закрученная раковина моллюска ни</w:t>
        <w:softHyphen/>
        <w:t>чуть ие менее симметричны, чем многогранные формы кристаллов. Только это другая симметрия — ее можно назвать криволинейной.</w:t>
      </w:r>
    </w:p>
    <w:p>
      <w:pPr>
        <w:pStyle w:val="Normal"/>
        <w:spacing w:lineRule="auto" w:line="216"/>
        <w:ind w:firstLine="567"/>
        <w:jc w:val="both"/>
        <w:rPr>
          <w:sz w:val="22"/>
        </w:rPr>
      </w:pPr>
      <w:r>
        <w:rPr>
          <w:sz w:val="22"/>
        </w:rPr>
        <w:t>Эту мысль последовательно развивал крупнейший советский геолог и палеонтолог академик Д. В. Наливкин (1889—1982). Он впервые ввел понятие о криво</w:t>
        <w:softHyphen/>
        <w:t>линейных элементах симметрии.</w:t>
      </w:r>
    </w:p>
    <w:p>
      <w:pPr>
        <w:pStyle w:val="Normal"/>
        <w:spacing w:lineRule="auto" w:line="216"/>
        <w:ind w:firstLine="567"/>
        <w:jc w:val="both"/>
        <w:rPr/>
      </w:pPr>
      <w:r>
        <w:rPr>
          <w:sz w:val="22"/>
        </w:rPr>
        <w:t>Для знакомства с криволинейной плоскостью сим</w:t>
        <w:softHyphen/>
        <w:t>метрии представим себе цилиндр, верхняя часть которо</w:t>
        <w:softHyphen/>
        <w:t xml:space="preserve">го изогнута так, что часть образующей </w:t>
      </w:r>
      <w:r>
        <w:rPr>
          <w:i/>
          <w:sz w:val="22"/>
        </w:rPr>
        <w:t>АС</w:t>
      </w:r>
      <w:r>
        <w:rPr>
          <w:sz w:val="22"/>
        </w:rPr>
        <w:t xml:space="preserve"> преврати</w:t>
        <w:softHyphen/>
        <w:t>лась в дугу круга (рис. 38). «Очевидно, что изогну</w:t>
        <w:softHyphen/>
        <w:t>тая часть цилиндра так же симметрична, как и не изог</w:t>
        <w:softHyphen/>
        <w:t>нутая, — писал Д. В. Наливкин. — Прямой цилиндри</w:t>
        <w:softHyphen/>
        <w:t>ческий стебель морской лилии, поражающий своей правильностью и симметричностью, не менее симметри</w:t>
        <w:softHyphen/>
        <w:t xml:space="preserve">чен, когда он медленно изгибается морскими волнами». Нижняя недеформированная часть цилиндра имеет обычную плоскость симметрии </w:t>
      </w:r>
      <w:r>
        <w:rPr>
          <w:i/>
          <w:sz w:val="22"/>
          <w:lang w:val="en-US"/>
        </w:rPr>
        <w:t>GefH</w:t>
      </w:r>
      <w:r>
        <w:rPr>
          <w:i/>
          <w:sz w:val="22"/>
        </w:rPr>
        <w:t>.</w:t>
      </w:r>
      <w:r>
        <w:rPr>
          <w:sz w:val="22"/>
        </w:rPr>
        <w:t xml:space="preserve"> В изогнутой же части эта плоскость превратилась в цилиндричес</w:t>
        <w:softHyphen/>
        <w:t xml:space="preserve">кую поверхность </w:t>
      </w:r>
      <w:r>
        <w:rPr>
          <w:i/>
          <w:sz w:val="22"/>
          <w:lang w:val="en-US"/>
        </w:rPr>
        <w:t>eEFf</w:t>
      </w:r>
      <w:r>
        <w:rPr>
          <w:i/>
          <w:sz w:val="22"/>
        </w:rPr>
        <w:t>.</w:t>
      </w:r>
      <w:r>
        <w:rPr>
          <w:sz w:val="22"/>
        </w:rPr>
        <w:t xml:space="preserve"> Эту плоскость можно назвать плоскостью криволинейной симметрии.</w:t>
      </w:r>
    </w:p>
    <w:p>
      <w:pPr>
        <w:pStyle w:val="Normal"/>
        <w:spacing w:lineRule="auto" w:line="216"/>
        <w:ind w:firstLine="567"/>
        <w:jc w:val="both"/>
        <w:rPr>
          <w:sz w:val="22"/>
        </w:rPr>
      </w:pPr>
      <w:r>
        <w:rPr>
          <w:sz w:val="22"/>
        </w:rPr>
        <w:t>Наряду с криволинейной плоскостью симметрии можно ввести спиральную плоскость симметрии, часто встречающуюся у организмов с конической, закручен</w:t>
        <w:softHyphen/>
        <w:t>ной или цилиндрической формой. Далее — оси криволинейной симметрии, простые и винтовые, и центр сим</w:t>
        <w:softHyphen/>
        <w:t>метрии. Этот набор элементов симметрия достаточен для описания форм живой природы.</w:t>
      </w:r>
    </w:p>
    <w:p>
      <w:pPr>
        <w:pStyle w:val="Normal"/>
        <w:spacing w:lineRule="auto" w:line="216"/>
        <w:ind w:firstLine="567"/>
        <w:jc w:val="both"/>
        <w:rPr>
          <w:sz w:val="22"/>
        </w:rPr>
      </w:pPr>
      <w:r>
        <w:rPr>
          <w:sz w:val="22"/>
        </w:rPr>
      </w:r>
    </w:p>
    <w:p>
      <w:pPr>
        <w:pStyle w:val="Normal"/>
        <w:rPr>
          <w:sz w:val="18"/>
          <w:lang w:val="en-US"/>
        </w:rPr>
      </w:pPr>
      <w:r>
        <w:rPr>
          <w:sz w:val="18"/>
        </w:rPr>
        <w:t xml:space="preserve"> </w:t>
      </w:r>
      <w:r>
        <w:rPr>
          <w:rFonts w:cs="Arial" w:ascii="Arial" w:hAnsi="Arial"/>
          <w:sz w:val="18"/>
        </w:rPr>
        <w:t>Рис. 38. Криволинейная сим</w:t>
        <w:softHyphen/>
        <w:t>метрия</w:t>
      </w:r>
    </w:p>
    <w:p>
      <w:pPr>
        <w:pStyle w:val="Normal"/>
        <w:rPr>
          <w:sz w:val="18"/>
          <w:lang w:val="en-US"/>
        </w:rPr>
      </w:pPr>
      <w:r>
        <w:rPr>
          <w:sz w:val="18"/>
          <w:lang w:val="en-US"/>
        </w:rPr>
      </w:r>
    </w:p>
    <w:p>
      <w:pPr>
        <w:pStyle w:val="Normal"/>
        <w:spacing w:before="0" w:after="120"/>
        <w:rPr>
          <w:rFonts w:ascii="Arial" w:hAnsi="Arial" w:cs="Arial"/>
          <w:sz w:val="18"/>
        </w:rPr>
      </w:pPr>
      <w:r>
        <w:drawing>
          <wp:anchor behindDoc="0" distT="0" distB="0" distL="114935" distR="114935" simplePos="0" locked="0" layoutInCell="0" allowOverlap="1" relativeHeight="9">
            <wp:simplePos x="0" y="0"/>
            <wp:positionH relativeFrom="column">
              <wp:posOffset>0</wp:posOffset>
            </wp:positionH>
            <wp:positionV relativeFrom="margin">
              <wp:posOffset>0</wp:posOffset>
            </wp:positionV>
            <wp:extent cx="3517900" cy="3327400"/>
            <wp:effectExtent l="0" t="0" r="0" b="0"/>
            <wp:wrapTopAndBottom/>
            <wp:docPr id="8"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2" descr=""/>
                    <pic:cNvPicPr>
                      <a:picLocks noChangeAspect="1" noChangeArrowheads="1"/>
                    </pic:cNvPicPr>
                  </pic:nvPicPr>
                  <pic:blipFill>
                    <a:blip r:embed="rId9"/>
                    <a:srcRect l="-10" t="-11" r="-10" b="-11"/>
                    <a:stretch>
                      <a:fillRect/>
                    </a:stretch>
                  </pic:blipFill>
                  <pic:spPr bwMode="auto">
                    <a:xfrm>
                      <a:off x="0" y="0"/>
                      <a:ext cx="3517900" cy="3327400"/>
                    </a:xfrm>
                    <a:prstGeom prst="rect">
                      <a:avLst/>
                    </a:prstGeom>
                  </pic:spPr>
                </pic:pic>
              </a:graphicData>
            </a:graphic>
          </wp:anchor>
        </w:drawing>
      </w:r>
      <w:r>
        <w:rPr>
          <w:rFonts w:cs="Arial" w:ascii="Arial" w:hAnsi="Arial"/>
          <w:sz w:val="18"/>
        </w:rPr>
        <w:t>Рис. 39. Изгибание сферы</w:t>
      </w:r>
    </w:p>
    <w:p>
      <w:pPr>
        <w:pStyle w:val="Normal"/>
        <w:spacing w:lineRule="auto" w:line="216"/>
        <w:ind w:firstLine="567"/>
        <w:jc w:val="both"/>
        <w:rPr>
          <w:sz w:val="22"/>
        </w:rPr>
      </w:pPr>
      <w:r>
        <w:rPr>
          <w:sz w:val="22"/>
        </w:rPr>
        <w:t>Очевидно, что между прямолинейной и криволиней</w:t>
        <w:softHyphen/>
        <w:t>ной симметриями нет резкой границы. Переход между ними происходит очень постепенно. Можно даже ска</w:t>
        <w:softHyphen/>
        <w:t>зать, что криволинейная и прямолинейная симметрии — это разные случаи проявления одной и той же прост</w:t>
        <w:softHyphen/>
        <w:t>ранственной закономерности.</w:t>
      </w:r>
    </w:p>
    <w:p>
      <w:pPr>
        <w:pStyle w:val="Normal"/>
        <w:spacing w:lineRule="auto" w:line="216"/>
        <w:ind w:firstLine="567"/>
        <w:jc w:val="both"/>
        <w:rPr>
          <w:sz w:val="22"/>
        </w:rPr>
      </w:pPr>
      <w:r>
        <w:rPr>
          <w:sz w:val="22"/>
        </w:rPr>
        <w:t>Возможности криволинейной симметрии хорошо вид</w:t>
        <w:softHyphen/>
        <w:t>ны при анализе форм яиц различных животных. Они чрезвычайно разнообразны, и трудно было бы найти в них общие закономерности, если бы не криволинейная симметрия.</w:t>
      </w:r>
    </w:p>
    <w:p>
      <w:pPr>
        <w:pStyle w:val="Normal"/>
        <w:spacing w:lineRule="auto" w:line="216"/>
        <w:ind w:firstLine="567"/>
        <w:jc w:val="both"/>
        <w:rPr>
          <w:sz w:val="22"/>
        </w:rPr>
      </w:pPr>
      <w:r>
        <w:rPr>
          <w:sz w:val="22"/>
        </w:rPr>
        <w:t>Яйцо образуется при движении по яйцеводу живот</w:t>
        <w:softHyphen/>
        <w:t>ного, который имеет разную длину и форму. Поэтому на яйцо всегда действуют две силы: давление в направ</w:t>
        <w:softHyphen/>
        <w:t>лении движения и давление боковых стенок яйцевода. В результате яйцо, имеющее вначале форму сферы, из</w:t>
        <w:softHyphen/>
        <w:t>гибается. Эти изгибы могут быть самые разные.</w:t>
      </w:r>
    </w:p>
    <w:p>
      <w:pPr>
        <w:pStyle w:val="Normal"/>
        <w:spacing w:lineRule="auto" w:line="216"/>
        <w:ind w:firstLine="567"/>
        <w:jc w:val="both"/>
        <w:rPr>
          <w:sz w:val="22"/>
        </w:rPr>
      </w:pPr>
      <w:r>
        <w:rPr>
          <w:sz w:val="22"/>
        </w:rPr>
        <w:t>Криволинейная симметрия может предсказать фор</w:t>
        <w:softHyphen/>
        <w:t>му яйца. Возьмем сферу и будем ее изгибать, меняя ра</w:t>
        <w:softHyphen/>
        <w:t>диус изгиба. Получим самые различные яйцевидные тела, часть из которых приведена на рис. 39. Яйца с разными концами — тупым и острым — несут куры. Удлиненные и заостренные яйца, так называемой кубаревидной формы, свойственны птицам, откладывающим яйца на горизонтальной плоскости. Такие яйца несут кулики. Они помещаются в небольшом гнезде острыми вершинами вверх к центру гнезда. Это позволяет не</w:t>
        <w:softHyphen/>
        <w:t>большой птице высиживать четыре яйца, которые вмес</w:t>
        <w:softHyphen/>
        <w:t>те по размерам гораздо больше ее.</w:t>
      </w:r>
    </w:p>
    <w:p>
      <w:pPr>
        <w:pStyle w:val="Normal"/>
        <w:spacing w:lineRule="auto" w:line="216"/>
        <w:ind w:firstLine="567"/>
        <w:jc w:val="both"/>
        <w:rPr>
          <w:sz w:val="22"/>
        </w:rPr>
      </w:pPr>
      <w:r>
        <w:rPr>
          <w:sz w:val="22"/>
        </w:rPr>
        <w:t>Криволинейная симметрия оказалась очень полезной при анализе различных раковин древних моллюсков — брахиопод. Их раковины по своей форме представляют собой изогнутую сферу (см. рис. 39). Они характеризу</w:t>
        <w:softHyphen/>
        <w:t>ются тремя плоскостями симметрии: одна проходит между створками, доугая пересекает раковину вдоль, третья — поперек. Обычно первая и третья плоскости бывают изогнутыми, а вторая — плоская.</w:t>
      </w:r>
    </w:p>
    <w:p>
      <w:pPr>
        <w:pStyle w:val="Normal"/>
        <w:spacing w:lineRule="auto" w:line="216"/>
        <w:ind w:firstLine="567"/>
        <w:jc w:val="both"/>
        <w:rPr>
          <w:sz w:val="22"/>
        </w:rPr>
      </w:pPr>
      <w:r>
        <w:rPr>
          <w:sz w:val="22"/>
        </w:rPr>
        <w:t>Д. В. Наливкин обнаружил, что чем древнее мол</w:t>
        <w:softHyphen/>
        <w:t>люск, тем проще его симметрия. Самые древние брахиоподы, кембрийские, часто характеризуются тремя плос</w:t>
        <w:softHyphen/>
        <w:t>кими плоскостями, а если первая и третья плоскости изогнуты, то совсем немного. У пермских брахиопод, более молодых, все три плоскости изогнутые. «Можно сделать, — писал Д. В. Наливкин, — еще следующий вы</w:t>
        <w:softHyphen/>
        <w:t>вод: изменение форм выражается усложнением, изгиба</w:t>
        <w:softHyphen/>
        <w:t>нием элементов симметрии. Это изгибание, дойдя до некоторого геометрического предела, дает формы, не могущие существовать без разрыва сплошности. Воз</w:t>
        <w:softHyphen/>
        <w:t>можно, что достижение какой-либо группой, в своей изменчивости, такого предела и вызывает ее вымира</w:t>
        <w:softHyphen/>
        <w:t>ние».</w:t>
      </w:r>
    </w:p>
    <w:p>
      <w:pPr>
        <w:pStyle w:val="Normal"/>
        <w:spacing w:lineRule="auto" w:line="216"/>
        <w:ind w:firstLine="567"/>
        <w:jc w:val="both"/>
        <w:rPr>
          <w:sz w:val="22"/>
        </w:rPr>
      </w:pPr>
      <w:r>
        <w:rPr>
          <w:sz w:val="22"/>
        </w:rPr>
        <w:t>Усложнение симметрии происходит и при развитии моллюсков. У брахиопод, в начальных стадиях роста, обе створки симметричны и между ними проходит плос</w:t>
        <w:softHyphen/>
        <w:t>кость симметрии. По мере роста эта плоскость все бо</w:t>
        <w:softHyphen/>
        <w:t>лее и более изгибается.</w:t>
      </w:r>
    </w:p>
    <w:p>
      <w:pPr>
        <w:pStyle w:val="Normal"/>
        <w:spacing w:lineRule="auto" w:line="216"/>
        <w:ind w:firstLine="567"/>
        <w:jc w:val="both"/>
        <w:rPr>
          <w:sz w:val="22"/>
        </w:rPr>
      </w:pPr>
      <w:r>
        <w:rPr>
          <w:sz w:val="22"/>
        </w:rPr>
        <w:t>Криволинейная симметрия использовалась Д. В. Наливкиным и его учениками не только для изучения морфологии многих древних растений и простейших ор</w:t>
        <w:softHyphen/>
        <w:t>ганизмов. С ее помощью, например, удалось найти оп</w:t>
        <w:softHyphen/>
        <w:t>ределенные закономерности в расположении рисунка на крыльях бабочек.</w:t>
      </w:r>
    </w:p>
    <w:p>
      <w:pPr>
        <w:pStyle w:val="Normal"/>
        <w:spacing w:lineRule="auto" w:line="216"/>
        <w:ind w:firstLine="567"/>
        <w:jc w:val="both"/>
        <w:rPr>
          <w:sz w:val="22"/>
        </w:rPr>
      </w:pPr>
      <w:r>
        <w:rPr>
          <w:sz w:val="22"/>
        </w:rPr>
        <w:t>Криволинейная симметрия была придумана в 1926 году. А в 1960 году академик А. В. Шубников предло</w:t>
        <w:softHyphen/>
        <w:t>жил использовать для описания пространственных за</w:t>
        <w:softHyphen/>
        <w:t>кономерностей органического мира симметрию подобия.</w:t>
      </w:r>
    </w:p>
    <w:p>
      <w:pPr>
        <w:pStyle w:val="Normal"/>
        <w:spacing w:lineRule="auto" w:line="216"/>
        <w:ind w:firstLine="567"/>
        <w:jc w:val="both"/>
        <w:rPr>
          <w:sz w:val="22"/>
        </w:rPr>
      </w:pPr>
      <w:r>
        <w:rPr>
          <w:sz w:val="22"/>
        </w:rPr>
        <w:t>Преобразование подобия, когда равными фигурами считаются все фигуры одной и той же формы, вне зави</w:t>
        <w:softHyphen/>
        <w:t>симости от их размеров, широко распространено в жи</w:t>
        <w:softHyphen/>
        <w:t>вой природе. Листья на деревьях, оставаясь одинако</w:t>
        <w:softHyphen/>
        <w:t>выми по форме, уменьшаются по размерам от основа</w:t>
        <w:softHyphen/>
        <w:t>ния к макушке. Спиральные раковины состоят из оди</w:t>
        <w:softHyphen/>
        <w:t>наковых по форме звеньев, которые увеличиваются к концу раковины. Семена подсолнуха или ромашки рас</w:t>
        <w:softHyphen/>
        <w:t>полагаются в плодовых телах этих растений, уменьша</w:t>
        <w:softHyphen/>
        <w:t>ясь к центру. Все это подобные материальные фигуры.</w:t>
      </w:r>
    </w:p>
    <w:p>
      <w:pPr>
        <w:pStyle w:val="Normal"/>
        <w:spacing w:lineRule="auto" w:line="216"/>
        <w:ind w:firstLine="567"/>
        <w:jc w:val="both"/>
        <w:rPr/>
      </w:pPr>
      <w:r>
        <w:rPr>
          <w:sz w:val="22"/>
        </w:rPr>
        <w:t>Элементы симметрии подобия отличаются от элемен</w:t>
        <w:softHyphen/>
        <w:t>тов классической симметрии. Простейший элемент сим</w:t>
        <w:softHyphen/>
        <w:t>метрии подобия — параллельный перенос материальной фигуры с одновременным уменьшением или увеличени</w:t>
        <w:softHyphen/>
        <w:t xml:space="preserve">ем в определенное число раз. Эту операцию Шубников обозначает буквой </w:t>
      </w:r>
      <w:r>
        <w:rPr>
          <w:i/>
          <w:sz w:val="22"/>
        </w:rPr>
        <w:t>К.</w:t>
      </w:r>
      <w:r>
        <w:rPr>
          <w:sz w:val="22"/>
        </w:rPr>
        <w:t xml:space="preserve"> Второй элемент симметрии сла</w:t>
        <w:softHyphen/>
        <w:t>гается из последовательно проведенных поворотов мате</w:t>
        <w:softHyphen/>
        <w:t>риальной фигуры вокруг фиксированной оси на некото</w:t>
        <w:softHyphen/>
        <w:t xml:space="preserve">рый угол и операции </w:t>
      </w:r>
      <w:r>
        <w:rPr>
          <w:i/>
          <w:sz w:val="22"/>
        </w:rPr>
        <w:t>К —</w:t>
      </w:r>
      <w:r>
        <w:rPr>
          <w:sz w:val="22"/>
        </w:rPr>
        <w:t xml:space="preserve"> переноса фигуры в направлении к оси. Пример такой операции симметрии приве</w:t>
        <w:softHyphen/>
        <w:t>ден на рис. 40. Черный (или белый) треугольник пово</w:t>
        <w:softHyphen/>
        <w:t>рачивается на угол 36° с последующим уменьшением. Третий элемент симметрии подобия является аналогом простого или скользящего отражения в классической симметрии.</w:t>
      </w:r>
    </w:p>
    <w:p>
      <w:pPr>
        <w:pStyle w:val="Normal"/>
        <w:spacing w:lineRule="auto" w:line="216"/>
        <w:ind w:firstLine="567"/>
        <w:jc w:val="both"/>
        <w:rPr>
          <w:sz w:val="22"/>
        </w:rPr>
      </w:pPr>
      <w:r>
        <w:rPr>
          <w:sz w:val="22"/>
        </w:rPr>
        <w:t>Для двухмерных подобных фигур других элементов симметрии нет. Комбинируя их между собой, можно вывести все мыслимые группы симметрии подобия плос</w:t>
        <w:softHyphen/>
        <w:t>ких материальных фигур. Одна из таких фигур приве</w:t>
        <w:softHyphen/>
        <w:t>дена на рис. 41. Эта фигура интересна тем, что демон</w:t>
        <w:softHyphen/>
        <w:t>стрирует закон плотнейшей гексагональной упаковки плодовых тел многих растений. Легко видеть, что в этой конкретной фигуре есть ось симметрии двенадцатого по</w:t>
        <w:softHyphen/>
        <w:t>рядка, двенадцать плоскостей симметрии и ось подобия с элементарным углом поворота, равным 15°. В других фигурах, в частности описывающей упаковку семян в ромашке, может быть ось симметрии другого порядка. Но общий закон расположения подобных частей анало</w:t>
        <w:softHyphen/>
        <w:t>гичен.</w:t>
      </w:r>
    </w:p>
    <w:p>
      <w:pPr>
        <w:pStyle w:val="Normal"/>
        <w:spacing w:lineRule="auto" w:line="216"/>
        <w:ind w:firstLine="567"/>
        <w:jc w:val="both"/>
        <w:rPr>
          <w:sz w:val="22"/>
        </w:rPr>
      </w:pPr>
      <w:r>
        <w:rPr>
          <w:sz w:val="22"/>
        </w:rPr>
        <w:t>И криволинейная симметрия, и симметрия подобия выделяют и описывают только некоторые особенности пространственных закономерностей живых систем. Са</w:t>
        <w:softHyphen/>
        <w:t>мые общие свойства симметрии живого все еще усколь</w:t>
        <w:softHyphen/>
        <w:t>зают из поля зрения исследователей. Но поиск общих закономерностей ни на минуту не прекращается.</w:t>
      </w:r>
    </w:p>
    <w:p>
      <w:pPr>
        <w:pStyle w:val="Normal"/>
        <w:spacing w:lineRule="auto" w:line="216"/>
        <w:ind w:firstLine="567"/>
        <w:jc w:val="both"/>
        <w:rPr>
          <w:sz w:val="22"/>
        </w:rPr>
      </w:pPr>
      <w:r>
        <w:rPr>
          <w:sz w:val="22"/>
        </w:rPr>
        <w:t xml:space="preserve">Совсем недавно С. В. Петухов обратил внимание на так называемую конформную (круговую) симметрию. В этой симметрии главным преобразованием является инверсия относительно сферы. Для простоты возьмем плоский круг радиуса </w:t>
      </w:r>
      <w:r>
        <w:rPr>
          <w:i/>
          <w:sz w:val="22"/>
          <w:lang w:val="en-US"/>
        </w:rPr>
        <w:t>R</w:t>
      </w:r>
      <w:r>
        <w:rPr>
          <w:sz w:val="22"/>
        </w:rPr>
        <w:t xml:space="preserve"> с центром в точке О (рис. 42). Инверсия относительно этого круга определяется как такое преобразование симметрии, которое любую точ</w:t>
        <w:softHyphen/>
        <w:t xml:space="preserve">ку </w:t>
      </w:r>
      <w:r>
        <w:rPr>
          <w:i/>
          <w:sz w:val="22"/>
        </w:rPr>
        <w:t>Р</w:t>
      </w:r>
      <w:r>
        <w:rPr>
          <w:sz w:val="22"/>
        </w:rPr>
        <w:t xml:space="preserve"> переводит в точку </w:t>
      </w:r>
      <w:r>
        <w:rPr>
          <w:i/>
          <w:sz w:val="22"/>
        </w:rPr>
        <w:t>Р',</w:t>
      </w:r>
      <w:r>
        <w:rPr>
          <w:sz w:val="22"/>
        </w:rPr>
        <w:t xml:space="preserve"> лежащую на продолжении радиуса, проходящего через точку Р на расстоянии от центра </w:t>
      </w:r>
      <w:r>
        <w:rPr>
          <w:i/>
          <w:sz w:val="22"/>
        </w:rPr>
        <w:t>ОР'</w:t>
      </w:r>
      <w:r>
        <w:rPr>
          <w:sz w:val="22"/>
        </w:rPr>
        <w:t xml:space="preserve"> = </w:t>
      </w:r>
      <w:r>
        <w:rPr>
          <w:i/>
          <w:sz w:val="22"/>
          <w:lang w:val="en-US"/>
        </w:rPr>
        <w:t>R</w:t>
      </w:r>
      <w:r>
        <w:rPr>
          <w:sz w:val="22"/>
          <w:vertAlign w:val="superscript"/>
          <w:lang w:val="en-US"/>
        </w:rPr>
        <w:t>2</w:t>
      </w:r>
      <w:r>
        <w:rPr>
          <w:i/>
          <w:sz w:val="22"/>
        </w:rPr>
        <w:t>/</w:t>
      </w:r>
      <w:r>
        <w:rPr>
          <w:i/>
          <w:sz w:val="22"/>
          <w:lang w:val="en-US"/>
        </w:rPr>
        <w:t>OP</w:t>
      </w:r>
      <w:r>
        <w:rPr>
          <w:i/>
          <w:sz w:val="22"/>
        </w:rPr>
        <w:t>.</w:t>
      </w:r>
    </w:p>
    <w:p>
      <w:pPr>
        <w:pStyle w:val="TextBodyIndent"/>
        <w:spacing w:lineRule="auto" w:line="216"/>
        <w:ind w:firstLine="567"/>
        <w:rPr>
          <w:sz w:val="22"/>
        </w:rPr>
      </w:pPr>
      <w:r>
        <w:rPr>
          <w:sz w:val="22"/>
        </w:rPr>
        <w:t>Конформная симметрия обладает большей общ</w:t>
        <w:softHyphen/>
        <w:t>ностью. Все известные мам преобразования симметрии, такие, как зеркальные отражения, повороты, парал</w:t>
        <w:softHyphen/>
        <w:t>лельные сдвиги, представляют собой лишь частные слу</w:t>
        <w:softHyphen/>
        <w:t>чаи конформной симметрии. Например, отражение в плоскости симметрии можно рассматривать как инвер</w:t>
        <w:softHyphen/>
        <w:t>сию относительно сферы бесконечно большого радиуса.</w:t>
      </w:r>
    </w:p>
    <w:p>
      <w:pPr>
        <w:pStyle w:val="Normal"/>
        <w:jc w:val="both"/>
        <w:rPr>
          <w:rFonts w:ascii="Arial" w:hAnsi="Arial" w:cs="Arial"/>
          <w:sz w:val="18"/>
        </w:rPr>
      </w:pPr>
      <w:r>
        <w:rPr>
          <w:rFonts w:cs="Arial" w:ascii="Arial" w:hAnsi="Arial"/>
          <w:sz w:val="18"/>
        </w:rPr>
        <w:t>Рис. 40. Элементы симметрии подобия Рис. 42. Определение конформной</w:t>
      </w:r>
    </w:p>
    <w:p>
      <w:pPr>
        <w:pStyle w:val="Normal"/>
        <w:spacing w:before="0" w:after="120"/>
        <w:jc w:val="both"/>
        <w:rPr>
          <w:rFonts w:ascii="Arial" w:hAnsi="Arial" w:cs="Arial"/>
          <w:sz w:val="18"/>
          <w:lang w:val="en-US"/>
        </w:rPr>
      </w:pPr>
      <w:r>
        <w:rPr>
          <w:rFonts w:eastAsia="Arial" w:cs="Arial" w:ascii="Arial" w:hAnsi="Arial"/>
          <w:sz w:val="18"/>
        </w:rPr>
        <w:t xml:space="preserve"> </w:t>
      </w:r>
      <w:r>
        <w:rPr>
          <w:rFonts w:cs="Arial" w:ascii="Arial" w:hAnsi="Arial"/>
          <w:sz w:val="18"/>
        </w:rPr>
        <w:tab/>
        <w:tab/>
        <w:tab/>
        <w:tab/>
        <w:tab/>
        <w:tab/>
        <w:t>симметрии</w:t>
      </w:r>
    </w:p>
    <w:p>
      <w:pPr>
        <w:pStyle w:val="Normal"/>
        <w:spacing w:lineRule="auto" w:line="216"/>
        <w:ind w:firstLine="567"/>
        <w:jc w:val="both"/>
        <w:rPr>
          <w:sz w:val="22"/>
        </w:rPr>
      </w:pPr>
      <w:r>
        <w:rPr>
          <w:sz w:val="22"/>
        </w:rPr>
        <w:t>Главная особенность конформного преобразования состоит в том, что оно всегда сохраняет углы фигуры и сферу всегда переводит снова в сферу другого радиуса. Эти свойства и явились причиной того, что конформной симметрией заинтересовались биологи.</w:t>
      </w:r>
    </w:p>
    <w:p>
      <w:pPr>
        <w:pStyle w:val="Normal"/>
        <w:jc w:val="both"/>
        <w:rPr>
          <w:lang w:val="en-US"/>
        </w:rPr>
      </w:pPr>
      <w:r>
        <w:rPr>
          <w:sz w:val="22"/>
        </w:rPr>
        <w:t>Мы знаем, что кристаллы какого-либо вещества мо</w:t>
        <w:softHyphen/>
        <w:t>гут иметь самый разный вид, но углы между гранями всегда постоянны. Этот великий закон неодушевленной природы, похоже, соблюдается и в мире живого. Листья клена с разных деревьев похожи друг на друга, как кристаллы кварца из разных месторождений. Общая форма их одинакова, хотя края изрезаны зубцами, ко</w:t>
        <w:softHyphen/>
        <w:t>личество и величина которых самые разные. Но углы при вершинах разных зубцов у разных листьев везде имеют примерно одно и то же значение. Далее, у всех нормаль</w:t>
        <w:softHyphen/>
        <w:t>ных листьев клена углы стыковки боковых прожилок со срединными прожилками тоже одинаковы.</w:t>
      </w:r>
      <w:r>
        <w:rPr/>
        <w:drawing>
          <wp:anchor behindDoc="0" distT="0" distB="36195" distL="114935" distR="114935" simplePos="0" locked="0" layoutInCell="0" allowOverlap="1" relativeHeight="10">
            <wp:simplePos x="0" y="0"/>
            <wp:positionH relativeFrom="column">
              <wp:posOffset>0</wp:posOffset>
            </wp:positionH>
            <wp:positionV relativeFrom="margin">
              <wp:posOffset>0</wp:posOffset>
            </wp:positionV>
            <wp:extent cx="3759200" cy="2247900"/>
            <wp:effectExtent l="0" t="0" r="0" b="0"/>
            <wp:wrapTopAndBottom/>
            <wp:docPr id="9"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3" descr=""/>
                    <pic:cNvPicPr>
                      <a:picLocks noChangeAspect="1" noChangeArrowheads="1"/>
                    </pic:cNvPicPr>
                  </pic:nvPicPr>
                  <pic:blipFill>
                    <a:blip r:embed="rId10"/>
                    <a:srcRect l="-10" t="-16" r="-10" b="-16"/>
                    <a:stretch>
                      <a:fillRect/>
                    </a:stretch>
                  </pic:blipFill>
                  <pic:spPr bwMode="auto">
                    <a:xfrm>
                      <a:off x="0" y="0"/>
                      <a:ext cx="3759200" cy="2247900"/>
                    </a:xfrm>
                    <a:prstGeom prst="rect">
                      <a:avLst/>
                    </a:prstGeom>
                  </pic:spPr>
                </pic:pic>
              </a:graphicData>
            </a:graphic>
          </wp:anchor>
        </w:drawing>
      </w:r>
      <w:r>
        <w:rPr/>
        <w:t xml:space="preserve"> </w:t>
      </w:r>
    </w:p>
    <w:p>
      <w:pPr>
        <w:pStyle w:val="Normal"/>
        <w:spacing w:lineRule="auto" w:line="216"/>
        <w:ind w:firstLine="567"/>
        <w:jc w:val="both"/>
        <w:rPr>
          <w:sz w:val="22"/>
        </w:rPr>
      </w:pPr>
      <w:r>
        <w:rPr>
          <w:sz w:val="22"/>
        </w:rPr>
        <w:t>У других растений наблюдается похожая картина. Иногда углы между зубцами или между прожилками имеют не одно, а несколько значений, но эти величины постоянно повторяются и связаны между собой опреде</w:t>
        <w:softHyphen/>
        <w:t>ленными соотношениями.</w:t>
      </w:r>
    </w:p>
    <w:p>
      <w:pPr>
        <w:pStyle w:val="3"/>
        <w:rPr/>
      </w:pPr>
      <w:r>
        <w:rPr/>
        <w:t>Постоянство углов — один из критериев примени</w:t>
        <w:softHyphen/>
        <w:t>мости конформной симметрии к биологическим объек</w:t>
        <w:softHyphen/>
        <w:t>там. Теперь посмотрим внимательно на схематическое изображение типичного цветка (рис. 43), состоящего из двух пятиугольных звезд — венчика и чашечки. С точки зрения классической симметрии этот</w:t>
      </w:r>
    </w:p>
    <w:p>
      <w:pPr>
        <w:pStyle w:val="Normal"/>
        <w:jc w:val="both"/>
        <w:rPr>
          <w:rFonts w:ascii="Arial" w:hAnsi="Arial" w:cs="Arial"/>
          <w:sz w:val="18"/>
        </w:rPr>
      </w:pPr>
      <w:r>
        <w:rPr>
          <w:rFonts w:cs="Arial" w:ascii="Arial" w:hAnsi="Arial"/>
          <w:sz w:val="18"/>
        </w:rPr>
        <w:t>Рис. 41. Фигура с симметрией подобия  Рис. 43. Цветок, венчик и ча</w:t>
        <w:softHyphen/>
        <w:t>шечка кото-</w:t>
      </w:r>
    </w:p>
    <w:p>
      <w:pPr>
        <w:pStyle w:val="Normal"/>
        <w:spacing w:before="0" w:after="120"/>
        <w:jc w:val="both"/>
        <w:rPr>
          <w:rFonts w:ascii="Arial" w:hAnsi="Arial" w:cs="Arial"/>
          <w:sz w:val="18"/>
        </w:rPr>
      </w:pPr>
      <w:r>
        <w:rPr>
          <w:rFonts w:eastAsia="Arial" w:cs="Arial" w:ascii="Arial" w:hAnsi="Arial"/>
          <w:sz w:val="18"/>
        </w:rPr>
        <w:t xml:space="preserve"> </w:t>
      </w:r>
      <w:r>
        <w:rPr>
          <w:rFonts w:cs="Arial" w:ascii="Arial" w:hAnsi="Arial"/>
          <w:sz w:val="18"/>
        </w:rPr>
        <w:tab/>
        <w:tab/>
        <w:tab/>
        <w:tab/>
        <w:t xml:space="preserve">           рого связаны кон</w:t>
        <w:softHyphen/>
        <w:t>формной симметрией</w:t>
      </w:r>
    </w:p>
    <w:p>
      <w:pPr>
        <w:pStyle w:val="31"/>
        <w:rPr/>
      </w:pPr>
      <w:r>
        <w:rPr/>
        <w:t xml:space="preserve"> </w:t>
      </w:r>
      <w:r>
        <w:rPr/>
        <w:t>цветок ха</w:t>
        <w:softHyphen/>
        <w:t>рактеризуется осью пятого порядка и пятью плоскос</w:t>
        <w:softHyphen/>
        <w:t>тями зеркального отражения, проходящими вдоль этой оси. С точки зрения конформяой симметрии здесь явно видна инверсия относительно окружности, на рисунке обозначенной пунктиром. При такой инверсии первая пентазвезда (венчик) переходит во вторую пентазвезду (чашечку).</w:t>
      </w:r>
    </w:p>
    <w:p>
      <w:pPr>
        <w:pStyle w:val="Normal"/>
        <w:spacing w:lineRule="auto" w:line="216"/>
        <w:ind w:firstLine="567"/>
        <w:jc w:val="both"/>
        <w:rPr/>
      </w:pPr>
      <w:r>
        <w:rPr>
          <w:sz w:val="22"/>
        </w:rPr>
        <w:t>Конформная инверсия венчика и чашечки найдена у многих цветов. Причем интересно, что даже в случа</w:t>
        <w:softHyphen/>
        <w:t>ях асимметричного расположения частей цветка кон</w:t>
        <w:softHyphen/>
        <w:t>формная симметрия не нарушается. Например, у ду</w:t>
        <w:softHyphen/>
        <w:t>шистого табака венчик представляет собой неправиль</w:t>
        <w:softHyphen/>
        <w:t xml:space="preserve">ную звезду, у которой одни лепестки больше других. </w:t>
      </w:r>
      <w:r>
        <w:rPr>
          <w:sz w:val="22"/>
          <w:lang w:val="en-US"/>
        </w:rPr>
        <w:t>Taк</w:t>
      </w:r>
      <w:r>
        <w:rPr>
          <w:sz w:val="22"/>
        </w:rPr>
        <w:t xml:space="preserve"> и у чашечки лепестки точно конформно отобража</w:t>
        <w:softHyphen/>
        <w:t>ют эту асимметрию.</w:t>
      </w:r>
    </w:p>
    <w:p>
      <w:pPr>
        <w:pStyle w:val="Normal"/>
        <w:spacing w:lineRule="auto" w:line="216"/>
        <w:ind w:firstLine="567"/>
        <w:jc w:val="both"/>
        <w:rPr>
          <w:sz w:val="22"/>
        </w:rPr>
      </w:pPr>
      <w:r>
        <w:rPr>
          <w:sz w:val="22"/>
        </w:rPr>
        <w:t>Конформную симметрию демонстрируют раковины моллюсков, спиральная укладка белковых молекул ви</w:t>
        <w:softHyphen/>
        <w:t>русов, улитка человеческого уха и многие другие био</w:t>
        <w:softHyphen/>
        <w:t>логические объекты. Конформный характер имеют и пропорции человеческого тела. Последние наиболее инте</w:t>
        <w:softHyphen/>
        <w:t>ресны и заслуживают специального рассмотрения.</w:t>
      </w:r>
    </w:p>
    <w:p>
      <w:pPr>
        <w:pStyle w:val="Normal"/>
        <w:spacing w:lineRule="auto" w:line="216"/>
        <w:ind w:firstLine="567"/>
        <w:jc w:val="both"/>
        <w:rPr>
          <w:sz w:val="22"/>
        </w:rPr>
      </w:pPr>
      <w:r>
        <w:drawing>
          <wp:anchor behindDoc="0" distT="0" distB="71755" distL="114935" distR="114935" simplePos="0" locked="0" layoutInCell="0" allowOverlap="1" relativeHeight="11">
            <wp:simplePos x="0" y="0"/>
            <wp:positionH relativeFrom="column">
              <wp:posOffset>635</wp:posOffset>
            </wp:positionH>
            <wp:positionV relativeFrom="margin">
              <wp:posOffset>0</wp:posOffset>
            </wp:positionV>
            <wp:extent cx="1993900" cy="1955800"/>
            <wp:effectExtent l="0" t="0" r="0" b="0"/>
            <wp:wrapTopAndBottom/>
            <wp:docPr id="10"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4" descr=""/>
                    <pic:cNvPicPr>
                      <a:picLocks noChangeAspect="1" noChangeArrowheads="1"/>
                    </pic:cNvPicPr>
                  </pic:nvPicPr>
                  <pic:blipFill>
                    <a:blip r:embed="rId11"/>
                    <a:srcRect l="-18" t="-18" r="-18" b="-18"/>
                    <a:stretch>
                      <a:fillRect/>
                    </a:stretch>
                  </pic:blipFill>
                  <pic:spPr bwMode="auto">
                    <a:xfrm>
                      <a:off x="0" y="0"/>
                      <a:ext cx="1993900" cy="1955800"/>
                    </a:xfrm>
                    <a:prstGeom prst="rect">
                      <a:avLst/>
                    </a:prstGeom>
                  </pic:spPr>
                </pic:pic>
              </a:graphicData>
            </a:graphic>
          </wp:anchor>
        </w:drawing>
      </w:r>
      <w:r>
        <w:rPr>
          <w:sz w:val="22"/>
        </w:rPr>
        <w:t>Если внимательно посмотреть на нас с вами, то бро</w:t>
        <w:softHyphen/>
        <w:t>сается в глаза следующая особенность строения нашего тела: мы как бы состоим из трехчленных блоков. Паль</w:t>
        <w:softHyphen/>
        <w:t>цы рук и ног состоят из трех фаланг, причем для боль</w:t>
        <w:softHyphen/>
        <w:t>ших пальцев роль третьего звена играет пястная кость. Руки и ноги тоже состоят из трех частей (плечо — предплечье — кисть, бедро — голень — стопа). Само тело можно разделить на три части: верхняя часть — от макушки головы до основания шеи, средняя часть — от основания шеи до тазобедренного сочленения, нижняя часть — от тазобедренного сочленения до конца пальцев ног.</w:t>
      </w:r>
    </w:p>
    <w:p>
      <w:pPr>
        <w:pStyle w:val="2"/>
        <w:spacing w:lineRule="auto" w:line="216"/>
        <w:ind w:firstLine="567"/>
        <w:rPr/>
      </w:pPr>
      <w:r>
        <w:drawing>
          <wp:anchor behindDoc="0" distT="0" distB="71755" distL="114935" distR="114935" simplePos="0" locked="0" layoutInCell="0" allowOverlap="1" relativeHeight="12">
            <wp:simplePos x="0" y="0"/>
            <wp:positionH relativeFrom="column">
              <wp:posOffset>2103755</wp:posOffset>
            </wp:positionH>
            <wp:positionV relativeFrom="margin">
              <wp:posOffset>8255</wp:posOffset>
            </wp:positionV>
            <wp:extent cx="1816100" cy="1930400"/>
            <wp:effectExtent l="0" t="0" r="0" b="0"/>
            <wp:wrapTopAndBottom/>
            <wp:docPr id="11"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5" descr=""/>
                    <pic:cNvPicPr>
                      <a:picLocks noChangeAspect="1" noChangeArrowheads="1"/>
                    </pic:cNvPicPr>
                  </pic:nvPicPr>
                  <pic:blipFill>
                    <a:blip r:embed="rId12"/>
                    <a:srcRect l="-20" t="-19" r="-20" b="-19"/>
                    <a:stretch>
                      <a:fillRect/>
                    </a:stretch>
                  </pic:blipFill>
                  <pic:spPr bwMode="auto">
                    <a:xfrm>
                      <a:off x="0" y="0"/>
                      <a:ext cx="1816100" cy="1930400"/>
                    </a:xfrm>
                    <a:prstGeom prst="rect">
                      <a:avLst/>
                    </a:prstGeom>
                  </pic:spPr>
                </pic:pic>
              </a:graphicData>
            </a:graphic>
          </wp:anchor>
        </w:drawing>
      </w:r>
      <w:r>
        <w:rPr>
          <w:sz w:val="22"/>
        </w:rPr>
        <w:t xml:space="preserve">Обозначим максимальную часть (фалангу) — </w:t>
      </w:r>
      <w:r>
        <w:rPr>
          <w:i/>
          <w:sz w:val="22"/>
        </w:rPr>
        <w:t xml:space="preserve">АВ, </w:t>
      </w:r>
      <w:r>
        <w:rPr>
          <w:sz w:val="22"/>
        </w:rPr>
        <w:t xml:space="preserve">среднюю — </w:t>
      </w:r>
      <w:r>
        <w:rPr>
          <w:i/>
          <w:sz w:val="22"/>
        </w:rPr>
        <w:t>ВС</w:t>
      </w:r>
      <w:r>
        <w:rPr>
          <w:sz w:val="22"/>
        </w:rPr>
        <w:t xml:space="preserve"> и минимальную — </w:t>
      </w:r>
      <w:r>
        <w:rPr>
          <w:i/>
          <w:sz w:val="22"/>
          <w:lang w:val="en-US"/>
        </w:rPr>
        <w:t>CD</w:t>
      </w:r>
      <w:r>
        <w:rPr>
          <w:i/>
          <w:sz w:val="22"/>
        </w:rPr>
        <w:t>.</w:t>
      </w:r>
      <w:r>
        <w:rPr>
          <w:sz w:val="22"/>
        </w:rPr>
        <w:t xml:space="preserve"> Теперь составим двойное отношение </w:t>
      </w:r>
      <w:r>
        <w:rPr>
          <w:i/>
          <w:sz w:val="22"/>
          <w:lang w:val="en-US"/>
        </w:rPr>
        <w:t>W=[(AB+BC)(BC+CD)]  / [BC(AB+BC+CD)]</w:t>
      </w:r>
      <w:r>
        <w:rPr>
          <w:sz w:val="22"/>
          <w:lang w:val="en-US"/>
        </w:rPr>
        <w:t xml:space="preserve">, </w:t>
      </w:r>
      <w:r>
        <w:rPr>
          <w:sz w:val="22"/>
        </w:rPr>
        <w:t>которое называется вурфом</w:t>
      </w:r>
      <w:r>
        <w:rPr>
          <w:sz w:val="22"/>
          <w:vertAlign w:val="superscript"/>
        </w:rPr>
        <w:t>1</w:t>
      </w:r>
      <w:r>
        <w:rPr>
          <w:sz w:val="22"/>
          <w:lang w:val="en-US"/>
        </w:rPr>
        <w:t>.</w:t>
      </w:r>
    </w:p>
    <w:p>
      <w:pPr>
        <w:pStyle w:val="Normal"/>
        <w:spacing w:lineRule="auto" w:line="216"/>
        <w:ind w:firstLine="567"/>
        <w:jc w:val="both"/>
        <w:rPr/>
      </w:pPr>
      <w:r>
        <w:rPr>
          <w:sz w:val="22"/>
        </w:rPr>
        <w:t>Вурф обладает замечательным свойством не меняться при конформном преобразо</w:t>
        <w:softHyphen/>
        <w:t xml:space="preserve">вании. Четыре точки </w:t>
      </w:r>
      <w:r>
        <w:rPr>
          <w:i/>
          <w:sz w:val="22"/>
        </w:rPr>
        <w:t>А, В, С</w:t>
      </w:r>
      <w:r>
        <w:rPr>
          <w:sz w:val="22"/>
        </w:rPr>
        <w:t xml:space="preserve"> и </w:t>
      </w:r>
      <w:r>
        <w:rPr>
          <w:i/>
          <w:sz w:val="22"/>
          <w:lang w:val="en-US"/>
        </w:rPr>
        <w:t>D</w:t>
      </w:r>
      <w:r>
        <w:rPr>
          <w:sz w:val="22"/>
        </w:rPr>
        <w:t xml:space="preserve"> могут преобразо</w:t>
        <w:softHyphen/>
        <w:t>вываться относительно окружности любым образом, но их вурф всегда остается неизменным.</w:t>
      </w:r>
    </w:p>
    <w:p>
      <w:pPr>
        <w:pStyle w:val="3"/>
        <w:rPr/>
      </w:pPr>
      <w:r>
        <w:rPr/>
        <w:t>Если теперь подсчитать вурфы всех трехчленных блоков человеческого тела, о которых мы только что говорили, то получится любопытная вещь. Вурф руки (от эмбриона до взрослого человека) равен 1,33. Вурф ноги — 1,29. Вурф тела — 1,32. Наконец, вурф паль</w:t>
        <w:softHyphen/>
        <w:t>цев — 1,34.</w:t>
      </w:r>
    </w:p>
    <w:p>
      <w:pPr>
        <w:pStyle w:val="Normal"/>
        <w:spacing w:lineRule="auto" w:line="216"/>
        <w:ind w:firstLine="567"/>
        <w:jc w:val="both"/>
        <w:rPr/>
      </w:pPr>
      <w:r>
        <w:rPr>
          <w:sz w:val="22"/>
        </w:rPr>
        <w:t>С большой точностью (в пределах 3%) вурфы всех трехчленных блоков равны между собой и близки к числу 1,309, которое связано с известными нам числами Фибоначчи, а именно:</w:t>
      </w:r>
      <w:r>
        <w:rPr>
          <w:sz w:val="22"/>
          <w:lang w:val="en-US"/>
        </w:rPr>
        <w:t xml:space="preserve"> </w:t>
      </w:r>
      <w:r>
        <w:rPr>
          <w:i/>
          <w:sz w:val="22"/>
          <w:lang w:val="en-US"/>
        </w:rPr>
        <w:t>W</w:t>
      </w:r>
      <w:r>
        <w:rPr>
          <w:i/>
          <w:sz w:val="22"/>
          <w:vertAlign w:val="subscript"/>
          <w:lang w:val="en-US"/>
        </w:rPr>
        <w:t>A</w:t>
      </w:r>
      <w:r>
        <w:rPr>
          <w:sz w:val="22"/>
          <w:lang w:val="en-US"/>
        </w:rPr>
        <w:t xml:space="preserve"> = </w:t>
      </w:r>
      <w:r>
        <w:rPr>
          <w:sz w:val="22"/>
        </w:rPr>
        <w:t>Ф</w:t>
      </w:r>
      <w:r>
        <w:rPr>
          <w:sz w:val="22"/>
          <w:vertAlign w:val="subscript"/>
        </w:rPr>
        <w:t>1</w:t>
      </w:r>
      <w:r>
        <w:rPr>
          <w:sz w:val="22"/>
        </w:rPr>
        <w:t>/2 =2,618…/2 = 1,309…</w:t>
      </w:r>
    </w:p>
    <w:p>
      <w:pPr>
        <w:pStyle w:val="Normal"/>
        <w:spacing w:lineRule="auto" w:line="216"/>
        <w:ind w:firstLine="567"/>
        <w:jc w:val="both"/>
        <w:rPr>
          <w:sz w:val="22"/>
        </w:rPr>
      </w:pPr>
      <w:r>
        <w:rPr>
          <w:sz w:val="22"/>
        </w:rPr>
        <w:t>Эту величину называют золотым вурфом по анало</w:t>
        <w:softHyphen/>
        <w:t>гии с золотым сечением, тоже связаяным с числами Фибоначчи.</w:t>
      </w:r>
    </w:p>
    <w:p>
      <w:pPr>
        <w:pStyle w:val="TextBodyIndent"/>
        <w:spacing w:lineRule="auto" w:line="216"/>
        <w:ind w:firstLine="567"/>
        <w:rPr>
          <w:sz w:val="22"/>
        </w:rPr>
      </w:pPr>
      <w:r>
        <w:rPr>
          <w:sz w:val="22"/>
        </w:rPr>
        <w:t>Золотой вурф, так же как и золотое сечение, будучи воплощенным в геометрические формы, производит на</w:t>
        <w:softHyphen/>
        <w:t>ибольшее эстетическое впечатление гармоничностью своих пропорций. Подробнее об этом мы поговорим в следующей главе.</w:t>
      </w:r>
    </w:p>
    <w:p>
      <w:pPr>
        <w:pStyle w:val="Normal"/>
        <w:spacing w:lineRule="auto" w:line="216"/>
        <w:ind w:firstLine="567"/>
        <w:jc w:val="both"/>
        <w:rPr>
          <w:sz w:val="22"/>
        </w:rPr>
      </w:pPr>
      <w:r>
        <w:rPr>
          <w:sz w:val="22"/>
        </w:rPr>
        <w:t>Итак, совершенно неожиданно симметрия живой природы оказывается удивительно всеобщей. Биологи</w:t>
        <w:softHyphen/>
        <w:t>ческие молекулы, древнейшие моллюски и водоросли, плоды, цветы, листья и их расположение у растений, органы животных и человека, их тела и конечности — все демонстрирует четкие пространственные закономер</w:t>
        <w:softHyphen/>
        <w:t>ности, которые непонятным пока образом связаны с ря</w:t>
        <w:softHyphen/>
        <w:t>дами чисел Фибоначчи, золотым сечением и золотым вурфом. Отсюда ясно, что строение живых объектов оп</w:t>
        <w:softHyphen/>
        <w:t>ределяется не только эволюционным приспособлением к условиям окружающей среды и непосредственными их функциями, о чем мы говорили выше. По-видимому, су</w:t>
        <w:softHyphen/>
        <w:t>ществуют некоторые общие законы построения живого, аналогичные, например, кристаллографическим законам.</w:t>
      </w:r>
    </w:p>
    <w:p>
      <w:pPr>
        <w:pStyle w:val="Normal"/>
        <w:spacing w:lineRule="auto" w:line="216"/>
        <w:ind w:firstLine="567"/>
        <w:jc w:val="both"/>
        <w:rPr>
          <w:sz w:val="22"/>
        </w:rPr>
      </w:pPr>
      <w:r>
        <w:rPr>
          <w:sz w:val="22"/>
        </w:rPr>
        <w:t>Вспомним кристаллы. Их условия роста (температу</w:t>
        <w:softHyphen/>
        <w:t>ра, давление, пересыщение, присутствие примесей) нак</w:t>
        <w:softHyphen/>
        <w:t>ладывают отпечаток на их внешнюю форму. Кристаллы могут быть маленькими или большими, иметь или не иметь некоторых граней, даже образовывать сростки из нескольких монокристаллов, но во всех случаях сим</w:t>
        <w:softHyphen/>
        <w:t>метрия, это глубинное, присущее от рождения данному индивидууму свойство, всегда остается без изменения.</w:t>
      </w:r>
    </w:p>
    <w:p>
      <w:pPr>
        <w:pStyle w:val="Normal"/>
        <w:spacing w:lineRule="auto" w:line="216"/>
        <w:ind w:firstLine="567"/>
        <w:jc w:val="both"/>
        <w:rPr>
          <w:sz w:val="22"/>
        </w:rPr>
      </w:pPr>
      <w:r>
        <w:rPr>
          <w:sz w:val="22"/>
        </w:rPr>
        <w:t xml:space="preserve"> </w:t>
      </w:r>
    </w:p>
    <w:p>
      <w:pPr>
        <w:pStyle w:val="2"/>
        <w:spacing w:lineRule="auto" w:line="192" w:before="120" w:after="0"/>
        <w:ind w:firstLine="567"/>
        <w:rPr/>
      </w:pPr>
      <w:r>
        <w:rPr>
          <w:vertAlign w:val="superscript"/>
        </w:rPr>
        <w:t>1</w:t>
      </w:r>
      <w:r>
        <w:rPr/>
        <w:t xml:space="preserve"> «Вурф» по немецки—буквально бросок. Это термин проекти</w:t>
        <w:softHyphen/>
        <w:t>вной геометрии, означающий четверку точек прямой.</w:t>
      </w:r>
    </w:p>
    <w:sectPr>
      <w:footerReference w:type="default" r:id="rId13"/>
      <w:type w:val="nextPage"/>
      <w:pgSz w:orient="landscape" w:w="16838" w:h="11906"/>
      <w:pgMar w:left="1151" w:right="1452" w:gutter="0" w:header="0" w:top="851" w:footer="340" w:bottom="851"/>
      <w:pgNumType w:start="57" w:fmt="decimal"/>
      <w:cols w:num="2" w:equalWidth="false" w:sep="false">
        <w:col w:w="6764" w:space="1134"/>
        <w:col w:w="63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ab/>
      <w:tab/>
      <w:tab/>
      <w:tab/>
      <w:tab/>
      <w:tab/>
      <w:tab/>
      <w:tab/>
      <w:t xml:space="preserve">   - </w:t>
    </w: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24"/>
    </w:rPr>
  </w:style>
  <w:style w:type="paragraph" w:styleId="Heading2">
    <w:name w:val="Heading 2"/>
    <w:basedOn w:val="Normal"/>
    <w:next w:val="Normal"/>
    <w:qFormat/>
    <w:pPr>
      <w:keepNext w:val="true"/>
      <w:numPr>
        <w:ilvl w:val="1"/>
        <w:numId w:val="1"/>
      </w:numPr>
      <w:spacing w:lineRule="auto" w:line="216"/>
      <w:jc w:val="center"/>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3">
    <w:name w:val="Основной текст с отступом 3"/>
    <w:basedOn w:val="Normal"/>
    <w:qFormat/>
    <w:pPr>
      <w:spacing w:lineRule="auto" w:line="216"/>
      <w:ind w:firstLine="567"/>
      <w:jc w:val="both"/>
    </w:pPr>
    <w:rPr>
      <w:sz w:val="22"/>
    </w:rPr>
  </w:style>
  <w:style w:type="paragraph" w:styleId="31">
    <w:name w:val="Основной текст 3"/>
    <w:basedOn w:val="Normal"/>
    <w:qFormat/>
    <w:pPr>
      <w:spacing w:lineRule="auto" w:line="216"/>
      <w:jc w:val="both"/>
    </w:pPr>
    <w:rPr>
      <w:sz w:val="22"/>
    </w:rPr>
  </w:style>
  <w:style w:type="paragraph" w:styleId="FR1">
    <w:name w:val="FR1"/>
    <w:qFormat/>
    <w:pPr>
      <w:widowControl/>
      <w:autoSpaceDE w:val="false"/>
      <w:bidi w:val="0"/>
      <w:ind w:left="640" w:right="2400" w:hanging="0"/>
    </w:pPr>
    <w:rPr>
      <w:rFonts w:ascii="Arial" w:hAnsi="Arial" w:eastAsia="Times New Roman" w:cs="Arial"/>
      <w:color w:val="auto"/>
      <w:sz w:val="20"/>
      <w:szCs w:val="20"/>
      <w:lang w:val="ru-RU" w:eastAsia="zh-CN" w:bidi="hi-IN"/>
    </w:rPr>
  </w:style>
  <w:style w:type="paragraph" w:styleId="2">
    <w:name w:val="Основной текст с отступом 2"/>
    <w:basedOn w:val="Normal"/>
    <w:qFormat/>
    <w:pPr>
      <w:ind w:firstLine="709"/>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6:39:00Z</dcterms:created>
  <dc:creator>Фанкин</dc:creator>
  <dc:description/>
  <dc:language>en-US</dc:language>
  <cp:lastModifiedBy>Фанкин</cp:lastModifiedBy>
  <dcterms:modified xsi:type="dcterms:W3CDTF">2002-06-28T17:13:00Z</dcterms:modified>
  <cp:revision>2</cp:revision>
  <dc:subject/>
  <dc:title>Глава V</dc:title>
</cp:coreProperties>
</file>