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урав</w:t>
        <w:softHyphen/>
        <w:t>нениях», вышедшая в 1870 году. Как писал сам Жордан, его книга, по сути дела, представляла собой обширный комментарий к работе Галуа.</w:t>
      </w:r>
    </w:p>
    <w:p>
      <w:pPr>
        <w:pStyle w:val="Normal"/>
        <w:spacing w:lineRule="auto" w:line="216"/>
        <w:ind w:firstLine="567"/>
        <w:jc w:val="both"/>
        <w:rPr>
          <w:sz w:val="22"/>
        </w:rPr>
      </w:pPr>
      <w:r>
        <w:rPr>
          <w:sz w:val="22"/>
        </w:rPr>
        <w:t>Интерес Жордана к теории групп возник под влияни</w:t>
        <w:softHyphen/>
        <w:t>ем работ французской кристаллографической школы, и прежде всего Браве. В 1868—1869 годах в «Трактате о группах движения» Жордан рассмотрел всевозможные движения твердого тела, состоящие из вращении и транс</w:t>
        <w:softHyphen/>
        <w:t>ляций, чтобы вывести все возможные группы движений и найти соответствующие им типы систем точек. В ре</w:t>
        <w:softHyphen/>
        <w:t>зультате движения эти точки занимают в пространстве различные положения, однако вся система при этом сов</w:t>
        <w:softHyphen/>
        <w:t>мещается сама особой. С помощью теории групп Жордан получил 174 точечные и пространственные группы как кристаллографические, так и некристаллографические.</w:t>
      </w:r>
    </w:p>
    <w:p>
      <w:pPr>
        <w:pStyle w:val="Normal"/>
        <w:spacing w:lineRule="auto" w:line="216"/>
        <w:ind w:firstLine="567"/>
        <w:jc w:val="both"/>
        <w:rPr>
          <w:sz w:val="22"/>
        </w:rPr>
      </w:pPr>
      <w:r>
        <w:rPr>
          <w:sz w:val="22"/>
        </w:rPr>
        <w:t>Вывод Жордана уточнил упоминавшийся в преды</w:t>
        <w:softHyphen/>
        <w:t>дущей главе немецкий кристаллограф Леонард Зонке.</w:t>
      </w:r>
    </w:p>
    <w:p>
      <w:pPr>
        <w:pStyle w:val="3"/>
        <w:rPr/>
      </w:pPr>
      <w:r>
        <w:rPr/>
        <w:t>Работы Жордана хотя и были посвящены примене</w:t>
        <w:softHyphen/>
        <w:t>нию теории групп к изучению преобразований симмет</w:t>
        <w:softHyphen/>
        <w:t>рии при движении твердого тела, однако они не имели специальной симметрийной направленности. Впервые с помощью теории групп симметрийную задачу решил не</w:t>
        <w:softHyphen/>
        <w:t>мецкий математик Б. Миннигероде. В 1887 году он зано</w:t>
        <w:softHyphen/>
        <w:t>во вывел 32 точечные группы симметрии кристаллов. Конечно, никаких новых, по сравнению с выводами Гесселя и Гадолина, результатов Миннигероде не получил. Но он продемонстрировал возможности этого абстракт</w:t>
        <w:softHyphen/>
        <w:t>ного математического аппарата в изучении симметрии кристаллов.</w:t>
      </w:r>
    </w:p>
    <w:p>
      <w:pPr>
        <w:pStyle w:val="Normal"/>
        <w:spacing w:lineRule="auto" w:line="216"/>
        <w:ind w:firstLine="567"/>
        <w:jc w:val="both"/>
        <w:rPr>
          <w:sz w:val="22"/>
        </w:rPr>
      </w:pPr>
      <w:r>
        <w:rPr>
          <w:sz w:val="22"/>
        </w:rPr>
        <w:t>В 1891 году аппарат теории групп использовал Шенфлис при выводе 230 пространственных групп симмет</w:t>
        <w:softHyphen/>
        <w:t>рии.</w:t>
      </w:r>
    </w:p>
    <w:p>
      <w:pPr>
        <w:pStyle w:val="Normal"/>
        <w:spacing w:lineRule="auto" w:line="216"/>
        <w:ind w:firstLine="567"/>
        <w:jc w:val="both"/>
        <w:rPr>
          <w:sz w:val="22"/>
        </w:rPr>
      </w:pPr>
      <w:r>
        <w:rPr>
          <w:sz w:val="22"/>
        </w:rPr>
        <w:t>Этими работами фактически и ограничивается исполь</w:t>
        <w:softHyphen/>
        <w:t>зование теории групп при изучении классической сим</w:t>
        <w:softHyphen/>
        <w:t>метрии. Дальнейшее ее применение относится к иссле</w:t>
        <w:softHyphen/>
        <w:t>дованию симметрии физических явлений, о которой мы расскажем в следующей главе.</w:t>
      </w:r>
    </w:p>
    <w:p>
      <w:pPr>
        <w:pStyle w:val="Normal"/>
        <w:spacing w:lineRule="auto" w:line="216"/>
        <w:ind w:firstLine="567"/>
        <w:jc w:val="both"/>
        <w:rPr>
          <w:sz w:val="22"/>
        </w:rPr>
      </w:pPr>
      <w:r>
        <w:rPr>
          <w:sz w:val="22"/>
        </w:rPr>
      </w:r>
    </w:p>
    <w:p>
      <w:pPr>
        <w:pStyle w:val="Normal"/>
        <w:spacing w:lineRule="auto" w:line="216"/>
        <w:ind w:firstLine="567"/>
        <w:jc w:val="both"/>
        <w:rPr>
          <w:sz w:val="22"/>
        </w:rPr>
      </w:pPr>
      <w:r>
        <w:rPr>
          <w:sz w:val="22"/>
        </w:rPr>
      </w:r>
    </w:p>
    <w:p>
      <w:pPr>
        <w:pStyle w:val="Normal"/>
        <w:spacing w:lineRule="auto" w:line="216"/>
        <w:ind w:firstLine="567"/>
        <w:jc w:val="both"/>
        <w:rPr>
          <w:sz w:val="22"/>
        </w:rPr>
      </w:pPr>
      <w:r>
        <w:rPr>
          <w:sz w:val="22"/>
        </w:rPr>
      </w:r>
    </w:p>
    <w:p>
      <w:pPr>
        <w:pStyle w:val="Normal"/>
        <w:spacing w:lineRule="auto" w:line="216"/>
        <w:ind w:firstLine="567"/>
        <w:jc w:val="both"/>
        <w:rPr>
          <w:sz w:val="22"/>
        </w:rPr>
      </w:pPr>
      <w:r>
        <w:rPr>
          <w:sz w:val="22"/>
        </w:rPr>
      </w:r>
    </w:p>
    <w:p>
      <w:pPr>
        <w:pStyle w:val="Normal"/>
        <w:spacing w:lineRule="auto" w:line="216"/>
        <w:ind w:firstLine="567"/>
        <w:jc w:val="both"/>
        <w:rPr>
          <w:sz w:val="22"/>
        </w:rPr>
      </w:pPr>
      <w:r>
        <w:rPr>
          <w:sz w:val="22"/>
        </w:rPr>
      </w:r>
    </w:p>
    <w:p>
      <w:pPr>
        <w:pStyle w:val="Normal"/>
        <w:spacing w:lineRule="auto" w:line="216"/>
        <w:ind w:firstLine="567"/>
        <w:jc w:val="both"/>
        <w:rPr>
          <w:sz w:val="22"/>
        </w:rPr>
      </w:pPr>
      <w:r>
        <w:rPr>
          <w:sz w:val="22"/>
        </w:rPr>
      </w:r>
    </w:p>
    <w:p>
      <w:pPr>
        <w:pStyle w:val="Normal"/>
        <w:spacing w:lineRule="auto" w:line="216"/>
        <w:ind w:firstLine="567"/>
        <w:jc w:val="both"/>
        <w:rPr>
          <w:sz w:val="22"/>
        </w:rPr>
      </w:pPr>
      <w:r>
        <w:rPr>
          <w:sz w:val="22"/>
        </w:rPr>
      </w:r>
    </w:p>
    <w:p>
      <w:pPr>
        <w:pStyle w:val="Normal"/>
        <w:spacing w:lineRule="auto" w:line="216"/>
        <w:ind w:firstLine="567"/>
        <w:jc w:val="both"/>
        <w:rPr>
          <w:sz w:val="22"/>
        </w:rPr>
      </w:pPr>
      <w:r>
        <w:rPr>
          <w:sz w:val="22"/>
        </w:rPr>
      </w:r>
    </w:p>
    <w:p>
      <w:pPr>
        <w:pStyle w:val="Normal"/>
        <w:spacing w:lineRule="auto" w:line="216"/>
        <w:ind w:firstLine="567"/>
        <w:jc w:val="both"/>
        <w:rPr>
          <w:sz w:val="22"/>
        </w:rPr>
      </w:pPr>
      <w:r>
        <w:rPr>
          <w:sz w:val="22"/>
        </w:rPr>
      </w:r>
    </w:p>
    <w:p>
      <w:pPr>
        <w:pStyle w:val="Normal"/>
        <w:spacing w:lineRule="auto" w:line="216"/>
        <w:ind w:firstLine="567"/>
        <w:jc w:val="both"/>
        <w:rPr>
          <w:sz w:val="22"/>
        </w:rPr>
      </w:pPr>
      <w:r>
        <w:rPr>
          <w:sz w:val="22"/>
        </w:rPr>
      </w:r>
    </w:p>
    <w:p>
      <w:pPr>
        <w:pStyle w:val="Normal"/>
        <w:spacing w:lineRule="auto" w:line="216"/>
        <w:ind w:firstLine="567"/>
        <w:jc w:val="both"/>
        <w:rPr>
          <w:sz w:val="22"/>
        </w:rPr>
      </w:pPr>
      <w:r>
        <w:rPr>
          <w:sz w:val="22"/>
        </w:rPr>
      </w:r>
    </w:p>
    <w:p>
      <w:pPr>
        <w:pStyle w:val="Normal"/>
        <w:jc w:val="center"/>
        <w:rPr>
          <w:b/>
          <w:b/>
          <w:sz w:val="22"/>
        </w:rPr>
      </w:pPr>
      <w:r>
        <w:rPr>
          <w:b/>
          <w:sz w:val="22"/>
        </w:rPr>
      </w:r>
    </w:p>
    <w:p>
      <w:pPr>
        <w:pStyle w:val="Normal"/>
        <w:jc w:val="center"/>
        <w:rPr>
          <w:b/>
          <w:b/>
        </w:rPr>
      </w:pPr>
      <w:r>
        <w:rPr>
          <w:b/>
        </w:rPr>
        <w:t>Глава IV.</w:t>
      </w:r>
    </w:p>
    <w:p>
      <w:pPr>
        <w:pStyle w:val="Normal"/>
        <w:rPr>
          <w:b/>
          <w:b/>
        </w:rPr>
      </w:pPr>
      <w:r>
        <w:rPr>
          <w:b/>
        </w:rPr>
      </w:r>
    </w:p>
    <w:p>
      <w:pPr>
        <w:pStyle w:val="Heading1"/>
        <w:rPr/>
      </w:pPr>
      <w:r>
        <w:rPr/>
        <w:t>ЗАКОНЫ ФИЗИЧЕСКИХ ЗАКОНОВ</w:t>
      </w:r>
    </w:p>
    <w:p>
      <w:pPr>
        <w:pStyle w:val="Normal"/>
        <w:rPr/>
      </w:pPr>
      <w:r>
        <w:rPr/>
      </w:r>
    </w:p>
    <w:p>
      <w:pPr>
        <w:pStyle w:val="Heading1"/>
        <w:rPr/>
      </w:pPr>
      <w:r>
        <w:rPr/>
        <w:t>Новые рубежи</w:t>
      </w:r>
    </w:p>
    <w:p>
      <w:pPr>
        <w:pStyle w:val="Normal"/>
        <w:jc w:val="center"/>
        <w:rPr>
          <w:b/>
          <w:b/>
        </w:rPr>
      </w:pPr>
      <w:r>
        <w:rPr>
          <w:b/>
        </w:rPr>
      </w:r>
    </w:p>
    <w:p>
      <w:pPr>
        <w:pStyle w:val="2"/>
        <w:spacing w:lineRule="auto" w:line="216"/>
        <w:ind w:firstLine="567"/>
        <w:rPr>
          <w:sz w:val="22"/>
        </w:rPr>
      </w:pPr>
      <w:r>
        <w:rPr>
          <w:sz w:val="22"/>
        </w:rPr>
        <w:t>Симметрия обязана кристаллам не только конкретиза</w:t>
        <w:softHyphen/>
        <w:t>цией самой этой идеи и ее количественному воплощению. Благодаря кристаллам симметрия проникла в мир фи</w:t>
        <w:softHyphen/>
        <w:t>зических явлений и законов, а проникнув, стала там пол</w:t>
        <w:softHyphen/>
        <w:t>новластной хозяйкой.</w:t>
      </w:r>
    </w:p>
    <w:p>
      <w:pPr>
        <w:pStyle w:val="Normal"/>
        <w:spacing w:lineRule="auto" w:line="216"/>
        <w:ind w:firstLine="567"/>
        <w:jc w:val="both"/>
        <w:rPr>
          <w:sz w:val="22"/>
        </w:rPr>
      </w:pPr>
      <w:r>
        <w:rPr>
          <w:sz w:val="22"/>
        </w:rPr>
        <w:t>Все началось с малого. Изучая кристаллы, ученые обратили внимание на ясно выраженную связь между их оптическими свойствами и внешней геометрией — симметрией кристаллов. В этом большая заслуга шот</w:t>
        <w:softHyphen/>
        <w:t>ландца Дейвида Брюстера (1781—1868). В студенческие годы он изучал фармацевтические и юридические нау</w:t>
        <w:softHyphen/>
        <w:t>ки. Но с 20 лет увлекся физикой, в особенности оптикой кристаллов. В течение более чем 60 лет он методично изучал оптические свойства кристаллов и сделал в этой области ряд выдающихся открытий.</w:t>
      </w:r>
    </w:p>
    <w:p>
      <w:pPr>
        <w:pStyle w:val="Normal"/>
        <w:spacing w:lineRule="auto" w:line="216"/>
        <w:ind w:firstLine="567"/>
        <w:jc w:val="both"/>
        <w:rPr>
          <w:sz w:val="22"/>
        </w:rPr>
      </w:pPr>
      <w:r>
        <w:rPr>
          <w:sz w:val="22"/>
        </w:rPr>
        <w:t>Брюстер показал, что кристаллы оптически анизо</w:t>
        <w:softHyphen/>
        <w:t>тропны («анизо» — разный, «тропос» — свойство), т. е. у них показатель преломления зависит от направления измерения.</w:t>
      </w:r>
    </w:p>
    <w:p>
      <w:pPr>
        <w:pStyle w:val="TextBodyIndent"/>
        <w:spacing w:lineRule="auto" w:line="216"/>
        <w:ind w:firstLine="567"/>
        <w:jc w:val="both"/>
        <w:rPr>
          <w:sz w:val="22"/>
        </w:rPr>
      </w:pPr>
      <w:r>
        <w:rPr>
          <w:sz w:val="22"/>
        </w:rPr>
        <w:t>Для наглядности Брюстер предложил преломляю</w:t>
        <w:softHyphen/>
        <w:t>щие свойства кристаллов представлять в виде специ</w:t>
        <w:softHyphen/>
        <w:t>альных поверхностей — оптических индикатрис (указа</w:t>
        <w:softHyphen/>
        <w:t>телей). Они строятся следующим способом. Выберем не</w:t>
        <w:softHyphen/>
        <w:t>кую точку за центр и будем от нее по разным направле</w:t>
        <w:softHyphen/>
        <w:t>ниям откладывать в пространстве отрезки, пропорциональные показателю преломления, измеренному в кри</w:t>
        <w:softHyphen/>
        <w:t>сталле в данном направлении. Затем, соединив концы всех отрезков, получим искомую поверхность.</w:t>
      </w:r>
    </w:p>
    <w:p>
      <w:pPr>
        <w:pStyle w:val="Normal"/>
        <w:spacing w:lineRule="auto" w:line="216"/>
        <w:ind w:firstLine="567"/>
        <w:jc w:val="both"/>
        <w:rPr>
          <w:sz w:val="22"/>
        </w:rPr>
      </w:pPr>
      <w:r>
        <w:rPr>
          <w:sz w:val="22"/>
        </w:rPr>
        <w:t>В кубических кристаллах свет распространяется по всем направлениям с одинаковой скоростью, и показа</w:t>
        <w:softHyphen/>
        <w:t>тели преломления по всем направлениям равны. Сле</w:t>
        <w:softHyphen/>
        <w:t>довательно, оптическая индикатриса кубических кристал</w:t>
        <w:softHyphen/>
        <w:t>лов — сфера.</w:t>
      </w:r>
    </w:p>
    <w:p>
      <w:pPr>
        <w:pStyle w:val="Normal"/>
        <w:spacing w:lineRule="auto" w:line="216"/>
        <w:ind w:firstLine="567"/>
        <w:jc w:val="both"/>
        <w:rPr>
          <w:sz w:val="22"/>
        </w:rPr>
      </w:pPr>
      <w:r>
        <w:rPr>
          <w:sz w:val="22"/>
        </w:rPr>
        <w:t>Двупреломляющие кристаллы, как показал Брюстер, можно разделить на две группы, отличающиеся видом оптической индикатрисы.</w:t>
      </w:r>
    </w:p>
    <w:p>
      <w:pPr>
        <w:pStyle w:val="3"/>
        <w:rPr/>
      </w:pPr>
      <w:r>
        <w:rPr/>
        <w:t>У двупреломляющих кристаллов первой группы оп</w:t>
        <w:softHyphen/>
        <w:t>тическая индикатриса — эллипсоид вращения (вытяну</w:t>
        <w:softHyphen/>
        <w:t>тый или сплюснутый). В сечении, перпендикулярном оси вращения эллипсоида,—круг. Если свет распростра</w:t>
        <w:softHyphen/>
        <w:t>няется вдоль направления вращения, он не испытывает двойного лучепреломления. Это направление называется оптической осью. Естественно, что такие кристаллы ха</w:t>
        <w:softHyphen/>
        <w:t>рактеризуются двумя главными показателями преломле</w:t>
        <w:softHyphen/>
        <w:t>ния, пропорциональными большей и меньшей полуосям эллипсоида вращения.</w:t>
      </w:r>
    </w:p>
    <w:p>
      <w:pPr>
        <w:pStyle w:val="Normal"/>
        <w:spacing w:lineRule="auto" w:line="216"/>
        <w:ind w:firstLine="567"/>
        <w:jc w:val="both"/>
        <w:rPr>
          <w:sz w:val="22"/>
        </w:rPr>
      </w:pPr>
      <w:r>
        <w:rPr>
          <w:sz w:val="22"/>
        </w:rPr>
        <w:t>Вторая группа двупреломляющих кристаллов харак</w:t>
        <w:softHyphen/>
        <w:t>теризуется оптической индикатрисой — эллипсоидом об</w:t>
        <w:softHyphen/>
        <w:t>щего вида, тоже вытянутым или сплюснутым. Сечение этого эллипсоида, перпендикулярного главной оси, — эллипс. Но наклонно к нему есть два круговых сечения, перпендикулярно к которым направлены две оптические оси. Такая оптическая индикатриса полностью описы</w:t>
        <w:softHyphen/>
        <w:t>вается тремя главными показателями преломления, про</w:t>
        <w:softHyphen/>
        <w:t>порциональными главной полуоси и двум полуосям глав</w:t>
        <w:softHyphen/>
        <w:t>ного эллиптического сечения.</w:t>
      </w:r>
    </w:p>
    <w:p>
      <w:pPr>
        <w:pStyle w:val="Normal"/>
        <w:spacing w:lineRule="auto" w:line="216"/>
        <w:ind w:firstLine="567"/>
        <w:jc w:val="both"/>
        <w:rPr/>
      </w:pPr>
      <w:r>
        <w:rPr>
          <w:sz w:val="22"/>
        </w:rPr>
        <w:t>Брюстер показал, что кристаллы, принадлежащие, по современной терминологии, к гексагональной и тетраго-нальной системам, оптически одноосные, причем, опти</w:t>
        <w:softHyphen/>
        <w:t xml:space="preserve">ческая ось всегда совпадает с осями высшего порядка: </w:t>
      </w:r>
      <w:r>
        <w:rPr>
          <w:i/>
          <w:sz w:val="22"/>
        </w:rPr>
        <w:t xml:space="preserve">3, 4, </w:t>
      </w:r>
      <w:r>
        <w:rPr>
          <w:i/>
          <w:sz w:val="22"/>
          <w:u w:val="single"/>
        </w:rPr>
        <w:t>4</w:t>
      </w:r>
      <w:r>
        <w:rPr>
          <w:i/>
          <w:sz w:val="22"/>
        </w:rPr>
        <w:t>, 6</w:t>
      </w:r>
      <w:r>
        <w:rPr>
          <w:sz w:val="22"/>
        </w:rPr>
        <w:t xml:space="preserve"> и </w:t>
      </w:r>
      <w:r>
        <w:rPr>
          <w:i/>
          <w:sz w:val="22"/>
          <w:u w:val="single"/>
        </w:rPr>
        <w:t>6</w:t>
      </w:r>
      <w:r>
        <w:rPr>
          <w:i/>
          <w:sz w:val="22"/>
        </w:rPr>
        <w:t>.</w:t>
      </w:r>
      <w:r>
        <w:rPr>
          <w:sz w:val="22"/>
        </w:rPr>
        <w:t xml:space="preserve"> Кристаллы ромбические, моноклинные и триклинные оптически двуосные. Итак, оказалось, что между симметрией кристаллов и оптическими свойствами существует определенная связь. «Такая замечательная согласованность между чисто кристаллографической и чисто оптической систе</w:t>
        <w:softHyphen/>
        <w:t>мами, — писал Брюстер, — свидетельствует о верности основных положений, на которых они базируются». В течение XIX века постепенно накапливались данные о связи симметрии кристаллов с другими их физи</w:t>
        <w:softHyphen/>
        <w:t>ческими свойствами.</w:t>
      </w:r>
    </w:p>
    <w:p>
      <w:pPr>
        <w:pStyle w:val="Normal"/>
        <w:spacing w:lineRule="auto" w:line="216"/>
        <w:ind w:firstLine="567"/>
        <w:jc w:val="both"/>
        <w:rPr>
          <w:sz w:val="22"/>
        </w:rPr>
      </w:pPr>
      <w:r>
        <w:rPr>
          <w:sz w:val="22"/>
        </w:rPr>
        <w:t>К концу 40-х годов относятся знаменитые опыты фран</w:t>
        <w:softHyphen/>
        <w:t>цузского физика Ш. Сенармона (1808—1850) по изуче</w:t>
        <w:softHyphen/>
        <w:t>нию теплопроводности кристаллов. Он изготовлял круг</w:t>
        <w:softHyphen/>
        <w:t>лые пластинки равной толщины из кристаллов различ</w:t>
        <w:softHyphen/>
        <w:t>ных систем с точной ориентировкой их относительно эле</w:t>
        <w:softHyphen/>
        <w:t>ментов симметрии. Через отверстие в середине пластин</w:t>
        <w:softHyphen/>
        <w:t>ки проходила серебряная проволочка, которая нагрева</w:t>
        <w:softHyphen/>
        <w:t>лась. Поверхность пластинки покрывалась воском, его таяние давало картину распространения тепла.</w:t>
      </w:r>
    </w:p>
    <w:p>
      <w:pPr>
        <w:pStyle w:val="Normal"/>
        <w:spacing w:lineRule="auto" w:line="216"/>
        <w:ind w:firstLine="567"/>
        <w:jc w:val="both"/>
        <w:rPr>
          <w:sz w:val="22"/>
        </w:rPr>
      </w:pPr>
      <w:r>
        <w:rPr>
          <w:sz w:val="22"/>
        </w:rPr>
        <w:t>В результате этих опытов выяснилось, что в отноше</w:t>
        <w:softHyphen/>
        <w:t>нии теплопроводности кристаллы (кроме кубических) то</w:t>
        <w:softHyphen/>
        <w:t>же анизотропны. Сенармон построил индикатрисы тепло</w:t>
        <w:softHyphen/>
        <w:t>проводности точно так же, как строил Брюстер оптичес</w:t>
        <w:softHyphen/>
        <w:t>кие индикатрисы. Он откладывал в пространстве отрез</w:t>
        <w:softHyphen/>
        <w:t>ки, пропорциональные теплопроводности, измеренной в кристалле в данном направлении. И тут оказалось, что для всех кристаллов индикатрисы теплопроводности име</w:t>
        <w:softHyphen/>
        <w:t>ют такой же вид, как оптические индикатрисы. Поражен</w:t>
        <w:softHyphen/>
        <w:t>ный этим совпадением, Сенармон писал: «Являются ли эти аналогии только кажущимися, обязанными своим происхождением лишь симметрии форм, без всякой иной первоначальной связи между явлениями, или же они являются следствиями одного и того же закона, в ко</w:t>
        <w:softHyphen/>
        <w:t>тором варьируют лишь постоянные? Вот вопросы, на ко</w:t>
        <w:softHyphen/>
        <w:t>торые нельзя ответить в настоящее время».</w:t>
      </w:r>
    </w:p>
    <w:p>
      <w:pPr>
        <w:pStyle w:val="Normal"/>
        <w:spacing w:lineRule="auto" w:line="216"/>
        <w:ind w:firstLine="567"/>
        <w:jc w:val="both"/>
        <w:rPr>
          <w:sz w:val="22"/>
        </w:rPr>
      </w:pPr>
      <w:r>
        <w:rPr>
          <w:sz w:val="22"/>
        </w:rPr>
        <w:t>Особенно важное значение имел вопрос о том, зави</w:t>
        <w:softHyphen/>
        <w:t>сит ли упругость от направления измерения в кристал</w:t>
        <w:softHyphen/>
        <w:t>лах? Ответ дали немецкие физики Франц Нейман (1798— 1895) и его ученик Вольдемар Фойгт (1850—1919).</w:t>
      </w:r>
    </w:p>
    <w:p>
      <w:pPr>
        <w:pStyle w:val="Normal"/>
        <w:spacing w:lineRule="auto" w:line="216"/>
        <w:ind w:firstLine="567"/>
        <w:jc w:val="both"/>
        <w:rPr>
          <w:sz w:val="22"/>
        </w:rPr>
      </w:pPr>
      <w:r>
        <w:rPr>
          <w:sz w:val="22"/>
        </w:rPr>
        <w:t>Нейман прожил долгую жизнь. В 16 лет он воевал против Наполеона и был тяжело ранен. Учился, как го</w:t>
        <w:softHyphen/>
        <w:t>ворили, «на медные гроши», бедствовал, голодал, но страсть к науке позволила ему преодолеть все препятст</w:t>
        <w:softHyphen/>
        <w:t>вия. Начав с минералогии и кристаллографии, Нейман увлекся физикой кристаллов и систематически занимал</w:t>
        <w:softHyphen/>
        <w:t>ся ею более полувека. Вся его научная жизнь прошла в Кенигсбергском университете, где он создал большую школу физиков. Учениками Неймана были Кирхгоф, Мейер, Зонке, Этвенш, Фойгт.</w:t>
      </w:r>
    </w:p>
    <w:p>
      <w:pPr>
        <w:pStyle w:val="Normal"/>
        <w:spacing w:lineRule="auto" w:line="216"/>
        <w:ind w:firstLine="567"/>
        <w:jc w:val="both"/>
        <w:rPr>
          <w:sz w:val="22"/>
        </w:rPr>
      </w:pPr>
      <w:r>
        <w:rPr>
          <w:sz w:val="22"/>
        </w:rPr>
        <w:t>Нейман разработал подробную теорию упругих свойств кристаллов и показал, что, как и преломляющие свойства кристаллов, их упругие свойства и тепловое расширение определяются симметрией расположения частиц, а следовательно, и симметрией внешней формы.</w:t>
      </w:r>
    </w:p>
    <w:p>
      <w:pPr>
        <w:pStyle w:val="Normal"/>
        <w:spacing w:lineRule="auto" w:line="216"/>
        <w:ind w:firstLine="567"/>
        <w:jc w:val="both"/>
        <w:rPr>
          <w:sz w:val="22"/>
        </w:rPr>
      </w:pPr>
      <w:r>
        <w:rPr>
          <w:sz w:val="22"/>
        </w:rPr>
        <w:t>Нейман первым понял общий закон, по которому лю</w:t>
        <w:softHyphen/>
        <w:t>бое физическое свойство кристалла определяется его симметрией. Этот закон называют принципом Неймана. Его четко сформулировал и развил ученик Неймана Вольдемар Фойгт.</w:t>
      </w:r>
    </w:p>
    <w:p>
      <w:pPr>
        <w:pStyle w:val="Normal"/>
        <w:spacing w:lineRule="auto" w:line="216"/>
        <w:ind w:firstLine="567"/>
        <w:jc w:val="both"/>
        <w:rPr>
          <w:sz w:val="22"/>
        </w:rPr>
      </w:pPr>
      <w:r>
        <w:rPr>
          <w:sz w:val="22"/>
        </w:rPr>
        <w:t>Фойгт был продолжателем дела Неймана: после от</w:t>
        <w:softHyphen/>
        <w:t>ставки учителя он некоторое время возглавлял его ка</w:t>
        <w:softHyphen/>
        <w:t>федру в Кенигсбергском университете. Однако из-за от</w:t>
        <w:softHyphen/>
        <w:t>сутствия условий для экспериментальных исследований Фойгт переехал в Геттинген, где заведовал кафедрой до конца своих дней.</w:t>
      </w:r>
    </w:p>
    <w:p>
      <w:pPr>
        <w:pStyle w:val="Normal"/>
        <w:spacing w:lineRule="auto" w:line="216"/>
        <w:ind w:firstLine="567"/>
        <w:jc w:val="both"/>
        <w:rPr>
          <w:sz w:val="22"/>
        </w:rPr>
      </w:pPr>
      <w:r>
        <w:rPr>
          <w:sz w:val="22"/>
        </w:rPr>
        <w:t>В жизни Фойгта были две страсти: наука и музыка. Выросший в музыкальной семье, он мечтал о карьере музыканта, но недостаточная вера в собственный талант привела Фойгта в физику. «В музыке можно быть или только на вершине, или в самом низу, а в физике же можно придерживаться золотой середины», — говорил он. Тем не менее в физике Фойгт оказался «на вершине». Он фактически создал физику кристаллов, и его «Учеб</w:t>
        <w:softHyphen/>
        <w:t>ник кристаллофизики» до сих пор не потерял своей ак</w:t>
        <w:softHyphen/>
        <w:t>туальности.</w:t>
      </w:r>
    </w:p>
    <w:p>
      <w:pPr>
        <w:pStyle w:val="Normal"/>
        <w:spacing w:lineRule="auto" w:line="216"/>
        <w:ind w:firstLine="567"/>
        <w:jc w:val="both"/>
        <w:rPr>
          <w:sz w:val="22"/>
        </w:rPr>
      </w:pPr>
      <w:r>
        <w:rPr>
          <w:sz w:val="22"/>
        </w:rPr>
        <w:t>Не забросил Фойгт и музыку. Он был крупнейшим знатоком творчества И. С. Баха и написал о его церков</w:t>
        <w:softHyphen/>
        <w:t>ных кантатах специальную книгу. Кроме того, Фойгт руководил хором, с успехом исполнявшим произведения его любимого композитора.</w:t>
      </w:r>
    </w:p>
    <w:p>
      <w:pPr>
        <w:pStyle w:val="Normal"/>
        <w:spacing w:lineRule="auto" w:line="216"/>
        <w:ind w:firstLine="567"/>
        <w:jc w:val="both"/>
        <w:rPr>
          <w:sz w:val="22"/>
        </w:rPr>
      </w:pPr>
      <w:r>
        <w:rPr>
          <w:sz w:val="22"/>
        </w:rPr>
        <w:t>Разъяснению принципа Неймана Фойгт посвятил спе</w:t>
        <w:softHyphen/>
        <w:t>циальный параграф «Учебника кристаллофизики», кото</w:t>
        <w:softHyphen/>
        <w:t>рый так и называется «Роль формы кристалла в кристал</w:t>
        <w:softHyphen/>
        <w:t>лофизике. Принцип Фр. Неймана». Он писал: «Все эле</w:t>
        <w:softHyphen/>
        <w:t>менты симметрии определены таким образом, что (нор</w:t>
        <w:softHyphen/>
        <w:t>мальный) кристаллический многогранник с помощью оп</w:t>
        <w:softHyphen/>
        <w:t>ределенных инверсионных поворотов удается совместить с самим собой. Основная гипотеза (Неймана) исходит из того, что с помощью таких же поворотов многогранник удается совместить с самим собой не только по отноше</w:t>
        <w:softHyphen/>
        <w:t>нию к его форме, но и по отношению ко всем его физи</w:t>
        <w:softHyphen/>
        <w:t>ческим свойствам, которыми он обладал в первоначаль</w:t>
        <w:softHyphen/>
        <w:t>ном положении.</w:t>
      </w:r>
    </w:p>
    <w:p>
      <w:pPr>
        <w:pStyle w:val="Normal"/>
        <w:spacing w:lineRule="auto" w:line="216"/>
        <w:ind w:firstLine="567"/>
        <w:jc w:val="both"/>
        <w:rPr>
          <w:sz w:val="22"/>
        </w:rPr>
      </w:pPr>
      <w:r>
        <w:rPr>
          <w:sz w:val="22"/>
        </w:rPr>
        <w:t>Эта физическая эквивалентность выражается в том, что все системы операций, в результате которых форма кристалла совмещается сама с собой, должны определять систему эффектов, которые эта система операций сама порождает».</w:t>
      </w:r>
    </w:p>
    <w:p>
      <w:pPr>
        <w:pStyle w:val="Normal"/>
        <w:spacing w:lineRule="auto" w:line="216"/>
        <w:ind w:firstLine="567"/>
        <w:jc w:val="both"/>
        <w:rPr>
          <w:sz w:val="22"/>
        </w:rPr>
      </w:pPr>
      <w:r>
        <w:rPr>
          <w:sz w:val="22"/>
        </w:rPr>
        <w:t>По сути дела, это и есть формулировка принципа Неймана: симметрия кристалла, которая определяет его форму, определяет и его физические свойства.</w:t>
      </w:r>
    </w:p>
    <w:p>
      <w:pPr>
        <w:pStyle w:val="Normal"/>
        <w:spacing w:lineRule="auto" w:line="216"/>
        <w:ind w:firstLine="567"/>
        <w:jc w:val="both"/>
        <w:rPr>
          <w:sz w:val="22"/>
        </w:rPr>
      </w:pPr>
      <w:r>
        <w:rPr>
          <w:sz w:val="22"/>
        </w:rPr>
        <w:t>Найденный Нейманом закон фактически означал на</w:t>
        <w:softHyphen/>
        <w:t>чало распространения идеи симметрии на физические свойства. Отныне оптические, термические, упругие и многие другие свойства кристаллов невозможно было изучать сами по себе. Они обретали смысл только в связи с симметрией кристалла. Более того, началась эра изучения самих физических свойств кристаллов с по</w:t>
        <w:softHyphen/>
        <w:t>мощью симметрии.</w:t>
      </w:r>
    </w:p>
    <w:p>
      <w:pPr>
        <w:pStyle w:val="Normal"/>
        <w:spacing w:lineRule="auto" w:line="216"/>
        <w:ind w:firstLine="567"/>
        <w:jc w:val="both"/>
        <w:rPr>
          <w:sz w:val="22"/>
        </w:rPr>
      </w:pPr>
      <w:r>
        <w:rPr>
          <w:sz w:val="22"/>
        </w:rPr>
        <w:t>Для этой цели большое значение имело введение Фойгтом для описания физических свойств кристаллов нового математического аппарата тензоров.</w:t>
      </w:r>
    </w:p>
    <w:p>
      <w:pPr>
        <w:pStyle w:val="Normal"/>
        <w:spacing w:lineRule="auto" w:line="216"/>
        <w:ind w:firstLine="567"/>
        <w:jc w:val="both"/>
        <w:rPr>
          <w:sz w:val="22"/>
        </w:rPr>
      </w:pPr>
      <w:r>
        <w:rPr>
          <w:sz w:val="22"/>
        </w:rPr>
        <w:t>До Фойгта было ясно, что многие физические вели</w:t>
        <w:softHyphen/>
        <w:t>чины, описывающие свойства кристаллов, такие, как плотность, теплоемкость, удельный объем, температура плавления и т. п., не зависят от направления измерения, и каждая из этих физических величин может быть пред</w:t>
        <w:softHyphen/>
        <w:t>ставлена одним числом — скаляром. Другие физические величины анизотропны (зависят от направления измере</w:t>
        <w:softHyphen/>
        <w:t>ния) и связаны с некими направленными процессами в кристаллах. Например, электрический ток, поток тепла, электрическое поле в кристалле. Эти величины описыва</w:t>
        <w:softHyphen/>
        <w:t>ются векторами — числами с указанием направления. В прямоугольной системе координат направление и вели</w:t>
        <w:softHyphen/>
        <w:t>чина любого вектора однозначно задаются тремя его проекциями на оси координат.</w:t>
      </w:r>
    </w:p>
    <w:p>
      <w:pPr>
        <w:pStyle w:val="Normal"/>
        <w:spacing w:lineRule="auto" w:line="216"/>
        <w:ind w:firstLine="567"/>
        <w:jc w:val="both"/>
        <w:rPr>
          <w:sz w:val="22"/>
        </w:rPr>
      </w:pPr>
      <w:r>
        <w:rPr>
          <w:sz w:val="22"/>
        </w:rPr>
        <w:t>Однако есть физические величины, которые нужно представлять как связь между двумя векторами. Нап</w:t>
        <w:softHyphen/>
        <w:t>ример, тот же показатель преломления следует предста</w:t>
        <w:softHyphen/>
        <w:t>вить как коэффициент пропорциональности между век</w:t>
        <w:softHyphen/>
        <w:t>тором напряженности электрического поля световой вол</w:t>
        <w:softHyphen/>
        <w:t>ны и вектором ее электрической индукции. Если каждый из этих векторов разложить на три компонента вдоль трех осей координат, то коэффициентов пропорциональ</w:t>
        <w:softHyphen/>
        <w:t>ности между ними будет девять. Каждый из этих девя</w:t>
        <w:softHyphen/>
        <w:t>ти показателей преломления связывает две компоненты векторов и, следовательно, описывает преломляющее свойство кристалла в направлении, заданном этими ком</w:t>
        <w:softHyphen/>
        <w:t>понентами. Девятка чисел и есть тензор.</w:t>
      </w:r>
    </w:p>
    <w:p>
      <w:pPr>
        <w:pStyle w:val="Normal"/>
        <w:spacing w:lineRule="auto" w:line="216"/>
        <w:ind w:firstLine="567"/>
        <w:jc w:val="both"/>
        <w:rPr>
          <w:sz w:val="22"/>
        </w:rPr>
      </w:pPr>
      <w:r>
        <w:rPr>
          <w:sz w:val="22"/>
        </w:rPr>
        <w:t>Для описания физических свойств конкретного крис</w:t>
        <w:softHyphen/>
        <w:t>талла прямоугольную систему координат, в которой оп</w:t>
        <w:softHyphen/>
        <w:t>ределен тензор, необходимо совместить с элементами симметрии кристалла. Оси координат удобнее напра</w:t>
        <w:softHyphen/>
        <w:t>вить по осям или по нормалям к плоскостям симметрии. И тотчас же вступают в силу законы симметрии: компо</w:t>
        <w:softHyphen/>
        <w:t>ненты тензора уже не независимы, а связаны между со</w:t>
        <w:softHyphen/>
        <w:t>бой определенными соотношениями. В результате ока</w:t>
        <w:softHyphen/>
        <w:t>зывается, что большинство из девяти компонентов равны нулю и для описания кубических кристаллов нужно од</w:t>
        <w:softHyphen/>
        <w:t>но число, кристаллов средних систем — два числа, а низкосимметричных кристаллов — три числа. Эти числа и есть полуоси соответствующих индикатрис.</w:t>
      </w:r>
    </w:p>
    <w:p>
      <w:pPr>
        <w:pStyle w:val="Normal"/>
        <w:spacing w:lineRule="auto" w:line="216"/>
        <w:ind w:firstLine="567"/>
        <w:jc w:val="both"/>
        <w:rPr>
          <w:sz w:val="22"/>
        </w:rPr>
      </w:pPr>
      <w:r>
        <w:rPr>
          <w:sz w:val="22"/>
        </w:rPr>
        <w:t>Тензоры — это не только показатели преломления, но и диэлектрическая проницаемость, магнитная вос</w:t>
        <w:softHyphen/>
        <w:t>приимчивость, упругие напряжения и деформации. Дру</w:t>
        <w:softHyphen/>
        <w:t>гие свойства кристаллов описываются более сложными тензорами.</w:t>
      </w:r>
    </w:p>
    <w:p>
      <w:pPr>
        <w:pStyle w:val="Normal"/>
        <w:spacing w:lineRule="auto" w:line="216"/>
        <w:ind w:firstLine="567"/>
        <w:jc w:val="both"/>
        <w:rPr>
          <w:sz w:val="22"/>
        </w:rPr>
      </w:pPr>
      <w:r>
        <w:rPr>
          <w:sz w:val="22"/>
        </w:rPr>
        <w:t>Введя для описания физических свойств кристаллов тензоры, Фойгт существенно уточнил принцип Неймана. Теперь под симметрией физических свойств можно было понимать симметрию того или иного тензора, описыва</w:t>
        <w:softHyphen/>
        <w:t>ющего это конкретнее свойство или, что то же самое, симметрию его индикатрисы. Тогда принцип Неймана можно сформулировать следующим образом: элементы симметрии любого физического свойства должны вклю</w:t>
        <w:softHyphen/>
        <w:t>чать элементы симметрии кристалла. Если сформулиро</w:t>
        <w:softHyphen/>
        <w:t>вать это положение более точно, то можно сказать, что группа симметрии кристалла должна быть подгруппой группы симметрии физического явления.</w:t>
      </w:r>
    </w:p>
    <w:p>
      <w:pPr>
        <w:pStyle w:val="Normal"/>
        <w:spacing w:lineRule="auto" w:line="216"/>
        <w:ind w:firstLine="567"/>
        <w:jc w:val="both"/>
        <w:rPr>
          <w:sz w:val="22"/>
        </w:rPr>
      </w:pPr>
      <w:r>
        <w:rPr>
          <w:sz w:val="22"/>
        </w:rPr>
        <w:t>Все эти идеи легли в основу новой науки — кристал</w:t>
        <w:softHyphen/>
        <w:t>лофизики, родоначальником которой считаются Нейман и Фойгт. Она изучает физические свойства кристаллов специфическим научным методом — симметрией.</w:t>
      </w:r>
    </w:p>
    <w:p>
      <w:pPr>
        <w:pStyle w:val="Normal"/>
        <w:spacing w:lineRule="auto" w:line="216"/>
        <w:ind w:firstLine="567"/>
        <w:jc w:val="both"/>
        <w:rPr>
          <w:sz w:val="22"/>
        </w:rPr>
      </w:pPr>
      <w:r>
        <w:rPr>
          <w:sz w:val="22"/>
        </w:rPr>
        <w:t>Кристаллофизика — пограничная наука. Она заимст</w:t>
        <w:softHyphen/>
        <w:t>вовала у кристаллографии математический в своей ос</w:t>
        <w:softHyphen/>
        <w:t>нове метод симметрии, у математики — специальный аппарат для изучения анизотропии физических свойств — тензорную алгебру, у физики — методы изучения конкретных свойств кристаллов. Как и во всякой пог</w:t>
        <w:softHyphen/>
        <w:t>раничной науке, взаимное обогащение идей, перенесен</w:t>
        <w:softHyphen/>
        <w:t>ных на новую почву, принесло быстрые и неожиданные результаты. Кристаллофизика стала развиваться стре</w:t>
        <w:softHyphen/>
        <w:t>мительными темпами.</w:t>
      </w:r>
    </w:p>
    <w:p>
      <w:pPr>
        <w:pStyle w:val="Normal"/>
        <w:spacing w:lineRule="auto" w:line="216"/>
        <w:ind w:firstLine="567"/>
        <w:jc w:val="both"/>
        <w:rPr>
          <w:sz w:val="22"/>
        </w:rPr>
      </w:pPr>
      <w:r>
        <w:rPr>
          <w:sz w:val="22"/>
        </w:rPr>
      </w:r>
    </w:p>
    <w:p>
      <w:pPr>
        <w:pStyle w:val="Heading2"/>
        <w:spacing w:lineRule="auto" w:line="216"/>
        <w:ind w:hanging="0"/>
        <w:rPr>
          <w:sz w:val="22"/>
        </w:rPr>
      </w:pPr>
      <w:r>
        <w:rPr>
          <w:sz w:val="22"/>
        </w:rPr>
        <w:t>Творец явлений</w:t>
      </w:r>
    </w:p>
    <w:p>
      <w:pPr>
        <w:pStyle w:val="Normal"/>
        <w:spacing w:lineRule="auto" w:line="216"/>
        <w:ind w:firstLine="567"/>
        <w:jc w:val="center"/>
        <w:rPr>
          <w:b/>
          <w:b/>
          <w:sz w:val="22"/>
        </w:rPr>
      </w:pPr>
      <w:r>
        <w:rPr>
          <w:b/>
          <w:sz w:val="22"/>
        </w:rPr>
      </w:r>
    </w:p>
    <w:p>
      <w:pPr>
        <w:pStyle w:val="Normal"/>
        <w:spacing w:lineRule="auto" w:line="216"/>
        <w:ind w:firstLine="567"/>
        <w:jc w:val="both"/>
        <w:rPr>
          <w:sz w:val="22"/>
        </w:rPr>
      </w:pPr>
      <w:r>
        <w:rPr>
          <w:sz w:val="22"/>
        </w:rPr>
        <w:t>«Я думаю, что было бы интересно ввести в изучение фи</w:t>
        <w:softHyphen/>
        <w:t>зических явлений также и рассмотрение свойств сим</w:t>
        <w:softHyphen/>
        <w:t>метрии, столь знакомое кристаллографам».</w:t>
      </w:r>
    </w:p>
    <w:p>
      <w:pPr>
        <w:pStyle w:val="Normal"/>
        <w:spacing w:lineRule="auto" w:line="216"/>
        <w:ind w:firstLine="567"/>
        <w:jc w:val="both"/>
        <w:rPr>
          <w:sz w:val="22"/>
        </w:rPr>
      </w:pPr>
      <w:r>
        <w:rPr>
          <w:sz w:val="22"/>
        </w:rPr>
        <w:t>Так начиналась небольшая статья Пьера Кюри «О симметрии в физических явлениях: симметрия электри</w:t>
        <w:softHyphen/>
        <w:t>ческого и магнитного полей», опубликованная в 1894 го</w:t>
        <w:softHyphen/>
        <w:t>ду во французском «Физическом журнале».</w:t>
      </w:r>
    </w:p>
    <w:p>
      <w:pPr>
        <w:pStyle w:val="Normal"/>
        <w:spacing w:lineRule="auto" w:line="216"/>
        <w:ind w:firstLine="567"/>
        <w:jc w:val="both"/>
        <w:rPr>
          <w:sz w:val="22"/>
        </w:rPr>
      </w:pPr>
      <w:r>
        <w:rPr>
          <w:sz w:val="22"/>
        </w:rPr>
        <w:t>До Кюри физики часто использовали соображения, вытекающие из условий симметрии. Достаточно сказать, что многие задачи механики, и особенно статики, реша</w:t>
        <w:softHyphen/>
        <w:t>лись только исходя из условий симметрии. Но обычно эти условия достаточно простые и наглядные и не тре</w:t>
        <w:softHyphen/>
        <w:t>буют детального рассмотрения. Впервые физики столк</w:t>
        <w:softHyphen/>
        <w:t>нулись с нетривиальным проявлением симметрии физи</w:t>
        <w:softHyphen/>
        <w:t>ческих свойств при изучении кристаллов. Как мы виде</w:t>
        <w:softHyphen/>
        <w:t>ли, Нейман и Фойгт вплотную подошли к понятию симметрии физических явлений, но не смогли дать им строгого определения.</w:t>
      </w:r>
    </w:p>
    <w:p>
      <w:pPr>
        <w:pStyle w:val="Normal"/>
        <w:spacing w:lineRule="auto" w:line="216"/>
        <w:ind w:firstLine="567"/>
        <w:jc w:val="both"/>
        <w:rPr>
          <w:sz w:val="22"/>
        </w:rPr>
      </w:pPr>
      <w:r>
        <w:rPr>
          <w:sz w:val="22"/>
        </w:rPr>
        <w:t>Впервые четкое определение симметрии физических явлений дал Кюри в своей статье. «Характеристическая симметрия некоторого явления, — писал он, — есть максимальная симметрия, совместимая с существовани</w:t>
        <w:softHyphen/>
        <w:t>ем явления».</w:t>
      </w:r>
    </w:p>
    <w:p>
      <w:pPr>
        <w:pStyle w:val="Normal"/>
        <w:spacing w:lineRule="auto" w:line="216"/>
        <w:ind w:firstLine="567"/>
        <w:jc w:val="both"/>
        <w:rPr>
          <w:sz w:val="22"/>
        </w:rPr>
      </w:pPr>
      <w:r>
        <w:rPr>
          <w:sz w:val="22"/>
        </w:rPr>
        <w:t>Рассмотрим это важнейшее положение на примере электрического и магнитного полей, оставаясь в рамках классической симметрии.</w:t>
      </w:r>
    </w:p>
    <w:p>
      <w:pPr>
        <w:pStyle w:val="Normal"/>
        <w:spacing w:lineRule="auto" w:line="216"/>
        <w:ind w:firstLine="567"/>
        <w:jc w:val="both"/>
        <w:rPr>
          <w:sz w:val="22"/>
        </w:rPr>
      </w:pPr>
      <w:r>
        <w:rPr>
          <w:sz w:val="22"/>
        </w:rPr>
        <w:t>Пусть у нас есть плоский конденсатор, между об</w:t>
        <w:softHyphen/>
        <w:t>кладками которого действует электростатическое поле. Как узнать, включено поле или нет? Внесем между пла</w:t>
        <w:softHyphen/>
        <w:t>стинами маленькое заряженное тело, например натер</w:t>
        <w:softHyphen/>
        <w:t>тый стеклянный шарик на ниточке. Если поле есть, ша</w:t>
        <w:softHyphen/>
        <w:t>рик будет отклоняться от своего положения равновесия, так как на него со стороны электрического поля бу</w:t>
        <w:softHyphen/>
        <w:t>дет действовать сила.</w:t>
      </w:r>
    </w:p>
    <w:p>
      <w:pPr>
        <w:pStyle w:val="Normal"/>
        <w:spacing w:lineRule="auto" w:line="216"/>
        <w:ind w:firstLine="567"/>
        <w:jc w:val="both"/>
        <w:rPr/>
      </w:pPr>
      <w:r>
        <w:rPr>
          <w:sz w:val="22"/>
        </w:rPr>
        <w:t>Для решения вопроса о симметрии электрического поля существен вопрос о направлении этой силы. Опыт показывает, что в однородном поле сила, действующая на шарик, всегда направлена по перпендикуляру к плас</w:t>
        <w:softHyphen/>
        <w:t>тинам конденсатора. Поэтому можно считать, что эле</w:t>
        <w:softHyphen/>
        <w:t>ктрическое поле характеризуется осью симметрии, нап</w:t>
        <w:softHyphen/>
        <w:t>равленной перпендикулярно пластинам. Какая это ось, мы не знаем, но для установления характеристической симметрии необходима ось максимального порядка. Та</w:t>
        <w:softHyphen/>
        <w:t>кая ось у нас есть—это ось бесконечного порядка (</w:t>
      </w:r>
      <w:r>
        <w:rPr>
          <w:rFonts w:cs="Symbol" w:ascii="Symbol" w:hAnsi="Symbol"/>
          <w:sz w:val="22"/>
          <w:lang w:eastAsia="ru-RU"/>
        </w:rPr>
        <w:t></w:t>
      </w:r>
      <w:r>
        <w:rPr>
          <w:sz w:val="22"/>
        </w:rPr>
        <w:t>).</w:t>
      </w:r>
    </w:p>
    <w:p>
      <w:pPr>
        <w:pStyle w:val="Normal"/>
        <w:spacing w:lineRule="auto" w:line="216"/>
        <w:ind w:firstLine="567"/>
        <w:jc w:val="both"/>
        <w:rPr/>
      </w:pPr>
      <w:r>
        <w:rPr>
          <w:sz w:val="22"/>
        </w:rPr>
        <w:t>Источником электрического поля являются заряды конденсатора. Они имеют разные знаки на противопо</w:t>
        <w:softHyphen/>
        <w:t>ложных пластинах. Поэтому плоскости симметрии, пер</w:t>
        <w:softHyphen/>
        <w:t xml:space="preserve">пендикулярной оси </w:t>
      </w:r>
      <w:r>
        <w:rPr>
          <w:rFonts w:cs="Symbol" w:ascii="Symbol" w:hAnsi="Symbol"/>
          <w:sz w:val="22"/>
          <w:lang w:eastAsia="ru-RU"/>
        </w:rPr>
        <w:t></w:t>
      </w:r>
      <w:r>
        <w:rPr>
          <w:sz w:val="22"/>
        </w:rPr>
        <w:t>, у электрического поля быть не может. Однако есть плоскость симметрии, параллель</w:t>
        <w:softHyphen/>
        <w:t xml:space="preserve">ная оси </w:t>
      </w:r>
      <w:r>
        <w:rPr>
          <w:rFonts w:cs="Symbol" w:ascii="Symbol" w:hAnsi="Symbol"/>
          <w:sz w:val="22"/>
          <w:lang w:eastAsia="ru-RU"/>
        </w:rPr>
        <w:t></w:t>
      </w:r>
      <w:r>
        <w:rPr>
          <w:sz w:val="22"/>
        </w:rPr>
        <w:t>. Это следует из того простого факта, что си</w:t>
        <w:softHyphen/>
        <w:t>ла, действующая на заряд, не изменяется при его пере</w:t>
        <w:softHyphen/>
        <w:t xml:space="preserve">мещении в плоскости пластин конденсатора. Ось </w:t>
      </w:r>
      <w:r>
        <w:rPr>
          <w:rFonts w:cs="Symbol" w:ascii="Symbol" w:hAnsi="Symbol"/>
          <w:sz w:val="22"/>
          <w:lang w:eastAsia="ru-RU"/>
        </w:rPr>
        <w:t></w:t>
      </w:r>
      <w:r>
        <w:rPr>
          <w:sz w:val="22"/>
        </w:rPr>
        <w:t xml:space="preserve"> раз</w:t>
        <w:softHyphen/>
        <w:t xml:space="preserve">множит плоскость </w:t>
      </w:r>
      <w:r>
        <w:rPr>
          <w:i/>
          <w:sz w:val="22"/>
        </w:rPr>
        <w:t>т,</w:t>
      </w:r>
      <w:r>
        <w:rPr>
          <w:sz w:val="22"/>
        </w:rPr>
        <w:t xml:space="preserve"> и группу симметрии электического поля теперь можно записать как </w:t>
      </w:r>
      <w:r>
        <w:rPr>
          <w:rFonts w:cs="Symbol" w:ascii="Symbol" w:hAnsi="Symbol"/>
          <w:sz w:val="22"/>
          <w:lang w:eastAsia="ru-RU"/>
        </w:rPr>
        <w:t></w:t>
      </w:r>
      <w:r>
        <w:rPr>
          <w:i/>
          <w:sz w:val="22"/>
          <w:lang w:val="en-US"/>
        </w:rPr>
        <w:t>m</w:t>
      </w:r>
      <w:r>
        <w:rPr>
          <w:sz w:val="22"/>
        </w:rPr>
        <w:t>. Мы уже хо</w:t>
        <w:softHyphen/>
        <w:t>рошо знаем, что геометрический образ этой предельной точечной группы есть покоящийся конус.</w:t>
      </w:r>
    </w:p>
    <w:p>
      <w:pPr>
        <w:pStyle w:val="Normal"/>
        <w:spacing w:lineRule="auto" w:line="216"/>
        <w:ind w:firstLine="567"/>
        <w:jc w:val="both"/>
        <w:rPr>
          <w:sz w:val="22"/>
        </w:rPr>
      </w:pPr>
      <w:r>
        <w:rPr>
          <w:sz w:val="22"/>
        </w:rPr>
        <w:t>Если же рассматривать симметрию электрического поля с позиций антисимметрии, то легко увидеть, что перпендикулярно оси действует плоскость антисиммет</w:t>
        <w:softHyphen/>
        <w:t>рии. Она отражает антиравенство положительных и от</w:t>
        <w:softHyphen/>
        <w:t xml:space="preserve">рицательных электрических зарядов. Полная группа антисимметрии таким образом будет </w:t>
      </w:r>
      <w:r>
        <w:rPr>
          <w:rFonts w:cs="Symbol" w:ascii="Symbol" w:hAnsi="Symbol"/>
          <w:sz w:val="22"/>
          <w:lang w:eastAsia="ru-RU"/>
        </w:rPr>
        <w:t></w:t>
      </w:r>
      <w:r>
        <w:rPr>
          <w:i/>
          <w:sz w:val="22"/>
        </w:rPr>
        <w:t>тт'.</w:t>
      </w:r>
    </w:p>
    <w:p>
      <w:pPr>
        <w:pStyle w:val="Normal"/>
        <w:spacing w:lineRule="auto" w:line="216"/>
        <w:ind w:firstLine="567"/>
        <w:jc w:val="both"/>
        <w:rPr/>
      </w:pPr>
      <w:r>
        <w:rPr>
          <w:sz w:val="22"/>
        </w:rPr>
        <w:t xml:space="preserve">Вернемся к классической симметрии электрического поля и к его точечной группе </w:t>
      </w:r>
      <w:r>
        <w:rPr>
          <w:rFonts w:cs="Symbol" w:ascii="Symbol" w:hAnsi="Symbol"/>
          <w:sz w:val="22"/>
          <w:lang w:eastAsia="ru-RU"/>
        </w:rPr>
        <w:t></w:t>
      </w:r>
      <w:r>
        <w:rPr>
          <w:sz w:val="22"/>
          <w:lang w:val="en-US"/>
        </w:rPr>
        <w:t>m</w:t>
      </w:r>
      <w:r>
        <w:rPr>
          <w:sz w:val="22"/>
        </w:rPr>
        <w:t xml:space="preserve">. Такая группа полярна, концы оси </w:t>
      </w:r>
      <w:r>
        <w:rPr>
          <w:rFonts w:cs="Symbol" w:ascii="Symbol" w:hAnsi="Symbol"/>
          <w:sz w:val="22"/>
          <w:lang w:eastAsia="ru-RU"/>
        </w:rPr>
        <w:t></w:t>
      </w:r>
      <w:r>
        <w:rPr>
          <w:sz w:val="22"/>
        </w:rPr>
        <w:t xml:space="preserve"> разные. Физически это выражается в том, что источником электрического поля служат проти</w:t>
        <w:softHyphen/>
        <w:t>воположные по знаку заряды. Геометрически поляр</w:t>
        <w:softHyphen/>
        <w:t xml:space="preserve">ность группы </w:t>
      </w:r>
      <w:r>
        <w:rPr>
          <w:rFonts w:cs="Symbol" w:ascii="Symbol" w:hAnsi="Symbol"/>
          <w:sz w:val="22"/>
          <w:lang w:eastAsia="ru-RU"/>
        </w:rPr>
        <w:t></w:t>
      </w:r>
      <w:r>
        <w:rPr>
          <w:i/>
          <w:sz w:val="22"/>
          <w:lang w:val="en-US"/>
        </w:rPr>
        <w:t>m</w:t>
      </w:r>
      <w:r>
        <w:rPr>
          <w:sz w:val="22"/>
        </w:rPr>
        <w:t xml:space="preserve"> хорошо видна из несовместимости ос</w:t>
        <w:softHyphen/>
        <w:t>нования коауса и его вершины.</w:t>
      </w:r>
    </w:p>
    <w:p>
      <w:pPr>
        <w:pStyle w:val="Normal"/>
        <w:spacing w:lineRule="auto" w:line="216"/>
        <w:ind w:firstLine="567"/>
        <w:jc w:val="both"/>
        <w:rPr/>
      </w:pPr>
      <w:r>
        <w:rPr>
          <w:sz w:val="22"/>
        </w:rPr>
        <w:t xml:space="preserve">Кроме конуса, хорошим геометрическим образом группы </w:t>
      </w:r>
      <w:r>
        <w:rPr>
          <w:rFonts w:cs="Symbol" w:ascii="Symbol" w:hAnsi="Symbol"/>
          <w:sz w:val="22"/>
          <w:lang w:eastAsia="ru-RU"/>
        </w:rPr>
        <w:t></w:t>
      </w:r>
      <w:r>
        <w:rPr>
          <w:i/>
          <w:sz w:val="22"/>
          <w:lang w:val="en-US"/>
        </w:rPr>
        <w:t>m</w:t>
      </w:r>
      <w:r>
        <w:rPr>
          <w:sz w:val="22"/>
        </w:rPr>
        <w:t xml:space="preserve"> будет обыкновенная стрелка. С ее помощью чаще всего и изображают .силовые линии электрическо</w:t>
        <w:softHyphen/>
        <w:t>го поля, а также главную характеристику поля — век</w:t>
        <w:softHyphen/>
        <w:t>тор напряженности.</w:t>
      </w:r>
    </w:p>
    <w:p>
      <w:pPr>
        <w:pStyle w:val="Normal"/>
        <w:spacing w:lineRule="auto" w:line="216"/>
        <w:ind w:firstLine="567"/>
        <w:jc w:val="both"/>
        <w:rPr>
          <w:sz w:val="22"/>
        </w:rPr>
      </w:pPr>
      <w:r>
        <w:rPr>
          <w:sz w:val="22"/>
        </w:rPr>
        <w:t>Но такой же стрелкой изображают и магнитное по</w:t>
        <w:softHyphen/>
        <w:t>ле. Возьмите любой учебник физики или любую научно-популярную книгу, и вы убедитесь, что это так. Но правильно ли отражает одноконечная стрелка свойства магнитного поля? Давайте разберемся.</w:t>
      </w:r>
    </w:p>
    <w:p>
      <w:pPr>
        <w:pStyle w:val="Normal"/>
        <w:spacing w:lineRule="auto" w:line="216"/>
        <w:ind w:firstLine="567"/>
        <w:jc w:val="both"/>
        <w:rPr>
          <w:i/>
          <w:i/>
          <w:sz w:val="22"/>
          <w:lang w:val="en-US"/>
        </w:rPr>
      </w:pPr>
      <w:r>
        <w:rPr>
          <w:sz w:val="22"/>
        </w:rPr>
        <w:t>Согласно современным представлениям магнитное поле возникает лишь при движении электронов. Рас</w:t>
        <w:softHyphen/>
        <w:t>смотрим короткий участок проводника с током. Вокруг него возникнет магнитное поле. Оно будет иметь кон</w:t>
        <w:softHyphen/>
        <w:t>фигурацию тыквы, но тыквы вращающейся, так как сог</w:t>
        <w:softHyphen/>
        <w:t xml:space="preserve">ласно «правилу буравчика» магнитные </w:t>
      </w:r>
      <w:r>
        <w:rPr>
          <w:sz w:val="22"/>
          <w:lang w:eastAsia="ru-RU"/>
        </w:rPr>
        <w:t xml:space="preserve">силовые линии будут двигаться по образующей тыквы вслед за </w:t>
      </w:r>
      <w:r>
        <w:rPr>
          <w:sz w:val="22"/>
        </w:rPr>
        <w:t>движением ручки буравчика, ввинчивающегося по нап</w:t>
        <w:softHyphen/>
        <w:t>равлению тока (рис. 24). Симметрия такого маг</w:t>
        <w:softHyphen/>
        <w:t>нитного поля эквивалент</w:t>
        <w:softHyphen/>
        <w:t>на симметрии вращаю</w:t>
        <w:softHyphen/>
        <w:t xml:space="preserve">щегося цилиндра: ось </w:t>
      </w:r>
      <w:r>
        <w:rPr>
          <w:rFonts w:cs="Symbol" w:ascii="Symbol" w:hAnsi="Symbol"/>
          <w:sz w:val="22"/>
          <w:lang w:eastAsia="ru-RU"/>
        </w:rPr>
        <w:t></w:t>
      </w:r>
      <w:r>
        <w:rPr>
          <w:sz w:val="22"/>
        </w:rPr>
        <w:t xml:space="preserve"> и перпендикулярная плос</w:t>
        <w:softHyphen/>
        <w:t xml:space="preserve">кость симметрии </w:t>
      </w:r>
      <w:r>
        <w:rPr>
          <w:i/>
          <w:sz w:val="22"/>
        </w:rPr>
        <w:t>т</w:t>
      </w:r>
      <w:r>
        <w:rPr>
          <w:sz w:val="22"/>
        </w:rPr>
        <w:t xml:space="preserve"> (груп</w:t>
        <w:softHyphen/>
        <w:t xml:space="preserve">па </w:t>
      </w:r>
      <w:r>
        <w:rPr>
          <w:rFonts w:cs="Symbol" w:ascii="Symbol" w:hAnsi="Symbol"/>
          <w:sz w:val="22"/>
          <w:lang w:eastAsia="ru-RU"/>
        </w:rPr>
        <w:t></w:t>
      </w:r>
      <w:r>
        <w:rPr>
          <w:i/>
          <w:sz w:val="22"/>
        </w:rPr>
        <w:t>т).</w:t>
      </w:r>
    </w:p>
    <w:p>
      <w:pPr>
        <w:pStyle w:val="3"/>
        <w:rPr/>
      </w:pPr>
      <w:r>
        <w:rPr/>
        <w:t>Такую же симметрию будет иметь магнитное поле постоянного магнита. Последний можно пред</w:t>
        <w:softHyphen/>
        <w:t>ставить себе как среду, содержащую большое ко</w:t>
        <w:softHyphen/>
        <w:t>личество   элементарных кольцевых токов (амперовых токов), текущих в одну сторону</w:t>
      </w:r>
    </w:p>
    <w:p>
      <w:pPr>
        <w:pStyle w:val="Normal"/>
        <w:spacing w:lineRule="auto" w:line="216"/>
        <w:ind w:firstLine="567"/>
        <w:jc w:val="both"/>
        <w:rPr>
          <w:sz w:val="22"/>
        </w:rPr>
      </w:pPr>
      <w:r>
        <w:rPr>
          <w:sz w:val="22"/>
        </w:rPr>
      </w:r>
    </w:p>
    <w:p>
      <w:pPr>
        <w:pStyle w:val="Normal"/>
        <w:rPr>
          <w:rFonts w:ascii="Arial" w:hAnsi="Arial" w:cs="Arial"/>
          <w:sz w:val="18"/>
        </w:rPr>
      </w:pPr>
      <w:r>
        <w:drawing>
          <wp:anchor behindDoc="0" distT="0" distB="0" distL="114935" distR="114935" simplePos="0" locked="0" layoutInCell="0" allowOverlap="1" relativeHeight="2">
            <wp:simplePos x="0" y="0"/>
            <wp:positionH relativeFrom="column">
              <wp:posOffset>0</wp:posOffset>
            </wp:positionH>
            <wp:positionV relativeFrom="margin">
              <wp:posOffset>0</wp:posOffset>
            </wp:positionV>
            <wp:extent cx="1841500" cy="3035300"/>
            <wp:effectExtent l="0" t="0" r="0" b="0"/>
            <wp:wrapSquare wrapText="right"/>
            <wp:docPr id="1" nam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3" descr=""/>
                    <pic:cNvPicPr>
                      <a:picLocks noChangeAspect="1" noChangeArrowheads="1"/>
                    </pic:cNvPicPr>
                  </pic:nvPicPr>
                  <pic:blipFill>
                    <a:blip r:embed="rId2"/>
                    <a:srcRect l="-20" t="-12" r="-20" b="-12"/>
                    <a:stretch>
                      <a:fillRect/>
                    </a:stretch>
                  </pic:blipFill>
                  <pic:spPr bwMode="auto">
                    <a:xfrm>
                      <a:off x="0" y="0"/>
                      <a:ext cx="1841500" cy="3035300"/>
                    </a:xfrm>
                    <a:prstGeom prst="rect">
                      <a:avLst/>
                    </a:prstGeom>
                  </pic:spPr>
                </pic:pic>
              </a:graphicData>
            </a:graphic>
          </wp:anchor>
        </w:drawing>
      </w:r>
      <w:r>
        <w:rPr>
          <w:rFonts w:cs="Arial" w:ascii="Arial" w:hAnsi="Arial"/>
          <w:sz w:val="18"/>
        </w:rPr>
        <w:t>Рис. 24. Симметрия магнитного поля</w:t>
      </w:r>
    </w:p>
    <w:p>
      <w:pPr>
        <w:pStyle w:val="Normal"/>
        <w:rPr>
          <w:rFonts w:ascii="Arial" w:hAnsi="Arial" w:cs="Arial"/>
          <w:sz w:val="16"/>
          <w:lang w:val="en-US"/>
        </w:rPr>
      </w:pPr>
      <w:r>
        <w:rPr>
          <w:rFonts w:cs="Arial" w:ascii="Arial" w:hAnsi="Arial"/>
          <w:sz w:val="16"/>
          <w:lang w:val="en-US"/>
        </w:rPr>
      </w:r>
    </w:p>
    <w:p>
      <w:pPr>
        <w:pStyle w:val="2"/>
        <w:spacing w:lineRule="auto" w:line="216"/>
        <w:ind w:hanging="0"/>
        <w:rPr>
          <w:sz w:val="22"/>
        </w:rPr>
      </w:pPr>
      <w:r>
        <w:rPr>
          <w:sz w:val="22"/>
        </w:rPr>
        <w:t>вокруг осей, параллельных оси магни</w:t>
        <w:softHyphen/>
        <w:t>та. Поэтому, если мы смотрим на северный по</w:t>
        <w:softHyphen/>
        <w:t>люс магнита, то нам ка</w:t>
        <w:softHyphen/>
        <w:t>жется, что вращение то</w:t>
        <w:softHyphen/>
        <w:t>ка совершается по часо</w:t>
        <w:softHyphen/>
        <w:t>вой стрелке, а если мы смотрим на южный полюс—то против часовой стрелки. Эти вращения преобразуются друг в друга плоскостью симметрии, проходящей пер</w:t>
        <w:softHyphen/>
        <w:t>пендикулярно силовым линиям магнитного поля.</w:t>
      </w:r>
    </w:p>
    <w:p>
      <w:pPr>
        <w:pStyle w:val="Normal"/>
        <w:spacing w:lineRule="auto" w:line="216"/>
        <w:ind w:firstLine="567"/>
        <w:jc w:val="both"/>
        <w:rPr/>
      </w:pPr>
      <w:r>
        <w:rPr>
          <w:sz w:val="22"/>
        </w:rPr>
        <w:t>Таким образом, вслед за Пьером Кюри мы показа</w:t>
        <w:softHyphen/>
        <w:t>ли, что электрическое и магнитное поля, в силу своей физической природы, имеют совершенно разную сим</w:t>
        <w:softHyphen/>
        <w:t>метрию. Поэтому изображать магнитное поле одноко</w:t>
        <w:softHyphen/>
        <w:t xml:space="preserve">нечной </w:t>
      </w:r>
      <w:r>
        <w:rPr>
          <w:sz w:val="22"/>
          <w:lang w:eastAsia="ru-RU"/>
        </w:rPr>
        <w:t xml:space="preserve">стрелкой совершенно недопустимо. </w:t>
      </w:r>
      <w:r>
        <w:rPr>
          <w:sz w:val="22"/>
        </w:rPr>
        <w:t>Физически правильный способ изображения магнит</w:t>
        <w:softHyphen/>
        <w:t>ного поля предложил А. В. Шубников. Он обозначал его отрезком прямой с обтекающей стрелкой.</w:t>
      </w:r>
    </w:p>
    <w:p>
      <w:pPr>
        <w:pStyle w:val="Normal"/>
        <w:spacing w:lineRule="auto" w:line="216"/>
        <w:ind w:firstLine="567"/>
        <w:jc w:val="both"/>
        <w:rPr>
          <w:sz w:val="22"/>
        </w:rPr>
      </w:pPr>
      <w:r>
        <w:rPr>
          <w:sz w:val="22"/>
        </w:rPr>
        <w:t>Однако не следует думать, что уточнение симмет</w:t>
        <w:softHyphen/>
        <w:t>рии электрического и магнитного полей дает только бо</w:t>
        <w:softHyphen/>
        <w:t>лее правильный способ изображения того и другого. Совсем нет. Речь идет о гораздо более глубоких вещах. В руках Пьера Кюри симметрия стала инструментом, позволяющим ему выяснить различную природу этих полей, что в конечном итоге привело к пониманию того, теперь простого, факта, что электрическое и магнитное поля описываются и разными математическими величи</w:t>
        <w:softHyphen/>
        <w:t>нами. Напряженность электрического поля описывается полярным вектором, а напряженность магнитного по</w:t>
        <w:softHyphen/>
        <w:t>ля — аксиальным вектором.</w:t>
      </w:r>
    </w:p>
    <w:p>
      <w:pPr>
        <w:pStyle w:val="Normal"/>
        <w:spacing w:lineRule="auto" w:line="216"/>
        <w:ind w:firstLine="567"/>
        <w:jc w:val="both"/>
        <w:rPr>
          <w:sz w:val="22"/>
        </w:rPr>
      </w:pPr>
      <w:r>
        <w:rPr>
          <w:sz w:val="22"/>
        </w:rPr>
        <w:t>Полярный вектор—привычное математическое поня</w:t>
        <w:softHyphen/>
        <w:t>тие. Им выражаются направленные величины: сила, ско</w:t>
        <w:softHyphen/>
        <w:t>рость, ускорение. Если изменить знаки компонент этого вектора по осям координат, то сам полярный вектор изменит свое направление на противоположное. Акси</w:t>
        <w:softHyphen/>
        <w:t>альный вектор описывает величины, связанные с вра</w:t>
        <w:softHyphen/>
        <w:t>щением, например момент силы. Если изменить все ком</w:t>
        <w:softHyphen/>
        <w:t>поненты аксиального вектора на обратные, то изменится знак вращения, из левого он станет правым.</w:t>
      </w:r>
    </w:p>
    <w:p>
      <w:pPr>
        <w:pStyle w:val="Normal"/>
        <w:spacing w:lineRule="auto" w:line="216"/>
        <w:ind w:firstLine="567"/>
        <w:jc w:val="both"/>
        <w:rPr>
          <w:sz w:val="22"/>
        </w:rPr>
      </w:pPr>
      <w:r>
        <w:rPr>
          <w:sz w:val="22"/>
        </w:rPr>
        <w:t>Пьер Кюри рассмотрел симметрию и других физи</w:t>
        <w:softHyphen/>
        <w:t>ческих явлений. Всеобщий подход к симметрии физиче</w:t>
        <w:softHyphen/>
        <w:t>ских явлений, развитый им, очень точно разъяснила Мария Кюри в биографическом очерке о своем муже: «П. Кю</w:t>
        <w:softHyphen/>
        <w:t>ри безгранично расширил понятие о симметрии, рас</w:t>
        <w:softHyphen/>
        <w:t>сматривая последнюю как состояние пространства, в ко</w:t>
        <w:softHyphen/>
        <w:t>тором происходит данное явление. Для определения этого состояния надо знать не только строение среды, но и учесть характер движения изучаемого объекта, а также действующие на него физические факторы. При характеристике симметрии среды важно помнить сле</w:t>
        <w:softHyphen/>
        <w:t>дующие идеи Кюри: нужно определить особую симмет</w:t>
        <w:softHyphen/>
        <w:t>рию каждого явления и ввести классификацию, позво</w:t>
        <w:softHyphen/>
        <w:t>ляющую ясно видеть основные группы симметрии. Мас</w:t>
        <w:softHyphen/>
        <w:t>са, электрический заряд, температура имеют один и тот же тип симметрия, называемый скалярным; это есть, иначе говоря, симметрия сферы. Поток воды и постоян</w:t>
        <w:softHyphen/>
        <w:t>ный электрический ток имеют симметрию стрелы типа полярного вектора. Симметрия прямого кругового ци</w:t>
        <w:softHyphen/>
        <w:t>линдра принадлежит к типу тензора».</w:t>
      </w:r>
    </w:p>
    <w:p>
      <w:pPr>
        <w:pStyle w:val="Normal"/>
        <w:spacing w:lineRule="auto" w:line="216"/>
        <w:ind w:firstLine="567"/>
        <w:jc w:val="both"/>
        <w:rPr/>
      </w:pPr>
      <w:r>
        <w:rPr>
          <w:sz w:val="22"/>
        </w:rPr>
        <w:t>Из этого высказывания Марии Кюри ясно, что Пьер Кюри считал симметрию физических явлений идентич</w:t>
        <w:softHyphen/>
        <w:t>ной с симметрией математических величин, которые опи</w:t>
        <w:softHyphen/>
        <w:t>сывают эти явления. Температура, плотность, электри</w:t>
        <w:softHyphen/>
        <w:t>ческий заряд, теплоемкость не зависят от направления. Они скалярны, и их можно представить сферами, сим</w:t>
        <w:softHyphen/>
        <w:t xml:space="preserve">метрия которых </w:t>
      </w:r>
      <w:r>
        <w:rPr>
          <w:rFonts w:cs="Symbol" w:ascii="Symbol" w:hAnsi="Symbol"/>
          <w:sz w:val="22"/>
          <w:lang w:eastAsia="ru-RU"/>
        </w:rPr>
        <w:t></w:t>
      </w:r>
      <w:r>
        <w:rPr>
          <w:i/>
          <w:sz w:val="22"/>
        </w:rPr>
        <w:t>/</w:t>
      </w:r>
      <w:r>
        <w:rPr>
          <w:rFonts w:cs="Symbol" w:ascii="Symbol" w:hAnsi="Symbol"/>
          <w:sz w:val="22"/>
          <w:lang w:eastAsia="ru-RU"/>
        </w:rPr>
        <w:t></w:t>
      </w:r>
      <w:r>
        <w:rPr>
          <w:i/>
          <w:sz w:val="22"/>
        </w:rPr>
        <w:t>т.</w:t>
      </w:r>
      <w:r>
        <w:rPr>
          <w:sz w:val="22"/>
        </w:rPr>
        <w:t xml:space="preserve"> Направленные величины: элек</w:t>
        <w:softHyphen/>
        <w:t>трическое поле, сила, скорость, поток тепла, электричес</w:t>
        <w:softHyphen/>
        <w:t xml:space="preserve">кий ток — это полярные векторы, и нх симметрия </w:t>
      </w:r>
      <w:r>
        <w:rPr>
          <w:rFonts w:cs="Symbol" w:ascii="Symbol" w:hAnsi="Symbol"/>
          <w:sz w:val="22"/>
          <w:lang w:eastAsia="ru-RU"/>
        </w:rPr>
        <w:t></w:t>
      </w:r>
      <w:r>
        <w:rPr>
          <w:i/>
          <w:sz w:val="22"/>
        </w:rPr>
        <w:t>т</w:t>
      </w:r>
      <w:r>
        <w:rPr>
          <w:sz w:val="22"/>
        </w:rPr>
        <w:t>. Вращательные величины, такие, как магнитное по</w:t>
        <w:softHyphen/>
        <w:t>ле или момент силы, — аксиальные векторы, и их сим</w:t>
        <w:softHyphen/>
        <w:t xml:space="preserve">метрия </w:t>
      </w:r>
      <w:r>
        <w:rPr>
          <w:rFonts w:cs="Symbol" w:ascii="Symbol" w:hAnsi="Symbol"/>
          <w:sz w:val="22"/>
          <w:lang w:eastAsia="ru-RU"/>
        </w:rPr>
        <w:t></w:t>
      </w:r>
      <w:r>
        <w:rPr>
          <w:i/>
          <w:sz w:val="22"/>
        </w:rPr>
        <w:t>т</w:t>
      </w:r>
      <w:r>
        <w:rPr>
          <w:sz w:val="22"/>
        </w:rPr>
        <w:t>.</w:t>
      </w:r>
    </w:p>
    <w:p>
      <w:pPr>
        <w:pStyle w:val="Normal"/>
        <w:spacing w:lineRule="auto" w:line="216"/>
        <w:ind w:firstLine="567"/>
        <w:jc w:val="both"/>
        <w:rPr>
          <w:sz w:val="22"/>
        </w:rPr>
      </w:pPr>
      <w:r>
        <w:rPr>
          <w:sz w:val="22"/>
        </w:rPr>
        <w:t>При таком подходе вполне правомерен вопрос и о том, может ли возникнуть то или иное физическое яв</w:t>
        <w:softHyphen/>
        <w:t>ление с точки зрения симметрии. Пьер Кюри сформули</w:t>
        <w:softHyphen/>
        <w:t>ровал ответ на этот вопрос в виде закона:</w:t>
      </w:r>
    </w:p>
    <w:p>
      <w:pPr>
        <w:pStyle w:val="Normal"/>
        <w:spacing w:lineRule="auto" w:line="216"/>
        <w:ind w:firstLine="567"/>
        <w:jc w:val="both"/>
        <w:rPr>
          <w:sz w:val="22"/>
        </w:rPr>
      </w:pPr>
      <w:r>
        <w:rPr>
          <w:i/>
          <w:sz w:val="22"/>
        </w:rPr>
        <w:t>«Явление может существовать в среде, обладающей своей характеристической симметрией или симметрией одной из подгрупп его характеристической симметрии. Иными словами, некоторые элементы симметрии могут сосуществовать с некоторыми явлениями, но это не обя</w:t>
        <w:softHyphen/>
        <w:t>зательно. Необходимо, чтобы, некоторые элементы сим</w:t>
        <w:softHyphen/>
        <w:t>метрии отсутствовали. Это и есть та диссимметрия, кото</w:t>
        <w:softHyphen/>
        <w:t>рая создает явление».</w:t>
      </w:r>
    </w:p>
    <w:p>
      <w:pPr>
        <w:pStyle w:val="Normal"/>
        <w:spacing w:lineRule="auto" w:line="216"/>
        <w:ind w:firstLine="567"/>
        <w:jc w:val="both"/>
        <w:rPr>
          <w:sz w:val="22"/>
        </w:rPr>
      </w:pPr>
      <w:r>
        <w:rPr>
          <w:sz w:val="22"/>
        </w:rPr>
        <w:t>Это всеобщий закон огромной важности. Поэтому ос</w:t>
        <w:softHyphen/>
        <w:t>тановимся на нем подробнее.</w:t>
      </w:r>
    </w:p>
    <w:p>
      <w:pPr>
        <w:pStyle w:val="Normal"/>
        <w:spacing w:lineRule="auto" w:line="216"/>
        <w:ind w:firstLine="567"/>
        <w:jc w:val="both"/>
        <w:rPr/>
      </w:pPr>
      <w:r>
        <w:rPr>
          <w:sz w:val="22"/>
        </w:rPr>
        <w:t>Прежде всего поясним, что понимал Пьер Кюри под диссимметрией. Этот термин был введен в науку гени</w:t>
        <w:softHyphen/>
        <w:t>альным Луи Пастером (1822—1895). В начальный пе</w:t>
        <w:softHyphen/>
        <w:t>риод своей научной деятельности, который можно с пол</w:t>
        <w:softHyphen/>
        <w:t>ным основанием считать кристаллографическим, Пастер интенсивно изучал связь между способностью вещества поворачивать плоскость поляризации линейно поляри</w:t>
        <w:softHyphen/>
        <w:t>зованного света (оптической активностью) и его крис</w:t>
        <w:softHyphen/>
        <w:t>таллографической формой. В результате он построил для себя классификацию кристаллов, отражающую спо</w:t>
        <w:softHyphen/>
        <w:t>собность к оптической активности. К первому тип</w:t>
      </w:r>
      <w:r>
        <w:rPr>
          <w:sz w:val="22"/>
          <w:lang w:val="en-US"/>
        </w:rPr>
        <w:t>y</w:t>
      </w:r>
      <w:r>
        <w:rPr>
          <w:sz w:val="22"/>
        </w:rPr>
        <w:t xml:space="preserve"> он отнес кристаллы, которые имеют плоскость зеркального отражения. Такие кристаллы не обладают оптической активностью. Они, по Пастеру, симметричны. Кристал</w:t>
        <w:softHyphen/>
        <w:t>лы второго типа не имеют плоскостей симметрии и опти</w:t>
        <w:softHyphen/>
        <w:t>чески активны. Эти кристаллы Пастер назвал диссимметричными — несимметричными («дис» — отрицание). Таким образом, диссимметрия Пастера — это отсутст</w:t>
        <w:softHyphen/>
        <w:t>вие некоторых элементов симметрии — плоскости сим</w:t>
        <w:softHyphen/>
        <w:t>метрии (теперь мы добавим — поворотных и зеркаль</w:t>
        <w:softHyphen/>
        <w:t>ных осей), которые приводят к возможности появления в кристаллах одного физического свойства — оптичес</w:t>
        <w:softHyphen/>
        <w:t>кой активности.</w:t>
      </w:r>
    </w:p>
    <w:p>
      <w:pPr>
        <w:pStyle w:val="Normal"/>
        <w:spacing w:lineRule="auto" w:line="216"/>
        <w:ind w:firstLine="567"/>
        <w:jc w:val="both"/>
        <w:rPr/>
      </w:pPr>
      <w:r>
        <w:rPr>
          <w:sz w:val="22"/>
        </w:rPr>
        <w:t>Пьер Кюри понимал диссямметрию шире — как со</w:t>
        <w:softHyphen/>
        <w:t>вокупность</w:t>
      </w:r>
      <w:r>
        <w:rPr>
          <w:b/>
          <w:sz w:val="22"/>
        </w:rPr>
        <w:t xml:space="preserve"> </w:t>
      </w:r>
      <w:r>
        <w:rPr>
          <w:sz w:val="22"/>
        </w:rPr>
        <w:t>всех отсутствующих в материальной фигуре элeмeнтoв симметрии. Он все время подчеркивал важное различие между симметрией как совокупностью всех присутствующих элементов симметрии и диссимметрией как совокупностью всех отсутствующих эле</w:t>
        <w:softHyphen/>
        <w:t>ментов симметрии.</w:t>
      </w:r>
    </w:p>
    <w:p>
      <w:pPr>
        <w:pStyle w:val="Normal"/>
        <w:spacing w:lineRule="auto" w:line="216"/>
        <w:ind w:firstLine="567"/>
        <w:jc w:val="both"/>
        <w:rPr>
          <w:sz w:val="22"/>
        </w:rPr>
      </w:pPr>
      <w:r>
        <w:rPr>
          <w:sz w:val="22"/>
        </w:rPr>
        <w:t>Присутствующие в материальной фигуре элементы симметрии фиксируют то, что уже есть сейчас. Они как бы ограничивают свободу изменений или превращений материальной фигуры. Отсутствующие элементы сим</w:t>
        <w:softHyphen/>
        <w:t>метрии только еще могут быть, могут возникнуть в ре</w:t>
        <w:softHyphen/>
        <w:t>зультате каких-либо изменений, и поэтому они опреде</w:t>
        <w:softHyphen/>
        <w:t>ляют и допускают всякое развитие. Эти элементы сим</w:t>
        <w:softHyphen/>
        <w:t>метрии более важны для изучения физических явлений, чем присутствующие.</w:t>
      </w:r>
    </w:p>
    <w:p>
      <w:pPr>
        <w:pStyle w:val="Normal"/>
        <w:spacing w:lineRule="auto" w:line="216"/>
        <w:ind w:firstLine="567"/>
        <w:jc w:val="both"/>
        <w:rPr>
          <w:sz w:val="22"/>
        </w:rPr>
      </w:pPr>
      <w:r>
        <w:rPr>
          <w:sz w:val="22"/>
        </w:rPr>
        <w:t>Симметрия и ее противоположность — диссимметрия есть единое целое в изучении материального мира. Это постоянно подчеркивал А. В. Шубников: «Какой бы трактовки симметрии мы ни придерживались, одно ос</w:t>
        <w:softHyphen/>
        <w:t>тается обязательным: нельзя рассматривать симметрию без ее антипода — диссимметрии. В симметрии отобра</w:t>
        <w:softHyphen/>
        <w:t>жается та сторона явлений, которая соответствует по</w:t>
        <w:softHyphen/>
        <w:t>кою, а в диссимметрии — та их сторона, которая отве</w:t>
        <w:softHyphen/>
        <w:t>чает движению. Единое понятие симметрии — диссим</w:t>
        <w:softHyphen/>
        <w:t>метрии неисчерпаемо».</w:t>
      </w:r>
    </w:p>
    <w:p>
      <w:pPr>
        <w:pStyle w:val="Normal"/>
        <w:spacing w:lineRule="auto" w:line="216"/>
        <w:ind w:firstLine="567"/>
        <w:jc w:val="both"/>
        <w:rPr>
          <w:sz w:val="22"/>
        </w:rPr>
      </w:pPr>
      <w:r>
        <w:rPr>
          <w:sz w:val="22"/>
        </w:rPr>
        <w:t>После этого пояснения станет более понятным прос</w:t>
        <w:softHyphen/>
        <w:t>той пример, иллюстрирующий действие закона Кюри. Еще древним грекам было известно, что некоторые ми</w:t>
        <w:softHyphen/>
        <w:t>нералы при нагревании способны притягивать мелкие предметы: соринки, кусочки бумаги, перья. Знали об этом и средневековые ученые. В частности, аль-Бируни в своей «Минералогии» относил к таким минералам красный гранат. Однако все эти упоминания очень не</w:t>
        <w:softHyphen/>
        <w:t>конкретны, и вполне можно полагать, что их авторы имели в виду лишь электризацию трением, эффект, хо</w:t>
        <w:softHyphen/>
        <w:t>рошо им известный по янтарю.</w:t>
      </w:r>
    </w:p>
    <w:p>
      <w:pPr>
        <w:pStyle w:val="Normal"/>
        <w:spacing w:lineRule="auto" w:line="216"/>
        <w:ind w:firstLine="567"/>
        <w:jc w:val="both"/>
        <w:rPr>
          <w:sz w:val="22"/>
        </w:rPr>
      </w:pPr>
      <w:r>
        <w:rPr>
          <w:sz w:val="22"/>
        </w:rPr>
        <w:t>Впервые точное указание на эффект нагревания со</w:t>
        <w:softHyphen/>
        <w:t>держалось в книге анонимного автора «Забавные раз</w:t>
        <w:softHyphen/>
        <w:t>мышления в бессонные ночи», вышедшей в Лейпциге в 1707 году. Там сказано: «.Как недавно мне рассказал любознательный господин Даумиус, нынешний досто</w:t>
        <w:softHyphen/>
        <w:t>почтенный штабс-медик польской и саксонской мили</w:t>
        <w:softHyphen/>
        <w:t>ции, стоящей на Рейне, в 1703 году голландцы впервые привезли в Голландию драгоценный камень с Цейлона в Ост-Индии под названием турмалин, который будто бы имеет свойство, брошенный в горящий торф, не только притягивать пепел, как магнит железо, но в то же время и отталкивать его от себя, что можно наблю</w:t>
        <w:softHyphen/>
        <w:t>дать с большим удовольствием».</w:t>
      </w:r>
    </w:p>
    <w:p>
      <w:pPr>
        <w:pStyle w:val="Normal"/>
        <w:spacing w:lineRule="auto" w:line="216"/>
        <w:ind w:firstLine="567"/>
        <w:jc w:val="both"/>
        <w:rPr>
          <w:sz w:val="22"/>
        </w:rPr>
      </w:pPr>
      <w:r>
        <w:rPr>
          <w:sz w:val="22"/>
        </w:rPr>
        <w:t>Загадку турмалина в 1757 году разрешил петер</w:t>
        <w:softHyphen/>
        <w:t>бургский академик Франц Эпинус (1724—1802). Он по</w:t>
        <w:softHyphen/>
        <w:t>казал, что при нагревании на разных концах кристалла образуются электрические заряды противоположных знаков. Поэтому эффект был назван пироэлектричес</w:t>
        <w:softHyphen/>
        <w:t>ким — пироэффектом («пиро» — огонь).</w:t>
      </w:r>
    </w:p>
    <w:p>
      <w:pPr>
        <w:pStyle w:val="Normal"/>
        <w:spacing w:lineRule="auto" w:line="216"/>
        <w:ind w:firstLine="567"/>
        <w:jc w:val="both"/>
        <w:rPr>
          <w:sz w:val="22"/>
        </w:rPr>
      </w:pPr>
      <w:r>
        <w:rPr>
          <w:sz w:val="22"/>
        </w:rPr>
        <w:t>О пироэффекте в турмалине знал уже Гаюи.   Он первым связал этот эффект с геометрией кристалла. Га</w:t>
        <w:softHyphen/>
        <w:t>юи нашел, что кристалл турмалина имеет ярко выра</w:t>
        <w:softHyphen/>
        <w:t>женную полярность в огранке. Его пирамидальные го</w:t>
        <w:softHyphen/>
        <w:t>ловки совершенно разные, а электрические заряды воз</w:t>
        <w:softHyphen/>
        <w:t>никают на концах оси, соединяющей эти головки. В подтверждение этой связи Гаюи изучил кристаллы из своей коллекции, которые имели полярную форму, и, к своему удовлетворению, нашел пироэффект еще у двух минералов.</w:t>
      </w:r>
    </w:p>
    <w:p>
      <w:pPr>
        <w:pStyle w:val="Normal"/>
        <w:spacing w:lineRule="auto" w:line="216"/>
        <w:ind w:firstLine="567"/>
        <w:jc w:val="both"/>
        <w:rPr>
          <w:sz w:val="22"/>
        </w:rPr>
      </w:pPr>
      <w:r>
        <w:rPr>
          <w:sz w:val="22"/>
        </w:rPr>
        <w:t>Связь пироэффекта с симметрией кристаллов была установлена только после того, как сформировались по</w:t>
        <w:softHyphen/>
        <w:t>нятия сб элементах симметрии и кристаллографических классах. Это сделал Фойгт. Ход его рассуждений был примерно следующий.</w:t>
      </w:r>
    </w:p>
    <w:p>
      <w:pPr>
        <w:pStyle w:val="Normal"/>
        <w:spacing w:lineRule="auto" w:line="216"/>
        <w:ind w:firstLine="567"/>
        <w:jc w:val="both"/>
        <w:rPr/>
      </w:pPr>
      <w:r>
        <w:rPr>
          <w:sz w:val="22"/>
        </w:rPr>
        <w:t>Начнем с электрического поля. Если в него внести диэлектрик, то он поляризуется: под действием электри</w:t>
        <w:softHyphen/>
        <w:t>ческого поля разноименные электрические заряды сме</w:t>
        <w:softHyphen/>
        <w:t>щаются в разные стороны. Заряды сами становятся ис</w:t>
        <w:softHyphen/>
        <w:t>точником электрического поля. Поэтому явлению элек</w:t>
        <w:softHyphen/>
        <w:t>трической поляризации следует приписать ту же сим</w:t>
        <w:softHyphen/>
        <w:t xml:space="preserve">метрию, что и электрическому полю, то есть симметрию полярного вектора </w:t>
      </w:r>
      <w:r>
        <w:rPr>
          <w:rFonts w:cs="Symbol" w:ascii="Symbol" w:hAnsi="Symbol"/>
          <w:sz w:val="22"/>
          <w:lang w:eastAsia="ru-RU"/>
        </w:rPr>
        <w:t></w:t>
      </w:r>
      <w:r>
        <w:rPr>
          <w:i/>
          <w:sz w:val="22"/>
        </w:rPr>
        <w:t>т</w:t>
      </w:r>
      <w:r>
        <w:rPr>
          <w:sz w:val="22"/>
        </w:rPr>
        <w:t>.</w:t>
      </w:r>
    </w:p>
    <w:p>
      <w:pPr>
        <w:pStyle w:val="Normal"/>
        <w:spacing w:lineRule="auto" w:line="216"/>
        <w:ind w:firstLine="567"/>
        <w:jc w:val="both"/>
        <w:rPr/>
      </w:pPr>
      <w:r>
        <w:rPr>
          <w:sz w:val="22"/>
        </w:rPr>
        <w:t xml:space="preserve">Из закона Кюри следует, что явление поляризации может существовать в средах, обладающих симметрией </w:t>
      </w:r>
      <w:r>
        <w:rPr>
          <w:rFonts w:cs="Symbol" w:ascii="Symbol" w:hAnsi="Symbol"/>
          <w:sz w:val="22"/>
          <w:lang w:eastAsia="ru-RU"/>
        </w:rPr>
        <w:t></w:t>
      </w:r>
      <w:r>
        <w:rPr>
          <w:i/>
          <w:sz w:val="22"/>
        </w:rPr>
        <w:t>т</w:t>
      </w:r>
      <w:r>
        <w:rPr>
          <w:sz w:val="22"/>
        </w:rPr>
        <w:t xml:space="preserve"> или одной из подгрупп. Группа </w:t>
      </w:r>
      <w:r>
        <w:rPr>
          <w:rFonts w:cs="Symbol" w:ascii="Symbol" w:hAnsi="Symbol"/>
          <w:sz w:val="22"/>
          <w:lang w:eastAsia="ru-RU"/>
        </w:rPr>
        <w:t></w:t>
      </w:r>
      <w:r>
        <w:rPr>
          <w:i/>
          <w:sz w:val="22"/>
        </w:rPr>
        <w:t>т</w:t>
      </w:r>
      <w:r>
        <w:rPr>
          <w:sz w:val="22"/>
        </w:rPr>
        <w:t>, как мы уже знаем, полярна. Концы оси бесконечного порядка раз</w:t>
        <w:softHyphen/>
        <w:t>ные и не совместимы никакими операциями классичес</w:t>
        <w:softHyphen/>
        <w:t xml:space="preserve">кой симметрии. Подгруппы группы </w:t>
      </w:r>
      <w:r>
        <w:rPr>
          <w:rFonts w:cs="Symbol" w:ascii="Symbol" w:hAnsi="Symbol"/>
          <w:sz w:val="22"/>
          <w:lang w:eastAsia="ru-RU"/>
        </w:rPr>
        <w:t></w:t>
      </w:r>
      <w:r>
        <w:rPr>
          <w:i/>
          <w:sz w:val="22"/>
        </w:rPr>
        <w:t>т</w:t>
      </w:r>
      <w:r>
        <w:rPr>
          <w:sz w:val="22"/>
        </w:rPr>
        <w:t xml:space="preserve"> тоже полярны. Поэтому явление поляризации может существовать только в средах, симметрия которых полярна. При этом сам вектор поляризации в осевых группах должен рас</w:t>
        <w:softHyphen/>
        <w:t xml:space="preserve">полагаться вдоль осей симметрии. Таким образом, если среда по своей симметрии </w:t>
      </w:r>
    </w:p>
    <w:p>
      <w:pPr>
        <w:pStyle w:val="Normal"/>
        <w:rPr/>
      </w:pPr>
      <w:r>
        <w:drawing>
          <wp:anchor behindDoc="0" distT="0" distB="0" distL="114935" distR="114935" simplePos="0" locked="0" layoutInCell="0" allowOverlap="1" relativeHeight="3">
            <wp:simplePos x="0" y="0"/>
            <wp:positionH relativeFrom="column">
              <wp:posOffset>0</wp:posOffset>
            </wp:positionH>
            <wp:positionV relativeFrom="margin">
              <wp:posOffset>0</wp:posOffset>
            </wp:positionV>
            <wp:extent cx="1371600" cy="2628900"/>
            <wp:effectExtent l="0" t="0" r="0" b="0"/>
            <wp:wrapSquare wrapText="right"/>
            <wp:docPr id="2" nam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4" descr=""/>
                    <pic:cNvPicPr>
                      <a:picLocks noChangeAspect="1" noChangeArrowheads="1"/>
                    </pic:cNvPicPr>
                  </pic:nvPicPr>
                  <pic:blipFill>
                    <a:blip r:embed="rId3"/>
                    <a:srcRect l="-26" t="-14" r="-26" b="-14"/>
                    <a:stretch>
                      <a:fillRect/>
                    </a:stretch>
                  </pic:blipFill>
                  <pic:spPr bwMode="auto">
                    <a:xfrm>
                      <a:off x="0" y="0"/>
                      <a:ext cx="1371600" cy="2628900"/>
                    </a:xfrm>
                    <a:prstGeom prst="rect">
                      <a:avLst/>
                    </a:prstGeom>
                  </pic:spPr>
                </pic:pic>
              </a:graphicData>
            </a:graphic>
          </wp:anchor>
        </w:drawing>
      </w:r>
      <w:r>
        <w:rPr>
          <w:sz w:val="18"/>
        </w:rPr>
        <w:t xml:space="preserve">  </w:t>
      </w:r>
      <w:r>
        <w:rPr>
          <w:rFonts w:cs="Arial" w:ascii="Arial" w:hAnsi="Arial"/>
          <w:sz w:val="18"/>
        </w:rPr>
        <w:t>Рис. 25. Индикатриса пироэффекта</w:t>
      </w:r>
    </w:p>
    <w:p>
      <w:pPr>
        <w:pStyle w:val="Normal"/>
        <w:spacing w:lineRule="auto" w:line="216"/>
        <w:ind w:firstLine="567"/>
        <w:jc w:val="both"/>
        <w:rPr>
          <w:rFonts w:ascii="Arial" w:hAnsi="Arial" w:cs="Arial"/>
          <w:sz w:val="22"/>
        </w:rPr>
      </w:pPr>
      <w:r>
        <w:rPr>
          <w:rFonts w:cs="Arial" w:ascii="Arial" w:hAnsi="Arial"/>
          <w:sz w:val="22"/>
        </w:rPr>
      </w:r>
    </w:p>
    <w:p>
      <w:pPr>
        <w:pStyle w:val="Normal"/>
        <w:spacing w:lineRule="auto" w:line="216"/>
        <w:jc w:val="both"/>
        <w:rPr/>
      </w:pPr>
      <w:r>
        <w:rPr>
          <w:sz w:val="22"/>
        </w:rPr>
        <w:t xml:space="preserve">принадлежит к группе </w:t>
      </w:r>
      <w:r>
        <w:rPr>
          <w:rFonts w:cs="Symbol" w:ascii="Symbol" w:hAnsi="Symbol"/>
          <w:sz w:val="22"/>
          <w:lang w:eastAsia="ru-RU"/>
        </w:rPr>
        <w:t></w:t>
      </w:r>
      <w:r>
        <w:rPr>
          <w:i/>
          <w:sz w:val="22"/>
        </w:rPr>
        <w:t>т</w:t>
      </w:r>
      <w:r>
        <w:rPr>
          <w:sz w:val="22"/>
        </w:rPr>
        <w:t xml:space="preserve"> или к одной из ее подгрупп, то есть к полярным группам, то в ней возможна электри</w:t>
        <w:softHyphen/>
        <w:t>ческая поляризация без всякого электрического поля. Физически это означает, что в таких средах центры тяжести положительных и отрицательных зарядов не сов</w:t>
        <w:softHyphen/>
        <w:t>падают, чем объясняется их по</w:t>
        <w:softHyphen/>
        <w:t>явление на концах полярных осей. Однако в обычных условиях по</w:t>
        <w:softHyphen/>
        <w:t>верхностные заряды нейтрализу</w:t>
        <w:softHyphen/>
        <w:t>ются ионами, содержащимися в воздухе.</w:t>
      </w:r>
    </w:p>
    <w:p>
      <w:pPr>
        <w:pStyle w:val="Normal"/>
        <w:spacing w:lineRule="auto" w:line="216"/>
        <w:ind w:firstLine="567"/>
        <w:jc w:val="both"/>
        <w:rPr>
          <w:rFonts w:ascii="Arial" w:hAnsi="Arial" w:cs="Arial"/>
          <w:sz w:val="16"/>
          <w:lang w:val="en-US"/>
        </w:rPr>
      </w:pPr>
      <w:r>
        <w:rPr>
          <w:sz w:val="22"/>
        </w:rPr>
        <w:t>Пироэлектрический эффект — это не возникновение поляризации при нагревании. Роль температу</w:t>
        <w:softHyphen/>
        <w:t>ры состоит лишь в ее изменении: при нагревании возникают новые заряды, которые не успевают ней</w:t>
        <w:softHyphen/>
        <w:t>трализоваться, и их мы легко из</w:t>
        <w:softHyphen/>
        <w:t>меряем.</w:t>
      </w:r>
    </w:p>
    <w:p>
      <w:pPr>
        <w:pStyle w:val="Normal"/>
        <w:spacing w:lineRule="auto" w:line="216"/>
        <w:ind w:firstLine="567"/>
        <w:jc w:val="both"/>
        <w:rPr>
          <w:i/>
          <w:i/>
          <w:sz w:val="22"/>
          <w:lang w:val="en-US"/>
        </w:rPr>
      </w:pPr>
      <w:r>
        <w:rPr>
          <w:sz w:val="22"/>
        </w:rPr>
        <w:t>Таким образом, характеристи</w:t>
        <w:softHyphen/>
        <w:t xml:space="preserve">ческая симметрия пироэффекта такая же, как и у поляризации, а именно </w:t>
      </w:r>
      <w:r>
        <w:rPr>
          <w:rFonts w:cs="Symbol" w:ascii="Symbol" w:hAnsi="Symbol"/>
          <w:sz w:val="22"/>
          <w:lang w:eastAsia="ru-RU"/>
        </w:rPr>
        <w:t></w:t>
      </w:r>
      <w:r>
        <w:rPr>
          <w:i/>
          <w:sz w:val="22"/>
        </w:rPr>
        <w:t>т.</w:t>
      </w:r>
    </w:p>
    <w:p>
      <w:pPr>
        <w:pStyle w:val="Normal"/>
        <w:spacing w:lineRule="auto" w:line="216"/>
        <w:ind w:firstLine="567"/>
        <w:jc w:val="both"/>
        <w:rPr/>
      </w:pPr>
      <w:r>
        <w:rPr>
          <w:sz w:val="22"/>
        </w:rPr>
        <w:t>Индикатрису пироэффекта можно построить следу</w:t>
        <w:softHyphen/>
        <w:t>ющим образом. Вообразим себе шар, выточенный из турмалина. Если его нагреть, то одна сторона шара за</w:t>
        <w:softHyphen/>
        <w:t>рядится положительно, а другая отрицательно. Наи</w:t>
        <w:softHyphen/>
        <w:t>больший заряд скопится на полюсах шара, а на эквато</w:t>
        <w:softHyphen/>
        <w:t>ре зарядов не будет совсем. Если теперь откладывать из одной точки отрезки прямых, пропорциональные ве</w:t>
        <w:softHyphen/>
        <w:t>личине заряда в данном направлении, то получим две соприкасающиеся сферы. Одна, напри-мер белая, будет описывать распределение положительных зарядов, дру</w:t>
        <w:softHyphen/>
        <w:t xml:space="preserve">гая, черная, — отрицательных (рис. 25). Симметрия этой индикат-рисы, как легко видеть, </w:t>
      </w:r>
      <w:r>
        <w:rPr>
          <w:rFonts w:cs="Symbol" w:ascii="Symbol" w:hAnsi="Symbol"/>
          <w:sz w:val="22"/>
          <w:lang w:eastAsia="ru-RU"/>
        </w:rPr>
        <w:t></w:t>
      </w:r>
      <w:r>
        <w:rPr>
          <w:i/>
          <w:sz w:val="22"/>
        </w:rPr>
        <w:t>т,</w:t>
      </w:r>
      <w:r>
        <w:rPr>
          <w:sz w:val="22"/>
        </w:rPr>
        <w:t xml:space="preserve"> причем ось бесконечного порядка прохо-дит через полюса с наи</w:t>
        <w:softHyphen/>
        <w:t>большей плотностью электрического заряда.</w:t>
      </w:r>
    </w:p>
    <w:p>
      <w:pPr>
        <w:pStyle w:val="Normal"/>
        <w:spacing w:lineRule="auto" w:line="216"/>
        <w:ind w:firstLine="567"/>
        <w:jc w:val="both"/>
        <w:rPr/>
      </w:pPr>
      <w:r>
        <w:rPr>
          <w:sz w:val="22"/>
        </w:rPr>
        <w:t xml:space="preserve">Теперь применим к пироэффекту закон Кюри. В соответствии с ним пироэлектрическим эффектом могут обладать только полярные среды, симметрия которых описывается группой </w:t>
      </w:r>
      <w:r>
        <w:rPr>
          <w:rFonts w:cs="Symbol" w:ascii="Symbol" w:hAnsi="Symbol"/>
          <w:sz w:val="22"/>
          <w:lang w:eastAsia="ru-RU"/>
        </w:rPr>
        <w:t></w:t>
      </w:r>
      <w:r>
        <w:rPr>
          <w:i/>
          <w:sz w:val="22"/>
        </w:rPr>
        <w:t>т</w:t>
      </w:r>
      <w:r>
        <w:rPr>
          <w:sz w:val="22"/>
        </w:rPr>
        <w:t xml:space="preserve"> или ее подгруппами. Если речь идет о кристаллах, то пироэффект возможен толь</w:t>
        <w:softHyphen/>
        <w:t>ко в 10 полярных группах, имеющих в качестве элементов симметрии только оси или оси и параллельные им плоскости симметрии. Эти группы часто так и называют</w:t>
        <w:softHyphen/>
        <w:t>ся пироэлектрическими. Кстати, кристаллы турмалина принадлежат к одной из этих групп. Они имеют ось симметрии, третьего порядка и три параллельные ей плоскости симметрии.</w:t>
      </w:r>
    </w:p>
    <w:p>
      <w:pPr>
        <w:pStyle w:val="Normal"/>
        <w:spacing w:lineRule="auto" w:line="216"/>
        <w:ind w:firstLine="567"/>
        <w:jc w:val="both"/>
        <w:rPr>
          <w:sz w:val="22"/>
        </w:rPr>
      </w:pPr>
      <w:r>
        <w:rPr>
          <w:sz w:val="22"/>
        </w:rPr>
        <w:t>Возможно ли, не зная закона Кюри и характеристи</w:t>
        <w:softHyphen/>
        <w:t>ческой симметрии пироэффекта, заранее предсказать, что кристаллы полярных классов могут обладать пиро</w:t>
        <w:softHyphen/>
        <w:t>электрическим эффектом?</w:t>
      </w:r>
    </w:p>
    <w:p>
      <w:pPr>
        <w:pStyle w:val="Normal"/>
        <w:spacing w:lineRule="auto" w:line="216"/>
        <w:ind w:firstLine="567"/>
        <w:jc w:val="both"/>
        <w:rPr>
          <w:sz w:val="22"/>
        </w:rPr>
      </w:pPr>
      <w:r>
        <w:rPr>
          <w:sz w:val="22"/>
        </w:rPr>
        <w:t>Этого сделать, конечно, невозможно. Теперь о диссимметрии пироэффекта. Она заключа</w:t>
        <w:softHyphen/>
        <w:t>ется в наличии полярной оси. Отсутствие поперечных плоскостей и осей симметрии — это та диссимметрия, которая создает пироэлектрический эффект.</w:t>
      </w:r>
    </w:p>
    <w:p>
      <w:pPr>
        <w:pStyle w:val="Normal"/>
        <w:spacing w:lineRule="auto" w:line="216"/>
        <w:ind w:firstLine="567"/>
        <w:jc w:val="both"/>
        <w:rPr>
          <w:sz w:val="22"/>
        </w:rPr>
      </w:pPr>
      <w:r>
        <w:rPr>
          <w:sz w:val="22"/>
        </w:rPr>
      </w:r>
    </w:p>
    <w:p>
      <w:pPr>
        <w:pStyle w:val="Heading2"/>
        <w:spacing w:lineRule="auto" w:line="216"/>
        <w:ind w:firstLine="567"/>
        <w:rPr>
          <w:sz w:val="22"/>
        </w:rPr>
      </w:pPr>
      <w:r>
        <w:rPr>
          <w:sz w:val="22"/>
        </w:rPr>
        <w:t>Наука причин и следствий</w:t>
      </w:r>
    </w:p>
    <w:p>
      <w:pPr>
        <w:pStyle w:val="Normal"/>
        <w:spacing w:lineRule="auto" w:line="216"/>
        <w:ind w:firstLine="567"/>
        <w:jc w:val="both"/>
        <w:rPr>
          <w:sz w:val="22"/>
        </w:rPr>
      </w:pPr>
      <w:r>
        <w:rPr>
          <w:sz w:val="22"/>
        </w:rPr>
      </w:r>
    </w:p>
    <w:p>
      <w:pPr>
        <w:pStyle w:val="Normal"/>
        <w:spacing w:lineRule="auto" w:line="216"/>
        <w:ind w:firstLine="567"/>
        <w:jc w:val="both"/>
        <w:rPr>
          <w:sz w:val="22"/>
        </w:rPr>
      </w:pPr>
      <w:r>
        <w:rPr>
          <w:sz w:val="22"/>
        </w:rPr>
        <w:t>В природе физическое явление редко существует в единственном числе, в незавуалированном виде, вне взаимодействия с другими явлениями. Обычно физик имеет дело со сложным комплексом явлений, и только путем абстрагирования, пренебрежения несуществен</w:t>
        <w:softHyphen/>
        <w:t>ным можно выделить и изучить интересующий физичес</w:t>
        <w:softHyphen/>
        <w:t>кий эффект. Особенно важно найти причинно-следствен</w:t>
        <w:softHyphen/>
        <w:t>ные связи, так как, только поняв их, можно проследить всю цепочку процессов.</w:t>
      </w:r>
    </w:p>
    <w:p>
      <w:pPr>
        <w:pStyle w:val="Normal"/>
        <w:spacing w:lineRule="auto" w:line="216"/>
        <w:ind w:firstLine="567"/>
        <w:jc w:val="both"/>
        <w:rPr>
          <w:sz w:val="22"/>
        </w:rPr>
      </w:pPr>
      <w:r>
        <w:rPr>
          <w:sz w:val="22"/>
        </w:rPr>
        <w:t>Все это Пьер Кюри представлял себе очень хорошо, когда размышлял над характеристической симметрией физических явлений. Поэтому он специально рассмотрел симметрию взаимодействующих физических явлений, симметрию и диссимметрию причин и следствий. В ре</w:t>
        <w:softHyphen/>
        <w:t>зультате родился закон, известный как принцип сим</w:t>
        <w:softHyphen/>
        <w:t>метрии Кюри. Он формулируется следующим образом:</w:t>
      </w:r>
    </w:p>
    <w:p>
      <w:pPr>
        <w:pStyle w:val="Normal"/>
        <w:spacing w:lineRule="auto" w:line="216"/>
        <w:ind w:firstLine="567"/>
        <w:jc w:val="both"/>
        <w:rPr>
          <w:sz w:val="22"/>
        </w:rPr>
      </w:pPr>
      <w:r>
        <w:rPr>
          <w:sz w:val="22"/>
        </w:rPr>
        <w:t>«Можно также видеть, что при наложении нескольких явлений различной природы в одной и той же системе их диссимметрии складываются. Элементами симметрии системы остаются только те, которые являются общими для каждого явления, взятого отдельно». Если посмотреть на это положение внимательно, то видно, что оно представляет собой распространение на физические явления очевидного для геометрических фи</w:t>
        <w:softHyphen/>
        <w:t>гур закола, состоящего в том, что при соединении нескольких не равных друг другу фигур в одну в послед</w:t>
        <w:softHyphen/>
        <w:t>ней остаются только общие для обеих фигур элементы симметрии. Возьмем простой пример: гексагональная пирамида проткнута прямоугольной призмой (рис. 26). Пирамида имеет ось шестого порядка и 6 параллельных плоскостей симметрии. В призме 3 взаимно перпенди</w:t>
        <w:softHyphen/>
        <w:t>кулярные плоскости симметрии, на пересечении которых возникают 3 оси второго порядка и центр симметрии. При такой их взаимной ориентации, как показано на рис. 26, единственным общим элементом симметрии будет продольная по отношению к составной фигуре плоскость симметрии. Исчезли оси шестого и второго порядков, центр симметрии и плоскости, т. е. в резуль</w:t>
        <w:softHyphen/>
        <w:t>тате сложения диссимметрий составляющих фигур диссимметрия составной фигуры увеличилась.</w:t>
      </w:r>
    </w:p>
    <w:p>
      <w:pPr>
        <w:pStyle w:val="Normal"/>
        <w:spacing w:lineRule="auto" w:line="216"/>
        <w:ind w:firstLine="567"/>
        <w:jc w:val="both"/>
        <w:rPr>
          <w:sz w:val="22"/>
        </w:rPr>
      </w:pPr>
      <w:r>
        <w:rPr>
          <w:sz w:val="22"/>
        </w:rPr>
      </w:r>
    </w:p>
    <w:p>
      <w:pPr>
        <w:pStyle w:val="3"/>
        <w:rPr/>
      </w:pPr>
      <w:r>
        <w:drawing>
          <wp:anchor behindDoc="0" distT="0" distB="0" distL="114935" distR="114935" simplePos="0" locked="0" layoutInCell="0" allowOverlap="1" relativeHeight="4">
            <wp:simplePos x="0" y="0"/>
            <wp:positionH relativeFrom="column">
              <wp:posOffset>0</wp:posOffset>
            </wp:positionH>
            <wp:positionV relativeFrom="margin">
              <wp:posOffset>0</wp:posOffset>
            </wp:positionV>
            <wp:extent cx="3644900" cy="2565400"/>
            <wp:effectExtent l="0" t="0" r="0" b="0"/>
            <wp:wrapTopAndBottom/>
            <wp:docPr id="3" nam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5" descr=""/>
                    <pic:cNvPicPr>
                      <a:picLocks noChangeAspect="1" noChangeArrowheads="1"/>
                    </pic:cNvPicPr>
                  </pic:nvPicPr>
                  <pic:blipFill>
                    <a:blip r:embed="rId4"/>
                    <a:srcRect l="-10" t="-14" r="-10" b="-14"/>
                    <a:stretch>
                      <a:fillRect/>
                    </a:stretch>
                  </pic:blipFill>
                  <pic:spPr bwMode="auto">
                    <a:xfrm>
                      <a:off x="0" y="0"/>
                      <a:ext cx="3644900" cy="2565400"/>
                    </a:xfrm>
                    <a:prstGeom prst="rect">
                      <a:avLst/>
                    </a:prstGeom>
                  </pic:spPr>
                </pic:pic>
              </a:graphicData>
            </a:graphic>
          </wp:anchor>
        </w:drawing>
      </w:r>
      <w:r>
        <w:rPr/>
        <w:t>Все это достаточно очевидно. Но совершенно не оче</w:t>
        <w:softHyphen/>
        <w:t>видно, что такому же закону будут подчиняться физи</w:t>
        <w:softHyphen/>
        <w:t>ческие явления при их взаимодействии. Однако для Пьера Кюри здесь не было вопроса. Если физические явления можно описывать материальными фигурами, имеющими определенную симметрию, то перенесение на них правил сложения элементов симметрии геометри</w:t>
        <w:softHyphen/>
        <w:t>ческих фигур — закономерный шаг.</w:t>
      </w:r>
    </w:p>
    <w:p>
      <w:pPr>
        <w:pStyle w:val="Normal"/>
        <w:spacing w:lineRule="auto" w:line="216"/>
        <w:ind w:firstLine="567"/>
        <w:jc w:val="both"/>
        <w:rPr/>
      </w:pPr>
      <w:r>
        <w:rPr>
          <w:sz w:val="22"/>
        </w:rPr>
        <w:t>Посмотрим, как работает принцип Кюри. Сам автор приводит такой простей пример. «Предположим, напри</w:t>
        <w:softHyphen/>
        <w:t>мер — писал Пьер Кюри, — что мы наложили бы друг на друга в одном теле электрическое поле (</w:t>
      </w:r>
      <w:r>
        <w:rPr>
          <w:rFonts w:cs="Symbol" w:ascii="Symbol" w:hAnsi="Symbol"/>
          <w:sz w:val="22"/>
          <w:lang w:eastAsia="ru-RU"/>
        </w:rPr>
        <w:t></w:t>
      </w:r>
      <w:r>
        <w:rPr>
          <w:i/>
          <w:sz w:val="22"/>
        </w:rPr>
        <w:t>т</w:t>
      </w:r>
      <w:r>
        <w:rPr>
          <w:sz w:val="22"/>
        </w:rPr>
        <w:t>) и магнитное поле (</w:t>
      </w:r>
      <w:r>
        <w:rPr>
          <w:rFonts w:cs="Symbol" w:ascii="Symbol" w:hAnsi="Symbol"/>
          <w:sz w:val="22"/>
          <w:lang w:eastAsia="ru-RU"/>
        </w:rPr>
        <w:t></w:t>
      </w:r>
      <w:r>
        <w:rPr>
          <w:i/>
          <w:sz w:val="22"/>
        </w:rPr>
        <w:t>т</w:t>
      </w:r>
      <w:r>
        <w:rPr>
          <w:sz w:val="22"/>
        </w:rPr>
        <w:t>) с тем же направлением; тогда сох</w:t>
        <w:softHyphen/>
        <w:t xml:space="preserve">ранится только ось изотропии (ось </w:t>
      </w:r>
      <w:r>
        <w:rPr>
          <w:rFonts w:cs="Symbol" w:ascii="Symbol" w:hAnsi="Symbol"/>
          <w:sz w:val="22"/>
          <w:lang w:eastAsia="ru-RU"/>
        </w:rPr>
        <w:t></w:t>
      </w:r>
      <w:r>
        <w:rPr>
          <w:sz w:val="22"/>
        </w:rPr>
        <w:t>. — А.С.); нали</w:t>
        <w:softHyphen/>
        <w:t>чие электрического поля несовместимо с существовани</w:t>
        <w:softHyphen/>
        <w:t>ем центра и плоскости симметрии, перпендикулярной к этой оси, а наличие магнитного поля сделало бы неиз</w:t>
        <w:softHyphen/>
        <w:t>бежным исчезновение плоскостей симметрии, проходя</w:t>
        <w:softHyphen/>
        <w:t xml:space="preserve">щих через ось. Таким образом, получается симметрия </w:t>
      </w:r>
      <w:r>
        <w:rPr>
          <w:rFonts w:cs="Symbol" w:ascii="Symbol" w:hAnsi="Symbol"/>
          <w:sz w:val="22"/>
          <w:lang w:eastAsia="ru-RU"/>
        </w:rPr>
        <w:t></w:t>
      </w:r>
      <w:r>
        <w:rPr>
          <w:sz w:val="22"/>
        </w:rPr>
        <w:t>, мы, следовательно, получим в теле диссимметрию кручения. Если, например, взять железную проволоку, намагнитить ее в направлении длины, а потом пропу</w:t>
        <w:softHyphen/>
        <w:t>стить по ней ток, то проволока закрутится (опыт Видеманна)».</w:t>
      </w:r>
    </w:p>
    <w:p>
      <w:pPr>
        <w:pStyle w:val="Normal"/>
        <w:spacing w:lineRule="auto" w:line="216"/>
        <w:ind w:firstLine="567"/>
        <w:jc w:val="both"/>
        <w:rPr/>
      </w:pPr>
      <w:r>
        <w:rPr>
          <w:sz w:val="22"/>
        </w:rPr>
        <w:t>Рассмотрим еше один пример — так называемый эффект Магнуса. Он заключается в следующем. Пусть по каналу течет поток воды (рис. 27). В соду погружен цилиндр, вращающийся вправо вокруг свсей оси, пер</w:t>
        <w:softHyphen/>
        <w:t>пендикулярной к поверхности воды. Легко понять, что половина боковой поверхности движется по течению во</w:t>
        <w:softHyphen/>
        <w:t>ды, ускоряя ее, а вторая полсоина — против течения воды, замедляя ее. В результате уровень воды у одного берега канала повышается (плюс), а у другого убывает (минус). Эта диссиммятрия возникает в результате сложе</w:t>
        <w:softHyphen/>
        <w:t>ния элементов симметрии потока воды (</w:t>
      </w:r>
      <w:r>
        <w:rPr>
          <w:rFonts w:cs="Symbol" w:ascii="Symbol" w:hAnsi="Symbol"/>
          <w:sz w:val="22"/>
          <w:lang w:eastAsia="ru-RU"/>
        </w:rPr>
        <w:t></w:t>
      </w:r>
      <w:r>
        <w:rPr>
          <w:i/>
          <w:sz w:val="22"/>
        </w:rPr>
        <w:t>т</w:t>
      </w:r>
      <w:r>
        <w:rPr>
          <w:sz w:val="22"/>
        </w:rPr>
        <w:t>) и враща</w:t>
        <w:softHyphen/>
        <w:t>ющегося цилиндра (</w:t>
      </w:r>
      <w:r>
        <w:rPr>
          <w:rFonts w:cs="Symbol" w:ascii="Symbol" w:hAnsi="Symbol"/>
          <w:sz w:val="22"/>
          <w:lang w:eastAsia="ru-RU"/>
        </w:rPr>
        <w:t></w:t>
      </w:r>
      <w:r>
        <w:rPr>
          <w:i/>
          <w:sz w:val="22"/>
        </w:rPr>
        <w:t>т</w:t>
      </w:r>
      <w:r>
        <w:rPr>
          <w:sz w:val="22"/>
        </w:rPr>
        <w:t>), что приводит к потере всех элементов симметрии, за исключением плоскости сим</w:t>
        <w:softHyphen/>
        <w:t>метрии, расположенной перпендикулярно оси .вращения цилиндра. Но все направления, лежащие в плоскости, полярны (их концы не одинаковы), и поэтому такая симметрия совместима с изменением уровня воды в ка</w:t>
        <w:softHyphen/>
        <w:t>нале.</w:t>
      </w:r>
    </w:p>
    <w:p>
      <w:pPr>
        <w:pStyle w:val="Normal"/>
        <w:spacing w:lineRule="auto" w:line="216"/>
        <w:ind w:firstLine="567"/>
        <w:jc w:val="both"/>
        <w:rPr/>
      </w:pPr>
      <w:r>
        <w:rPr>
          <w:sz w:val="22"/>
        </w:rPr>
        <w:t>Точно такая же диссимметрия приводит к известно</w:t>
        <w:softHyphen/>
        <w:t xml:space="preserve">му эффекту Холла. Если постоянный электрический ток </w:t>
      </w:r>
      <w:r>
        <w:rPr>
          <w:i/>
          <w:sz w:val="22"/>
        </w:rPr>
        <w:t>(</w:t>
      </w:r>
      <w:r>
        <w:rPr>
          <w:rFonts w:cs="Symbol" w:ascii="Symbol" w:hAnsi="Symbol"/>
          <w:sz w:val="22"/>
          <w:lang w:eastAsia="ru-RU"/>
        </w:rPr>
        <w:t></w:t>
      </w:r>
      <w:r>
        <w:rPr>
          <w:i/>
          <w:sz w:val="22"/>
        </w:rPr>
        <w:t>т</w:t>
      </w:r>
      <w:r>
        <w:rPr>
          <w:sz w:val="22"/>
        </w:rPr>
        <w:t>) течет по металлической пластинке, помещенной между полюсами магнита (</w:t>
      </w:r>
      <w:r>
        <w:rPr>
          <w:rFonts w:cs="Symbol" w:ascii="Symbol" w:hAnsi="Symbol"/>
          <w:sz w:val="22"/>
          <w:lang w:eastAsia="ru-RU"/>
        </w:rPr>
        <w:t></w:t>
      </w:r>
      <w:r>
        <w:rPr>
          <w:i/>
          <w:sz w:val="22"/>
        </w:rPr>
        <w:t>т</w:t>
      </w:r>
      <w:r>
        <w:rPr>
          <w:sz w:val="22"/>
        </w:rPr>
        <w:t>), то на краях пластин</w:t>
        <w:softHyphen/>
        <w:t>ки возникают электрические заряды.</w:t>
      </w:r>
    </w:p>
    <w:p>
      <w:pPr>
        <w:pStyle w:val="2"/>
        <w:spacing w:lineRule="auto" w:line="216"/>
        <w:ind w:firstLine="567"/>
        <w:rPr>
          <w:sz w:val="22"/>
        </w:rPr>
      </w:pPr>
      <w:r>
        <w:rPr>
          <w:sz w:val="22"/>
        </w:rPr>
        <w:t>Принцип симметрии Кюри помогает найти изменения симметрии физических объектов в результате каких-ли</w:t>
        <w:softHyphen/>
        <w:t>бо внешних воздействий. По сути дела, он устанавлива</w:t>
        <w:softHyphen/>
        <w:t>ет связь между симметрией причины и следствия. Это дает уникальную возможность, зная исходную симмет</w:t>
        <w:softHyphen/>
        <w:t>рию физического объекта и симметрию внешнего воздействия, найти измененную воздействием симметрию как общую высшую подгруппу этих двух групп. Этот принцип поистине всеобщий. Он одинаково хорошо рабо</w:t>
        <w:softHyphen/>
        <w:t>тает при поиске новых физических эффектов, при объяс</w:t>
        <w:softHyphen/>
        <w:t>нении формы морской гальки, вида растений и живот</w:t>
        <w:softHyphen/>
        <w:t>ных, закономерностей деформаций при фазовых перехо</w:t>
        <w:softHyphen/>
        <w:t>дах в кристаллах и т. п.</w:t>
      </w:r>
    </w:p>
    <w:p>
      <w:pPr>
        <w:pStyle w:val="Normal"/>
        <w:spacing w:lineRule="auto" w:line="216"/>
        <w:ind w:firstLine="567"/>
        <w:jc w:val="both"/>
        <w:rPr>
          <w:sz w:val="22"/>
        </w:rPr>
      </w:pPr>
      <w:r>
        <w:rPr>
          <w:sz w:val="22"/>
        </w:rPr>
        <w:t>Впечатляющий пример использования принципа Кю</w:t>
        <w:softHyphen/>
        <w:t>ри привел сам его автор.</w:t>
      </w:r>
    </w:p>
    <w:p>
      <w:pPr>
        <w:pStyle w:val="Normal"/>
        <w:spacing w:lineRule="auto" w:line="216"/>
        <w:ind w:firstLine="567"/>
        <w:jc w:val="both"/>
        <w:rPr>
          <w:sz w:val="22"/>
        </w:rPr>
      </w:pPr>
      <w:r>
        <w:rPr>
          <w:sz w:val="22"/>
        </w:rPr>
        <w:t>В 1880 году Пьер Кюри вместе с братом Жаком, тог</w:t>
        <w:softHyphen/>
        <w:t>да ассистентом минералогической лаборатории Сорбон</w:t>
        <w:softHyphen/>
        <w:t>ны. опубликовал небольшую заметку, содержащую от</w:t>
        <w:softHyphen/>
        <w:t>крытие первостепенной важности. Они показали, что ес</w:t>
        <w:softHyphen/>
        <w:t>ли сжимать некоторые кристаллы, то на определенных гранях появляются электрические заряды. Этот эффект получил яазвание пьезоэлектрического («пьезо» — да</w:t>
        <w:softHyphen/>
        <w:t>вить).</w:t>
      </w:r>
    </w:p>
    <w:p>
      <w:pPr>
        <w:pStyle w:val="Normal"/>
        <w:spacing w:lineRule="auto" w:line="216"/>
        <w:ind w:firstLine="567"/>
        <w:jc w:val="both"/>
        <w:rPr>
          <w:sz w:val="22"/>
        </w:rPr>
      </w:pPr>
      <w:r>
        <w:rPr>
          <w:sz w:val="22"/>
        </w:rPr>
        <w:t>Хотя основные работы Пьера Кюри по связи симмет</w:t>
        <w:softHyphen/>
        <w:t>рии с физическими явлениями были опубликованы поз</w:t>
        <w:softHyphen/>
        <w:t>же, можно точно сказать (и это подтверждает Мария Кюри в своих воспоминаниях), что открытие пьезоэффекта не было случайным. Вначале братья Кюри соста</w:t>
        <w:softHyphen/>
        <w:t>вили себе полное представление о возможности этого эффекта и лишь затем приступили к его эксперимен</w:t>
        <w:softHyphen/>
        <w:t>тальному поиску.</w:t>
      </w:r>
    </w:p>
    <w:p>
      <w:pPr>
        <w:pStyle w:val="Normal"/>
        <w:spacing w:lineRule="auto" w:line="216"/>
        <w:ind w:firstLine="567"/>
        <w:jc w:val="both"/>
        <w:rPr>
          <w:sz w:val="22"/>
        </w:rPr>
      </w:pPr>
      <w:r>
        <w:rPr>
          <w:sz w:val="22"/>
        </w:rPr>
        <w:t>Исходной точкой их рассуждений был пироэлектри</w:t>
        <w:softHyphen/>
        <w:t>ческий эффект. В полярных кристаллах существует по</w:t>
        <w:softHyphen/>
        <w:t>ляризация. Если мы хотим получить поляризацию в лю</w:t>
        <w:softHyphen/>
        <w:t>бом другом, не полярном кристалле, нужно придумать такое диссимметризующее воздействие, которое бы по</w:t>
        <w:softHyphen/>
        <w:t>низило его симметрию до полярной.</w:t>
      </w:r>
    </w:p>
    <w:p>
      <w:pPr>
        <w:pStyle w:val="Normal"/>
        <w:spacing w:lineRule="auto" w:line="216"/>
        <w:ind w:firstLine="567"/>
        <w:jc w:val="both"/>
        <w:rPr/>
      </w:pPr>
      <w:r>
        <w:rPr>
          <w:sz w:val="22"/>
        </w:rPr>
        <w:t>Перебрав различные физические воздействия, кото</w:t>
        <w:softHyphen/>
        <w:t xml:space="preserve">рые могут вызвать нужную диссимметрию, братья Кюри остановились на механической деформации  сжатяе — растяжение (группа </w:t>
      </w:r>
      <w:r>
        <w:rPr>
          <w:rFonts w:cs="Symbol" w:ascii="Symbol" w:hAnsi="Symbol"/>
          <w:sz w:val="22"/>
          <w:lang w:eastAsia="ru-RU"/>
        </w:rPr>
        <w:t></w:t>
      </w:r>
      <w:r>
        <w:rPr>
          <w:sz w:val="22"/>
        </w:rPr>
        <w:t>/</w:t>
      </w:r>
      <w:r>
        <w:rPr>
          <w:sz w:val="22"/>
          <w:lang w:val="en-US"/>
        </w:rPr>
        <w:t>mm</w:t>
      </w:r>
      <w:r>
        <w:rPr>
          <w:sz w:val="22"/>
        </w:rPr>
        <w:t>).</w:t>
      </w:r>
    </w:p>
    <w:p>
      <w:pPr>
        <w:pStyle w:val="Normal"/>
        <w:spacing w:lineRule="auto" w:line="216"/>
        <w:ind w:firstLine="567"/>
        <w:jc w:val="both"/>
        <w:rPr/>
      </w:pPr>
      <w:r>
        <w:rPr>
          <w:sz w:val="22"/>
        </w:rPr>
        <w:t>Далее братья использовали принцип симметрии Пье</w:t>
        <w:softHyphen/>
        <w:t>ра Кюри. Они налагали на каждую из 32 групп симмет</w:t>
        <w:softHyphen/>
        <w:t xml:space="preserve">рии кристаллов группу </w:t>
      </w:r>
      <w:r>
        <w:rPr>
          <w:rFonts w:cs="Symbol" w:ascii="Symbol" w:hAnsi="Symbol"/>
          <w:sz w:val="22"/>
          <w:lang w:eastAsia="ru-RU"/>
        </w:rPr>
        <w:t></w:t>
      </w:r>
      <w:r>
        <w:rPr>
          <w:sz w:val="22"/>
        </w:rPr>
        <w:t>/mm и смотрели, в каких слу</w:t>
        <w:softHyphen/>
        <w:t>чаях возникает полярная симметрия. Для центросимметричных групп ни при какой взаимной ориентации элементов симметрии полярных групп не получается. Это происходит потому, что в исходных группах и в г</w:t>
      </w:r>
      <w:r>
        <w:rPr>
          <w:sz w:val="22"/>
          <w:lang w:val="en-US"/>
        </w:rPr>
        <w:t>pyппе</w:t>
      </w:r>
      <w:r>
        <w:rPr>
          <w:sz w:val="22"/>
        </w:rPr>
        <w:t xml:space="preserve"> </w:t>
      </w:r>
      <w:r>
        <w:rPr>
          <w:rFonts w:cs="Symbol" w:ascii="Symbol" w:hAnsi="Symbol"/>
          <w:sz w:val="22"/>
          <w:lang w:eastAsia="ru-RU"/>
        </w:rPr>
        <w:t></w:t>
      </w:r>
      <w:r>
        <w:rPr>
          <w:i/>
          <w:sz w:val="22"/>
        </w:rPr>
        <w:t>/</w:t>
      </w:r>
      <w:r>
        <w:rPr>
          <w:i/>
          <w:sz w:val="22"/>
          <w:lang w:val="en-US"/>
        </w:rPr>
        <w:t>mm</w:t>
      </w:r>
      <w:r>
        <w:rPr>
          <w:sz w:val="22"/>
        </w:rPr>
        <w:t xml:space="preserve"> присутствует центр симметрии, а это од</w:t>
        <w:softHyphen/>
        <w:t>нозначно исключает возникновение полярной оси.</w:t>
      </w:r>
    </w:p>
    <w:p>
      <w:pPr>
        <w:pStyle w:val="Normal"/>
        <w:spacing w:lineRule="auto" w:line="216"/>
        <w:ind w:firstLine="567"/>
        <w:jc w:val="both"/>
        <w:rPr/>
      </w:pPr>
      <w:r>
        <w:rPr>
          <w:sz w:val="22"/>
        </w:rPr>
        <w:t>Если же исходные группы не содержат центра сим</w:t>
        <w:softHyphen/>
        <w:t>метрии, то в качестве общей высшей подгруппы исход</w:t>
        <w:softHyphen/>
        <w:t xml:space="preserve">ной группы и группы </w:t>
      </w:r>
      <w:r>
        <w:rPr>
          <w:rFonts w:cs="Symbol" w:ascii="Symbol" w:hAnsi="Symbol"/>
          <w:sz w:val="22"/>
          <w:lang w:eastAsia="ru-RU"/>
        </w:rPr>
        <w:t></w:t>
      </w:r>
      <w:r>
        <w:rPr>
          <w:sz w:val="22"/>
        </w:rPr>
        <w:t>/mm получаются полярные груп</w:t>
        <w:softHyphen/>
        <w:t>пы. Конкретно для кристаллов кварца этот результат братья Кюри описали следующим образом:</w:t>
      </w:r>
    </w:p>
    <w:p>
      <w:pPr>
        <w:pStyle w:val="Normal"/>
        <w:spacing w:lineRule="auto" w:line="216"/>
        <w:ind w:firstLine="567"/>
        <w:jc w:val="both"/>
        <w:rPr/>
      </w:pPr>
      <w:r>
        <w:rPr>
          <w:sz w:val="22"/>
        </w:rPr>
        <w:t>«Кварц обладает симметрией 32, т. е. имеет трой</w:t>
        <w:softHyphen/>
        <w:t>ную... главную ось и три двойные... оси, перпендикуляр</w:t>
        <w:softHyphen/>
        <w:t xml:space="preserve">ные первой. При сжатии, например, вдоль двойной оси к диссимметрии кварца добавляется цилиндрическая диссимметрия </w:t>
      </w:r>
      <w:r>
        <w:rPr>
          <w:rFonts w:cs="Symbol" w:ascii="Symbol" w:hAnsi="Symbol"/>
          <w:sz w:val="22"/>
          <w:lang w:eastAsia="ru-RU"/>
        </w:rPr>
        <w:t></w:t>
      </w:r>
      <w:r>
        <w:rPr>
          <w:sz w:val="22"/>
        </w:rPr>
        <w:t>/mm; из элементов симметрии остаются только... двойная ось, которая может принять направ</w:t>
        <w:softHyphen/>
        <w:t>ление электрической полярности».</w:t>
      </w:r>
    </w:p>
    <w:p>
      <w:pPr>
        <w:pStyle w:val="Normal"/>
        <w:spacing w:lineRule="auto" w:line="216"/>
        <w:ind w:firstLine="567"/>
        <w:jc w:val="both"/>
        <w:rPr/>
      </w:pPr>
      <w:r>
        <w:rPr>
          <w:sz w:val="22"/>
        </w:rPr>
        <w:t>Эксперимент полностью подтвердил это предсказа</w:t>
        <w:softHyphen/>
        <w:t xml:space="preserve">ние: при сжатии кристалла кварца вдоль оси </w:t>
      </w:r>
      <w:r>
        <w:rPr>
          <w:i/>
          <w:sz w:val="22"/>
        </w:rPr>
        <w:t>2</w:t>
      </w:r>
      <w:r>
        <w:rPr>
          <w:sz w:val="22"/>
        </w:rPr>
        <w:t xml:space="preserve"> на ее концах образовались заряды противоположных знаков.</w:t>
      </w:r>
    </w:p>
    <w:p>
      <w:pPr>
        <w:pStyle w:val="Normal"/>
        <w:spacing w:lineRule="auto" w:line="216"/>
        <w:ind w:firstLine="567"/>
        <w:jc w:val="both"/>
        <w:rPr/>
      </w:pPr>
      <w:r>
        <w:rPr>
          <w:sz w:val="22"/>
        </w:rPr>
        <w:t>Таким сбразсм, принцип симметрии указал конкрет</w:t>
        <w:softHyphen/>
        <w:t>ный путь, следуя по которому братья Кюри открыли пьезоэлектрический эффект. Этот путь состоял в выделении среди всех кристаллов класса кристаллов без центра симметрии, у которых, по соображениям симмет</w:t>
        <w:softHyphen/>
        <w:t>рии, только и возможен этот эффект. Только диссим</w:t>
        <w:softHyphen/>
        <w:t>метрия, состоящая в отсутствии центра симметрии, единственно совместима с существованием пьезоэффекта. Принцип симметрии указал также направление при</w:t>
        <w:softHyphen/>
        <w:t xml:space="preserve">ложения диссимметризующего воздействия. В кварце, например, пьезоэффект возможен лишь при сжатии вдоль оси второго порядка. Если же сжимать кристалл кварца вдоль оси третьего порядка, то в качестве общей высшей подгруппы исходной группы 32 и группы </w:t>
      </w:r>
      <w:r>
        <w:rPr>
          <w:rFonts w:cs="Symbol" w:ascii="Symbol" w:hAnsi="Symbol"/>
          <w:sz w:val="22"/>
          <w:lang w:eastAsia="ru-RU"/>
        </w:rPr>
        <w:t></w:t>
      </w:r>
      <w:r>
        <w:rPr>
          <w:sz w:val="22"/>
        </w:rPr>
        <w:t>/mm остается та же группа 32, оси которой не являются по</w:t>
        <w:softHyphen/>
        <w:t>лярными, и следовательно, эффекта не будет.</w:t>
      </w:r>
    </w:p>
    <w:p>
      <w:pPr>
        <w:pStyle w:val="Normal"/>
        <w:spacing w:lineRule="auto" w:line="216"/>
        <w:ind w:firstLine="567"/>
        <w:jc w:val="both"/>
        <w:rPr>
          <w:sz w:val="22"/>
        </w:rPr>
      </w:pPr>
      <w:r>
        <w:rPr>
          <w:sz w:val="22"/>
        </w:rPr>
        <w:t>Глубокие идеи Пьера Кюри относительно симметрии физических явлений, которые мы рассматриваем, толь</w:t>
        <w:softHyphen/>
        <w:t>ко в настоящее время завоевали признание, да и то у специалистов, изучающих физические свойства кристаллов. Дело в том, что широкому распространению этих идей препятствовал, с одной стороны, чрезвычайно лаконичный стиль изложения тех немногих статей, что ус</w:t>
        <w:softHyphen/>
        <w:t>пел написать Пьер Кюри, а с другой стороны — отсутст</w:t>
        <w:softHyphen/>
        <w:t>вие интереса к вопросам симметрии у физиков того вре</w:t>
        <w:softHyphen/>
        <w:t>мени.</w:t>
      </w:r>
    </w:p>
    <w:p>
      <w:pPr>
        <w:pStyle w:val="Normal"/>
        <w:spacing w:lineRule="auto" w:line="216"/>
        <w:ind w:firstLine="567"/>
        <w:jc w:val="both"/>
        <w:rPr>
          <w:sz w:val="22"/>
        </w:rPr>
      </w:pPr>
      <w:r>
        <w:rPr>
          <w:sz w:val="22"/>
        </w:rPr>
        <w:t>Пьер Кюри считал своим главным делом работы по симметрии. Вынужденный волею обстоятельств вначале помогать своей жене Марии Кюри в ее работах по радиоактивности, он мечтал вернуться к работам по сим</w:t>
        <w:softHyphen/>
        <w:t>метрии. Эти работы были ему дороги и потому, что «он не мог освоиться с ходом работы, требовавшим спешно</w:t>
        <w:softHyphen/>
        <w:t>го печатания, и чувствовал себя счастливым в области, где спокойно работали немногие исследователи» (М. Кю</w:t>
        <w:softHyphen/>
        <w:t>ри). Такой областью тогда была симметрия. Привычка к долгому, тщательному обдумыванию, к четким и крат</w:t>
        <w:softHyphen/>
        <w:t>ким формулировкам привела к тому, что объем всех его статей по вопросам кристаллографии и кристаллофизи</w:t>
        <w:softHyphen/>
        <w:t>ки занимает не более двух десятков страниц. Эти статьи терялись на фоне бурного потока информации о новых «модных» проблемах физики, в частности радиоактив</w:t>
        <w:softHyphen/>
        <w:t>ности.</w:t>
      </w:r>
    </w:p>
    <w:p>
      <w:pPr>
        <w:pStyle w:val="Normal"/>
        <w:spacing w:lineRule="auto" w:line="216"/>
        <w:ind w:firstLine="567"/>
        <w:jc w:val="both"/>
        <w:rPr>
          <w:sz w:val="22"/>
        </w:rPr>
      </w:pPr>
      <w:r>
        <w:rPr>
          <w:sz w:val="22"/>
        </w:rPr>
        <w:t>Первым понял важность работ Пьера Кюри академик В. И. Вернадский. В одной из своих работ он писал: «Более 40 лет назад Пьер Кюри в незаконченных рабо</w:t>
        <w:softHyphen/>
        <w:t>тах, прерванных его смертью и открытием радия, впер</w:t>
        <w:softHyphen/>
        <w:t>вые указал, что принцип симметрии является основным для всех физических явлений. Он также необходим для их понимания, как протяжение. Другими словами, что он является таким же по своему значению для физичес</w:t>
        <w:softHyphen/>
        <w:t>кого пространства, каким является измерение для прост</w:t>
        <w:softHyphen/>
        <w:t>ранства геометрического. Симметрия определяет физи</w:t>
        <w:softHyphen/>
        <w:t>ческое состояние пространства...»</w:t>
      </w:r>
    </w:p>
    <w:p>
      <w:pPr>
        <w:pStyle w:val="Normal"/>
        <w:spacing w:lineRule="auto" w:line="216"/>
        <w:ind w:firstLine="567"/>
        <w:jc w:val="both"/>
        <w:rPr>
          <w:sz w:val="22"/>
        </w:rPr>
      </w:pPr>
      <w:r>
        <w:rPr>
          <w:sz w:val="22"/>
        </w:rPr>
        <w:t>Многое сделал для пропаганды идей Пьера Кюри академик А. В. Шубников. Он очень высоко оценивал его вклад в учение о симметрии: «...эти исследования, ес</w:t>
        <w:softHyphen/>
        <w:t>ли бы они были продолжены П. Кюри, могли бы, веро</w:t>
        <w:softHyphen/>
        <w:t>ятно, иметь для развития естествознания в целом немно</w:t>
        <w:softHyphen/>
        <w:t>гим меньшее значение, чем работы по радиоактивности для развития физики и химии». Шубников считал, что глубокие идеи Пьера Кюри о симметрии физических яв</w:t>
        <w:softHyphen/>
        <w:t>лений еше не оценены до конца. «Это сделают, — писал он, -— будущие поколения».</w:t>
      </w:r>
    </w:p>
    <w:p>
      <w:pPr>
        <w:pStyle w:val="Normal"/>
        <w:spacing w:lineRule="auto" w:line="216"/>
        <w:ind w:firstLine="567"/>
        <w:jc w:val="both"/>
        <w:rPr>
          <w:sz w:val="22"/>
        </w:rPr>
      </w:pPr>
      <w:r>
        <w:rPr>
          <w:sz w:val="22"/>
        </w:rPr>
      </w:r>
    </w:p>
    <w:p>
      <w:pPr>
        <w:pStyle w:val="Heading2"/>
        <w:spacing w:lineRule="auto" w:line="216"/>
        <w:ind w:hanging="0"/>
        <w:rPr>
          <w:sz w:val="22"/>
        </w:rPr>
      </w:pPr>
      <w:r>
        <w:rPr>
          <w:sz w:val="22"/>
        </w:rPr>
        <w:t>Движение и покой</w:t>
      </w:r>
    </w:p>
    <w:p>
      <w:pPr>
        <w:pStyle w:val="Normal"/>
        <w:spacing w:lineRule="auto" w:line="216"/>
        <w:ind w:firstLine="567"/>
        <w:jc w:val="both"/>
        <w:rPr>
          <w:sz w:val="22"/>
        </w:rPr>
      </w:pPr>
      <w:r>
        <w:rPr>
          <w:sz w:val="22"/>
        </w:rPr>
      </w:r>
    </w:p>
    <w:p>
      <w:pPr>
        <w:pStyle w:val="Normal"/>
        <w:spacing w:lineRule="auto" w:line="216"/>
        <w:ind w:firstLine="567"/>
        <w:jc w:val="both"/>
        <w:rPr>
          <w:sz w:val="22"/>
        </w:rPr>
      </w:pPr>
      <w:r>
        <w:rPr>
          <w:sz w:val="22"/>
        </w:rPr>
        <w:t>Пьер Кюри пришел к симметрии физических явлений от симметрии кристаллов (геометрических фигур) через симметрию материальных фигур. Это принесло важные результаты при описании физических свойств кристал</w:t>
        <w:softHyphen/>
        <w:t>лов и обещает большие успехи в других областях фи</w:t>
        <w:softHyphen/>
        <w:t>зики.</w:t>
      </w:r>
    </w:p>
    <w:p>
      <w:pPr>
        <w:pStyle w:val="Normal"/>
        <w:spacing w:lineRule="auto" w:line="216"/>
        <w:ind w:firstLine="567"/>
        <w:jc w:val="both"/>
        <w:rPr>
          <w:sz w:val="22"/>
        </w:rPr>
      </w:pPr>
      <w:r>
        <w:rPr>
          <w:sz w:val="22"/>
        </w:rPr>
        <w:t>Но работы Пьера Кюри не оказали влияния на раз</w:t>
        <w:softHyphen/>
        <w:t>витие идеи симметрии в физике. Причины этого стран</w:t>
        <w:softHyphen/>
        <w:t>ного парадокса, кроме указанных ранее (кристаллографичность работ Кюри, краткость, если не конспектив</w:t>
        <w:softHyphen/>
        <w:t>ность их изложения), состоит еще и в том, что они поя</w:t>
        <w:softHyphen/>
        <w:t>вились слишком поздно, тогда, когда физика уже нако</w:t>
        <w:softHyphen/>
        <w:t>пила большой опыт несколько иного подхода к симмет</w:t>
        <w:softHyphen/>
        <w:t>рии физических явлений, который связан с развитием механики в XVII—XIX веках.</w:t>
      </w:r>
    </w:p>
    <w:p>
      <w:pPr>
        <w:pStyle w:val="Normal"/>
        <w:spacing w:lineRule="auto" w:line="216"/>
        <w:ind w:firstLine="567"/>
        <w:jc w:val="both"/>
        <w:rPr>
          <w:sz w:val="22"/>
        </w:rPr>
      </w:pPr>
      <w:r>
        <w:rPr>
          <w:sz w:val="22"/>
        </w:rPr>
        <w:t>В то время механика была фактически всей физикой. Самым главным считалось изучение движения и взаимо</w:t>
        <w:softHyphen/>
        <w:t>действия тел. Соответствующие законы, кажущиеся нам сейчас такими очевидными, потребовали колоссального труда нескольких поколений выдающихся ученых. Ко</w:t>
        <w:softHyphen/>
        <w:t>перник, Кеплер, Галилей, Декарт, Гюйгенс шаг за ша</w:t>
        <w:softHyphen/>
        <w:t>гом двигались к пониманию истинных законов, управля</w:t>
        <w:softHyphen/>
        <w:t>ющих движением материальных тел.</w:t>
      </w:r>
    </w:p>
    <w:p>
      <w:pPr>
        <w:pStyle w:val="Normal"/>
        <w:spacing w:lineRule="auto" w:line="216"/>
        <w:ind w:firstLine="567"/>
        <w:jc w:val="both"/>
        <w:rPr>
          <w:sz w:val="22"/>
        </w:rPr>
      </w:pPr>
      <w:r>
        <w:rPr>
          <w:sz w:val="22"/>
        </w:rPr>
        <w:t>Окончательно эти законы были сформулированы Исааком Ньютоном (1643—1727). Но поскольку движе</w:t>
        <w:softHyphen/>
        <w:t>ние совершается в пространстве и во времени, ему приш</w:t>
        <w:softHyphen/>
        <w:t>лось обобщить и сформулировать некие положения, пос</w:t>
        <w:softHyphen/>
        <w:t>тулирующие их свойства.</w:t>
      </w:r>
    </w:p>
    <w:p>
      <w:pPr>
        <w:pStyle w:val="Normal"/>
        <w:spacing w:lineRule="auto" w:line="216"/>
        <w:ind w:firstLine="567"/>
        <w:jc w:val="both"/>
        <w:rPr>
          <w:sz w:val="22"/>
        </w:rPr>
      </w:pPr>
      <w:r>
        <w:rPr>
          <w:sz w:val="22"/>
        </w:rPr>
        <w:t>Ньютон считал, что существует абсолютное прост</w:t>
        <w:softHyphen/>
        <w:t>ранство, свободное и независимее от каких-либо тел. Это абсолютное пространство изотропно, то есть любые направления в нем одинаковы. Кроме того, оно однород</w:t>
        <w:softHyphen/>
        <w:t>но, так как любые две точки пространства ничем не от</w:t>
        <w:softHyphen/>
        <w:t>личаются друг от друга. Существует также абсолютное время, независимое от каких-либо процессов, текущее вечно и равномерно. Равномерность течения времени предполагает его однородность: скорость течения време</w:t>
        <w:softHyphen/>
        <w:t>ни со временем не меняется.</w:t>
      </w:r>
    </w:p>
    <w:p>
      <w:pPr>
        <w:pStyle w:val="Normal"/>
        <w:spacing w:lineRule="auto" w:line="216"/>
        <w:ind w:firstLine="567"/>
        <w:jc w:val="both"/>
        <w:rPr/>
      </w:pPr>
      <w:r>
        <w:rPr>
          <w:sz w:val="22"/>
        </w:rPr>
        <w:t>Таким образом, если бы мы захотели приписать прост</w:t>
        <w:softHyphen/>
        <w:t xml:space="preserve">ранству и времени точечные группы симметрии, то такой группой для обеих стала бы группа </w:t>
      </w:r>
      <w:r>
        <w:rPr>
          <w:rFonts w:cs="Symbol" w:ascii="Symbol" w:hAnsi="Symbol"/>
          <w:sz w:val="22"/>
          <w:lang w:eastAsia="ru-RU"/>
        </w:rPr>
        <w:t></w:t>
      </w:r>
      <w:r>
        <w:rPr>
          <w:sz w:val="22"/>
        </w:rPr>
        <w:t>/</w:t>
      </w:r>
      <w:r>
        <w:rPr>
          <w:rFonts w:cs="Symbol" w:ascii="Symbol" w:hAnsi="Symbol"/>
          <w:sz w:val="22"/>
          <w:lang w:eastAsia="ru-RU"/>
        </w:rPr>
        <w:t></w:t>
      </w:r>
      <w:r>
        <w:rPr>
          <w:i/>
          <w:sz w:val="22"/>
        </w:rPr>
        <w:t>т</w:t>
      </w:r>
      <w:r>
        <w:rPr>
          <w:sz w:val="22"/>
        </w:rPr>
        <w:t xml:space="preserve"> (изотропная сфера).</w:t>
      </w:r>
    </w:p>
    <w:p>
      <w:pPr>
        <w:pStyle w:val="Normal"/>
        <w:spacing w:lineRule="auto" w:line="216"/>
        <w:ind w:firstLine="567"/>
        <w:jc w:val="both"/>
        <w:rPr/>
      </w:pPr>
      <w:r>
        <w:rPr>
          <w:sz w:val="22"/>
        </w:rPr>
        <w:t>Классическая механика, завершенная трудами Лаг-ранжа, Гамильтона и Пуанкаре, описывает движение тел с помощью дифференциальных уравнений, куда вхо</w:t>
        <w:softHyphen/>
        <w:t>дят координаты тела, время и силы, действующие на не</w:t>
        <w:softHyphen/>
        <w:t xml:space="preserve">го. Наиболее простой вид эти уравнения приобретают в так называемых инерциальных системах  координат </w:t>
      </w:r>
      <w:r>
        <w:rPr>
          <w:sz w:val="22"/>
          <w:lang w:eastAsia="ru-RU"/>
        </w:rPr>
        <w:t xml:space="preserve">(инерциальных пространствах). Эти системы координат или </w:t>
      </w:r>
      <w:r>
        <w:rPr>
          <w:sz w:val="22"/>
        </w:rPr>
        <w:t>покоятся или движутся равномерно и прямоллнейно. На равноправность этих с первого взгляда непохо</w:t>
        <w:softHyphen/>
        <w:t>жих систем указал еще Ньютон. Он писал: «Относитель</w:t>
        <w:softHyphen/>
        <w:t>ные движения друг по отношению к другу тел, заклю</w:t>
        <w:softHyphen/>
        <w:t>ченных в каком-либо пространстве, одинаковы, покоит</w:t>
        <w:softHyphen/>
        <w:t>ся ли это пространство или движется равномерно и прямолинейно без вращения».</w:t>
      </w:r>
    </w:p>
    <w:p>
      <w:pPr>
        <w:pStyle w:val="Normal"/>
        <w:spacing w:lineRule="auto" w:line="216"/>
        <w:ind w:firstLine="567"/>
        <w:jc w:val="both"/>
        <w:rPr>
          <w:sz w:val="22"/>
        </w:rPr>
      </w:pPr>
      <w:r>
        <w:rPr>
          <w:sz w:val="22"/>
        </w:rPr>
        <w:t>Поскольку пространство изотропно и однородно, то уравнения движения не меняют своего вида при измене</w:t>
        <w:softHyphen/>
        <w:t>нии направления движения. Не меняют они своего вида и при смещении точки отсчета начала движения в прост</w:t>
        <w:softHyphen/>
        <w:t>ранстве л во времени. Математически преобразования координат и времени, отвечающие таким изменениям, образуют группу. Эту группу часто называют группой Галилея—Ньютона. Поэтому говорят, что уравнения дви</w:t>
        <w:softHyphen/>
        <w:t>жения классической механики инвариантны (не меняют своей формы) относительно группы Галилея — Нью</w:t>
        <w:softHyphen/>
        <w:t>тона.</w:t>
      </w:r>
    </w:p>
    <w:p>
      <w:pPr>
        <w:pStyle w:val="Normal"/>
        <w:spacing w:lineRule="auto" w:line="216"/>
        <w:ind w:firstLine="567"/>
        <w:jc w:val="both"/>
        <w:rPr>
          <w:sz w:val="22"/>
        </w:rPr>
      </w:pPr>
      <w:r>
        <w:rPr>
          <w:sz w:val="22"/>
        </w:rPr>
        <w:t>Таким образом, в классической механике симметрия утратила наглядный геометрический смысл. Теперь она выступает в абстрактной форме как условие, при кото</w:t>
        <w:softHyphen/>
        <w:t>ром уравнение, описывающее тот или иной физический закон, не меняет своего вида. При этом сами условия должяы образовывать группу в математическом смысле.</w:t>
      </w:r>
    </w:p>
    <w:p>
      <w:pPr>
        <w:pStyle w:val="Normal"/>
        <w:spacing w:lineRule="auto" w:line="216"/>
        <w:ind w:firstLine="567"/>
        <w:jc w:val="both"/>
        <w:rPr>
          <w:sz w:val="22"/>
        </w:rPr>
      </w:pPr>
      <w:r>
        <w:rPr>
          <w:sz w:val="22"/>
        </w:rPr>
        <w:t>Приняв другую форму, сама идея симметрии не из</w:t>
        <w:softHyphen/>
        <w:t>менилась. Когда мы рассматривали симметрию кристал</w:t>
        <w:softHyphen/>
        <w:t>лов, то говорили о преобразованиях пространства (осу</w:t>
        <w:softHyphen/>
        <w:t>ществляемых элементами симметрии), которые оставля</w:t>
        <w:softHyphen/>
        <w:t>ют геометрическую фигуру неизменной. Здесь же не</w:t>
        <w:softHyphen/>
        <w:t>изменными остаются уравнения, описывающие движе</w:t>
        <w:softHyphen/>
        <w:t>ние. Но преобразования пространства, образующие груп</w:t>
        <w:softHyphen/>
        <w:t>пу, точно такие же, как и в случае кристаллов. Добав</w:t>
        <w:softHyphen/>
        <w:t>ляется только время. Но и это имеет свою аналогию в кристаллофизике. Время можно трактовать как физи</w:t>
        <w:softHyphen/>
        <w:t>ческое свойство, присущее не геометрической, а матери</w:t>
        <w:softHyphen/>
        <w:t>альной фигуре.</w:t>
      </w:r>
    </w:p>
    <w:p>
      <w:pPr>
        <w:pStyle w:val="Normal"/>
        <w:spacing w:lineRule="auto" w:line="216"/>
        <w:ind w:firstLine="567"/>
        <w:jc w:val="both"/>
        <w:rPr>
          <w:sz w:val="22"/>
        </w:rPr>
      </w:pPr>
      <w:r>
        <w:rPr>
          <w:sz w:val="22"/>
        </w:rPr>
        <w:t>Рискуя впасть в чрезмерное упрощение, можно ска</w:t>
        <w:softHyphen/>
        <w:t>зать, что если бы форму кристалла можно было описать уравнением, то симметрические преобразования оставля</w:t>
        <w:softHyphen/>
        <w:t>ли бы вид этого уравнения неизменным, и тогда ника</w:t>
        <w:softHyphen/>
        <w:t>кой разницы в подходах между симметрией кристаллов и уравнений классической механики не было бы вовсе.</w:t>
      </w:r>
    </w:p>
    <w:p>
      <w:pPr>
        <w:pStyle w:val="Normal"/>
        <w:spacing w:lineRule="auto" w:line="216"/>
        <w:ind w:firstLine="567"/>
        <w:jc w:val="both"/>
        <w:rPr>
          <w:sz w:val="22"/>
        </w:rPr>
      </w:pPr>
      <w:r>
        <w:rPr>
          <w:sz w:val="22"/>
        </w:rPr>
        <w:t>Специальная теория относительности совсем по-ино</w:t>
        <w:softHyphen/>
        <w:t>му рассматривает симметрию пространства и времени. Абсолютное пространство и время Ньютона оказались ничем не оправданными абстракциями и были заменеяы единым пространством-временем. Время стало физичес</w:t>
        <w:softHyphen/>
        <w:t>кой категорией. Ее величина зависит от скорости дви</w:t>
        <w:softHyphen/>
        <w:t>жения. Поэтому теперь, для того чтобы перейти от одной инерциалыной системы координат к другой, нельзя под</w:t>
        <w:softHyphen/>
        <w:t>ставлять в уравнение движения просто другую величину времени.</w:t>
      </w:r>
    </w:p>
    <w:p>
      <w:pPr>
        <w:pStyle w:val="Normal"/>
        <w:spacing w:lineRule="auto" w:line="216"/>
        <w:ind w:firstLine="567"/>
        <w:jc w:val="both"/>
        <w:rPr>
          <w:sz w:val="22"/>
        </w:rPr>
      </w:pPr>
      <w:r>
        <w:rPr>
          <w:sz w:val="22"/>
        </w:rPr>
        <w:t>Также нельзя вместо одних координат просто подстав</w:t>
        <w:softHyphen/>
        <w:t>лять другие, так как размеры тела зависят от их скорости. Теперь для перехода от одной инерциальной системы координат к другой нельзя пользоваться преоб</w:t>
        <w:softHyphen/>
        <w:t>разованиями Галилея — Ньютона. Нужно использовать другие формулы, которые называются преобразования</w:t>
        <w:softHyphen/>
        <w:t>ми Лорениа. Но как и преобразования Галилея — Нью</w:t>
        <w:softHyphen/>
        <w:t>тона, они тоже образуют группу в математическом смыс</w:t>
        <w:softHyphen/>
        <w:t>ле. Ее существование установил французский матема</w:t>
        <w:softHyphen/>
        <w:t>тик Анри Пуанкаре (1854—1912), и теперь эта группа носит его имя. Уравнения, описывающие движение тел в специальной теории относительности, не меняют свое</w:t>
        <w:softHyphen/>
        <w:t>го вида относительно группы Пуанкаре. В этом проявля</w:t>
        <w:softHyphen/>
        <w:t>ется свойство симметрии пространства-времени.</w:t>
      </w:r>
    </w:p>
    <w:p>
      <w:pPr>
        <w:pStyle w:val="Normal"/>
        <w:spacing w:lineRule="auto" w:line="216"/>
        <w:ind w:firstLine="567"/>
        <w:jc w:val="both"/>
        <w:rPr>
          <w:sz w:val="22"/>
        </w:rPr>
      </w:pPr>
      <w:r>
        <w:rPr>
          <w:sz w:val="22"/>
        </w:rPr>
        <w:t>Понимание свойств симметрии законов классической и релятивистской механики сказало огромное влияние на последующее развитие физики, так как симметрия самым тесным образом связана с фундаментальными законами сохранения.</w:t>
      </w:r>
    </w:p>
    <w:p>
      <w:pPr>
        <w:pStyle w:val="Normal"/>
        <w:spacing w:lineRule="auto" w:line="216"/>
        <w:ind w:firstLine="567"/>
        <w:jc w:val="both"/>
        <w:rPr/>
      </w:pPr>
      <w:r>
        <w:rPr>
          <w:sz w:val="22"/>
        </w:rPr>
        <w:t>Основные законы сохранения были сформулированы в рамках классической механики в XVII — первой по</w:t>
        <w:softHyphen/>
        <w:t xml:space="preserve">ловине </w:t>
      </w:r>
      <w:r>
        <w:rPr>
          <w:sz w:val="22"/>
          <w:lang w:eastAsia="ru-RU"/>
        </w:rPr>
        <w:t xml:space="preserve">XVIII века. Причем в этот период законы ниоткуда не </w:t>
      </w:r>
      <w:r>
        <w:rPr>
          <w:sz w:val="22"/>
        </w:rPr>
        <w:t>выводились, а, как и во времена античности, считались основными постулатами, или принципами.</w:t>
      </w:r>
    </w:p>
    <w:p>
      <w:pPr>
        <w:pStyle w:val="Normal"/>
        <w:spacing w:lineRule="auto" w:line="216"/>
        <w:ind w:firstLine="567"/>
        <w:jc w:val="both"/>
        <w:rPr>
          <w:sz w:val="22"/>
        </w:rPr>
      </w:pPr>
      <w:r>
        <w:rPr>
          <w:sz w:val="22"/>
        </w:rPr>
        <w:t>Из законов сохранения нас будут интересовать толь</w:t>
        <w:softHyphen/>
        <w:t>ко три: сохранение энергии, импульса и момента им</w:t>
        <w:softHyphen/>
        <w:t>пульса.</w:t>
      </w:r>
    </w:p>
    <w:p>
      <w:pPr>
        <w:pStyle w:val="Normal"/>
        <w:spacing w:lineRule="auto" w:line="216"/>
        <w:ind w:firstLine="567"/>
        <w:jc w:val="both"/>
        <w:rPr/>
      </w:pPr>
      <w:r>
        <w:rPr>
          <w:sz w:val="22"/>
        </w:rPr>
        <w:t>Все знают, что закон сохранения энергии был отк</w:t>
        <w:softHyphen/>
        <w:t>рыт в середине Х</w:t>
      </w:r>
      <w:r>
        <w:rPr>
          <w:sz w:val="22"/>
          <w:lang w:val="en-US"/>
        </w:rPr>
        <w:t>I</w:t>
      </w:r>
      <w:r>
        <w:rPr>
          <w:sz w:val="22"/>
        </w:rPr>
        <w:t>Х века Робертом Майером (1814— 1878) и Германом Гельмгольцем (1821—1894). Дейст</w:t>
        <w:softHyphen/>
        <w:t>вительно, это так, но с одной поправкой. Майер и Гельм-гольц сформулировали закон сохранения энергии в его наиболее общей форме с учетом взаимного превраще</w:t>
        <w:softHyphen/>
        <w:t>ния различных конкретных видов энергии, прежде всего механической, тепловой и химической. Что же касается энергии механического движения (потенциальной и ки</w:t>
        <w:softHyphen/>
        <w:t>нетической), то закон ее сохранения интуитивно угадывался и использовался еще Леонардо да Винчи. В своей работе «Об истинной, и ложных науках» он четко гово</w:t>
        <w:softHyphen/>
        <w:t>рил о невозможности вечного двигателя: «О искателя вечного движения, сколько пустых проектов создали вы в подобных поисках!».</w:t>
      </w:r>
    </w:p>
    <w:p>
      <w:pPr>
        <w:pStyle w:val="Normal"/>
        <w:spacing w:lineRule="auto" w:line="216"/>
        <w:ind w:firstLine="567"/>
        <w:jc w:val="both"/>
        <w:rPr>
          <w:sz w:val="22"/>
        </w:rPr>
      </w:pPr>
      <w:r>
        <w:rPr>
          <w:sz w:val="22"/>
        </w:rPr>
        <w:t>Эта интуитивная догадка о невозможности вечного движения, на протяжении сотен лет подкрепляясь раз</w:t>
        <w:softHyphen/>
        <w:t>личными экспериментами и логическими доводами, при</w:t>
        <w:softHyphen/>
        <w:t>вела в XVIII веке к полной уверованности в закон сохранения энергии, и в 1775 году Французская академия объявила раз навсегда, что она не будет принимать к рассмотрению мнимых решений проблемы вечного дви</w:t>
        <w:softHyphen/>
        <w:t>гателя.</w:t>
      </w:r>
    </w:p>
    <w:p>
      <w:pPr>
        <w:pStyle w:val="Normal"/>
        <w:spacing w:lineRule="auto" w:line="216"/>
        <w:ind w:firstLine="567"/>
        <w:jc w:val="both"/>
        <w:rPr>
          <w:sz w:val="22"/>
        </w:rPr>
      </w:pPr>
      <w:r>
        <w:rPr>
          <w:sz w:val="22"/>
        </w:rPr>
        <w:t>Что же касается законов сохранения импульса и мо</w:t>
        <w:softHyphen/>
        <w:t>мента импульса, то вывод их носил логический харак</w:t>
        <w:softHyphen/>
        <w:t>тер.</w:t>
      </w:r>
    </w:p>
    <w:p>
      <w:pPr>
        <w:pStyle w:val="Normal"/>
        <w:spacing w:lineRule="auto" w:line="216"/>
        <w:ind w:firstLine="567"/>
        <w:jc w:val="both"/>
        <w:rPr>
          <w:sz w:val="22"/>
        </w:rPr>
      </w:pPr>
      <w:r>
        <w:rPr>
          <w:sz w:val="22"/>
        </w:rPr>
        <w:t>В 1668 году Лондонское королевское общество объя</w:t>
        <w:softHyphen/>
        <w:t>вило конкурс на лучшее исследование по теории соуда</w:t>
        <w:softHyphen/>
        <w:t>рения тел. На конкурс были представлены три сочине</w:t>
        <w:softHyphen/>
        <w:t>ния: двух английских ученых Джона Валлиса и Кристо</w:t>
        <w:softHyphen/>
        <w:t>фера Рена и голландца Христиана Гюйгенса. Все три участника получили сходные результаты. Но каждый из них для описания взаимодействия соударяющихся тел использовал свою величину. Один из основателей Лон</w:t>
        <w:softHyphen/>
        <w:t>донского королевского общества профессор Оксфордско</w:t>
        <w:softHyphen/>
        <w:t>го университета Дж. Валлис ввел величину, равную про</w:t>
        <w:softHyphen/>
        <w:t>изведению массы тела на его скорость. Он назвал ее мо</w:t>
        <w:softHyphen/>
        <w:t>ментом. В своей работе Валлис утверждал, правда, без каких-либо доказательств, что при соударении сумма моментов соударяюшихся тел не меняется.</w:t>
      </w:r>
    </w:p>
    <w:p>
      <w:pPr>
        <w:pStyle w:val="Normal"/>
        <w:spacing w:lineRule="auto" w:line="216"/>
        <w:ind w:firstLine="567"/>
        <w:jc w:val="both"/>
        <w:rPr>
          <w:sz w:val="22"/>
        </w:rPr>
      </w:pPr>
      <w:r>
        <w:rPr>
          <w:sz w:val="22"/>
        </w:rPr>
        <w:t>Позже Лейбниц яаэвал эту величину импульсом и постулировал закон, по которому сумма импульсов всех тел во Вселенной остается постоянной при любых взаи</w:t>
        <w:softHyphen/>
        <w:t>модействиях. Однако окончательную свою форму закон сохранения импульса принял в механике Ньютона, кото</w:t>
        <w:softHyphen/>
        <w:t>рый строго доказал, что суммарный импульс системы не меняется при любых взаимодействиях тел в системе.</w:t>
      </w:r>
    </w:p>
    <w:p>
      <w:pPr>
        <w:pStyle w:val="Normal"/>
        <w:spacing w:lineRule="auto" w:line="216"/>
        <w:ind w:firstLine="567"/>
        <w:jc w:val="both"/>
        <w:rPr>
          <w:sz w:val="22"/>
        </w:rPr>
      </w:pPr>
      <w:r>
        <w:rPr>
          <w:sz w:val="22"/>
        </w:rPr>
        <w:t>После работ Ньютона стало ясно, что для вращаю</w:t>
        <w:softHyphen/>
        <w:t>щейся системы момент импульса — произведение им</w:t>
        <w:softHyphen/>
        <w:t>пульса на радиус — тоже остается постоянным. Правда, нужно заметить, что закон сохранения момента импуль</w:t>
        <w:softHyphen/>
        <w:t>са содержался еше во втором законе Кеплера. Этот за</w:t>
        <w:softHyphen/>
        <w:t>кон утверждает, что если соединить Солнце и планету воображаемой линией, то при ее движении линия проходит равные площади в одинаковое время. Момент им</w:t>
        <w:softHyphen/>
        <w:t>пульса есть аксиальный вектор, численно равный произ</w:t>
        <w:softHyphen/>
        <w:t>ведению радиуса вектора и вектора импульса на угол между ними.</w:t>
      </w:r>
    </w:p>
    <w:p>
      <w:pPr>
        <w:pStyle w:val="Normal"/>
        <w:spacing w:lineRule="auto" w:line="216"/>
        <w:ind w:firstLine="567"/>
        <w:jc w:val="both"/>
        <w:rPr>
          <w:sz w:val="22"/>
        </w:rPr>
      </w:pPr>
      <w:r>
        <w:rPr>
          <w:sz w:val="22"/>
        </w:rPr>
        <w:t>Однако окончательно закон сохранения момента им</w:t>
        <w:softHyphen/>
        <w:t>пульса системы был сформулирован в 1746 году в пере</w:t>
        <w:softHyphen/>
        <w:t>писке между Леонардом Эйлером и Даниилом Бернулли. Он гласит, что при движении нескольких тел вокруг неподвижного центра сумма моментов импульсов каж</w:t>
        <w:softHyphen/>
        <w:t>дого тела не зависит от взаимного действия, которое те</w:t>
        <w:softHyphen/>
        <w:t>ла могут производить друг на друга, и должна всегда оставаться неизменной, если не имеется какого-либо внешнего действия.</w:t>
      </w:r>
    </w:p>
    <w:p>
      <w:pPr>
        <w:pStyle w:val="Normal"/>
        <w:spacing w:lineRule="auto" w:line="216"/>
        <w:ind w:firstLine="567"/>
        <w:jc w:val="both"/>
        <w:rPr>
          <w:sz w:val="22"/>
        </w:rPr>
      </w:pPr>
      <w:r>
        <w:rPr>
          <w:sz w:val="22"/>
        </w:rPr>
        <w:t>Первым, кто строго и в самой общей форме устано</w:t>
        <w:softHyphen/>
        <w:t>вил связь основных законов сохранения с пространст</w:t>
        <w:softHyphen/>
        <w:t>венно-временной симметрией, характерной для класси</w:t>
        <w:softHyphen/>
        <w:t>ческой механики, был французский математик и меха</w:t>
        <w:softHyphen/>
        <w:t>ник Жозеф Лагранж (1736—1813). Расцвет его дея</w:t>
        <w:softHyphen/>
        <w:t>тельности совпал с периодом подготовки Великой фран</w:t>
        <w:softHyphen/>
        <w:t>цузской революции, когда разворачивалась интенсивная борьба прогрессивной тогда буржуазии с отживающим абсолютистско-феодальным строем во всех областях — экономической, политической, идеологической. Следст</w:t>
        <w:softHyphen/>
        <w:t>вием этого явился невиданный расцвет науки во Фран</w:t>
        <w:softHyphen/>
        <w:t>ции. В физике в это время блистали имена Кулона и Ламберта, в химии — Лавуазье, в геологии — Ромэ-Делиля и Бюффона, в ботанике — Линнея, братьев Жюссье и Ламарка. Но особенно бурно развивалась механи</w:t>
        <w:softHyphen/>
        <w:t>ка и математика, где трудились такие гиганты, как Д'Аламбер, Монж, Лагранж и Лаплас.</w:t>
      </w:r>
    </w:p>
    <w:p>
      <w:pPr>
        <w:pStyle w:val="Normal"/>
        <w:spacing w:lineRule="auto" w:line="216"/>
        <w:ind w:firstLine="567"/>
        <w:jc w:val="both"/>
        <w:rPr>
          <w:sz w:val="22"/>
        </w:rPr>
      </w:pPr>
      <w:r>
        <w:rPr>
          <w:sz w:val="22"/>
        </w:rPr>
        <w:t>Основные работы Лагранжа пришлись на бурное вре</w:t>
        <w:softHyphen/>
        <w:t>мя. Но оно совершенно не повлияло на ученого. Он ра</w:t>
        <w:softHyphen/>
        <w:t>ботал и при Людовике XVI и во время французской ре</w:t>
        <w:softHyphen/>
        <w:t>волюции. Люди, знавшие его лично, пишут, что все его существо «было проникнуто тихой иронией». Он не был борцом, общественная деятельность была ему совер</w:t>
        <w:softHyphen/>
        <w:t>шенно чужда. Больше всего Лагранж любил покой и уединение. Он писал: «Я занимаюсь геометрией спокой</w:t>
        <w:softHyphen/>
        <w:t>но и в тишине. А так как меня ничто и никто не торопит, то я работаю больше для моего удовольствия, нежели по должности; я похожу на вельмож, охотников стро</w:t>
        <w:softHyphen/>
        <w:t>иться: я строю, ломаю, перестраиваю до тех пор, пока не выйдет что-нибудь такое, чем я остаюсь несколько дово</w:t>
        <w:softHyphen/>
        <w:t>лен».</w:t>
      </w:r>
    </w:p>
    <w:p>
      <w:pPr>
        <w:pStyle w:val="Normal"/>
        <w:spacing w:lineRule="auto" w:line="216"/>
        <w:ind w:firstLine="567"/>
        <w:jc w:val="both"/>
        <w:rPr>
          <w:sz w:val="22"/>
        </w:rPr>
      </w:pPr>
      <w:r>
        <w:rPr>
          <w:sz w:val="22"/>
        </w:rPr>
        <w:t>Первые работы Лагранжа, где из уравнений класси</w:t>
        <w:softHyphen/>
        <w:t>ческой механики выводятся законы сохранения, прихо</w:t>
        <w:softHyphen/>
        <w:t>дятся на 1760—1761 годы. Однако основательно этот вопрос разобран в «Аналитической механике», вышед</w:t>
        <w:softHyphen/>
        <w:t>шей в 1788 году.</w:t>
      </w:r>
    </w:p>
    <w:p>
      <w:pPr>
        <w:pStyle w:val="Normal"/>
        <w:spacing w:lineRule="auto" w:line="216"/>
        <w:ind w:firstLine="567"/>
        <w:jc w:val="both"/>
        <w:rPr/>
      </w:pPr>
      <w:r>
        <w:rPr>
          <w:sz w:val="22"/>
        </w:rPr>
        <w:t>В основе лагранжевского вывода законов сохранения лежит так называемая «общая формула динамики» — уравнение, описывающее суммарное действие всех сил в системе тел. «Одно из преимуществ, — писал Лагранж, — которое получается при использовании этой формулы, заключается в том, что она непосредственно приводит к общим уравнениям, в которых содержатся принципы или теоремы, известные под названием принципов сохране</w:t>
        <w:softHyphen/>
        <w:t xml:space="preserve">ния живых сил (энергии. — </w:t>
      </w:r>
      <w:r>
        <w:rPr>
          <w:i/>
          <w:sz w:val="22"/>
        </w:rPr>
        <w:t>А. С.),</w:t>
      </w:r>
      <w:r>
        <w:rPr>
          <w:sz w:val="22"/>
        </w:rPr>
        <w:t xml:space="preserve"> сохранения движе</w:t>
        <w:softHyphen/>
        <w:t>ния центра тяжести, сохранения моментов вращения».</w:t>
      </w:r>
    </w:p>
    <w:p>
      <w:pPr>
        <w:pStyle w:val="Normal"/>
        <w:spacing w:lineRule="auto" w:line="216"/>
        <w:ind w:firstLine="567"/>
        <w:jc w:val="both"/>
        <w:rPr>
          <w:sz w:val="22"/>
        </w:rPr>
      </w:pPr>
      <w:r>
        <w:rPr>
          <w:sz w:val="22"/>
        </w:rPr>
        <w:t>Вывод закона сохранения импульса производится следующим образом. К координатам тел системы добав</w:t>
        <w:softHyphen/>
        <w:t>ляются произвольные приращения, т. е. постулирует</w:t>
        <w:softHyphen/>
        <w:t>ся возможность переноса тел в пространстве. С точки зрения симметрии это констатация однородности прост</w:t>
        <w:softHyphen/>
        <w:t>ранства: любые точки пространства совершенно одина</w:t>
        <w:softHyphen/>
        <w:t>ковы.</w:t>
      </w:r>
    </w:p>
    <w:p>
      <w:pPr>
        <w:pStyle w:val="Normal"/>
        <w:spacing w:lineRule="auto" w:line="216"/>
        <w:ind w:firstLine="567"/>
        <w:jc w:val="both"/>
        <w:rPr>
          <w:sz w:val="22"/>
        </w:rPr>
      </w:pPr>
      <w:r>
        <w:rPr>
          <w:sz w:val="22"/>
        </w:rPr>
        <w:t>Подставив изменения координат в «общую форму</w:t>
        <w:softHyphen/>
        <w:t>лу динамики» и проинтегрировав ее, получим, что проекции импульса на оси координат являются кон</w:t>
        <w:softHyphen/>
        <w:t>стантами. Это и есть закон сохранения импульса: при изменении положения тел в пространстве в отсутствие внешних сил импульс тела не меняется.</w:t>
      </w:r>
    </w:p>
    <w:p>
      <w:pPr>
        <w:pStyle w:val="Normal"/>
        <w:spacing w:lineRule="auto" w:line="216"/>
        <w:ind w:firstLine="567"/>
        <w:jc w:val="both"/>
        <w:rPr>
          <w:sz w:val="22"/>
        </w:rPr>
      </w:pPr>
      <w:r>
        <w:rPr>
          <w:sz w:val="22"/>
        </w:rPr>
        <w:t>Аналогично выводится закон сохранения момента импульса. Записываются изменения координат тел системы, имеющие произвольные вращения, и под</w:t>
        <w:softHyphen/>
        <w:t>ставляются в общую формулу. Интегрирование по вре</w:t>
        <w:softHyphen/>
        <w:t>мени в отсутствие внешних сил дает постоянное зна</w:t>
        <w:softHyphen/>
        <w:t>чение момента импульса. Таким образом, этот закон сохранения есть следствие изотропности пространства.</w:t>
      </w:r>
    </w:p>
    <w:p>
      <w:pPr>
        <w:pStyle w:val="Normal"/>
        <w:spacing w:lineRule="auto" w:line="216"/>
        <w:ind w:firstLine="567"/>
        <w:jc w:val="both"/>
        <w:rPr>
          <w:sz w:val="22"/>
        </w:rPr>
      </w:pPr>
      <w:r>
        <w:rPr>
          <w:sz w:val="22"/>
        </w:rPr>
        <w:t>Закон сохранения энергии Лагранж получил из условия, в соответствии с которым расположение раз</w:t>
        <w:softHyphen/>
        <w:t>личных тел системы не зависит от времени. Тем самым постулируется однородность времени или независи</w:t>
        <w:softHyphen/>
        <w:t>мость протекания физических процессов по отноше</w:t>
        <w:softHyphen/>
        <w:t>нию к переносам во времени.</w:t>
      </w:r>
    </w:p>
    <w:p>
      <w:pPr>
        <w:pStyle w:val="Normal"/>
        <w:spacing w:lineRule="auto" w:line="216"/>
        <w:ind w:firstLine="567"/>
        <w:jc w:val="both"/>
        <w:rPr>
          <w:sz w:val="22"/>
        </w:rPr>
      </w:pPr>
      <w:r>
        <w:rPr>
          <w:sz w:val="22"/>
        </w:rPr>
        <w:t>Таким образом, свойства симметрии пространства-времени приводят к тому, что законы сохранения «сле</w:t>
        <w:softHyphen/>
        <w:t>дует рассматривать скорее как общие выводы из законов динамики, чем как первоначальные принципы этой науки» (Лагранж). Если же рассматривать рабо</w:t>
        <w:softHyphen/>
        <w:t>ты Лагранжа с точки зрения симметрии, то они уста</w:t>
        <w:softHyphen/>
        <w:t>новили прямую связь законов сохранения с симмет</w:t>
        <w:softHyphen/>
        <w:t>рией  пространства-времени,  описываемой   группой Галилея—Ньютона.</w:t>
      </w:r>
    </w:p>
    <w:p>
      <w:pPr>
        <w:pStyle w:val="Normal"/>
        <w:spacing w:lineRule="auto" w:line="216"/>
        <w:ind w:firstLine="567"/>
        <w:jc w:val="both"/>
        <w:rPr>
          <w:sz w:val="22"/>
        </w:rPr>
      </w:pPr>
      <w:r>
        <w:rPr>
          <w:sz w:val="22"/>
        </w:rPr>
        <w:t>Последующее развитие физики, связанное со ста</w:t>
        <w:softHyphen/>
        <w:t>новлением термодинамики, кинетической теории тепло</w:t>
        <w:softHyphen/>
        <w:t>ты, электродинамики, привело к тому, что симметрии стали уделять гораздо меньше внимания. В этот пе</w:t>
        <w:softHyphen/>
        <w:t>риод законы сохранения (вне связи с симметрией) опять выступают как главные принципы, часто осно</w:t>
        <w:softHyphen/>
        <w:t>ванные только на эксперименте.</w:t>
      </w:r>
    </w:p>
    <w:p>
      <w:pPr>
        <w:pStyle w:val="Normal"/>
        <w:spacing w:lineRule="auto" w:line="216"/>
        <w:ind w:firstLine="567"/>
        <w:jc w:val="both"/>
        <w:rPr>
          <w:sz w:val="22"/>
        </w:rPr>
      </w:pPr>
      <w:r>
        <w:rPr>
          <w:sz w:val="22"/>
        </w:rPr>
        <w:t>Возрождение интереса к симметрии и ее связи с за</w:t>
        <w:softHyphen/>
        <w:t>конами сохранения произошло в первую четверть XIX века в связи с созданием специальной и общей теории относительности. Уже в 1911 году известный немецкий математик и механик Герглоц показал, что и в спе</w:t>
        <w:softHyphen/>
        <w:t>циальной теории относительности основные законы сохранения также определяются симметрией простран</w:t>
        <w:softHyphen/>
        <w:t>ства-времени, но уже описываемой группой Пуанкаре, включающей преобразование Лоренца.</w:t>
      </w:r>
    </w:p>
    <w:p>
      <w:pPr>
        <w:pStyle w:val="2"/>
        <w:spacing w:lineRule="auto" w:line="216"/>
        <w:ind w:firstLine="567"/>
        <w:rPr>
          <w:sz w:val="22"/>
        </w:rPr>
      </w:pPr>
      <w:r>
        <w:rPr>
          <w:sz w:val="22"/>
        </w:rPr>
        <w:t>В случае же общей теории относительности все оказалось гораздо сложнее. В ее основе лежало но</w:t>
        <w:softHyphen/>
        <w:t>вое представление о пространстве—теперь оно не являлось евклидовым. Пространство общей теории относительности обладает переменной кривизной, зави</w:t>
        <w:softHyphen/>
        <w:t>сящей от присутствия тех или иных масс. Поэтому группа, описывающая свойства симметрии такого пространства-времени, оказалась бесконечной, т. е. со</w:t>
        <w:softHyphen/>
        <w:t>держащей бесконечное число элементов. Относительно этой группы уравнения общей теории относительности являются неизменными, но как это отразится на зако</w:t>
        <w:softHyphen/>
        <w:t>нах сохранения, было не ясно.</w:t>
      </w:r>
    </w:p>
    <w:p>
      <w:pPr>
        <w:pStyle w:val="Normal"/>
        <w:spacing w:lineRule="auto" w:line="216"/>
        <w:ind w:firstLine="567"/>
        <w:jc w:val="both"/>
        <w:rPr>
          <w:sz w:val="22"/>
        </w:rPr>
      </w:pPr>
      <w:r>
        <w:rPr>
          <w:sz w:val="22"/>
        </w:rPr>
        <w:t>Вопрос о связи симметрии с законами сохранения в самом общем виде решила в 1918 году выдающаяся женщина-математик Эмми Нетер (1882—1935). Она родилась в городе Эрлангене (Пруссия) в семье ма</w:t>
        <w:softHyphen/>
        <w:t>тематика. В 25 лет защитив диссертацию по вычисли</w:t>
        <w:softHyphen/>
        <w:t>тельной математике, Нетер больше не возвращалась к этой области. Ее интересы сосредоточились в области абстрактной алгебры, где вскоре она стала признанным авторитетом. Но косность и предрассудки прусских академических чиновников долгое время препятствовали ее карьере. Лишь в 1919 году по настоянию таких выдающихся математиков, как Гильберт и Клейн, Нетер получила звание приват-доцента. Присвоению ей этого звания предшествовала такая дискуссия:</w:t>
      </w:r>
    </w:p>
    <w:p>
      <w:pPr>
        <w:pStyle w:val="Normal"/>
        <w:spacing w:lineRule="auto" w:line="216"/>
        <w:ind w:firstLine="567"/>
        <w:jc w:val="both"/>
        <w:rPr/>
      </w:pPr>
      <w:r>
        <w:rPr>
          <w:sz w:val="22"/>
        </w:rPr>
        <w:t>«Как можно допустить, чтобы женщина сделалась приват-доцентом: ведь сделавшись</w:t>
      </w:r>
      <w:r>
        <w:rPr>
          <w:b/>
          <w:sz w:val="22"/>
        </w:rPr>
        <w:t xml:space="preserve"> </w:t>
      </w:r>
      <w:r>
        <w:rPr>
          <w:sz w:val="22"/>
        </w:rPr>
        <w:t>им</w:t>
      </w:r>
      <w:r>
        <w:rPr>
          <w:b/>
          <w:sz w:val="22"/>
        </w:rPr>
        <w:t>,</w:t>
      </w:r>
      <w:r>
        <w:rPr>
          <w:sz w:val="22"/>
        </w:rPr>
        <w:t xml:space="preserve"> она может стать профессором и членом Университетского Совета; поз</w:t>
        <w:softHyphen/>
        <w:t>волительно ли, чтобы женщина вошла в Сенат (управ</w:t>
        <w:softHyphen/>
        <w:t>ляющий орган университета.—</w:t>
      </w:r>
      <w:r>
        <w:rPr>
          <w:i/>
          <w:sz w:val="22"/>
        </w:rPr>
        <w:t>А.</w:t>
      </w:r>
      <w:r>
        <w:rPr>
          <w:sz w:val="22"/>
        </w:rPr>
        <w:t xml:space="preserve"> С.)?»—возразил один из чиновников. На это Гильберт в свойственной ему ма</w:t>
        <w:softHyphen/>
        <w:t>нере заявил: «Господа, ведь Сенат не баня, почему же женщина не может войти туда!»</w:t>
      </w:r>
    </w:p>
    <w:p>
      <w:pPr>
        <w:pStyle w:val="Normal"/>
        <w:spacing w:lineRule="auto" w:line="216"/>
        <w:ind w:firstLine="567"/>
        <w:jc w:val="both"/>
        <w:rPr>
          <w:sz w:val="22"/>
        </w:rPr>
      </w:pPr>
      <w:r>
        <w:rPr>
          <w:sz w:val="22"/>
        </w:rPr>
        <w:t>Нетер придерживалась левых взглядов и не скрыва</w:t>
        <w:softHyphen/>
        <w:t>ла своей симпатии к Советскому Союзу. В 1928—1929 годах она посетила нашу страну и читала лекции в МГУ.</w:t>
      </w:r>
    </w:p>
    <w:p>
      <w:pPr>
        <w:pStyle w:val="Normal"/>
        <w:spacing w:lineRule="auto" w:line="216"/>
        <w:ind w:firstLine="567"/>
        <w:jc w:val="both"/>
        <w:rPr>
          <w:sz w:val="22"/>
        </w:rPr>
      </w:pPr>
      <w:r>
        <w:rPr>
          <w:sz w:val="22"/>
        </w:rPr>
        <w:t>В 1933 году с приходом фашистов к власти Нетер была изгнана из Гёттингенского университета и вынуж</w:t>
        <w:softHyphen/>
        <w:t>дена была эмигрировать в США, где последние годы преподавала в женском университете.</w:t>
      </w:r>
    </w:p>
    <w:p>
      <w:pPr>
        <w:pStyle w:val="Normal"/>
        <w:spacing w:lineRule="auto" w:line="216"/>
        <w:ind w:firstLine="567"/>
        <w:jc w:val="both"/>
        <w:rPr/>
      </w:pPr>
      <w:r>
        <w:rPr>
          <w:sz w:val="22"/>
        </w:rPr>
        <w:t>Нетер доказала две теоремы. Смысл первой теоре</w:t>
        <w:softHyphen/>
        <w:t>мы таков: если имеется уравнение, описывающее ка</w:t>
        <w:softHyphen/>
        <w:t>кой-либо физический закон, и оно инвариантно (не изменяет своего вида) относительно определенной ма</w:t>
        <w:softHyphen/>
        <w:t xml:space="preserve">тематической группы, состоящей из </w:t>
      </w:r>
      <w:r>
        <w:rPr>
          <w:i/>
          <w:sz w:val="22"/>
        </w:rPr>
        <w:t>п</w:t>
      </w:r>
      <w:r>
        <w:rPr>
          <w:sz w:val="22"/>
        </w:rPr>
        <w:t xml:space="preserve"> элементов, то из данного уравнения следует </w:t>
      </w:r>
      <w:r>
        <w:rPr>
          <w:i/>
          <w:sz w:val="22"/>
        </w:rPr>
        <w:t>п</w:t>
      </w:r>
      <w:r>
        <w:rPr>
          <w:sz w:val="22"/>
        </w:rPr>
        <w:t xml:space="preserve"> законов сохранения. Тео</w:t>
        <w:softHyphen/>
        <w:t>рема дает и способ вычисления соотношений, выражаю</w:t>
        <w:softHyphen/>
        <w:t>щих эти законы.</w:t>
      </w:r>
    </w:p>
    <w:p>
      <w:pPr>
        <w:pStyle w:val="Normal"/>
        <w:spacing w:lineRule="auto" w:line="216"/>
        <w:ind w:firstLine="567"/>
        <w:jc w:val="both"/>
        <w:rPr>
          <w:sz w:val="22"/>
        </w:rPr>
      </w:pPr>
      <w:r>
        <w:rPr>
          <w:sz w:val="22"/>
        </w:rPr>
        <w:t>Частным случаем этой теоремы является вывод за</w:t>
        <w:softHyphen/>
        <w:t>конов сохранения энергии, импульса и момента импуль</w:t>
        <w:softHyphen/>
        <w:t>са из уравнения движения классической механики, проделанный Лагранжем.</w:t>
      </w:r>
    </w:p>
    <w:p>
      <w:pPr>
        <w:pStyle w:val="Normal"/>
        <w:spacing w:lineRule="auto" w:line="216"/>
        <w:ind w:firstLine="567"/>
        <w:jc w:val="both"/>
        <w:rPr>
          <w:sz w:val="22"/>
        </w:rPr>
      </w:pPr>
      <w:r>
        <w:rPr>
          <w:sz w:val="22"/>
        </w:rPr>
        <w:t>Вторая теорема Нетер близка по смыслу к первой, но относится к следствию инвариантности уравнения «относительно бесконечной группы. В этом случае га</w:t>
        <w:softHyphen/>
        <w:t>рантируется лишь существование определенного числа тождеств, которые, вообще говоря, нельзя строго считать законами сохранения. К этому типу симметрия принадлежит уравнение общей теории относительности.</w:t>
      </w:r>
    </w:p>
    <w:p>
      <w:pPr>
        <w:pStyle w:val="Normal"/>
        <w:spacing w:lineRule="auto" w:line="216"/>
        <w:ind w:firstLine="567"/>
        <w:jc w:val="both"/>
        <w:rPr>
          <w:sz w:val="22"/>
        </w:rPr>
      </w:pPr>
      <w:r>
        <w:rPr>
          <w:sz w:val="22"/>
        </w:rPr>
        <w:t>Таким образом, в физической теории исключительно важную роль играют три класса принципов: физический закон, описываемый соответствующим уравнением, груп</w:t>
        <w:softHyphen/>
        <w:t>па симметрии, относительно которой этот закон неизменен, и совокупность физических величин теории, удо</w:t>
        <w:softHyphen/>
        <w:t>влетворяющих законам сохранения. При этом главен</w:t>
        <w:softHyphen/>
        <w:t>ствующую роль играет группа симметрии.</w:t>
      </w:r>
    </w:p>
    <w:p>
      <w:pPr>
        <w:pStyle w:val="Normal"/>
        <w:spacing w:lineRule="auto" w:line="216"/>
        <w:ind w:firstLine="567"/>
        <w:jc w:val="both"/>
        <w:rPr>
          <w:sz w:val="22"/>
        </w:rPr>
      </w:pPr>
      <w:r>
        <w:rPr>
          <w:sz w:val="22"/>
        </w:rPr>
        <w:t>Такой подход к построению физической теории, на</w:t>
        <w:softHyphen/>
        <w:t>зываемый теоретико-инвариантным, стал господствую</w:t>
        <w:softHyphen/>
        <w:t>щим в физике XX столетия. Значение его хорошо под</w:t>
        <w:softHyphen/>
        <w:t>черкнул один из основателей квантовой механики Поль Дирак: «Возрастающее применение теории преобразо</w:t>
        <w:softHyphen/>
        <w:t>ваний, которая сначала была применена в теории от</w:t>
        <w:softHyphen/>
        <w:t>носительности, а затем в квантовой теории, представля</w:t>
        <w:softHyphen/>
        <w:t>ет сущность нового метода в теоретической физике. Дальнейший прогресс состоит в том, чтобы делать на</w:t>
        <w:softHyphen/>
        <w:t>ши уравнения инвариантными относительно все более широких классов преобразований».</w:t>
      </w:r>
    </w:p>
    <w:p>
      <w:pPr>
        <w:pStyle w:val="Normal"/>
        <w:spacing w:lineRule="auto" w:line="216"/>
        <w:ind w:firstLine="567"/>
        <w:jc w:val="both"/>
        <w:rPr>
          <w:sz w:val="22"/>
        </w:rPr>
      </w:pPr>
      <w:r>
        <w:rPr>
          <w:sz w:val="22"/>
        </w:rPr>
        <w:t>В полной мере теоретико-инвариантный подход про</w:t>
        <w:softHyphen/>
        <w:t>явился в теории элементарных частиц. В этих областях симметрия еще раз продемонстрировала свою эвристи</w:t>
        <w:softHyphen/>
        <w:t>ческую силу. Использование идей симметрии в физике элементарных частиц мы рассмотрим отдельно в следу</w:t>
        <w:softHyphen/>
        <w:t>ющем разделе.</w:t>
      </w:r>
    </w:p>
    <w:p>
      <w:pPr>
        <w:pStyle w:val="Normal"/>
        <w:spacing w:lineRule="auto" w:line="216"/>
        <w:ind w:firstLine="567"/>
        <w:jc w:val="both"/>
        <w:rPr>
          <w:sz w:val="22"/>
        </w:rPr>
      </w:pPr>
      <w:r>
        <w:rPr>
          <w:sz w:val="22"/>
        </w:rPr>
        <w:t>Теперь, мысленно возвращаясь к началу этой главы, мы видим, что вся современная физика проникнута иде</w:t>
        <w:softHyphen/>
        <w:t>ей симметрии. Поэтому уместно задать вопрос: сущест</w:t>
        <w:softHyphen/>
        <w:t>вует ли глубокая причина такого положения и если да, то в чем она заключается?</w:t>
      </w:r>
    </w:p>
    <w:p>
      <w:pPr>
        <w:pStyle w:val="Normal"/>
        <w:spacing w:lineRule="auto" w:line="216"/>
        <w:ind w:firstLine="567"/>
        <w:jc w:val="both"/>
        <w:rPr>
          <w:sz w:val="22"/>
        </w:rPr>
      </w:pPr>
      <w:r>
        <w:rPr>
          <w:sz w:val="22"/>
        </w:rPr>
        <w:t>Ответ на этот вопрос дал известный физик, много сделавший в области применения симметрии в современ</w:t>
        <w:softHyphen/>
        <w:t>ной физике, лауреат Нобелевской премии Эуген Вигнер. По его мнению, в физике существуют три уровня описания: уровень явлений (событий), законов природы и принципов симметрии. Уровень явлений самый элемен</w:t>
        <w:softHyphen/>
        <w:t>тарный. Это все, что происходит в мире: движение тел, поглощение и испускание излучения, столкновение час</w:t>
        <w:softHyphen/>
        <w:t>тиц и т. п., множество явлений, подчас самых неожидан</w:t>
        <w:softHyphen/>
        <w:t>ных. Между ними вроде бы нет ничего общего, но это только на первый взгляд. Приглядевшись повниматель</w:t>
        <w:softHyphen/>
        <w:t>нее, мы обнаруживаем, что между явлениями есть оп</w:t>
        <w:softHyphen/>
        <w:t>ределенные взаимосвязи, представляющие собой зако</w:t>
        <w:softHyphen/>
        <w:t>ны природы, а их отыскание и есть то, что мы называ</w:t>
        <w:softHyphen/>
        <w:t>ем наукой.</w:t>
      </w:r>
    </w:p>
    <w:p>
      <w:pPr>
        <w:pStyle w:val="Normal"/>
        <w:spacing w:lineRule="auto" w:line="216"/>
        <w:ind w:firstLine="567"/>
        <w:jc w:val="both"/>
        <w:rPr>
          <w:sz w:val="22"/>
        </w:rPr>
      </w:pPr>
      <w:r>
        <w:rPr>
          <w:sz w:val="22"/>
        </w:rPr>
        <w:t>Рассмотрим более внимательно отношения между явлениями и законами природы. Предположим, писал Вигнер, что мы знаем положение какой-нибудь плане</w:t>
        <w:softHyphen/>
        <w:t>ты в любой момент времени. Тогда соответствующие законы природы, в данном случае законы небесной меха</w:t>
        <w:softHyphen/>
        <w:t>ники, не могут нам сообщить ничего нового относитель</w:t>
        <w:softHyphen/>
        <w:t>но движения этой планеты. «Верно и более общее ут</w:t>
        <w:softHyphen/>
        <w:t>верждение,—продолжал Вигнер,—если бы мы распола</w:t>
        <w:softHyphen/>
        <w:t>гали полной информацией обо всех событиях в мире независимо от того, где и когда они происходят, то за</w:t>
        <w:softHyphen/>
        <w:t>коны физики, а в действительности и любой другой нау</w:t>
        <w:softHyphen/>
        <w:t>ки были бы нам не нужны». Конечно, если бы эти зако</w:t>
        <w:softHyphen/>
        <w:t>ны были бы нам известны, то созерцание их доставля</w:t>
        <w:softHyphen/>
        <w:t>ло бы нам удовольствие и развлечение, но не более, так как новой полезной информации они нам не давали бы.</w:t>
      </w:r>
    </w:p>
    <w:p>
      <w:pPr>
        <w:pStyle w:val="2"/>
        <w:spacing w:lineRule="auto" w:line="216"/>
        <w:ind w:firstLine="567"/>
        <w:rPr>
          <w:sz w:val="22"/>
        </w:rPr>
      </w:pPr>
      <w:r>
        <w:rPr>
          <w:sz w:val="22"/>
        </w:rPr>
        <w:t>Посмотрим теперь, как относятся между собой зако</w:t>
        <w:softHyphen/>
        <w:t>ны природы и принципы симметрии. Если закон приро</w:t>
        <w:softHyphen/>
        <w:t>ды, например уравнения электродинамики, известен, то знание различных тонких свойств этих уравнений ниче</w:t>
        <w:softHyphen/>
        <w:t>го нового к нашим фактическим знаниям не прибавит. Даже если мы знаем, что эти уравнения при движени</w:t>
        <w:softHyphen/>
        <w:t>ях наблюдателя и при его вращениях не меняются. Ибо все это содержится в наших уравнениях и извест</w:t>
        <w:softHyphen/>
        <w:t>ный нам факт их инвариантности не изменит ни их чис</w:t>
        <w:softHyphen/>
        <w:t>ла, ни характера связей. «Обобщая ту же мысль,—пи</w:t>
        <w:softHyphen/>
        <w:t>сал Вигнер,— можно сказать, что если бы мы знали все законы или один всеобъемлющий закон природы, то свойства инвариантности этих законов не давали бы нам ничего нового. Созерцание симметрий могло бы до</w:t>
        <w:softHyphen/>
        <w:t>ставить нам удовольствие и позабавить даже в том слу</w:t>
        <w:softHyphen/>
        <w:t>чае, если бы они и не содержали новой информации». Но нам, к сожалению, не известны все и даже большин</w:t>
        <w:softHyphen/>
        <w:t>ство законов природы. Поэтому познание свойств сим</w:t>
        <w:softHyphen/>
        <w:t>метрии «состоит в наделении структурой законов при</w:t>
        <w:softHyphen/>
        <w:t>роды или установлении между ними внутренней связи, так же как законы природы устанавливают структуру или взаимосвязь в мире явлений». Можно сказать, что если законы природы управляют явлениями, то прин</w:t>
        <w:softHyphen/>
        <w:t>ципы симметрии управляют законами природы. Прин</w:t>
        <w:softHyphen/>
        <w:t>ципы симметрии—это законы физических законов.</w:t>
      </w:r>
    </w:p>
    <w:p>
      <w:pPr>
        <w:pStyle w:val="Normal"/>
        <w:spacing w:lineRule="auto" w:line="216"/>
        <w:ind w:firstLine="567"/>
        <w:jc w:val="both"/>
        <w:rPr>
          <w:sz w:val="22"/>
        </w:rPr>
      </w:pPr>
      <w:r>
        <w:rPr>
          <w:sz w:val="22"/>
        </w:rPr>
      </w:r>
    </w:p>
    <w:p>
      <w:pPr>
        <w:pStyle w:val="Heading2"/>
        <w:spacing w:lineRule="auto" w:line="216"/>
        <w:ind w:hanging="0"/>
        <w:rPr>
          <w:sz w:val="22"/>
        </w:rPr>
      </w:pPr>
      <w:r>
        <w:rPr>
          <w:sz w:val="22"/>
        </w:rPr>
        <w:t>Пространство микромира</w:t>
      </w:r>
    </w:p>
    <w:p>
      <w:pPr>
        <w:pStyle w:val="Normal"/>
        <w:spacing w:lineRule="auto" w:line="216"/>
        <w:ind w:firstLine="567"/>
        <w:jc w:val="both"/>
        <w:rPr>
          <w:sz w:val="22"/>
        </w:rPr>
      </w:pPr>
      <w:r>
        <w:rPr>
          <w:sz w:val="22"/>
        </w:rPr>
      </w:r>
    </w:p>
    <w:p>
      <w:pPr>
        <w:pStyle w:val="Normal"/>
        <w:spacing w:lineRule="auto" w:line="216"/>
        <w:ind w:firstLine="567"/>
        <w:jc w:val="both"/>
        <w:rPr>
          <w:sz w:val="22"/>
        </w:rPr>
      </w:pPr>
      <w:r>
        <w:rPr>
          <w:sz w:val="22"/>
        </w:rPr>
        <w:t>Хотя принципы симметрии, лежащие в основе рассмот</w:t>
        <w:softHyphen/>
        <w:t>ренных нами законов классической, релятивистской и квантовой механики, не имеют наглядного представле</w:t>
        <w:softHyphen/>
        <w:t>ния, они все же относятся к геометрическим принципам, так как в их основе лежат преобразования пространст</w:t>
        <w:softHyphen/>
        <w:t>ва и времени. При этом важно, что, хотя они и устанав</w:t>
        <w:softHyphen/>
        <w:t>ливают структуру законов природы, они выражаются с помощью физических величин самих явлений. Напри</w:t>
        <w:softHyphen/>
        <w:t>мер, независимость явления относительно сдвигов во времени выражается через временные интервалы, неза</w:t>
        <w:softHyphen/>
        <w:t>висимость относительно поворотов в пространстве—че</w:t>
        <w:softHyphen/>
        <w:t>рез произвольные углы и т. д.</w:t>
      </w:r>
    </w:p>
    <w:p>
      <w:pPr>
        <w:pStyle w:val="Normal"/>
        <w:spacing w:lineRule="auto" w:line="216"/>
        <w:ind w:firstLine="567"/>
        <w:jc w:val="both"/>
        <w:rPr>
          <w:sz w:val="22"/>
        </w:rPr>
      </w:pPr>
      <w:r>
        <w:rPr>
          <w:sz w:val="22"/>
        </w:rPr>
        <w:t>Однако проникновение в мир элементарных частиц привело к установлению новых, так называемых динами</w:t>
        <w:softHyphen/>
        <w:t>ческих или калибровочных принципов симметрии. Они относятся к тем или иным типам взаимодействий, а не к связям между событиями и выражаются в виде зако</w:t>
        <w:softHyphen/>
        <w:t>нов природы. Многие из динамических симметрий приб</w:t>
        <w:softHyphen/>
        <w:t>лиженные.</w:t>
      </w:r>
    </w:p>
    <w:p>
      <w:pPr>
        <w:pStyle w:val="Normal"/>
        <w:spacing w:lineRule="auto" w:line="216"/>
        <w:ind w:firstLine="567"/>
        <w:jc w:val="both"/>
        <w:rPr>
          <w:sz w:val="22"/>
        </w:rPr>
      </w:pPr>
      <w:r>
        <w:rPr>
          <w:sz w:val="22"/>
        </w:rPr>
        <w:t>Всего 30 лет назад было ясно, что в конечном итоге все, что нас окружает, в том числе и мы сами, построено из элементарных частиц. Поскольку эти частицы эле</w:t>
        <w:softHyphen/>
        <w:t>ментарные, т. е. наипростейшие и неделимые, то их чис</w:t>
        <w:softHyphen/>
        <w:t>ло конечно и их немного. Это квант электромагнитного излучения — фотон, электрон и позитрон, протон и анти</w:t>
        <w:softHyphen/>
        <w:t>протон, нейтрон и антинейтрон, мезон и гипотетическая частичка нейтрино.</w:t>
      </w:r>
    </w:p>
    <w:p>
      <w:pPr>
        <w:pStyle w:val="Normal"/>
        <w:spacing w:lineRule="auto" w:line="216"/>
        <w:ind w:firstLine="567"/>
        <w:jc w:val="both"/>
        <w:rPr>
          <w:sz w:val="22"/>
        </w:rPr>
      </w:pPr>
      <w:r>
        <w:rPr>
          <w:sz w:val="22"/>
        </w:rPr>
        <w:t>Все частицы были при деле. Ядра атомов построены из протонов и нейтронов. Протоны несут единичный по</w:t>
        <w:softHyphen/>
        <w:t>ложительный заряд и определяют заряд ядра. Нейтро</w:t>
        <w:softHyphen/>
        <w:t>ны не несут электрического заряда, но, будучи по массе примерно равными протону, определяют атомный вес. В ядре между протонами и нейтронами действуют силы при</w:t>
        <w:softHyphen/>
        <w:t>тяжения, к которым какое-то отношение имеет мезон. И наконец, нейтрино—нейтральная частичка, не имеющая массы покоя, как фотон, ни с чем не взаимодействую</w:t>
        <w:softHyphen/>
        <w:t>щая и нужная только для того, чтобы при ядерных реак</w:t>
        <w:softHyphen/>
        <w:t>циях не нарушался закон сохранения энергии.</w:t>
      </w:r>
    </w:p>
    <w:p>
      <w:pPr>
        <w:pStyle w:val="Normal"/>
        <w:spacing w:lineRule="auto" w:line="216"/>
        <w:ind w:firstLine="567"/>
        <w:jc w:val="both"/>
        <w:rPr>
          <w:sz w:val="22"/>
        </w:rPr>
      </w:pPr>
      <w:r>
        <w:rPr>
          <w:sz w:val="22"/>
        </w:rPr>
        <w:t>Позитрон, антипротон и антинейтрон — античастицы, совершенно такие же, как электрон, протон и нейтрон, но в первых двух случаях несущие противоположные заряды. Из них построена антиматерия в антимире, ко</w:t>
        <w:softHyphen/>
        <w:t>торого никто не видел. Античастицы и частицы при встрече аннигилируют («нихиль» — ничто) — взаимно уничтожаются с образованием фотонов.</w:t>
      </w:r>
    </w:p>
    <w:p>
      <w:pPr>
        <w:pStyle w:val="Normal"/>
        <w:spacing w:lineRule="auto" w:line="216"/>
        <w:ind w:firstLine="567"/>
        <w:jc w:val="both"/>
        <w:rPr>
          <w:sz w:val="22"/>
        </w:rPr>
      </w:pPr>
      <w:r>
        <w:rPr>
          <w:sz w:val="22"/>
        </w:rPr>
        <w:t>Прошло тридцать лет, и оказалось, что мир гораздо сложнее и непонятнее. Сейчас известно больше сотни элементарных частиц (не считая античастиц), и никто не поручится, что не будут открыты новые. Да и само понятие элементарности, т. е. неизменности, неделимости, фундаментальности, к большинству частиц может быть применено с большой натяжкой. Наоборот, главное свойство элементарных частиц — их взаимное превра</w:t>
        <w:softHyphen/>
        <w:t>щение.</w:t>
      </w:r>
    </w:p>
    <w:p>
      <w:pPr>
        <w:pStyle w:val="Normal"/>
        <w:spacing w:lineRule="auto" w:line="216"/>
        <w:ind w:firstLine="567"/>
        <w:jc w:val="both"/>
        <w:rPr>
          <w:sz w:val="22"/>
        </w:rPr>
      </w:pPr>
      <w:r>
        <w:rPr>
          <w:sz w:val="22"/>
        </w:rPr>
        <w:t>Сейчас принято делить все элементарные частицы на три большие группы.</w:t>
      </w:r>
    </w:p>
    <w:p>
      <w:pPr>
        <w:pStyle w:val="Normal"/>
        <w:spacing w:lineRule="auto" w:line="216"/>
        <w:ind w:firstLine="567"/>
        <w:jc w:val="both"/>
        <w:rPr/>
      </w:pPr>
      <w:r>
        <w:rPr>
          <w:sz w:val="22"/>
        </w:rPr>
        <w:t>К первой группе принадлежит одна частица — фо</w:t>
        <w:softHyphen/>
        <w:t xml:space="preserve">тон </w:t>
      </w:r>
      <w:r>
        <w:rPr>
          <w:rFonts w:cs="Symbol" w:ascii="Symbol" w:hAnsi="Symbol"/>
          <w:sz w:val="22"/>
          <w:lang w:eastAsia="ru-RU"/>
        </w:rPr>
        <w:t></w:t>
      </w:r>
      <w:r>
        <w:rPr>
          <w:sz w:val="22"/>
        </w:rPr>
        <w:t>. Массы покоя и электрического заряда у нее нет.</w:t>
      </w:r>
    </w:p>
    <w:p>
      <w:pPr>
        <w:pStyle w:val="Normal"/>
        <w:spacing w:lineRule="auto" w:line="216"/>
        <w:ind w:firstLine="567"/>
        <w:jc w:val="both"/>
        <w:rPr/>
      </w:pPr>
      <w:r>
        <w:rPr>
          <w:sz w:val="22"/>
        </w:rPr>
        <w:t xml:space="preserve">Вторую группу составляют частицы, называемые леп-тонами («лепто» — легкий). По-видимому, их шесть, хотя достоверно известны четыре. Среди них электрон </w:t>
      </w:r>
      <w:r>
        <w:rPr>
          <w:i/>
          <w:sz w:val="22"/>
        </w:rPr>
        <w:t xml:space="preserve">е </w:t>
      </w:r>
      <w:r>
        <w:rPr>
          <w:sz w:val="22"/>
        </w:rPr>
        <w:t xml:space="preserve">и уже две разновидности нейтрино </w:t>
      </w:r>
      <w:r>
        <w:rPr>
          <w:rFonts w:cs="Symbol" w:ascii="Symbol" w:hAnsi="Symbol"/>
          <w:sz w:val="22"/>
          <w:lang w:eastAsia="ru-RU"/>
        </w:rPr>
        <w:t></w:t>
      </w:r>
      <w:r>
        <w:rPr>
          <w:sz w:val="22"/>
        </w:rPr>
        <w:t>.</w:t>
      </w:r>
    </w:p>
    <w:p>
      <w:pPr>
        <w:pStyle w:val="Normal"/>
        <w:spacing w:lineRule="auto" w:line="216"/>
        <w:ind w:firstLine="567"/>
        <w:jc w:val="both"/>
        <w:rPr/>
      </w:pPr>
      <w:r>
        <w:rPr>
          <w:sz w:val="22"/>
        </w:rPr>
        <w:t>Все остальные частицы принадлежат к третьей груп</w:t>
        <w:softHyphen/>
        <w:t xml:space="preserve">пе—адронов («адрон»—крупный, массивный). Она, в свою очередь, делится на две подгруппы: мезонов и барионов. Мезоны («мезос» — промежуточный) включают в себя как те мезоны, которые считали ответственными за ядерные силы (их стали называть пионами </w:t>
      </w:r>
      <w:r>
        <w:rPr>
          <w:rFonts w:cs="Symbol" w:ascii="Symbol" w:hAnsi="Symbol"/>
          <w:sz w:val="22"/>
          <w:lang w:eastAsia="ru-RU"/>
        </w:rPr>
        <w:t></w:t>
      </w:r>
      <w:r>
        <w:rPr>
          <w:sz w:val="22"/>
        </w:rPr>
        <w:t xml:space="preserve">), так и вновь открытые. В подгруппу барионов («бар» — тяжесть) входят известные нейтрон </w:t>
      </w:r>
      <w:r>
        <w:rPr>
          <w:i/>
          <w:sz w:val="22"/>
        </w:rPr>
        <w:t>п,</w:t>
      </w:r>
      <w:r>
        <w:rPr>
          <w:sz w:val="22"/>
        </w:rPr>
        <w:t xml:space="preserve"> протон </w:t>
      </w:r>
      <w:r>
        <w:rPr>
          <w:i/>
          <w:sz w:val="22"/>
        </w:rPr>
        <w:t>р</w:t>
      </w:r>
      <w:r>
        <w:rPr>
          <w:sz w:val="22"/>
        </w:rPr>
        <w:t xml:space="preserve"> и еще множество частиц.</w:t>
      </w:r>
    </w:p>
    <w:p>
      <w:pPr>
        <w:pStyle w:val="Normal"/>
        <w:spacing w:lineRule="auto" w:line="216"/>
        <w:ind w:firstLine="567"/>
        <w:jc w:val="both"/>
        <w:rPr>
          <w:sz w:val="22"/>
        </w:rPr>
      </w:pPr>
      <w:r>
        <w:rPr>
          <w:sz w:val="22"/>
        </w:rPr>
        <w:t>Мы уже говорили, что главное свойство элементар</w:t>
        <w:softHyphen/>
        <w:t>ных частиц — их взаимные превращения. Огромное ко</w:t>
        <w:softHyphen/>
        <w:t>личество ядерных реакций протекает в космических лу</w:t>
        <w:softHyphen/>
        <w:t>чах, в недрах звезд и в лабораториях физиков-ядерщи</w:t>
        <w:softHyphen/>
        <w:t>ков. Как химические реакции подчиняются законам сох</w:t>
        <w:softHyphen/>
        <w:t>ранения массы и валентности, так и ядерные реакции подчиняются своим специфическим законам сохранения. Эти законы связаны с динамическими симметриями.</w:t>
      </w:r>
    </w:p>
    <w:p>
      <w:pPr>
        <w:pStyle w:val="Normal"/>
        <w:spacing w:lineRule="auto" w:line="216"/>
        <w:ind w:firstLine="567"/>
        <w:jc w:val="both"/>
        <w:rPr>
          <w:sz w:val="22"/>
        </w:rPr>
      </w:pPr>
      <w:r>
        <w:rPr>
          <w:sz w:val="22"/>
        </w:rPr>
      </w:r>
    </w:p>
    <w:p>
      <w:pPr>
        <w:pStyle w:val="Normal"/>
        <w:spacing w:lineRule="auto" w:line="216"/>
        <w:ind w:firstLine="567"/>
        <w:jc w:val="both"/>
        <w:rPr>
          <w:sz w:val="22"/>
        </w:rPr>
      </w:pPr>
      <w:r>
        <w:rPr>
          <w:sz w:val="22"/>
        </w:rPr>
      </w:r>
    </w:p>
    <w:p>
      <w:pPr>
        <w:pStyle w:val="Normal"/>
        <w:spacing w:lineRule="auto" w:line="216"/>
        <w:ind w:firstLine="567"/>
        <w:jc w:val="both"/>
        <w:rPr>
          <w:sz w:val="22"/>
        </w:rPr>
      </w:pPr>
      <w:r>
        <w:rPr>
          <w:sz w:val="22"/>
        </w:rPr>
      </w:r>
    </w:p>
    <w:p>
      <w:pPr>
        <w:pStyle w:val="2"/>
        <w:spacing w:lineRule="auto" w:line="216"/>
        <w:ind w:firstLine="567"/>
        <w:rPr>
          <w:sz w:val="22"/>
        </w:rPr>
      </w:pPr>
      <w:r>
        <w:drawing>
          <wp:anchor behindDoc="0" distT="0" distB="71755" distL="114935" distR="114935" simplePos="0" locked="0" layoutInCell="0" allowOverlap="1" relativeHeight="7">
            <wp:simplePos x="0" y="0"/>
            <wp:positionH relativeFrom="column">
              <wp:posOffset>5029835</wp:posOffset>
            </wp:positionH>
            <wp:positionV relativeFrom="margin">
              <wp:posOffset>0</wp:posOffset>
            </wp:positionV>
            <wp:extent cx="3568700" cy="1397000"/>
            <wp:effectExtent l="0" t="0" r="0" b="0"/>
            <wp:wrapTopAndBottom/>
            <wp:docPr id="4" nam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6" descr=""/>
                    <pic:cNvPicPr>
                      <a:picLocks noChangeAspect="1" noChangeArrowheads="1"/>
                    </pic:cNvPicPr>
                  </pic:nvPicPr>
                  <pic:blipFill>
                    <a:blip r:embed="rId5"/>
                    <a:srcRect l="-10" t="-26" r="-10" b="-26"/>
                    <a:stretch>
                      <a:fillRect/>
                    </a:stretch>
                  </pic:blipFill>
                  <pic:spPr bwMode="auto">
                    <a:xfrm>
                      <a:off x="0" y="0"/>
                      <a:ext cx="3568700" cy="1397000"/>
                    </a:xfrm>
                    <a:prstGeom prst="rect">
                      <a:avLst/>
                    </a:prstGeom>
                  </pic:spPr>
                </pic:pic>
              </a:graphicData>
            </a:graphic>
          </wp:anchor>
        </w:drawing>
      </w:r>
      <w:r>
        <w:rPr>
          <w:sz w:val="22"/>
        </w:rPr>
        <w:t>Но прежде чем рассказать о них, перечислим кратко те специфические физические величины, которые харак</w:t>
        <w:softHyphen/>
        <w:t>теризуют свойства элементарных частиц.</w:t>
      </w:r>
    </w:p>
    <w:p>
      <w:pPr>
        <w:pStyle w:val="Normal"/>
        <w:spacing w:lineRule="auto" w:line="216"/>
        <w:ind w:firstLine="567"/>
        <w:jc w:val="both"/>
        <w:rPr>
          <w:sz w:val="22"/>
        </w:rPr>
      </w:pPr>
      <w:r>
        <w:rPr>
          <w:sz w:val="22"/>
        </w:rPr>
        <w:t>Об электрическом заряде мы уже говорили. Элемен</w:t>
        <w:softHyphen/>
        <w:t>тарные частицы могут нести как единичный положи</w:t>
        <w:softHyphen/>
        <w:t>тельный, так и единичный отрицательный электрический заряд. Единичный заряд по абсолютной величине равен заряду электрона. Есть и нейтральные частицы, такие, как нейтрон, фотон и нейтрино.</w:t>
      </w:r>
    </w:p>
    <w:p>
      <w:pPr>
        <w:pStyle w:val="Normal"/>
        <w:spacing w:lineRule="auto" w:line="216"/>
        <w:ind w:firstLine="567"/>
        <w:jc w:val="both"/>
        <w:rPr/>
      </w:pPr>
      <w:r>
        <w:rPr>
          <w:sz w:val="22"/>
        </w:rPr>
        <w:t xml:space="preserve">У барионов есть свой барионный заряд </w:t>
      </w:r>
      <w:r>
        <w:rPr>
          <w:i/>
          <w:sz w:val="22"/>
        </w:rPr>
        <w:t>В.</w:t>
      </w:r>
      <w:r>
        <w:rPr>
          <w:sz w:val="22"/>
        </w:rPr>
        <w:t xml:space="preserve"> Как элект</w:t>
        <w:softHyphen/>
        <w:t>рический заряд определяет электрическое взаимодейст</w:t>
        <w:softHyphen/>
        <w:t>вие элементарных частиц, так барионный заряд опреде</w:t>
        <w:softHyphen/>
        <w:t>ляет взаимодействие барионов. Но в отличие от электрического заряда, который создает электростатическое поле, специального барионного поля нет. Поэтому барион</w:t>
        <w:softHyphen/>
        <w:t>ный заряд—это квантовое число, характеризующее оп</w:t>
        <w:softHyphen/>
        <w:t xml:space="preserve">ределенную степень свободы частиц. Для всех барионов В=1, для антибарионов </w:t>
      </w:r>
      <w:r>
        <w:rPr>
          <w:i/>
          <w:sz w:val="22"/>
        </w:rPr>
        <w:t>В=—</w:t>
      </w:r>
      <w:r>
        <w:rPr>
          <w:sz w:val="22"/>
        </w:rPr>
        <w:t>1. Другие частицы: фо</w:t>
        <w:softHyphen/>
        <w:t>тон, лептоны и мезоны имеют барионный заряд, равный нулю.</w:t>
      </w:r>
    </w:p>
    <w:p>
      <w:pPr>
        <w:pStyle w:val="Normal"/>
        <w:spacing w:lineRule="auto" w:line="216"/>
        <w:ind w:firstLine="567"/>
        <w:jc w:val="both"/>
        <w:rPr/>
      </w:pPr>
      <w:r>
        <w:rPr>
          <w:sz w:val="22"/>
        </w:rPr>
        <w:t>Два главных бариона — нейтрон и протон — очень похожи друг на друга. Поэтому еще в 30-е годы Нобелев</w:t>
        <w:softHyphen/>
        <w:t>ский лауреат Вернер Гейзенберг предложил считать их разными состояниями одной и той же частицы — нукло</w:t>
        <w:softHyphen/>
        <w:t>на. Состояние нуклона принято характеризовать специ</w:t>
        <w:softHyphen/>
        <w:t xml:space="preserve">альным квантовым числом — изоспином </w:t>
      </w:r>
      <w:r>
        <w:rPr>
          <w:i/>
          <w:sz w:val="22"/>
          <w:lang w:val="en-US"/>
        </w:rPr>
        <w:t>I</w:t>
      </w:r>
      <w:r>
        <w:rPr>
          <w:sz w:val="22"/>
        </w:rPr>
        <w:t xml:space="preserve">. Для протона </w:t>
      </w:r>
      <w:r>
        <w:rPr>
          <w:i/>
          <w:sz w:val="22"/>
          <w:lang w:val="en-US"/>
        </w:rPr>
        <w:t>I</w:t>
      </w:r>
      <w:r>
        <w:rPr>
          <w:sz w:val="22"/>
        </w:rPr>
        <w:t xml:space="preserve"> = </w:t>
      </w:r>
      <w:r>
        <w:rPr>
          <w:sz w:val="22"/>
          <w:vertAlign w:val="superscript"/>
        </w:rPr>
        <w:t>1</w:t>
      </w:r>
      <w:r>
        <w:rPr>
          <w:sz w:val="22"/>
        </w:rPr>
        <w:t>/</w:t>
      </w:r>
      <w:r>
        <w:rPr>
          <w:sz w:val="22"/>
          <w:vertAlign w:val="subscript"/>
        </w:rPr>
        <w:t>2</w:t>
      </w:r>
      <w:r>
        <w:rPr>
          <w:sz w:val="22"/>
        </w:rPr>
        <w:t xml:space="preserve">, а для нейтрона </w:t>
      </w:r>
      <w:r>
        <w:rPr>
          <w:i/>
          <w:sz w:val="22"/>
          <w:lang w:val="en-US"/>
        </w:rPr>
        <w:t>I</w:t>
      </w:r>
      <w:r>
        <w:rPr>
          <w:sz w:val="22"/>
        </w:rPr>
        <w:t xml:space="preserve"> == — </w:t>
      </w:r>
      <w:r>
        <w:rPr>
          <w:sz w:val="22"/>
          <w:vertAlign w:val="superscript"/>
        </w:rPr>
        <w:t>1</w:t>
      </w:r>
      <w:r>
        <w:rPr>
          <w:sz w:val="22"/>
        </w:rPr>
        <w:t>/</w:t>
      </w:r>
      <w:r>
        <w:rPr>
          <w:sz w:val="22"/>
          <w:vertAlign w:val="subscript"/>
        </w:rPr>
        <w:t>2</w:t>
      </w:r>
      <w:r>
        <w:rPr>
          <w:sz w:val="22"/>
        </w:rPr>
        <w:t>.</w:t>
      </w:r>
    </w:p>
    <w:p>
      <w:pPr>
        <w:pStyle w:val="Normal"/>
        <w:spacing w:lineRule="auto" w:line="216"/>
        <w:ind w:firstLine="567"/>
        <w:jc w:val="both"/>
        <w:rPr/>
      </w:pPr>
      <w:r>
        <w:rPr>
          <w:sz w:val="22"/>
        </w:rPr>
        <w:t xml:space="preserve">Все адроны характеризуются еще одним квантовым числом, называемым странностью </w:t>
      </w:r>
      <w:r>
        <w:rPr>
          <w:sz w:val="22"/>
          <w:lang w:val="en-US"/>
        </w:rPr>
        <w:t>S</w:t>
      </w:r>
      <w:r>
        <w:rPr>
          <w:sz w:val="22"/>
        </w:rPr>
        <w:t>. Оно может быть нулевым, положительным или отрицательным, но обяза</w:t>
        <w:softHyphen/>
        <w:t>тельно целым, причем |</w:t>
      </w:r>
      <w:r>
        <w:rPr>
          <w:sz w:val="22"/>
          <w:lang w:val="en-US"/>
        </w:rPr>
        <w:t>S</w:t>
      </w:r>
      <w:r>
        <w:rPr>
          <w:sz w:val="22"/>
        </w:rPr>
        <w:t>|</w:t>
      </w:r>
      <w:r>
        <w:rPr>
          <w:rFonts w:cs="Symbol" w:ascii="Symbol" w:hAnsi="Symbol"/>
          <w:sz w:val="22"/>
          <w:lang w:eastAsia="ru-RU"/>
        </w:rPr>
        <w:t></w:t>
      </w:r>
      <w:r>
        <w:rPr>
          <w:sz w:val="22"/>
        </w:rPr>
        <w:t xml:space="preserve">3. Античастицы имеют </w:t>
      </w:r>
      <w:r>
        <w:rPr>
          <w:sz w:val="22"/>
          <w:lang w:val="en-US"/>
        </w:rPr>
        <w:t>S</w:t>
      </w:r>
      <w:r>
        <w:rPr>
          <w:sz w:val="22"/>
        </w:rPr>
        <w:t xml:space="preserve"> противоположного знака по сравнению с частицами.</w:t>
      </w:r>
    </w:p>
    <w:p>
      <w:pPr>
        <w:pStyle w:val="Normal"/>
        <w:spacing w:lineRule="auto" w:line="216"/>
        <w:ind w:firstLine="567"/>
        <w:jc w:val="both"/>
        <w:rPr>
          <w:sz w:val="22"/>
        </w:rPr>
      </w:pPr>
      <w:r>
        <w:rPr>
          <w:sz w:val="22"/>
        </w:rPr>
        <w:t>И наконец, еще одно квантовое число, называемое чет</w:t>
        <w:softHyphen/>
        <w:t xml:space="preserve">ностью </w:t>
      </w:r>
      <w:r>
        <w:rPr>
          <w:i/>
          <w:sz w:val="22"/>
        </w:rPr>
        <w:t>Р.</w:t>
      </w:r>
      <w:r>
        <w:rPr>
          <w:sz w:val="22"/>
        </w:rPr>
        <w:t xml:space="preserve"> Оно характеризует свойство волновой функ</w:t>
        <w:softHyphen/>
        <w:t>ции частицы менять или сохранять свой знак при изме</w:t>
        <w:softHyphen/>
        <w:t>нении знака всех трех пространственных координат. Фак</w:t>
        <w:softHyphen/>
        <w:t>тически это означает пространственное преобразование— отражение в трех взаимно перпендикулярных плоскостях или в центре симметрии. При  таком преобразовании правая система координат переходит в левую. В правой системе (рис. 28, а) человек, стоящий в начале коорди</w:t>
        <w:softHyphen/>
        <w:t xml:space="preserve">нат на плоскости </w:t>
      </w:r>
      <w:r>
        <w:rPr>
          <w:sz w:val="22"/>
          <w:lang w:val="en-US"/>
        </w:rPr>
        <w:t>(</w:t>
      </w:r>
      <w:r>
        <w:rPr>
          <w:i/>
          <w:sz w:val="22"/>
        </w:rPr>
        <w:t>ХУ</w:t>
      </w:r>
      <w:r>
        <w:rPr>
          <w:i/>
          <w:sz w:val="22"/>
          <w:lang w:val="en-US"/>
        </w:rPr>
        <w:t>)</w:t>
      </w:r>
      <w:r>
        <w:rPr>
          <w:i/>
          <w:sz w:val="22"/>
        </w:rPr>
        <w:t>,</w:t>
      </w:r>
      <w:r>
        <w:rPr>
          <w:sz w:val="22"/>
        </w:rPr>
        <w:t xml:space="preserve"> по правую руку будет иметь ось </w:t>
      </w:r>
      <w:r>
        <w:rPr>
          <w:i/>
          <w:sz w:val="22"/>
        </w:rPr>
        <w:t>X,</w:t>
      </w:r>
      <w:r>
        <w:rPr>
          <w:sz w:val="22"/>
        </w:rPr>
        <w:t xml:space="preserve"> а по левую — ось У. В левой системе координат (рис. 28, б) наоборот: правая рука будет указывать ось У, а левая — ось </w:t>
      </w:r>
      <w:r>
        <w:rPr>
          <w:i/>
          <w:sz w:val="22"/>
        </w:rPr>
        <w:t>X.</w:t>
      </w:r>
    </w:p>
    <w:p>
      <w:pPr>
        <w:pStyle w:val="Normal"/>
        <w:spacing w:lineRule="auto" w:line="216"/>
        <w:ind w:firstLine="567"/>
        <w:jc w:val="both"/>
        <w:rPr/>
      </w:pPr>
      <w:r>
        <w:rPr>
          <w:sz w:val="22"/>
        </w:rPr>
        <w:t>Для более наглядного представления повернем по</w:t>
        <w:softHyphen/>
        <w:t>лученную левую систему координат на угол 180° вок</w:t>
        <w:softHyphen/>
        <w:t xml:space="preserve">руг оси У (рис. 28,в) и на 90° вокруг оси </w:t>
      </w:r>
      <w:r>
        <w:rPr>
          <w:sz w:val="22"/>
          <w:lang w:val="en-US"/>
        </w:rPr>
        <w:t>Z</w:t>
      </w:r>
      <w:r>
        <w:rPr>
          <w:sz w:val="22"/>
        </w:rPr>
        <w:t xml:space="preserve"> (рис. 28, г). Сравнение рис. 28, а и 28, в показывает, что преобразо</w:t>
        <w:softHyphen/>
        <w:t>вание четности эквивалентно отражению в плоскости</w:t>
      </w:r>
    </w:p>
    <w:p>
      <w:pPr>
        <w:pStyle w:val="Normal"/>
        <w:spacing w:lineRule="auto" w:line="216"/>
        <w:ind w:firstLine="567"/>
        <w:jc w:val="both"/>
        <w:rPr>
          <w:sz w:val="22"/>
        </w:rPr>
      </w:pPr>
      <w:r>
        <w:rPr>
          <w:sz w:val="22"/>
        </w:rPr>
      </w:r>
    </w:p>
    <w:p>
      <w:pPr>
        <w:pStyle w:val="Normal"/>
        <w:spacing w:lineRule="auto" w:line="216"/>
        <w:jc w:val="both"/>
        <w:rPr>
          <w:rFonts w:ascii="Arial" w:hAnsi="Arial" w:cs="Arial"/>
          <w:sz w:val="18"/>
        </w:rPr>
      </w:pPr>
      <w:r>
        <w:rPr>
          <w:rFonts w:cs="Arial" w:ascii="Arial" w:hAnsi="Arial"/>
          <w:sz w:val="18"/>
        </w:rPr>
        <w:t>Рис. 28. Операция четности</w:t>
      </w:r>
    </w:p>
    <w:p>
      <w:pPr>
        <w:pStyle w:val="Normal"/>
        <w:spacing w:lineRule="auto" w:line="216"/>
        <w:ind w:firstLine="567"/>
        <w:jc w:val="both"/>
        <w:rPr>
          <w:rFonts w:ascii="Arial" w:hAnsi="Arial" w:cs="Arial"/>
          <w:sz w:val="18"/>
        </w:rPr>
      </w:pPr>
      <w:r>
        <w:rPr>
          <w:rFonts w:cs="Arial" w:ascii="Arial" w:hAnsi="Arial"/>
          <w:sz w:val="18"/>
        </w:rPr>
      </w:r>
    </w:p>
    <w:p>
      <w:pPr>
        <w:pStyle w:val="Normal"/>
        <w:spacing w:lineRule="auto" w:line="216"/>
        <w:jc w:val="both"/>
        <w:rPr/>
      </w:pPr>
      <w:r>
        <w:rPr>
          <w:sz w:val="22"/>
        </w:rPr>
        <w:t>симметрии. В нашем случае это плоскость (</w:t>
      </w:r>
      <w:r>
        <w:rPr>
          <w:sz w:val="22"/>
          <w:lang w:val="en-US"/>
        </w:rPr>
        <w:t>XZ</w:t>
      </w:r>
      <w:r>
        <w:rPr>
          <w:sz w:val="22"/>
        </w:rPr>
        <w:t>). Пово</w:t>
        <w:softHyphen/>
        <w:t>рот на 90° не изменяет четность.</w:t>
      </w:r>
    </w:p>
    <w:p>
      <w:pPr>
        <w:pStyle w:val="Normal"/>
        <w:spacing w:lineRule="auto" w:line="216"/>
        <w:ind w:firstLine="567"/>
        <w:jc w:val="both"/>
        <w:rPr/>
      </w:pPr>
      <w:r>
        <w:rPr>
          <w:sz w:val="22"/>
        </w:rPr>
        <w:t>Четность как квантовое число может принимать толь</w:t>
        <w:softHyphen/>
        <w:t>ко два значения: +1 и —1. Это соответствует двум воз</w:t>
        <w:softHyphen/>
        <w:t>можностям для частицы: либо она преобразуется в себе при отражении в плоскости симметрии как скаляр (груп</w:t>
        <w:softHyphen/>
        <w:t xml:space="preserve">па </w:t>
      </w:r>
      <w:r>
        <w:rPr>
          <w:rFonts w:cs="Symbol" w:ascii="Symbol" w:hAnsi="Symbol"/>
          <w:sz w:val="22"/>
          <w:lang w:eastAsia="ru-RU"/>
        </w:rPr>
        <w:t></w:t>
      </w:r>
      <w:r>
        <w:rPr>
          <w:sz w:val="22"/>
        </w:rPr>
        <w:t>/</w:t>
      </w:r>
      <w:r>
        <w:rPr>
          <w:rFonts w:cs="Symbol" w:ascii="Symbol" w:hAnsi="Symbol"/>
          <w:sz w:val="22"/>
          <w:lang w:eastAsia="ru-RU"/>
        </w:rPr>
        <w:t></w:t>
      </w:r>
      <w:r>
        <w:rPr>
          <w:i/>
          <w:sz w:val="22"/>
          <w:lang w:val="en-US" w:eastAsia="ru-RU"/>
        </w:rPr>
        <w:t>m</w:t>
      </w:r>
      <w:r>
        <w:rPr>
          <w:sz w:val="22"/>
          <w:lang w:val="en-US" w:eastAsia="ru-RU"/>
        </w:rPr>
        <w:t xml:space="preserve"> </w:t>
      </w:r>
      <w:r>
        <w:rPr>
          <w:sz w:val="22"/>
        </w:rPr>
        <w:t>—геометрический образ сфера), или полярный вектор (</w:t>
      </w:r>
      <w:r>
        <w:rPr>
          <w:rFonts w:cs="Symbol" w:ascii="Symbol" w:hAnsi="Symbol"/>
          <w:sz w:val="22"/>
          <w:lang w:eastAsia="ru-RU"/>
        </w:rPr>
        <w:t></w:t>
      </w:r>
      <w:r>
        <w:rPr>
          <w:i/>
          <w:sz w:val="22"/>
          <w:lang w:val="en-US" w:eastAsia="ru-RU"/>
        </w:rPr>
        <w:t>m</w:t>
      </w:r>
      <w:r>
        <w:rPr>
          <w:sz w:val="22"/>
        </w:rPr>
        <w:t xml:space="preserve"> — одноконечная стрелка), либо как псевдоскаляр (</w:t>
      </w:r>
      <w:r>
        <w:rPr>
          <w:rFonts w:cs="Symbol" w:ascii="Symbol" w:hAnsi="Symbol"/>
          <w:sz w:val="22"/>
          <w:lang w:eastAsia="ru-RU"/>
        </w:rPr>
        <w:t></w:t>
      </w:r>
      <w:r>
        <w:rPr>
          <w:sz w:val="22"/>
        </w:rPr>
        <w:t xml:space="preserve"> /</w:t>
      </w:r>
      <w:r>
        <w:rPr>
          <w:rFonts w:cs="Symbol" w:ascii="Symbol" w:hAnsi="Symbol"/>
          <w:sz w:val="22"/>
          <w:lang w:eastAsia="ru-RU"/>
        </w:rPr>
        <w:t></w:t>
      </w:r>
      <w:r>
        <w:rPr>
          <w:sz w:val="22"/>
        </w:rPr>
        <w:t xml:space="preserve"> — сфера с закрученными радиуса</w:t>
        <w:softHyphen/>
        <w:t>ми), или аксиальный вектор (</w:t>
      </w:r>
      <w:r>
        <w:rPr>
          <w:rFonts w:cs="Symbol" w:ascii="Symbol" w:hAnsi="Symbol"/>
          <w:sz w:val="22"/>
          <w:lang w:eastAsia="ru-RU"/>
        </w:rPr>
        <w:t></w:t>
      </w:r>
      <w:r>
        <w:rPr>
          <w:sz w:val="22"/>
        </w:rPr>
        <w:t xml:space="preserve"> /</w:t>
      </w:r>
      <w:r>
        <w:rPr>
          <w:i/>
          <w:sz w:val="22"/>
          <w:lang w:val="en-US" w:eastAsia="ru-RU"/>
        </w:rPr>
        <w:t>m</w:t>
      </w:r>
      <w:r>
        <w:rPr>
          <w:sz w:val="22"/>
        </w:rPr>
        <w:t>—отрезок прямой с обтекающей стрелкой).</w:t>
      </w:r>
    </w:p>
    <w:p>
      <w:pPr>
        <w:pStyle w:val="Normal"/>
        <w:spacing w:lineRule="auto" w:line="216"/>
        <w:ind w:firstLine="567"/>
        <w:jc w:val="both"/>
        <w:rPr>
          <w:sz w:val="22"/>
        </w:rPr>
      </w:pPr>
      <w:r>
        <w:rPr>
          <w:sz w:val="22"/>
        </w:rPr>
        <w:t>Существует еще целый ряд квантовых чисел, с кото</w:t>
        <w:softHyphen/>
        <w:t>рыми тоже связаны законы сохранения, но они не так наглядно связаны с симметрией, как указанные выше.</w:t>
      </w:r>
    </w:p>
    <w:p>
      <w:pPr>
        <w:pStyle w:val="Normal"/>
        <w:spacing w:lineRule="auto" w:line="216"/>
        <w:ind w:firstLine="567"/>
        <w:jc w:val="both"/>
        <w:rPr>
          <w:sz w:val="22"/>
        </w:rPr>
      </w:pPr>
      <w:r>
        <w:rPr>
          <w:sz w:val="22"/>
        </w:rPr>
        <w:t>С простейшей симметрией мы сталкиваемся, рассмат</w:t>
        <w:softHyphen/>
        <w:t>ривая ядро. Силы, действующие между протонами и нейт</w:t>
        <w:softHyphen/>
        <w:t>ронами, не зависят от электрического заряда. Поэтому ядра, в которых все протоны заменены на нейтроны, и наоборот, имеют почти одинаковые свойства. Такие ядра называют зеркальными. Например, свойства ядра лития-7, в котором три протона и четыре нейтрона, почти одина</w:t>
        <w:softHyphen/>
        <w:t>ковы со свойствами ядра бериллия-7, содержащего че</w:t>
        <w:softHyphen/>
        <w:t>тыре протона и три нейтрона.</w:t>
      </w:r>
    </w:p>
    <w:p>
      <w:pPr>
        <w:pStyle w:val="Normal"/>
        <w:spacing w:lineRule="auto" w:line="216"/>
        <w:ind w:firstLine="567"/>
        <w:jc w:val="both"/>
        <w:rPr>
          <w:sz w:val="22"/>
        </w:rPr>
      </w:pPr>
      <w:r>
        <w:rPr>
          <w:sz w:val="22"/>
        </w:rPr>
        <w:t>Это первая динамическая симметрия в мире элемен</w:t>
        <w:softHyphen/>
        <w:t>тарных частиц. Она не точная, поэтому мы все время го</w:t>
        <w:softHyphen/>
        <w:t>ворим о почти одинаковых свойствах таких зеркальных ядер. Небольшое отличие вносится электрическим заря</w:t>
        <w:softHyphen/>
        <w:t>дом протона.</w:t>
      </w:r>
    </w:p>
    <w:p>
      <w:pPr>
        <w:pStyle w:val="Normal"/>
        <w:spacing w:lineRule="auto" w:line="216"/>
        <w:ind w:firstLine="567"/>
        <w:jc w:val="both"/>
        <w:rPr/>
      </w:pPr>
      <w:r>
        <w:rPr>
          <w:sz w:val="22"/>
        </w:rPr>
        <w:t>Вторая динамическая симметрия связана с возмож</w:t>
        <w:softHyphen/>
        <w:t>ностью существования антимира. Каждой частице в приведенной выше схеме, за исключением фотона, соот</w:t>
        <w:softHyphen/>
        <w:t>ветствует своя античастица. Их массы точно равны, а электрические заряды противоположны. Что же каса</w:t>
        <w:softHyphen/>
        <w:t>ется незаряженных элементарных частиц, то у них ме</w:t>
        <w:softHyphen/>
        <w:t>няются на противоположные другие свойства. В частнос</w:t>
        <w:softHyphen/>
        <w:t>ти, нейтрино отличается от антинейтрино направлением собственного момента — спина. У нейтрино спин ориен</w:t>
        <w:softHyphen/>
        <w:t>тирован по направлению движения частиц, а у антиней</w:t>
      </w:r>
      <w:r>
        <w:rPr>
          <w:sz w:val="22"/>
          <w:lang w:val="en-US"/>
        </w:rPr>
        <w:t>-</w:t>
      </w:r>
      <w:r>
        <w:rPr>
          <w:sz w:val="22"/>
        </w:rPr>
        <w:t>трино — против. Можно сказать, что нейтрино подобно винту с левой нарезкой, а антинейтрино — с правой.</w:t>
      </w:r>
    </w:p>
    <w:p>
      <w:pPr>
        <w:pStyle w:val="Normal"/>
        <w:spacing w:lineRule="auto" w:line="216"/>
        <w:ind w:firstLine="567"/>
        <w:jc w:val="both"/>
        <w:rPr>
          <w:sz w:val="22"/>
        </w:rPr>
      </w:pPr>
      <w:r>
        <w:rPr>
          <w:sz w:val="22"/>
        </w:rPr>
        <w:t>Симметрия мира относительно антимира совершенно точная. Но тогда возникает законный вопрос: почему наш реальный мир состоит из частиц и в нем совсем ма</w:t>
        <w:softHyphen/>
        <w:t>ло античастиц, не говоря уже об антивеществе?</w:t>
      </w:r>
    </w:p>
    <w:p>
      <w:pPr>
        <w:pStyle w:val="Normal"/>
        <w:spacing w:lineRule="auto" w:line="216"/>
        <w:ind w:firstLine="567"/>
        <w:jc w:val="both"/>
        <w:rPr>
          <w:sz w:val="22"/>
        </w:rPr>
      </w:pPr>
      <w:r>
        <w:rPr>
          <w:sz w:val="22"/>
        </w:rPr>
        <w:t>Ответ на этот вопрос вроде бы очевиден. Если бы в нашем реальном мире частиц и античастиц было поров</w:t>
        <w:softHyphen/>
        <w:t>ну, они моментально аннигилировали, и мир прекратил бы свое существование. Однако это не ответ. Ведь мир все же существует, и хотя физические законы утверж</w:t>
        <w:softHyphen/>
        <w:t>дают абсолютное равноправие частиц и античастиц, аб</w:t>
        <w:softHyphen/>
        <w:t>солютную симметрию, в реальности она нарушается. Физическая причина этого до конца не ясна. Но с точки зрения симметрии эту ситуацию можно пояснить с по</w:t>
        <w:softHyphen/>
        <w:t>мощью понятия о скрытой симметрии.</w:t>
      </w:r>
    </w:p>
    <w:p>
      <w:pPr>
        <w:pStyle w:val="Normal"/>
        <w:spacing w:lineRule="auto" w:line="216"/>
        <w:ind w:firstLine="567"/>
        <w:jc w:val="both"/>
        <w:rPr/>
      </w:pPr>
      <w:r>
        <w:rPr>
          <w:sz w:val="22"/>
        </w:rPr>
        <w:t>Представим себе две совершенно одинаковые долины, разделенные холмом. На холме шар. Начальная ситуа</w:t>
        <w:softHyphen/>
        <w:t>ция совершенно симметрична, и шар с равной вероят</w:t>
        <w:softHyphen/>
        <w:t xml:space="preserve">ностью может скатиться в любую из двух долин. Но скатывается он все же в одну. Симметрия нарушается вследствие совершенно случайных причин, и конечное состояние уже асимметрично. «Идея скрытой симметрии в физике элементарных частиц, — писал английский физик-теоретик Крис Льюэллин-Смит, — </w:t>
      </w:r>
      <w:r>
        <w:rPr>
          <w:sz w:val="22"/>
          <w:lang w:eastAsia="ru-RU"/>
        </w:rPr>
        <w:t xml:space="preserve">если сформулировать ее в предельно общем виде и нестрого, </w:t>
      </w:r>
      <w:r>
        <w:rPr>
          <w:sz w:val="22"/>
        </w:rPr>
        <w:t>состоит в том, что вся Вселенная в некотором смысле аналогична ситуации, рассматриваемой в примере. Законы, описы</w:t>
        <w:softHyphen/>
        <w:t>вающие поведение Вселенной, являются симметричны</w:t>
        <w:softHyphen/>
        <w:t>ми, однако соответствующие этим законам симметричные решения неустойчивы. Поэтому вся Вселенная переходит в асимметричное состояние, подобно тому, как шар ска</w:t>
        <w:softHyphen/>
        <w:t>тывается с холма в долину».</w:t>
      </w:r>
    </w:p>
    <w:p>
      <w:pPr>
        <w:pStyle w:val="Normal"/>
        <w:spacing w:lineRule="auto" w:line="216"/>
        <w:ind w:firstLine="567"/>
        <w:jc w:val="both"/>
        <w:rPr>
          <w:sz w:val="22"/>
        </w:rPr>
      </w:pPr>
      <w:r>
        <w:rPr>
          <w:sz w:val="22"/>
        </w:rPr>
        <w:t>Скрытая симметрия вещества и антивещества состо</w:t>
        <w:softHyphen/>
        <w:t>ит в равной возможности возникновения частиц и анти</w:t>
        <w:softHyphen/>
        <w:t>частиц. Так, по-видимому, и было на самой ранней стадии образования Вселенной. Но в дело вмешались гранич</w:t>
        <w:softHyphen/>
        <w:t>ные условия. Так физики называют совокупность на</w:t>
        <w:softHyphen/>
        <w:t>чальных значений параметров, при которых происходит физический процесс. Граничные условия не могут быть учтены ни в какой из существующих сейчас теорий, они совершенно случайны. Они-то и привели к тому, что Все</w:t>
        <w:softHyphen/>
        <w:t>ленная «скатилась» в долину вещества, а не антивещест</w:t>
        <w:softHyphen/>
        <w:t>ва.</w:t>
      </w:r>
    </w:p>
    <w:p>
      <w:pPr>
        <w:pStyle w:val="Normal"/>
        <w:spacing w:lineRule="auto" w:line="216"/>
        <w:ind w:firstLine="567"/>
        <w:jc w:val="both"/>
        <w:rPr>
          <w:sz w:val="22"/>
        </w:rPr>
      </w:pPr>
      <w:r>
        <w:rPr>
          <w:sz w:val="22"/>
        </w:rPr>
        <w:t>Особенность мира элементарных частиц состоит в том, что точность выполнения законов сохранения, а сле</w:t>
        <w:softHyphen/>
        <w:t>довательно, и точность проявления симметрии, различна для различных, взаимодействий.</w:t>
      </w:r>
    </w:p>
    <w:p>
      <w:pPr>
        <w:pStyle w:val="Normal"/>
        <w:spacing w:lineRule="auto" w:line="216"/>
        <w:ind w:firstLine="567"/>
        <w:jc w:val="both"/>
        <w:rPr>
          <w:sz w:val="22"/>
        </w:rPr>
      </w:pPr>
      <w:r>
        <w:rPr>
          <w:sz w:val="22"/>
        </w:rPr>
        <w:t>Как известно, в природе действуют четыре типа сил. Это прежде всего гравитационные силы — силы тяготе</w:t>
        <w:softHyphen/>
        <w:t>ния между любыми телами, в том числе и между эле</w:t>
        <w:softHyphen/>
        <w:t>ментарными частицами. Но поскольку гравитационное взаимодействие пропорционально произведению масс, то для элементарных частиц эта сила ничтожно мала.</w:t>
      </w:r>
    </w:p>
    <w:p>
      <w:pPr>
        <w:pStyle w:val="Normal"/>
        <w:spacing w:lineRule="auto" w:line="216"/>
        <w:ind w:firstLine="567"/>
        <w:jc w:val="both"/>
        <w:rPr>
          <w:sz w:val="22"/>
        </w:rPr>
      </w:pPr>
      <w:r>
        <w:rPr>
          <w:sz w:val="22"/>
        </w:rPr>
        <w:t>Электромагнитные силы действуют между любыми заряженными и намагниченными телами и между заря</w:t>
        <w:softHyphen/>
        <w:t>женными и несущими магнитный момент частицами. В этом взаимодействии не участвуют только нейтрино и антинейтрино.</w:t>
      </w:r>
    </w:p>
    <w:p>
      <w:pPr>
        <w:pStyle w:val="Normal"/>
        <w:spacing w:lineRule="auto" w:line="216"/>
        <w:ind w:firstLine="567"/>
        <w:jc w:val="both"/>
        <w:rPr>
          <w:sz w:val="22"/>
        </w:rPr>
      </w:pPr>
      <w:r>
        <w:rPr>
          <w:sz w:val="22"/>
        </w:rPr>
        <w:t>Далее, слабые силы. Они ответственны за превраще</w:t>
        <w:softHyphen/>
        <w:t>ния элементарных частиц. В этом взаимодействии участ</w:t>
        <w:softHyphen/>
        <w:t>вуют все частицы.</w:t>
      </w:r>
    </w:p>
    <w:p>
      <w:pPr>
        <w:pStyle w:val="Normal"/>
        <w:spacing w:lineRule="auto" w:line="216"/>
        <w:ind w:firstLine="567"/>
        <w:jc w:val="both"/>
        <w:rPr>
          <w:sz w:val="22"/>
        </w:rPr>
      </w:pPr>
      <w:r>
        <w:rPr>
          <w:sz w:val="22"/>
        </w:rPr>
        <w:t>И наконец, сильные (ядерные) силы, удерживаю</w:t>
        <w:softHyphen/>
        <w:t>щие нейтроны и протоны в ядрах атомов. Они участ</w:t>
        <w:softHyphen/>
        <w:t>вуют во всех -ядерных реакциях и действуют только меж</w:t>
        <w:softHyphen/>
        <w:t>ду адронами.</w:t>
      </w:r>
    </w:p>
    <w:p>
      <w:pPr>
        <w:pStyle w:val="Normal"/>
        <w:spacing w:lineRule="auto" w:line="216"/>
        <w:ind w:firstLine="567"/>
        <w:jc w:val="both"/>
        <w:rPr/>
      </w:pPr>
      <w:r>
        <w:rPr>
          <w:sz w:val="22"/>
        </w:rPr>
        <w:t>Если сравнить три последние силы по величине, то сильное взаимодействие примерно в 100 раз превосхо</w:t>
        <w:softHyphen/>
        <w:t>дит электромагнитное и в 10</w:t>
      </w:r>
      <w:r>
        <w:rPr>
          <w:sz w:val="22"/>
          <w:vertAlign w:val="superscript"/>
        </w:rPr>
        <w:t>14</w:t>
      </w:r>
      <w:r>
        <w:rPr>
          <w:sz w:val="22"/>
        </w:rPr>
        <w:t xml:space="preserve"> — слабое.</w:t>
      </w:r>
    </w:p>
    <w:p>
      <w:pPr>
        <w:pStyle w:val="Normal"/>
        <w:spacing w:lineRule="auto" w:line="216"/>
        <w:ind w:firstLine="567"/>
        <w:jc w:val="both"/>
        <w:rPr>
          <w:sz w:val="22"/>
        </w:rPr>
      </w:pPr>
      <w:r>
        <w:rPr>
          <w:sz w:val="22"/>
        </w:rPr>
        <w:t>В начале 50-х годов в отношении симметрии в мире элементарных частиц было все спокойно. Во всех ядерных реакциях строго соблюдались все квантовые числа, ха</w:t>
        <w:softHyphen/>
        <w:t>рактеризующие свойства элементарных частиц, в том числе и те, о которых мы говорили выше: электрический и барионный заряды, изоспин, странность и четность.</w:t>
      </w:r>
    </w:p>
    <w:p>
      <w:pPr>
        <w:pStyle w:val="Normal"/>
        <w:spacing w:lineRule="auto" w:line="216"/>
        <w:ind w:firstLine="567"/>
        <w:jc w:val="both"/>
        <w:rPr/>
      </w:pPr>
      <w:r>
        <w:rPr>
          <w:sz w:val="22"/>
        </w:rPr>
        <w:t>В качестве примера рассмотрим реакцию аннигиля</w:t>
        <w:softHyphen/>
        <w:t xml:space="preserve">ции протона </w:t>
      </w:r>
      <w:r>
        <w:rPr>
          <w:i/>
          <w:sz w:val="22"/>
        </w:rPr>
        <w:t>р</w:t>
      </w:r>
      <w:r>
        <w:rPr>
          <w:sz w:val="22"/>
        </w:rPr>
        <w:t xml:space="preserve"> и антипротона </w:t>
      </w:r>
      <w:r>
        <w:rPr>
          <w:i/>
          <w:sz w:val="22"/>
          <w:u w:val="single"/>
        </w:rPr>
        <w:t>р</w:t>
      </w:r>
      <w:r>
        <w:rPr>
          <w:i/>
          <w:sz w:val="22"/>
        </w:rPr>
        <w:t>:</w:t>
      </w:r>
      <w:r>
        <w:rPr>
          <w:sz w:val="22"/>
        </w:rPr>
        <w:t xml:space="preserve"> </w:t>
      </w:r>
      <w:r>
        <w:rPr>
          <w:i/>
          <w:sz w:val="22"/>
        </w:rPr>
        <w:t>р</w:t>
      </w:r>
      <w:r>
        <w:rPr>
          <w:i/>
          <w:sz w:val="22"/>
          <w:lang w:val="en-US"/>
        </w:rPr>
        <w:t>+</w:t>
      </w:r>
      <w:r>
        <w:rPr>
          <w:sz w:val="22"/>
        </w:rPr>
        <w:t xml:space="preserve"> </w:t>
      </w:r>
      <w:r>
        <w:rPr>
          <w:i/>
          <w:sz w:val="22"/>
          <w:u w:val="single"/>
        </w:rPr>
        <w:t>р</w:t>
      </w:r>
      <w:r>
        <w:rPr>
          <w:sz w:val="22"/>
          <w:vertAlign w:val="superscript"/>
        </w:rPr>
        <w:t>:</w:t>
      </w:r>
      <w:r>
        <w:rPr>
          <w:sz w:val="22"/>
        </w:rPr>
        <w:t>=2</w:t>
      </w:r>
      <w:r>
        <w:rPr>
          <w:rFonts w:cs="Symbol" w:ascii="Symbol" w:hAnsi="Symbol"/>
          <w:sz w:val="22"/>
          <w:lang w:eastAsia="ru-RU"/>
        </w:rPr>
        <w:t></w:t>
      </w:r>
      <w:r>
        <w:rPr>
          <w:sz w:val="22"/>
        </w:rPr>
        <w:t xml:space="preserve"> </w:t>
      </w:r>
      <w:r>
        <w:rPr>
          <w:sz w:val="22"/>
          <w:vertAlign w:val="superscript"/>
        </w:rPr>
        <w:t>+</w:t>
      </w:r>
      <w:r>
        <w:rPr>
          <w:sz w:val="22"/>
        </w:rPr>
        <w:t>+2</w:t>
      </w:r>
      <w:r>
        <w:rPr>
          <w:rFonts w:cs="Symbol" w:ascii="Symbol" w:hAnsi="Symbol"/>
          <w:sz w:val="22"/>
          <w:lang w:eastAsia="ru-RU"/>
        </w:rPr>
        <w:t></w:t>
      </w:r>
      <w:r>
        <w:rPr>
          <w:sz w:val="22"/>
        </w:rPr>
        <w:t xml:space="preserve"> </w:t>
      </w:r>
      <w:r>
        <w:rPr>
          <w:sz w:val="22"/>
          <w:vertAlign w:val="superscript"/>
          <w:lang w:val="en-US"/>
        </w:rPr>
        <w:t>-</w:t>
      </w:r>
      <w:r>
        <w:rPr>
          <w:sz w:val="22"/>
        </w:rPr>
        <w:t>.</w:t>
      </w:r>
    </w:p>
    <w:p>
      <w:pPr>
        <w:pStyle w:val="Normal"/>
        <w:spacing w:lineRule="auto" w:line="216"/>
        <w:ind w:firstLine="567"/>
        <w:jc w:val="both"/>
        <w:rPr>
          <w:sz w:val="22"/>
        </w:rPr>
      </w:pPr>
      <w:r>
        <w:rPr>
          <w:sz w:val="22"/>
        </w:rPr>
        <w:t>В результате этой реакции получаются четыре пио</w:t>
        <w:softHyphen/>
        <w:t>на: два положительных и два отрицательных. Эта реак</w:t>
        <w:softHyphen/>
        <w:t>ция контролируется сильным взаимодействием.</w:t>
      </w:r>
    </w:p>
    <w:p>
      <w:pPr>
        <w:pStyle w:val="Normal"/>
        <w:spacing w:lineRule="auto" w:line="216"/>
        <w:ind w:firstLine="567"/>
        <w:jc w:val="both"/>
        <w:rPr>
          <w:sz w:val="22"/>
        </w:rPr>
      </w:pPr>
      <w:r>
        <w:rPr>
          <w:sz w:val="22"/>
        </w:rPr>
        <w:t>Симметрия по отношению к электрическому заряду в этой реакции соблюдается: слева и справа электричес</w:t>
        <w:softHyphen/>
        <w:t>кий заряд равен нулю. Изменение знака заряда частицы носит название С-преобразования, закон сохранения электрического заряда — С-инвариантности.</w:t>
      </w:r>
    </w:p>
    <w:p>
      <w:pPr>
        <w:pStyle w:val="Normal"/>
        <w:spacing w:lineRule="auto" w:line="216"/>
        <w:ind w:firstLine="567"/>
        <w:jc w:val="both"/>
        <w:rPr/>
      </w:pPr>
      <w:r>
        <w:rPr>
          <w:sz w:val="22"/>
        </w:rPr>
        <w:t xml:space="preserve">Барионный заряд тоже сохраняется. У протона </w:t>
      </w:r>
      <w:r>
        <w:rPr>
          <w:i/>
          <w:sz w:val="22"/>
        </w:rPr>
        <w:t>В</w:t>
      </w:r>
      <w:r>
        <w:rPr>
          <w:sz w:val="22"/>
        </w:rPr>
        <w:t xml:space="preserve"> = 1, у антипротона </w:t>
      </w:r>
      <w:r>
        <w:rPr>
          <w:i/>
          <w:sz w:val="22"/>
        </w:rPr>
        <w:t>В</w:t>
      </w:r>
      <w:r>
        <w:rPr>
          <w:sz w:val="22"/>
        </w:rPr>
        <w:t xml:space="preserve"> =</w:t>
      </w:r>
      <w:r>
        <w:rPr>
          <w:sz w:val="22"/>
          <w:lang w:val="en-US"/>
        </w:rPr>
        <w:t xml:space="preserve"> -</w:t>
      </w:r>
      <w:r>
        <w:rPr>
          <w:sz w:val="22"/>
        </w:rPr>
        <w:t>1, пионы имеют барионный заряд, равный нулю.</w:t>
      </w:r>
    </w:p>
    <w:p>
      <w:pPr>
        <w:pStyle w:val="Normal"/>
        <w:spacing w:lineRule="auto" w:line="216"/>
        <w:ind w:firstLine="567"/>
        <w:jc w:val="both"/>
        <w:rPr/>
      </w:pPr>
      <w:r>
        <w:rPr>
          <w:sz w:val="22"/>
        </w:rPr>
        <w:t>Рассмотрим симметрию по отношению к изоспину. Изоспин протона равен +</w:t>
      </w:r>
      <w:r>
        <w:rPr>
          <w:sz w:val="22"/>
          <w:vertAlign w:val="superscript"/>
        </w:rPr>
        <w:t>1</w:t>
      </w:r>
      <w:r>
        <w:rPr>
          <w:sz w:val="22"/>
        </w:rPr>
        <w:t>/</w:t>
      </w:r>
      <w:r>
        <w:rPr>
          <w:sz w:val="22"/>
          <w:vertAlign w:val="subscript"/>
        </w:rPr>
        <w:t>2</w:t>
      </w:r>
      <w:r>
        <w:rPr>
          <w:sz w:val="22"/>
        </w:rPr>
        <w:t xml:space="preserve">, антипротона — </w:t>
      </w:r>
      <w:r>
        <w:rPr>
          <w:sz w:val="22"/>
          <w:lang w:val="en-US"/>
        </w:rPr>
        <w:t>-</w:t>
      </w:r>
      <w:r>
        <w:rPr>
          <w:sz w:val="22"/>
          <w:vertAlign w:val="superscript"/>
        </w:rPr>
        <w:t>1</w:t>
      </w:r>
      <w:r>
        <w:rPr>
          <w:sz w:val="22"/>
        </w:rPr>
        <w:t>/</w:t>
      </w:r>
      <w:r>
        <w:rPr>
          <w:sz w:val="22"/>
          <w:vertAlign w:val="subscript"/>
        </w:rPr>
        <w:t>2</w:t>
      </w:r>
      <w:r>
        <w:rPr>
          <w:sz w:val="22"/>
        </w:rPr>
        <w:t xml:space="preserve">. Для положительного пиона </w:t>
      </w:r>
      <w:r>
        <w:rPr>
          <w:i/>
          <w:sz w:val="22"/>
          <w:lang w:val="en-US"/>
        </w:rPr>
        <w:t>I</w:t>
      </w:r>
      <w:r>
        <w:rPr>
          <w:sz w:val="22"/>
        </w:rPr>
        <w:t>=</w:t>
      </w:r>
      <w:r>
        <w:rPr>
          <w:sz w:val="22"/>
          <w:lang w:val="en-US"/>
        </w:rPr>
        <w:t>+1,</w:t>
      </w:r>
      <w:r>
        <w:rPr>
          <w:sz w:val="22"/>
        </w:rPr>
        <w:t xml:space="preserve"> для отрицательного </w:t>
      </w:r>
      <w:r>
        <w:rPr>
          <w:i/>
          <w:sz w:val="22"/>
          <w:lang w:val="en-US"/>
        </w:rPr>
        <w:t>I</w:t>
      </w:r>
      <w:r>
        <w:rPr>
          <w:sz w:val="22"/>
        </w:rPr>
        <w:t>=</w:t>
      </w:r>
      <w:r>
        <w:rPr>
          <w:sz w:val="22"/>
          <w:lang w:val="en-US"/>
        </w:rPr>
        <w:t>-</w:t>
      </w:r>
      <w:r>
        <w:rPr>
          <w:sz w:val="22"/>
        </w:rPr>
        <w:t>1. Странность тоже сохраняется, ибо для всех участ</w:t>
        <w:softHyphen/>
        <w:t>вующих в реакции частиц</w:t>
      </w:r>
      <w:r>
        <w:rPr>
          <w:sz w:val="22"/>
          <w:lang w:val="en-US"/>
        </w:rPr>
        <w:t xml:space="preserve"> S</w:t>
      </w:r>
      <w:r>
        <w:rPr>
          <w:sz w:val="22"/>
        </w:rPr>
        <w:t xml:space="preserve"> = 0. Также в порядке и с симметрией по отношению к четности. Четность протона </w:t>
      </w:r>
      <w:r>
        <w:rPr>
          <w:i/>
          <w:sz w:val="22"/>
        </w:rPr>
        <w:t>р</w:t>
      </w:r>
      <w:r>
        <w:rPr>
          <w:sz w:val="22"/>
        </w:rPr>
        <w:t xml:space="preserve"> = 1, антипротона </w:t>
      </w:r>
      <w:r>
        <w:rPr>
          <w:i/>
          <w:sz w:val="22"/>
        </w:rPr>
        <w:t>р</w:t>
      </w:r>
      <w:r>
        <w:rPr>
          <w:sz w:val="22"/>
        </w:rPr>
        <w:t xml:space="preserve"> =</w:t>
      </w:r>
      <w:r>
        <w:rPr>
          <w:sz w:val="22"/>
          <w:lang w:val="en-US"/>
        </w:rPr>
        <w:t xml:space="preserve"> -</w:t>
      </w:r>
      <w:r>
        <w:rPr>
          <w:sz w:val="22"/>
        </w:rPr>
        <w:t>1. Четность положительного и отрицательного пионов равна—1. Подсчет суммарной четности системы частиц можно произвести по упрощен</w:t>
        <w:softHyphen/>
        <w:t>ной формуле</w:t>
      </w:r>
    </w:p>
    <w:p>
      <w:pPr>
        <w:pStyle w:val="Normal"/>
        <w:spacing w:lineRule="auto" w:line="216"/>
        <w:ind w:firstLine="567"/>
        <w:jc w:val="both"/>
        <w:rPr/>
      </w:pPr>
      <w:r>
        <w:rPr>
          <w:i/>
          <w:sz w:val="22"/>
          <w:lang w:val="en-US"/>
        </w:rPr>
        <w:t>p</w:t>
      </w:r>
      <w:r>
        <w:rPr>
          <w:sz w:val="22"/>
        </w:rPr>
        <w:t>=</w:t>
      </w:r>
      <w:r>
        <w:rPr>
          <w:i/>
          <w:sz w:val="22"/>
          <w:lang w:val="en-US"/>
        </w:rPr>
        <w:t xml:space="preserve"> p</w:t>
      </w:r>
      <w:r>
        <w:rPr>
          <w:sz w:val="22"/>
          <w:vertAlign w:val="subscript"/>
          <w:lang w:val="en-US"/>
        </w:rPr>
        <w:t>1</w:t>
      </w:r>
      <w:r>
        <w:rPr>
          <w:i/>
          <w:sz w:val="22"/>
          <w:lang w:val="en-US"/>
        </w:rPr>
        <w:t xml:space="preserve"> </w:t>
      </w:r>
      <w:r>
        <w:rPr>
          <w:rFonts w:cs="Symbol" w:ascii="Symbol" w:hAnsi="Symbol"/>
          <w:sz w:val="22"/>
          <w:lang w:eastAsia="ru-RU"/>
        </w:rPr>
        <w:t></w:t>
      </w:r>
      <w:r>
        <w:rPr>
          <w:i/>
          <w:sz w:val="22"/>
          <w:lang w:val="en-US"/>
        </w:rPr>
        <w:t>p</w:t>
      </w:r>
      <w:r>
        <w:rPr>
          <w:sz w:val="22"/>
          <w:vertAlign w:val="subscript"/>
          <w:lang w:val="en-US"/>
        </w:rPr>
        <w:t>2</w:t>
      </w:r>
      <w:r>
        <w:rPr>
          <w:i/>
          <w:sz w:val="22"/>
          <w:lang w:val="en-US"/>
        </w:rPr>
        <w:t xml:space="preserve"> ,…,p</w:t>
      </w:r>
      <w:r>
        <w:rPr>
          <w:sz w:val="22"/>
          <w:vertAlign w:val="subscript"/>
          <w:lang w:val="en-US"/>
        </w:rPr>
        <w:t>n</w:t>
      </w:r>
      <w:r>
        <w:rPr>
          <w:sz w:val="22"/>
        </w:rPr>
        <w:t xml:space="preserve"> (—</w:t>
      </w:r>
      <w:r>
        <w:rPr>
          <w:sz w:val="22"/>
          <w:lang w:val="en-US"/>
        </w:rPr>
        <w:t>1</w:t>
      </w:r>
      <w:r>
        <w:rPr>
          <w:sz w:val="22"/>
        </w:rPr>
        <w:t>)</w:t>
      </w:r>
      <w:r>
        <w:rPr>
          <w:sz w:val="22"/>
          <w:vertAlign w:val="superscript"/>
        </w:rPr>
        <w:t>1</w:t>
      </w:r>
      <w:r>
        <w:rPr>
          <w:sz w:val="22"/>
        </w:rPr>
        <w:t>,</w:t>
      </w:r>
    </w:p>
    <w:p>
      <w:pPr>
        <w:pStyle w:val="Normal"/>
        <w:spacing w:lineRule="auto" w:line="216"/>
        <w:ind w:firstLine="567"/>
        <w:jc w:val="both"/>
        <w:rPr/>
      </w:pPr>
      <w:r>
        <w:rPr>
          <w:sz w:val="22"/>
        </w:rPr>
        <w:t xml:space="preserve">где </w:t>
      </w:r>
      <w:r>
        <w:rPr>
          <w:i/>
          <w:sz w:val="22"/>
          <w:lang w:val="en-US"/>
        </w:rPr>
        <w:t>p</w:t>
      </w:r>
      <w:r>
        <w:rPr>
          <w:sz w:val="22"/>
          <w:vertAlign w:val="subscript"/>
          <w:lang w:val="en-US"/>
        </w:rPr>
        <w:t>1</w:t>
      </w:r>
      <w:r>
        <w:rPr>
          <w:i/>
          <w:sz w:val="22"/>
          <w:lang w:val="en-US"/>
        </w:rPr>
        <w:t xml:space="preserve"> </w:t>
      </w:r>
      <w:r>
        <w:rPr>
          <w:rFonts w:cs="Symbol" w:ascii="Symbol" w:hAnsi="Symbol"/>
          <w:sz w:val="22"/>
          <w:lang w:eastAsia="ru-RU"/>
        </w:rPr>
        <w:t></w:t>
      </w:r>
      <w:r>
        <w:rPr>
          <w:i/>
          <w:sz w:val="22"/>
          <w:lang w:val="en-US"/>
        </w:rPr>
        <w:t>p</w:t>
      </w:r>
      <w:r>
        <w:rPr>
          <w:sz w:val="22"/>
          <w:vertAlign w:val="subscript"/>
          <w:lang w:val="en-US"/>
        </w:rPr>
        <w:t>2</w:t>
      </w:r>
      <w:r>
        <w:rPr>
          <w:i/>
          <w:sz w:val="22"/>
          <w:lang w:val="en-US"/>
        </w:rPr>
        <w:t xml:space="preserve"> ,…,p</w:t>
      </w:r>
      <w:r>
        <w:rPr>
          <w:sz w:val="22"/>
          <w:vertAlign w:val="subscript"/>
          <w:lang w:val="en-US"/>
        </w:rPr>
        <w:t>n</w:t>
      </w:r>
      <w:r>
        <w:rPr>
          <w:sz w:val="22"/>
        </w:rPr>
        <w:t xml:space="preserve"> </w:t>
      </w:r>
      <w:r>
        <w:rPr>
          <w:i/>
          <w:sz w:val="22"/>
        </w:rPr>
        <w:t>—</w:t>
      </w:r>
      <w:r>
        <w:rPr>
          <w:sz w:val="22"/>
        </w:rPr>
        <w:t xml:space="preserve"> четности частиц, входящих в систему. а </w:t>
      </w:r>
      <w:r>
        <w:rPr>
          <w:i/>
          <w:sz w:val="22"/>
          <w:lang w:val="en-US"/>
        </w:rPr>
        <w:t>l</w:t>
      </w:r>
      <w:r>
        <w:rPr>
          <w:i/>
          <w:sz w:val="22"/>
        </w:rPr>
        <w:t xml:space="preserve"> —</w:t>
      </w:r>
      <w:r>
        <w:rPr>
          <w:sz w:val="22"/>
        </w:rPr>
        <w:t xml:space="preserve"> общий угловой момент системы. Последняя вели</w:t>
        <w:softHyphen/>
        <w:t>чина в нашем случае равна суммарному моменту собст</w:t>
        <w:softHyphen/>
        <w:t>венного вращения частиц — спину. Для протона и анти</w:t>
        <w:softHyphen/>
        <w:t xml:space="preserve">протона спин равен </w:t>
      </w:r>
      <w:r>
        <w:rPr>
          <w:sz w:val="22"/>
          <w:vertAlign w:val="superscript"/>
        </w:rPr>
        <w:t>1</w:t>
      </w:r>
      <w:r>
        <w:rPr>
          <w:sz w:val="22"/>
        </w:rPr>
        <w:t>/</w:t>
      </w:r>
      <w:r>
        <w:rPr>
          <w:sz w:val="22"/>
          <w:vertAlign w:val="subscript"/>
        </w:rPr>
        <w:t>2</w:t>
      </w:r>
      <w:r>
        <w:rPr>
          <w:sz w:val="22"/>
          <w:lang w:val="en-US"/>
        </w:rPr>
        <w:t xml:space="preserve">, </w:t>
      </w:r>
      <w:r>
        <w:rPr>
          <w:sz w:val="22"/>
        </w:rPr>
        <w:t>а для пионов — 0. Подставляя все указанные величины в формулу, получим для левой и правой части единицу. Четность в нашей реакции ан</w:t>
        <w:softHyphen/>
        <w:t>нигиляции сохраняется. Это означает, что все частицы преобразуются в себя при переходе от правой системы координат к левой, т. е. при отражении в плоскости сим</w:t>
        <w:softHyphen/>
        <w:t>метрии. Можно сказать, что такой симметрией обладает пространство, где протекает эта реакция. В этом про</w:t>
        <w:softHyphen/>
        <w:t>странстве левое и правое неразличимы.</w:t>
      </w:r>
    </w:p>
    <w:p>
      <w:pPr>
        <w:pStyle w:val="Normal"/>
        <w:spacing w:lineRule="auto" w:line="216"/>
        <w:ind w:firstLine="567"/>
        <w:jc w:val="both"/>
        <w:rPr>
          <w:sz w:val="22"/>
        </w:rPr>
      </w:pPr>
      <w:r>
        <w:rPr>
          <w:sz w:val="22"/>
        </w:rPr>
        <w:t>Преобразование четности называют Р-преобразова-нием и закон сохранения четности — Р-инвариантностью.</w:t>
      </w:r>
    </w:p>
    <w:p>
      <w:pPr>
        <w:pStyle w:val="Normal"/>
        <w:spacing w:lineRule="auto" w:line="216"/>
        <w:ind w:firstLine="567"/>
        <w:jc w:val="both"/>
        <w:rPr>
          <w:sz w:val="22"/>
        </w:rPr>
      </w:pPr>
      <w:r>
        <w:rPr>
          <w:sz w:val="22"/>
        </w:rPr>
        <w:t>Посмотрим теперь на ядерную реакцию с несколько иной точки зрения. Протон и антипротон аннигилируют с образованием пионов. Но возможен ведь и обратный процесс: если четыре пиона встретятся вместе, то прои</w:t>
        <w:softHyphen/>
        <w:t>зойдет рождение протона и антипротона.</w:t>
      </w:r>
    </w:p>
    <w:p>
      <w:pPr>
        <w:pStyle w:val="Normal"/>
        <w:spacing w:lineRule="auto" w:line="216"/>
        <w:ind w:firstLine="567"/>
        <w:jc w:val="both"/>
        <w:rPr>
          <w:sz w:val="22"/>
        </w:rPr>
      </w:pPr>
      <w:r>
        <w:rPr>
          <w:sz w:val="22"/>
        </w:rPr>
        <w:t>Правда, когда мы говорим—возможен, это не зна</w:t>
        <w:softHyphen/>
        <w:t>чит, что обратный процесс обязательно произойдет. Де</w:t>
        <w:softHyphen/>
        <w:t>ло в том, что вероятность встречи четырех частиц в од</w:t>
        <w:softHyphen/>
        <w:t>ном месте очень мала. Поэтому прямая реакция более вероятна, чем обратная.</w:t>
      </w:r>
    </w:p>
    <w:p>
      <w:pPr>
        <w:pStyle w:val="Normal"/>
        <w:spacing w:lineRule="auto" w:line="216"/>
        <w:ind w:firstLine="567"/>
        <w:jc w:val="both"/>
        <w:rPr>
          <w:sz w:val="22"/>
        </w:rPr>
      </w:pPr>
      <w:r>
        <w:rPr>
          <w:sz w:val="22"/>
        </w:rPr>
        <w:t>Однако для нас важен факт принципиальной возмож</w:t>
        <w:softHyphen/>
        <w:t>ности обратного процесса. Его удобно трактовать как процесс обращения времени.</w:t>
      </w:r>
    </w:p>
    <w:p>
      <w:pPr>
        <w:pStyle w:val="Normal"/>
        <w:spacing w:lineRule="auto" w:line="216"/>
        <w:ind w:firstLine="567"/>
        <w:jc w:val="both"/>
        <w:rPr/>
      </w:pPr>
      <w:r>
        <w:rPr>
          <w:sz w:val="22"/>
        </w:rPr>
        <w:t xml:space="preserve">Процесс обращения времени, или </w:t>
      </w:r>
      <w:r>
        <w:rPr>
          <w:sz w:val="22"/>
          <w:lang w:val="en-US"/>
        </w:rPr>
        <w:t>T</w:t>
      </w:r>
      <w:r>
        <w:rPr>
          <w:sz w:val="22"/>
        </w:rPr>
        <w:t>-преобразование, не следует понимать буквально. Однако вспомним, что необратимость времени в макромире определяется нап</w:t>
        <w:softHyphen/>
        <w:t>равлением рассеяния энергии и уменьшением степени порядка. Это фундаментальные физические законы. В</w:t>
      </w:r>
      <w:r>
        <w:rPr>
          <w:sz w:val="22"/>
          <w:lang w:val="en-US"/>
        </w:rPr>
        <w:t xml:space="preserve"> </w:t>
      </w:r>
      <w:r>
        <w:rPr>
          <w:sz w:val="22"/>
        </w:rPr>
        <w:t>микроми.е элементарных частиц фундаментальных за</w:t>
        <w:softHyphen/>
        <w:t>конов, накладывающих запрещение на обращение вре</w:t>
        <w:softHyphen/>
        <w:t>мени, нет. Поэтому если рассматривать процесс, в кото</w:t>
        <w:softHyphen/>
        <w:t>ром все скорости частиц и их спины заменены на обрат</w:t>
        <w:softHyphen/>
        <w:t>ные, а сами частицы, находящиеся в .начальном и конеч</w:t>
        <w:softHyphen/>
        <w:t>ном состояниях, поменялись местами, то ничто не зап</w:t>
        <w:softHyphen/>
        <w:t>рещает трактовать такой процесс как симметричный от</w:t>
        <w:softHyphen/>
        <w:t xml:space="preserve">носительно изменения течения времени или как </w:t>
      </w:r>
      <w:r>
        <w:rPr>
          <w:sz w:val="22"/>
          <w:lang w:val="en-US"/>
        </w:rPr>
        <w:t>T</w:t>
      </w:r>
      <w:r>
        <w:rPr>
          <w:sz w:val="22"/>
        </w:rPr>
        <w:t>-инвариантность.</w:t>
      </w:r>
    </w:p>
    <w:p>
      <w:pPr>
        <w:pStyle w:val="Normal"/>
        <w:spacing w:lineRule="auto" w:line="216"/>
        <w:ind w:firstLine="567"/>
        <w:jc w:val="both"/>
        <w:rPr/>
      </w:pPr>
      <w:r>
        <w:rPr>
          <w:sz w:val="22"/>
        </w:rPr>
        <w:t xml:space="preserve">С </w:t>
      </w:r>
      <w:r>
        <w:rPr>
          <w:sz w:val="22"/>
          <w:lang w:val="en-US"/>
        </w:rPr>
        <w:t>T</w:t>
      </w:r>
      <w:r>
        <w:rPr>
          <w:sz w:val="22"/>
        </w:rPr>
        <w:t xml:space="preserve"> -преобразованием не связано никакого специ</w:t>
        <w:softHyphen/>
        <w:t xml:space="preserve">ального квантового числа, и поэтому анализ </w:t>
      </w:r>
      <w:r>
        <w:rPr>
          <w:sz w:val="22"/>
          <w:lang w:val="en-US"/>
        </w:rPr>
        <w:t>T</w:t>
      </w:r>
      <w:r>
        <w:rPr>
          <w:sz w:val="22"/>
        </w:rPr>
        <w:t xml:space="preserve"> -инвариантности требует скрупулезного рассмотрения ориен</w:t>
        <w:softHyphen/>
        <w:t>тации спинов и скоростей. Но в 1934 году Нобелевский лауреат Вольфганг Паули и Виктор Вайскопф показа</w:t>
        <w:softHyphen/>
        <w:t xml:space="preserve">ли, что главные преобразования — зарядовая </w:t>
      </w:r>
      <w:r>
        <w:rPr>
          <w:i/>
          <w:sz w:val="22"/>
        </w:rPr>
        <w:t>С,</w:t>
      </w:r>
      <w:r>
        <w:rPr>
          <w:sz w:val="22"/>
        </w:rPr>
        <w:t xml:space="preserve"> чет</w:t>
        <w:softHyphen/>
        <w:t xml:space="preserve">ность </w:t>
      </w:r>
      <w:r>
        <w:rPr>
          <w:i/>
          <w:sz w:val="22"/>
        </w:rPr>
        <w:t>Р,</w:t>
      </w:r>
      <w:r>
        <w:rPr>
          <w:sz w:val="22"/>
        </w:rPr>
        <w:t xml:space="preserve"> обращение времени </w:t>
      </w:r>
      <w:r>
        <w:rPr>
          <w:i/>
          <w:sz w:val="22"/>
        </w:rPr>
        <w:t>Т</w:t>
      </w:r>
      <w:r>
        <w:rPr>
          <w:sz w:val="22"/>
        </w:rPr>
        <w:t xml:space="preserve"> образуют группу в мате</w:t>
        <w:softHyphen/>
        <w:t>матическом смысле. В качестве единичной операции мо</w:t>
        <w:softHyphen/>
        <w:t>жет быть взят квадрат любого из преобразований. От</w:t>
        <w:softHyphen/>
        <w:t>сюда следует, что произведение любого из двух преоб</w:t>
        <w:softHyphen/>
        <w:t xml:space="preserve">разований равно третьему преобразованию. Это дало возможность проверить </w:t>
      </w:r>
      <w:r>
        <w:rPr>
          <w:i/>
          <w:sz w:val="22"/>
        </w:rPr>
        <w:t>Т</w:t>
      </w:r>
      <w:r>
        <w:rPr>
          <w:sz w:val="22"/>
        </w:rPr>
        <w:t xml:space="preserve">-инвариантность косвенным методом. Достаточно было убедиться, что </w:t>
      </w:r>
      <w:r>
        <w:rPr>
          <w:i/>
          <w:sz w:val="22"/>
        </w:rPr>
        <w:t>С-</w:t>
      </w:r>
      <w:r>
        <w:rPr>
          <w:sz w:val="22"/>
        </w:rPr>
        <w:t xml:space="preserve"> и Р-инвариантности выполняются, как отсюда следовала инва</w:t>
        <w:softHyphen/>
        <w:t xml:space="preserve">риантность рассматриваемого процесса по отношению к обращению временя. Для нашей реакции это так и есть. Выполняются закон сохранения заряда и четность, следовательно, соблюдается </w:t>
      </w:r>
      <w:r>
        <w:rPr>
          <w:i/>
          <w:sz w:val="22"/>
        </w:rPr>
        <w:t>Т</w:t>
      </w:r>
      <w:r>
        <w:rPr>
          <w:sz w:val="22"/>
        </w:rPr>
        <w:t>-инвариантность: реак</w:t>
        <w:softHyphen/>
        <w:t>ция может проходить в обратном направлении.</w:t>
      </w:r>
    </w:p>
    <w:p>
      <w:pPr>
        <w:pStyle w:val="Normal"/>
        <w:spacing w:lineRule="auto" w:line="216"/>
        <w:ind w:firstLine="567"/>
        <w:jc w:val="both"/>
        <w:rPr>
          <w:sz w:val="22"/>
        </w:rPr>
      </w:pPr>
      <w:r>
        <w:rPr>
          <w:sz w:val="22"/>
        </w:rPr>
        <w:t>Итак, в середине 50-х годов физики были убеждены в том, что все законы сохранения исправно действуют в мире элементарных частиц и все симметрии соблюда</w:t>
        <w:softHyphen/>
        <w:t>ются.</w:t>
      </w:r>
    </w:p>
    <w:p>
      <w:pPr>
        <w:pStyle w:val="Normal"/>
        <w:spacing w:lineRule="auto" w:line="216"/>
        <w:ind w:firstLine="567"/>
        <w:jc w:val="both"/>
        <w:rPr/>
      </w:pPr>
      <w:r>
        <w:rPr>
          <w:sz w:val="22"/>
        </w:rPr>
        <w:t>Но в 1956 году были открыты две необычные части</w:t>
        <w:softHyphen/>
        <w:t xml:space="preserve">цы. Их назвали </w:t>
      </w:r>
      <w:r>
        <w:rPr>
          <w:rFonts w:cs="Symbol" w:ascii="Symbol" w:hAnsi="Symbol"/>
          <w:sz w:val="22"/>
          <w:lang w:eastAsia="ru-RU"/>
        </w:rPr>
        <w:t></w:t>
      </w:r>
      <w:r>
        <w:rPr>
          <w:sz w:val="22"/>
          <w:vertAlign w:val="superscript"/>
        </w:rPr>
        <w:t>+</w:t>
      </w:r>
      <w:r>
        <w:rPr>
          <w:sz w:val="22"/>
        </w:rPr>
        <w:t xml:space="preserve"> и </w:t>
      </w:r>
      <w:r>
        <w:rPr>
          <w:rFonts w:cs="Symbol" w:ascii="Symbol" w:hAnsi="Symbol"/>
          <w:sz w:val="22"/>
          <w:lang w:eastAsia="ru-RU"/>
        </w:rPr>
        <w:t></w:t>
      </w:r>
      <w:r>
        <w:rPr>
          <w:sz w:val="22"/>
          <w:vertAlign w:val="superscript"/>
        </w:rPr>
        <w:t>+</w:t>
      </w:r>
      <w:r>
        <w:rPr>
          <w:sz w:val="22"/>
        </w:rPr>
        <w:t>. Их массы, заряды и времена жизни были равны, и оказалось очевидным, что это одна и та же частица. Однако распадались они по-разному:</w:t>
      </w:r>
    </w:p>
    <w:p>
      <w:pPr>
        <w:pStyle w:val="Normal"/>
        <w:spacing w:lineRule="auto" w:line="216"/>
        <w:ind w:firstLine="567"/>
        <w:jc w:val="both"/>
        <w:rPr/>
      </w:pPr>
      <w:r>
        <w:rPr>
          <w:rFonts w:cs="Symbol" w:ascii="Symbol" w:hAnsi="Symbol"/>
          <w:sz w:val="22"/>
          <w:lang w:eastAsia="ru-RU"/>
        </w:rPr>
        <w:t></w:t>
      </w:r>
      <w:r>
        <w:rPr>
          <w:sz w:val="22"/>
          <w:vertAlign w:val="superscript"/>
        </w:rPr>
        <w:t>+</w:t>
      </w:r>
      <w:r>
        <w:rPr>
          <w:sz w:val="22"/>
        </w:rPr>
        <w:t xml:space="preserve"> =</w:t>
      </w:r>
      <w:r>
        <w:rPr>
          <w:rFonts w:cs="Symbol" w:ascii="Symbol" w:hAnsi="Symbol"/>
          <w:sz w:val="22"/>
          <w:lang w:eastAsia="ru-RU"/>
        </w:rPr>
        <w:t></w:t>
      </w:r>
      <w:r>
        <w:rPr>
          <w:sz w:val="22"/>
          <w:vertAlign w:val="superscript"/>
        </w:rPr>
        <w:t>+</w:t>
      </w:r>
      <w:r>
        <w:rPr>
          <w:sz w:val="22"/>
        </w:rPr>
        <w:t xml:space="preserve"> + </w:t>
      </w:r>
      <w:r>
        <w:rPr>
          <w:rFonts w:cs="Symbol" w:ascii="Symbol" w:hAnsi="Symbol"/>
          <w:sz w:val="22"/>
          <w:lang w:eastAsia="ru-RU"/>
        </w:rPr>
        <w:t></w:t>
      </w:r>
      <w:r>
        <w:rPr>
          <w:sz w:val="22"/>
          <w:vertAlign w:val="superscript"/>
        </w:rPr>
        <w:t>0</w:t>
      </w:r>
      <w:r>
        <w:rPr>
          <w:sz w:val="22"/>
        </w:rPr>
        <w:t xml:space="preserve"> , </w:t>
      </w:r>
      <w:r>
        <w:rPr>
          <w:rFonts w:cs="Symbol" w:ascii="Symbol" w:hAnsi="Symbol"/>
          <w:sz w:val="22"/>
          <w:lang w:eastAsia="ru-RU"/>
        </w:rPr>
        <w:t></w:t>
      </w:r>
      <w:r>
        <w:rPr>
          <w:sz w:val="22"/>
          <w:vertAlign w:val="superscript"/>
        </w:rPr>
        <w:t>+</w:t>
      </w:r>
      <w:r>
        <w:rPr>
          <w:rFonts w:cs="Symbol" w:ascii="Symbol" w:hAnsi="Symbol"/>
          <w:sz w:val="22"/>
          <w:lang w:eastAsia="ru-RU"/>
        </w:rPr>
        <w:t></w:t>
      </w:r>
      <w:r>
        <w:rPr>
          <w:sz w:val="22"/>
          <w:vertAlign w:val="superscript"/>
        </w:rPr>
        <w:t xml:space="preserve">+ </w:t>
      </w:r>
      <w:r>
        <w:rPr>
          <w:sz w:val="22"/>
        </w:rPr>
        <w:t xml:space="preserve"> + </w:t>
      </w:r>
      <w:r>
        <w:rPr>
          <w:rFonts w:cs="Symbol" w:ascii="Symbol" w:hAnsi="Symbol"/>
          <w:sz w:val="22"/>
          <w:lang w:eastAsia="ru-RU"/>
        </w:rPr>
        <w:t></w:t>
      </w:r>
      <w:r>
        <w:rPr>
          <w:sz w:val="22"/>
          <w:vertAlign w:val="superscript"/>
        </w:rPr>
        <w:t>-</w:t>
      </w:r>
      <w:r>
        <w:rPr>
          <w:sz w:val="22"/>
        </w:rPr>
        <w:t>.</w:t>
      </w:r>
    </w:p>
    <w:p>
      <w:pPr>
        <w:pStyle w:val="Normal"/>
        <w:spacing w:lineRule="auto" w:line="216"/>
        <w:ind w:firstLine="567"/>
        <w:jc w:val="both"/>
        <w:rPr>
          <w:sz w:val="22"/>
        </w:rPr>
      </w:pPr>
      <w:r>
        <w:rPr>
          <w:sz w:val="22"/>
        </w:rPr>
        <w:t>Такие распады контролируются слабым взаимодей</w:t>
        <w:softHyphen/>
        <w:t xml:space="preserve">ствием. Если теперь посчитать четность этих реакций по приведенной на стр. 50 простой формуле, то для </w:t>
      </w:r>
      <w:r>
        <w:rPr>
          <w:rFonts w:cs="Symbol" w:ascii="Symbol" w:hAnsi="Symbol"/>
          <w:sz w:val="22"/>
          <w:lang w:eastAsia="ru-RU"/>
        </w:rPr>
        <w:t></w:t>
      </w:r>
      <w:r>
        <w:rPr>
          <w:sz w:val="22"/>
          <w:vertAlign w:val="superscript"/>
        </w:rPr>
        <w:t xml:space="preserve">+ </w:t>
      </w:r>
      <w:r>
        <w:rPr>
          <w:sz w:val="22"/>
        </w:rPr>
        <w:t xml:space="preserve">Р = 1, а для </w:t>
      </w:r>
      <w:r>
        <w:rPr>
          <w:rFonts w:cs="Symbol" w:ascii="Symbol" w:hAnsi="Symbol"/>
          <w:sz w:val="22"/>
          <w:lang w:eastAsia="ru-RU"/>
        </w:rPr>
        <w:t></w:t>
      </w:r>
      <w:r>
        <w:rPr>
          <w:sz w:val="22"/>
          <w:vertAlign w:val="superscript"/>
        </w:rPr>
        <w:t xml:space="preserve">+ </w:t>
      </w:r>
      <w:r>
        <w:rPr>
          <w:i/>
          <w:sz w:val="22"/>
        </w:rPr>
        <w:t>Р=—1.</w:t>
      </w:r>
    </w:p>
    <w:p>
      <w:pPr>
        <w:pStyle w:val="Normal"/>
        <w:spacing w:lineRule="auto" w:line="216"/>
        <w:ind w:firstLine="567"/>
        <w:jc w:val="both"/>
        <w:rPr/>
      </w:pPr>
      <w:r>
        <w:rPr>
          <w:sz w:val="22"/>
        </w:rPr>
        <w:t>Таким образом, в физике элементарных частиц возник</w:t>
        <w:softHyphen/>
        <w:t>ла любопытная ситуация. Можно было считать, что час</w:t>
        <w:softHyphen/>
        <w:t xml:space="preserve">тицы </w:t>
      </w:r>
      <w:r>
        <w:rPr>
          <w:rFonts w:cs="Symbol" w:ascii="Symbol" w:hAnsi="Symbol"/>
          <w:sz w:val="22"/>
          <w:lang w:eastAsia="ru-RU"/>
        </w:rPr>
        <w:t></w:t>
      </w:r>
      <w:r>
        <w:rPr>
          <w:sz w:val="22"/>
          <w:vertAlign w:val="superscript"/>
        </w:rPr>
        <w:t xml:space="preserve">+ </w:t>
      </w:r>
      <w:r>
        <w:rPr>
          <w:sz w:val="22"/>
        </w:rPr>
        <w:t xml:space="preserve">и </w:t>
      </w:r>
      <w:r>
        <w:rPr>
          <w:rFonts w:cs="Symbol" w:ascii="Symbol" w:hAnsi="Symbol"/>
          <w:sz w:val="22"/>
          <w:lang w:eastAsia="ru-RU"/>
        </w:rPr>
        <w:t></w:t>
      </w:r>
      <w:r>
        <w:rPr>
          <w:sz w:val="22"/>
          <w:vertAlign w:val="superscript"/>
        </w:rPr>
        <w:t xml:space="preserve">+ </w:t>
      </w:r>
      <w:r>
        <w:rPr>
          <w:sz w:val="22"/>
        </w:rPr>
        <w:t>разные по своей природе, но тогда следовало объяснить, почему у</w:t>
      </w:r>
      <w:r>
        <w:rPr>
          <w:b/>
          <w:sz w:val="22"/>
        </w:rPr>
        <w:t xml:space="preserve"> </w:t>
      </w:r>
      <w:r>
        <w:rPr>
          <w:sz w:val="22"/>
        </w:rPr>
        <w:t>них равны массы и времена жизни. Если же считать их одной частицей, тогда при</w:t>
        <w:softHyphen/>
        <w:t>дется признать, что в одной из реакций при слабых взаимодействиях четность нарушается.</w:t>
      </w:r>
    </w:p>
    <w:p>
      <w:pPr>
        <w:pStyle w:val="2"/>
        <w:spacing w:lineRule="auto" w:line="216"/>
        <w:ind w:firstLine="567"/>
        <w:rPr>
          <w:sz w:val="22"/>
        </w:rPr>
      </w:pPr>
      <w:r>
        <w:rPr>
          <w:sz w:val="22"/>
        </w:rPr>
        <w:t>Принятие любой из этих двух точек зрения привело бы к серьезным потрясениям в физике, но вторая воз</w:t>
        <w:softHyphen/>
        <w:t>можность требовала более радикального пересмотра взглядов на симметрию в микромире. Ведь нарушение четности хотя бы в одной из реакций элементарных час</w:t>
        <w:softHyphen/>
        <w:t>тиц означало бы неравноправие правого и левого в мик</w:t>
        <w:softHyphen/>
        <w:t>ромире.</w:t>
      </w:r>
    </w:p>
    <w:p>
      <w:pPr>
        <w:pStyle w:val="Normal"/>
        <w:spacing w:lineRule="auto" w:line="216"/>
        <w:ind w:firstLine="567"/>
        <w:jc w:val="both"/>
        <w:rPr>
          <w:sz w:val="22"/>
        </w:rPr>
      </w:pPr>
      <w:r>
        <w:rPr>
          <w:sz w:val="22"/>
        </w:rPr>
        <w:t>Нужно было обладать завидной смелостью, чтобы принять такую концепцию. Ее взялись отстаивать два американских теоретика китайского происхождения Ли Цзундао (Ли) и Ян Чжэньнин (Янг). Эти тогда моло</w:t>
        <w:softHyphen/>
        <w:t>дые люди (Ли было 30 лет, а Янгу — 34 года) родились в Китае, образование получили на родине и в США. Они были уже довольно известными физиками и работали в ведущих научных учреждениях.</w:t>
      </w:r>
    </w:p>
    <w:p>
      <w:pPr>
        <w:pStyle w:val="Normal"/>
        <w:spacing w:lineRule="auto" w:line="216"/>
        <w:ind w:firstLine="567"/>
        <w:jc w:val="both"/>
        <w:rPr/>
      </w:pPr>
      <w:r>
        <w:rPr>
          <w:sz w:val="22"/>
        </w:rPr>
        <w:t>Проанализировав возникшую критическую ситуацию, они, к своему удивлению, обнаружили то, на что все фи</w:t>
        <w:softHyphen/>
        <w:t>зики не обращали внимания. Оказалось, что закон сох</w:t>
        <w:softHyphen/>
        <w:t>ранения четности строго доказан только для электро</w:t>
        <w:softHyphen/>
        <w:t>магнитных и сильных взаимодействий. Для слабых взаи</w:t>
        <w:softHyphen/>
        <w:t>модействий никаких запретов на нарушение этого зако</w:t>
        <w:softHyphen/>
        <w:t xml:space="preserve">на нет. Поэтому, утверждали Ли и Янг, </w:t>
      </w:r>
      <w:r>
        <w:rPr>
          <w:rFonts w:cs="Symbol" w:ascii="Symbol" w:hAnsi="Symbol"/>
          <w:sz w:val="22"/>
          <w:lang w:eastAsia="ru-RU"/>
        </w:rPr>
        <w:t></w:t>
      </w:r>
      <w:r>
        <w:rPr>
          <w:sz w:val="22"/>
          <w:vertAlign w:val="superscript"/>
        </w:rPr>
        <w:t>+</w:t>
      </w:r>
      <w:r>
        <w:rPr>
          <w:sz w:val="22"/>
        </w:rPr>
        <w:t xml:space="preserve"> и </w:t>
      </w:r>
      <w:r>
        <w:rPr>
          <w:rFonts w:cs="Symbol" w:ascii="Symbol" w:hAnsi="Symbol"/>
          <w:sz w:val="22"/>
          <w:lang w:eastAsia="ru-RU"/>
        </w:rPr>
        <w:t></w:t>
      </w:r>
      <w:r>
        <w:rPr>
          <w:sz w:val="22"/>
          <w:vertAlign w:val="superscript"/>
        </w:rPr>
        <w:t>+</w:t>
      </w:r>
      <w:r>
        <w:rPr>
          <w:sz w:val="22"/>
        </w:rPr>
        <w:t xml:space="preserve">—это одна и та же частица (вскоре ее назвали </w:t>
      </w:r>
      <w:r>
        <w:rPr>
          <w:i/>
          <w:sz w:val="22"/>
        </w:rPr>
        <w:t>К)</w:t>
      </w:r>
      <w:r>
        <w:rPr>
          <w:sz w:val="22"/>
        </w:rPr>
        <w:t xml:space="preserve"> и в одном из ее распадов четность не сохраняется.</w:t>
      </w:r>
    </w:p>
    <w:p>
      <w:pPr>
        <w:pStyle w:val="Normal"/>
        <w:spacing w:lineRule="auto" w:line="216"/>
        <w:ind w:firstLine="567"/>
        <w:jc w:val="both"/>
        <w:rPr>
          <w:sz w:val="22"/>
        </w:rPr>
      </w:pPr>
      <w:r>
        <w:rPr>
          <w:sz w:val="22"/>
        </w:rPr>
        <w:t>Однако сказанное не более чем декларация, и физики, особенно когда речь идет о крушении фундаментальных принципов их теорий, требуют прямых эксперименталь</w:t>
        <w:softHyphen/>
        <w:t>ных доказательств. Опыт — вот высший судья во все времена и у всех физиков.</w:t>
      </w:r>
    </w:p>
    <w:p>
      <w:pPr>
        <w:pStyle w:val="Normal"/>
        <w:spacing w:lineRule="auto" w:line="216"/>
        <w:ind w:firstLine="567"/>
        <w:jc w:val="both"/>
        <w:rPr>
          <w:sz w:val="22"/>
        </w:rPr>
      </w:pPr>
      <w:r>
        <w:rPr>
          <w:sz w:val="22"/>
        </w:rPr>
        <w:t>Ли и Янг предложили поставить такой опыт. Причем не просто опыт, в котором на основании еще одной ядер</w:t>
        <w:softHyphen/>
        <w:t>ной реакции можно было бы показать, что четности не сохраняется, а потом с помощью квантовой теории интер</w:t>
        <w:softHyphen/>
        <w:t>претировать его результаты как асимметрию правого и левого. Такой опыт ничего не решил бы, так как в этом случае прежде всего возникло бы сомнение в правомер</w:t>
        <w:softHyphen/>
        <w:t>ности теории. Ли и Янг предложили прямую возможность убедиться всем в отсутствии зеркальной симметрии мира для слабых взаимодействий, не зависящую ни от кван</w:t>
        <w:softHyphen/>
        <w:t>товой, ни от любой другой теории.</w:t>
      </w:r>
    </w:p>
    <w:p>
      <w:pPr>
        <w:pStyle w:val="Normal"/>
        <w:spacing w:lineRule="auto" w:line="216"/>
        <w:ind w:firstLine="567"/>
        <w:jc w:val="both"/>
        <w:rPr/>
      </w:pPr>
      <w:r>
        <w:rPr>
          <w:sz w:val="22"/>
        </w:rPr>
        <w:t>Этот решающий опыт в 1957 году осуществила груп</w:t>
        <w:softHyphen/>
        <w:t xml:space="preserve">па американских физиков под руководством профессора </w:t>
      </w:r>
      <w:r>
        <w:rPr>
          <w:sz w:val="22"/>
          <w:lang w:val="en-US"/>
        </w:rPr>
        <w:t>By</w:t>
      </w:r>
      <w:r>
        <w:rPr>
          <w:sz w:val="22"/>
        </w:rPr>
        <w:t xml:space="preserve"> Цзиньсян, известной женщины-экспериментатора ки</w:t>
        <w:softHyphen/>
        <w:t>тайского происхождения.</w:t>
      </w:r>
    </w:p>
    <w:p>
      <w:pPr>
        <w:pStyle w:val="Normal"/>
        <w:spacing w:lineRule="auto" w:line="216"/>
        <w:ind w:firstLine="567"/>
        <w:jc w:val="both"/>
        <w:rPr>
          <w:sz w:val="22"/>
          <w:lang w:val="en-US"/>
        </w:rPr>
      </w:pPr>
      <w:r>
        <w:drawing>
          <wp:anchor behindDoc="0" distT="0" distB="71755" distL="114935" distR="114935" simplePos="0" locked="0" layoutInCell="0" allowOverlap="1" relativeHeight="8">
            <wp:simplePos x="0" y="0"/>
            <wp:positionH relativeFrom="column">
              <wp:posOffset>5029835</wp:posOffset>
            </wp:positionH>
            <wp:positionV relativeFrom="margin">
              <wp:posOffset>0</wp:posOffset>
            </wp:positionV>
            <wp:extent cx="3657600" cy="2895600"/>
            <wp:effectExtent l="0" t="0" r="0" b="0"/>
            <wp:wrapTopAndBottom/>
            <wp:docPr id="5" nam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7" descr=""/>
                    <pic:cNvPicPr>
                      <a:picLocks noChangeAspect="1" noChangeArrowheads="1"/>
                    </pic:cNvPicPr>
                  </pic:nvPicPr>
                  <pic:blipFill>
                    <a:blip r:embed="rId6"/>
                    <a:srcRect l="-10" t="-12" r="-10" b="-12"/>
                    <a:stretch>
                      <a:fillRect/>
                    </a:stretch>
                  </pic:blipFill>
                  <pic:spPr bwMode="auto">
                    <a:xfrm>
                      <a:off x="0" y="0"/>
                      <a:ext cx="3657600" cy="2895600"/>
                    </a:xfrm>
                    <a:prstGeom prst="rect">
                      <a:avLst/>
                    </a:prstGeom>
                  </pic:spPr>
                </pic:pic>
              </a:graphicData>
            </a:graphic>
          </wp:anchor>
        </w:drawing>
      </w:r>
      <w:r>
        <w:rPr>
          <w:sz w:val="22"/>
        </w:rPr>
        <w:t xml:space="preserve">Схема опыта </w:t>
      </w:r>
      <w:r>
        <w:rPr>
          <w:sz w:val="22"/>
          <w:lang w:val="en-US"/>
        </w:rPr>
        <w:t>By</w:t>
      </w:r>
      <w:r>
        <w:rPr>
          <w:sz w:val="22"/>
        </w:rPr>
        <w:t xml:space="preserve"> проста и наглядна (рис. 29, а). Не</w:t>
        <w:softHyphen/>
        <w:t>обходимо было выяснить, обладает ли зеркальной сим</w:t>
        <w:softHyphen/>
        <w:t>метрией радиоактивный распад какого-нибудь ядра. Если взять образец радиоактивного кобальта, испускающего электроны, и не принимать никаких предосторожностей, то число электронов, разлетающихся в разные стороны, будет одинаковым, и облако электронов будет иметь сферическую симметрию. Это происходит потому, что тепловое движение ориентирует собственные моменты атомов кобальта (спины) хаотично. Поэтому, если даже каждый отдельный атом испускает электроны в одну сторону больше, чем в другую, мы этого не заметим. Нужно ориентировать спины всех атомов кобальта в од</w:t>
        <w:softHyphen/>
        <w:t>ну сторону. Для этого образец охлаждали до очень низ</w:t>
        <w:softHyphen/>
        <w:t>кой температуры и, кроме того, поместили в сильное магнитное поле, создаваемое соленоидом с током.</w:t>
      </w:r>
    </w:p>
    <w:p>
      <w:pPr>
        <w:pStyle w:val="Normal"/>
        <w:spacing w:lineRule="auto" w:line="216"/>
        <w:ind w:firstLine="567"/>
        <w:jc w:val="both"/>
        <w:rPr>
          <w:sz w:val="22"/>
        </w:rPr>
      </w:pPr>
      <w:r>
        <w:rPr>
          <w:sz w:val="22"/>
        </w:rPr>
        <w:t>И тут получилось то, что и предсказали Ли и Янг: число электронов, испускаемых в одну и другую сторо</w:t>
        <w:softHyphen/>
        <w:t>ны, оказалось различным. Ничего подобного не должно было бы наблюдаться, обладай мир слабых взаимодей</w:t>
        <w:softHyphen/>
        <w:t>ствий зеркальной симметрией.</w:t>
      </w:r>
    </w:p>
    <w:p>
      <w:pPr>
        <w:pStyle w:val="Normal"/>
        <w:spacing w:lineRule="auto" w:line="216"/>
        <w:ind w:firstLine="567"/>
        <w:jc w:val="both"/>
        <w:rPr/>
      </w:pPr>
      <w:r>
        <w:rPr>
          <w:sz w:val="22"/>
        </w:rPr>
        <w:t xml:space="preserve">Рассмотрим опыт </w:t>
      </w:r>
      <w:r>
        <w:rPr>
          <w:sz w:val="22"/>
          <w:lang w:val="en-US"/>
        </w:rPr>
        <w:t>By</w:t>
      </w:r>
      <w:r>
        <w:rPr>
          <w:sz w:val="22"/>
        </w:rPr>
        <w:t xml:space="preserve"> с этой точки зрения подробнее. Представим себе, что мир слабых взаимодействий все же обладает зеркальной симметрией и анизотропия раз</w:t>
        <w:softHyphen/>
        <w:t>лета электронов объясняется совсем другой причиной. Заметим, что электроны преимущественно вылетают с того торца соленоида, с которого ток представляется те</w:t>
        <w:softHyphen/>
        <w:t xml:space="preserve">кущим по виткам по часовой стрелке. Теперь отразим установку </w:t>
      </w:r>
      <w:r>
        <w:rPr>
          <w:sz w:val="22"/>
          <w:lang w:val="en-US"/>
        </w:rPr>
        <w:t>By</w:t>
      </w:r>
      <w:r>
        <w:rPr>
          <w:sz w:val="22"/>
        </w:rPr>
        <w:t xml:space="preserve"> в зеркальной плоскости симметрии (рис. 29, </w:t>
      </w:r>
      <w:r>
        <w:rPr>
          <w:i/>
          <w:sz w:val="22"/>
        </w:rPr>
        <w:t>б).</w:t>
      </w:r>
      <w:r>
        <w:rPr>
          <w:sz w:val="22"/>
        </w:rPr>
        <w:t xml:space="preserve"> Ток соленоида изменится на обратный, и его маг</w:t>
        <w:softHyphen/>
        <w:t>нитное поле поменяет свои полюса. Ядра кобальта повер</w:t>
        <w:softHyphen/>
        <w:t>нутся своими спинами на 180°, а электроны будут преи</w:t>
        <w:softHyphen/>
        <w:t>мущественно вылетать с того торца соленоида, с кото</w:t>
        <w:softHyphen/>
        <w:t>рого ток представляется текущим против часовой стрел</w:t>
        <w:softHyphen/>
        <w:t>ки. Поэтому если бы</w:t>
      </w:r>
    </w:p>
    <w:p>
      <w:pPr>
        <w:pStyle w:val="Normal"/>
        <w:spacing w:before="0" w:after="240"/>
        <w:rPr/>
      </w:pPr>
      <w:r>
        <w:rPr>
          <w:sz w:val="22"/>
        </w:rPr>
        <w:t xml:space="preserve"> </w:t>
      </w:r>
      <w:r>
        <w:rPr>
          <w:rFonts w:cs="Arial" w:ascii="Arial" w:hAnsi="Arial"/>
          <w:sz w:val="18"/>
        </w:rPr>
        <w:t xml:space="preserve">Рис. 29. Эксперимент </w:t>
      </w:r>
      <w:r>
        <w:rPr>
          <w:rFonts w:cs="Arial" w:ascii="Arial" w:hAnsi="Arial"/>
          <w:sz w:val="18"/>
          <w:lang w:val="en-US"/>
        </w:rPr>
        <w:t>By</w:t>
      </w:r>
    </w:p>
    <w:p>
      <w:pPr>
        <w:pStyle w:val="21"/>
        <w:rPr/>
      </w:pPr>
      <w:r>
        <w:rPr/>
        <w:t>соблюдалась симметрия левого и правого, то электроны в реальном опыте должны были бы равномерно вылетать с обоих концов соленоида.</w:t>
      </w:r>
    </w:p>
    <w:p>
      <w:pPr>
        <w:pStyle w:val="Normal"/>
        <w:spacing w:lineRule="auto" w:line="216"/>
        <w:ind w:firstLine="567"/>
        <w:jc w:val="both"/>
        <w:rPr>
          <w:sz w:val="22"/>
        </w:rPr>
      </w:pPr>
      <w:r>
        <w:rPr>
          <w:sz w:val="22"/>
        </w:rPr>
        <w:t>Теперь проведаем настоящий зеркальный эксперимент. Если левое и правое неразличимы, то в опыте не будет иметь значения, как движется ток по обмотке соленои</w:t>
        <w:softHyphen/>
        <w:t>да — по часовой стрелке или против. Изменив направле</w:t>
        <w:softHyphen/>
        <w:t>ние тока, мы, однако, видим (рис. 29, в), что ситуация осталась прежней: электроны преимущественно вылета</w:t>
        <w:softHyphen/>
        <w:t>ют с того торца соленоида, с которого ток кажется теку</w:t>
        <w:softHyphen/>
        <w:t>щим по часовой стрелке.</w:t>
      </w:r>
    </w:p>
    <w:p>
      <w:pPr>
        <w:pStyle w:val="Normal"/>
        <w:spacing w:lineRule="auto" w:line="216"/>
        <w:ind w:firstLine="567"/>
        <w:jc w:val="both"/>
        <w:rPr>
          <w:sz w:val="22"/>
        </w:rPr>
      </w:pPr>
      <w:r>
        <w:rPr>
          <w:sz w:val="22"/>
        </w:rPr>
        <w:t>Вскоре были поставлены и другие, менее наглядные опыты, которые с несомненностью доказали, что в про</w:t>
        <w:softHyphen/>
        <w:t>цессах, контролируемых слабым взаимодействием, мир не имеет зеркальной симметрии. Важность этого вывода для всей физики и философии столь очевидна, что уже через год (случай редчайший в этой практике) Нобелев</w:t>
        <w:softHyphen/>
        <w:t>ский комитет присудил Ли и Янгу премию по физике.</w:t>
      </w:r>
    </w:p>
    <w:p>
      <w:pPr>
        <w:pStyle w:val="Normal"/>
        <w:spacing w:lineRule="auto" w:line="216"/>
        <w:ind w:firstLine="567"/>
        <w:jc w:val="both"/>
        <w:rPr/>
      </w:pPr>
      <w:r>
        <w:rPr>
          <w:sz w:val="22"/>
        </w:rPr>
        <w:t>Нарушение зеркальной симметрии при слабых взаимо</w:t>
        <w:softHyphen/>
        <w:t>действиях влечет за собой интересное следствие, на кото</w:t>
        <w:softHyphen/>
        <w:t>рое необходимо обратить особое внимание. Мы уже гово</w:t>
        <w:softHyphen/>
        <w:t xml:space="preserve">рили выше о симметрии электрического и магнитного полей. Пьер Кюри показал, что эти поля различны по своей симметрии: электрическое поле полярно (гоуппа </w:t>
      </w:r>
      <w:r>
        <w:rPr>
          <w:rFonts w:cs="Symbol" w:ascii="Symbol" w:hAnsi="Symbol"/>
          <w:sz w:val="22"/>
          <w:lang w:eastAsia="ru-RU"/>
        </w:rPr>
        <w:t></w:t>
      </w:r>
      <w:r>
        <w:rPr>
          <w:sz w:val="22"/>
        </w:rPr>
        <w:t xml:space="preserve"> </w:t>
      </w:r>
      <w:r>
        <w:rPr>
          <w:i/>
          <w:sz w:val="22"/>
        </w:rPr>
        <w:t xml:space="preserve">т, </w:t>
      </w:r>
      <w:r>
        <w:rPr>
          <w:sz w:val="22"/>
        </w:rPr>
        <w:t xml:space="preserve">а магнитное — аксиально (группа </w:t>
      </w:r>
      <w:r>
        <w:rPr>
          <w:rFonts w:cs="Symbol" w:ascii="Symbol" w:hAnsi="Symbol"/>
          <w:sz w:val="22"/>
          <w:lang w:eastAsia="ru-RU"/>
        </w:rPr>
        <w:t></w:t>
      </w:r>
      <w:r>
        <w:rPr>
          <w:sz w:val="22"/>
        </w:rPr>
        <w:t>/</w:t>
      </w:r>
      <w:r>
        <w:rPr>
          <w:i/>
          <w:sz w:val="22"/>
          <w:lang w:val="en-US"/>
        </w:rPr>
        <w:t>m</w:t>
      </w:r>
      <w:r>
        <w:rPr>
          <w:sz w:val="22"/>
        </w:rPr>
        <w:t>): Такую симметрию они имеют в нашем обычном мире, где зеркальная симметрия соблюдается неукоснительно. Теперь же в мире слабых взаимодействий электрическое поле становится аксиальным, а магнитное — полярным. Это совершенно не противоречит уравнениям электродинами</w:t>
        <w:softHyphen/>
        <w:t>ки, а отражается только на преобразовании этих вели</w:t>
        <w:softHyphen/>
        <w:t>чин при переходе от правой к</w:t>
      </w:r>
      <w:r>
        <w:rPr>
          <w:sz w:val="22"/>
          <w:lang w:val="en-US"/>
        </w:rPr>
        <w:t xml:space="preserve"> </w:t>
      </w:r>
      <w:r>
        <w:rPr>
          <w:sz w:val="22"/>
        </w:rPr>
        <w:t>левой системе координат.</w:t>
      </w:r>
    </w:p>
    <w:p>
      <w:pPr>
        <w:pStyle w:val="Normal"/>
        <w:spacing w:lineRule="auto" w:line="216"/>
        <w:ind w:firstLine="567"/>
        <w:jc w:val="both"/>
        <w:rPr>
          <w:sz w:val="22"/>
        </w:rPr>
      </w:pPr>
      <w:r>
        <w:rPr>
          <w:sz w:val="22"/>
        </w:rPr>
        <w:t>Слабые взаимодействия, к счастью, незначительно влияют на электромагнитные силы, которые определяют поведение вещества в электрических и магнитных полях в нашем мире. Поэтому нет никаких оснований отказы</w:t>
        <w:softHyphen/>
        <w:t>ваться в макромире от той трактовки этих величин, ко</w:t>
        <w:softHyphen/>
        <w:t>торую дал Пьер Кюри.</w:t>
      </w:r>
    </w:p>
    <w:p>
      <w:pPr>
        <w:pStyle w:val="Normal"/>
        <w:spacing w:lineRule="auto" w:line="216"/>
        <w:ind w:firstLine="567"/>
        <w:jc w:val="both"/>
        <w:rPr/>
      </w:pPr>
      <w:r>
        <w:rPr>
          <w:sz w:val="22"/>
        </w:rPr>
        <w:t xml:space="preserve">Теория Ли и Янга и эксперимент </w:t>
      </w:r>
      <w:r>
        <w:rPr>
          <w:sz w:val="22"/>
          <w:lang w:val="en-US"/>
        </w:rPr>
        <w:t>By</w:t>
      </w:r>
      <w:r>
        <w:rPr>
          <w:sz w:val="22"/>
        </w:rPr>
        <w:t xml:space="preserve"> оказались по</w:t>
        <w:softHyphen/>
        <w:t>добными первым камням, которые порождают лавину</w:t>
      </w:r>
      <w:r>
        <w:rPr>
          <w:sz w:val="22"/>
          <w:lang w:val="en-US"/>
        </w:rPr>
        <w:t xml:space="preserve">. </w:t>
      </w:r>
      <w:r>
        <w:rPr>
          <w:sz w:val="22"/>
        </w:rPr>
        <w:t xml:space="preserve">Внимательный анализ результатов опыта </w:t>
      </w:r>
      <w:r>
        <w:rPr>
          <w:sz w:val="22"/>
          <w:lang w:val="en-US"/>
        </w:rPr>
        <w:t>By</w:t>
      </w:r>
      <w:r>
        <w:rPr>
          <w:sz w:val="22"/>
        </w:rPr>
        <w:t>, проведен</w:t>
        <w:softHyphen/>
        <w:t>ный Ли и Янгом, а также академиком Л. Д. Ландау, пока</w:t>
        <w:softHyphen/>
        <w:t>зал, что в нем не сохраняется не только четность, но и симметрия по отношению к электрическому заряду — С-инвариантность. Оказывается, при слабых взаимодей</w:t>
        <w:softHyphen/>
        <w:t>ствиях нарушается симметрия между частицами и анти</w:t>
        <w:softHyphen/>
        <w:t>частицами!</w:t>
      </w:r>
    </w:p>
    <w:p>
      <w:pPr>
        <w:pStyle w:val="Normal"/>
        <w:spacing w:lineRule="auto" w:line="216"/>
        <w:ind w:firstLine="567"/>
        <w:jc w:val="both"/>
        <w:rPr/>
      </w:pPr>
      <w:r>
        <w:rPr>
          <w:sz w:val="22"/>
        </w:rPr>
        <w:t>Для того чтобы понять существо дела, необходимо сказать, что радиоактивный кобальт испускает не только электроны, но и антинейтрино. Мы говорили выше, что нейтрино подобно винту с левой нарезкой, а антиней</w:t>
        <w:softHyphen/>
        <w:t>трино — с правой. Если четность не сохраняется, а сохра</w:t>
        <w:softHyphen/>
        <w:t xml:space="preserve">няется электрический заряд, то в результате распада радиоактивного кобальта в опыте </w:t>
      </w:r>
      <w:r>
        <w:rPr>
          <w:sz w:val="22"/>
          <w:lang w:val="en-US"/>
        </w:rPr>
        <w:t>By</w:t>
      </w:r>
      <w:r>
        <w:rPr>
          <w:sz w:val="22"/>
        </w:rPr>
        <w:t xml:space="preserve"> должно было бы образовываться левое антинейтрино, а такого в природе не может быть. Следовательно, нарушается С-инвари</w:t>
        <w:softHyphen/>
        <w:t>антность.</w:t>
      </w:r>
    </w:p>
    <w:p>
      <w:pPr>
        <w:pStyle w:val="Normal"/>
        <w:spacing w:lineRule="auto" w:line="216"/>
        <w:ind w:firstLine="567"/>
        <w:jc w:val="both"/>
        <w:rPr/>
      </w:pPr>
      <w:r>
        <w:rPr>
          <w:sz w:val="22"/>
        </w:rPr>
        <w:t>В физике микромира началось столпотворение. Ру</w:t>
        <w:softHyphen/>
        <w:t xml:space="preserve">шились основы. Для их спасения Ли и Янг и Ландау выдвинули идею о сохранении СР-инвариантности. Если, считали они, заменить в опыте </w:t>
      </w:r>
      <w:r>
        <w:rPr>
          <w:sz w:val="22"/>
          <w:lang w:val="en-US"/>
        </w:rPr>
        <w:t>By</w:t>
      </w:r>
      <w:r>
        <w:rPr>
          <w:sz w:val="22"/>
        </w:rPr>
        <w:t xml:space="preserve"> все частицы на анти</w:t>
        <w:softHyphen/>
        <w:t>частицы и одновременно провести зеркальный экспери</w:t>
        <w:softHyphen/>
        <w:t>мент, то его результаты ничем не будут отличаться от прямого эксперимента.</w:t>
      </w:r>
    </w:p>
    <w:p>
      <w:pPr>
        <w:pStyle w:val="Normal"/>
        <w:spacing w:lineRule="auto" w:line="216"/>
        <w:ind w:firstLine="567"/>
        <w:jc w:val="both"/>
        <w:rPr/>
      </w:pPr>
      <w:r>
        <w:rPr>
          <w:sz w:val="22"/>
        </w:rPr>
        <w:t xml:space="preserve">Эксперимент </w:t>
      </w:r>
      <w:r>
        <w:rPr>
          <w:sz w:val="22"/>
          <w:lang w:val="en-US"/>
        </w:rPr>
        <w:t>By</w:t>
      </w:r>
      <w:r>
        <w:rPr>
          <w:sz w:val="22"/>
        </w:rPr>
        <w:t xml:space="preserve"> был спасен. Все вроде встало на свои места. Используя образные сравнения, стали гово</w:t>
        <w:softHyphen/>
        <w:t>рить, что мир слабых взаимодействий таков, что в зер</w:t>
        <w:softHyphen/>
        <w:t>кале вы увидите не двойника, а антидвойника, состоя</w:t>
        <w:softHyphen/>
        <w:t xml:space="preserve">щего из античастиц. Однако иллюзия понимания слабого взаимодействия вскоре рухнула. В 1964 году было обнаружено нарушение и СР-инвариантности в некоторых распадах известной нам </w:t>
      </w:r>
      <w:r>
        <w:rPr>
          <w:i/>
          <w:sz w:val="22"/>
          <w:lang w:val="en-US"/>
        </w:rPr>
        <w:t>K</w:t>
      </w:r>
      <w:r>
        <w:rPr>
          <w:sz w:val="22"/>
        </w:rPr>
        <w:t>-частицы.</w:t>
      </w:r>
    </w:p>
    <w:p>
      <w:pPr>
        <w:pStyle w:val="Normal"/>
        <w:spacing w:lineRule="auto" w:line="216"/>
        <w:ind w:firstLine="567"/>
        <w:jc w:val="both"/>
        <w:rPr/>
      </w:pPr>
      <w:r>
        <w:rPr>
          <w:sz w:val="22"/>
        </w:rPr>
        <w:t>Выход из тупика (но не физическое объяснение) ука</w:t>
        <w:softHyphen/>
        <w:t xml:space="preserve">зала так называемая </w:t>
      </w:r>
      <w:r>
        <w:rPr>
          <w:i/>
          <w:sz w:val="22"/>
        </w:rPr>
        <w:t>СР</w:t>
      </w:r>
      <w:r>
        <w:rPr>
          <w:i/>
          <w:sz w:val="22"/>
          <w:lang w:val="en-US"/>
        </w:rPr>
        <w:t>T</w:t>
      </w:r>
      <w:r>
        <w:rPr>
          <w:sz w:val="22"/>
        </w:rPr>
        <w:t>-теорема.</w:t>
      </w:r>
    </w:p>
    <w:p>
      <w:pPr>
        <w:pStyle w:val="Normal"/>
        <w:spacing w:lineRule="auto" w:line="216"/>
        <w:ind w:firstLine="567"/>
        <w:jc w:val="both"/>
        <w:rPr/>
      </w:pPr>
      <w:r>
        <w:rPr>
          <w:sz w:val="22"/>
        </w:rPr>
        <w:t xml:space="preserve">Мы уже говорили выше, что преобразования </w:t>
      </w:r>
      <w:r>
        <w:rPr>
          <w:i/>
          <w:sz w:val="22"/>
        </w:rPr>
        <w:t xml:space="preserve">С, Р, Т </w:t>
      </w:r>
      <w:r>
        <w:rPr>
          <w:sz w:val="22"/>
        </w:rPr>
        <w:t>образуют группу в математическом смысле, где произве</w:t>
        <w:softHyphen/>
        <w:t>дение двух любых преобразований равно третьему. Еще в 1951—1955 годах нобелевские лауреаты Юлиан Швингер, Вольфганг Паули и известный теоретик Герхард Людерс показали, что любая квантовая теория, согла</w:t>
        <w:softHyphen/>
        <w:t>сующаяся с теорией относительности, должна быть ин</w:t>
        <w:softHyphen/>
        <w:t xml:space="preserve">вариантной относительно </w:t>
      </w:r>
      <w:r>
        <w:rPr>
          <w:i/>
          <w:sz w:val="22"/>
        </w:rPr>
        <w:t>СР</w:t>
      </w:r>
      <w:r>
        <w:rPr>
          <w:i/>
          <w:sz w:val="22"/>
          <w:lang w:val="en-US"/>
        </w:rPr>
        <w:t>T</w:t>
      </w:r>
      <w:r>
        <w:rPr>
          <w:sz w:val="22"/>
        </w:rPr>
        <w:t xml:space="preserve"> -группы. Иными словами, наш мир и мир, который получается из нашего мира пу</w:t>
        <w:softHyphen/>
        <w:t>тем обращения времени, четности и электрических заря</w:t>
        <w:softHyphen/>
        <w:t>дов, должны быть совершенно одинаковы. Мир симмет</w:t>
        <w:softHyphen/>
        <w:t>ричен только относительно замены всех трех преобразо</w:t>
        <w:softHyphen/>
        <w:t>ваний, а каждое преобразование в отдельности может приводить к асимметрии.</w:t>
      </w:r>
    </w:p>
    <w:p>
      <w:pPr>
        <w:pStyle w:val="Normal"/>
        <w:spacing w:lineRule="auto" w:line="216"/>
        <w:ind w:firstLine="567"/>
        <w:jc w:val="both"/>
        <w:rPr/>
      </w:pPr>
      <w:r>
        <w:rPr>
          <w:sz w:val="22"/>
        </w:rPr>
        <w:t>До 1956 года надобности в этой теореме у физиков просто не было. Считалось, что мир симметричен отно</w:t>
        <w:softHyphen/>
        <w:t xml:space="preserve">сительно каждого отдельного преобразования, и </w:t>
      </w:r>
      <w:r>
        <w:rPr>
          <w:i/>
          <w:sz w:val="22"/>
        </w:rPr>
        <w:t>СР</w:t>
      </w:r>
      <w:r>
        <w:rPr>
          <w:i/>
          <w:sz w:val="22"/>
          <w:lang w:val="en-US"/>
        </w:rPr>
        <w:t>T</w:t>
      </w:r>
      <w:r>
        <w:rPr>
          <w:sz w:val="22"/>
        </w:rPr>
        <w:t xml:space="preserve"> -теорема рассматривалась как некий экзотический, чисто теоретический результат. Однако после открытия нару</w:t>
        <w:softHyphen/>
        <w:t xml:space="preserve">шения </w:t>
      </w:r>
      <w:r>
        <w:rPr>
          <w:i/>
          <w:sz w:val="22"/>
        </w:rPr>
        <w:t>СР</w:t>
      </w:r>
      <w:r>
        <w:rPr>
          <w:sz w:val="22"/>
        </w:rPr>
        <w:t>-инвариантности пришлось о ней вспомнить.</w:t>
      </w:r>
    </w:p>
    <w:p>
      <w:pPr>
        <w:pStyle w:val="Normal"/>
        <w:spacing w:lineRule="auto" w:line="216"/>
        <w:ind w:firstLine="567"/>
        <w:jc w:val="both"/>
        <w:rPr/>
      </w:pPr>
      <w:r>
        <w:rPr>
          <w:sz w:val="22"/>
        </w:rPr>
        <w:t xml:space="preserve">Из </w:t>
      </w:r>
      <w:r>
        <w:rPr>
          <w:i/>
          <w:sz w:val="22"/>
        </w:rPr>
        <w:t>СР</w:t>
      </w:r>
      <w:r>
        <w:rPr>
          <w:i/>
          <w:sz w:val="22"/>
          <w:lang w:val="en-US"/>
        </w:rPr>
        <w:t>T</w:t>
      </w:r>
      <w:r>
        <w:rPr>
          <w:sz w:val="22"/>
        </w:rPr>
        <w:t xml:space="preserve">-теоремы следует, что нарушение </w:t>
      </w:r>
      <w:r>
        <w:rPr>
          <w:i/>
          <w:sz w:val="22"/>
        </w:rPr>
        <w:t>Р</w:t>
      </w:r>
      <w:r>
        <w:rPr>
          <w:sz w:val="22"/>
        </w:rPr>
        <w:t xml:space="preserve">-инвари-антности в опыте </w:t>
      </w:r>
      <w:r>
        <w:rPr>
          <w:sz w:val="22"/>
          <w:lang w:val="en-US"/>
        </w:rPr>
        <w:t>By</w:t>
      </w:r>
      <w:r>
        <w:rPr>
          <w:sz w:val="22"/>
        </w:rPr>
        <w:t xml:space="preserve"> влечет за собой нарушение </w:t>
      </w:r>
      <w:r>
        <w:rPr>
          <w:i/>
          <w:sz w:val="22"/>
        </w:rPr>
        <w:t>С</w:t>
      </w:r>
      <w:r>
        <w:rPr>
          <w:i/>
          <w:sz w:val="22"/>
          <w:lang w:val="en-US"/>
        </w:rPr>
        <w:t>T</w:t>
      </w:r>
      <w:r>
        <w:rPr>
          <w:sz w:val="22"/>
        </w:rPr>
        <w:t>-ин-вариантности. Но поскольку зарядовая симметрия на</w:t>
        <w:softHyphen/>
        <w:t xml:space="preserve">рушается, а </w:t>
      </w:r>
      <w:r>
        <w:rPr>
          <w:i/>
          <w:sz w:val="22"/>
        </w:rPr>
        <w:t>СР</w:t>
      </w:r>
      <w:r>
        <w:rPr>
          <w:sz w:val="22"/>
        </w:rPr>
        <w:t xml:space="preserve">-инвариантность сохраняется, то следует, что в этом опыте сохраняется </w:t>
      </w:r>
      <w:r>
        <w:rPr>
          <w:i/>
          <w:sz w:val="22"/>
          <w:lang w:val="en-US"/>
        </w:rPr>
        <w:t>T</w:t>
      </w:r>
      <w:r>
        <w:rPr>
          <w:sz w:val="22"/>
        </w:rPr>
        <w:t>-инвариантность, т. е. при радиоактивном распаде кобальта нельзя определить, в каком направлении течет время, в прямом или обратном.</w:t>
      </w:r>
    </w:p>
    <w:p>
      <w:pPr>
        <w:pStyle w:val="Normal"/>
        <w:spacing w:lineRule="auto" w:line="216"/>
        <w:ind w:firstLine="567"/>
        <w:jc w:val="both"/>
        <w:rPr/>
      </w:pPr>
      <w:r>
        <w:rPr>
          <w:sz w:val="22"/>
        </w:rPr>
        <w:t xml:space="preserve">Нарушение же </w:t>
      </w:r>
      <w:r>
        <w:rPr>
          <w:i/>
          <w:sz w:val="22"/>
        </w:rPr>
        <w:t>СР</w:t>
      </w:r>
      <w:r>
        <w:rPr>
          <w:sz w:val="22"/>
        </w:rPr>
        <w:t>-инвариантности неизбежно приво</w:t>
        <w:softHyphen/>
        <w:t xml:space="preserve">дит к нарушению </w:t>
      </w:r>
      <w:r>
        <w:rPr>
          <w:i/>
          <w:sz w:val="22"/>
          <w:lang w:val="en-US"/>
        </w:rPr>
        <w:t>T</w:t>
      </w:r>
      <w:r>
        <w:rPr>
          <w:sz w:val="22"/>
        </w:rPr>
        <w:t>-инвариантности. Возможно, что именно эти процессы и определяют направление, «стре</w:t>
        <w:softHyphen/>
        <w:t>лу» времени в микромире, как процессы рассеяния энер</w:t>
        <w:softHyphen/>
        <w:t>гии и разупорядочения определяют «стрелу» времени в нашем мире больших вещей, в макромире.</w:t>
      </w:r>
    </w:p>
    <w:p>
      <w:pPr>
        <w:pStyle w:val="Normal"/>
        <w:spacing w:lineRule="auto" w:line="216"/>
        <w:ind w:firstLine="567"/>
        <w:jc w:val="both"/>
        <w:rPr>
          <w:sz w:val="22"/>
        </w:rPr>
      </w:pPr>
      <w:r>
        <w:rPr>
          <w:sz w:val="22"/>
        </w:rPr>
        <w:t>Итак, в мире элементарных частиц симметрия явно контролируется взаимодействием. Чем сильнее взаимо</w:t>
        <w:softHyphen/>
        <w:t>действие, тем точнее симметрия. В процессах, контроли</w:t>
        <w:softHyphen/>
        <w:t>руемых сильным (ядерным) взаимодействием, строго соблюдаются С-, Р- и Г-симметрии, каждая по отдель</w:t>
        <w:softHyphen/>
        <w:t>ности и все вместе. То же самое наблюдается и при элек</w:t>
        <w:softHyphen/>
        <w:t>тромагнитных взаимодействиях. В слабых же взаимодействиях каждая из динамических симметрий нарушается, и только их совместное действие удерживает мир в симметричном состоянии.</w:t>
      </w:r>
    </w:p>
    <w:p>
      <w:pPr>
        <w:pStyle w:val="Normal"/>
        <w:spacing w:lineRule="auto" w:line="216"/>
        <w:ind w:firstLine="567"/>
        <w:jc w:val="both"/>
        <w:rPr>
          <w:sz w:val="22"/>
        </w:rPr>
      </w:pPr>
      <w:r>
        <w:rPr>
          <w:sz w:val="22"/>
        </w:rPr>
      </w:r>
    </w:p>
    <w:p>
      <w:pPr>
        <w:pStyle w:val="Normal"/>
        <w:spacing w:lineRule="auto" w:line="216"/>
        <w:ind w:firstLine="567"/>
        <w:jc w:val="both"/>
        <w:rPr>
          <w:sz w:val="22"/>
        </w:rPr>
      </w:pPr>
      <w:r>
        <w:rPr>
          <w:sz w:val="22"/>
        </w:rPr>
      </w:r>
    </w:p>
    <w:p>
      <w:pPr>
        <w:pStyle w:val="Normal"/>
        <w:spacing w:lineRule="auto" w:line="216"/>
        <w:ind w:firstLine="567"/>
        <w:jc w:val="both"/>
        <w:rPr>
          <w:sz w:val="22"/>
        </w:rPr>
      </w:pPr>
      <w:r>
        <w:rPr>
          <w:sz w:val="22"/>
        </w:rPr>
      </w:r>
    </w:p>
    <w:p>
      <w:pPr>
        <w:pStyle w:val="Normal"/>
        <w:spacing w:lineRule="auto" w:line="216"/>
        <w:ind w:firstLine="567"/>
        <w:jc w:val="both"/>
        <w:rPr>
          <w:sz w:val="22"/>
        </w:rPr>
      </w:pPr>
      <w:r>
        <w:rPr>
          <w:sz w:val="22"/>
        </w:rPr>
      </w:r>
    </w:p>
    <w:p>
      <w:pPr>
        <w:pStyle w:val="Normal"/>
        <w:spacing w:lineRule="auto" w:line="216"/>
        <w:jc w:val="center"/>
        <w:rPr>
          <w:b/>
          <w:b/>
          <w:sz w:val="22"/>
        </w:rPr>
      </w:pPr>
      <w:r>
        <w:rPr>
          <w:b/>
          <w:sz w:val="22"/>
        </w:rPr>
        <w:t>«Три кварка для мистера Марка»</w:t>
      </w:r>
    </w:p>
    <w:p>
      <w:pPr>
        <w:pStyle w:val="Normal"/>
        <w:spacing w:lineRule="auto" w:line="216"/>
        <w:ind w:firstLine="567"/>
        <w:jc w:val="center"/>
        <w:rPr>
          <w:b/>
          <w:b/>
          <w:sz w:val="22"/>
        </w:rPr>
      </w:pPr>
      <w:r>
        <w:rPr>
          <w:b/>
          <w:sz w:val="22"/>
        </w:rPr>
      </w:r>
    </w:p>
    <w:p>
      <w:pPr>
        <w:pStyle w:val="Normal"/>
        <w:spacing w:lineRule="auto" w:line="216"/>
        <w:ind w:firstLine="567"/>
        <w:jc w:val="both"/>
        <w:rPr>
          <w:sz w:val="22"/>
        </w:rPr>
      </w:pPr>
      <w:r>
        <w:rPr>
          <w:sz w:val="22"/>
        </w:rPr>
        <w:t>Мы уже говорили, что самая многочисленная группа элементарных частиц — это адроны, носители сильного взаимодействия. Их так много, что уже к концу 50-х — началу 60-х годов физики отказались считать каждый адрон истинно элементарной частицей. Так много эле</w:t>
        <w:softHyphen/>
        <w:t>ментарных частиц быть не может хотя бы по той причи</w:t>
        <w:softHyphen/>
        <w:t>не, что все известные фундаментальные законы природы отличаются простотой. Но мы не знаем законов, управля</w:t>
        <w:softHyphen/>
        <w:t>ющих миром адронов, и тут на помощь приходят законы физических законов — симметрия. Фактически только она одна прокладывает сейчас пути к полному понима</w:t>
        <w:softHyphen/>
        <w:t>нию этого мира.</w:t>
      </w:r>
    </w:p>
    <w:p>
      <w:pPr>
        <w:pStyle w:val="Normal"/>
        <w:spacing w:lineRule="auto" w:line="216"/>
        <w:ind w:firstLine="567"/>
        <w:jc w:val="both"/>
        <w:rPr>
          <w:sz w:val="22"/>
        </w:rPr>
      </w:pPr>
      <w:r>
        <w:rPr>
          <w:sz w:val="22"/>
        </w:rPr>
        <w:t>О первой попытке применить симметрию для класси</w:t>
        <w:softHyphen/>
        <w:t>фикации адронов мы уже говорили выше. Введя изоспин, можно было считать протон и нейтрон одной части</w:t>
        <w:softHyphen/>
        <w:t>цей — нуклоном. Аналогично можно было считать, что существует один пион, а не три. Но этого, конечно, мало. Необходимо было найти более высокую симметрию, что</w:t>
        <w:softHyphen/>
        <w:t>бы объединить возможно большее число похожих частиц и считать их разными состояниями одной элементарной частицы. На этом пути стоял психологический барьер, который не так-то просто было преодолеть. Дело в том, что если различные квантовые числа адронов и подчи</w:t>
        <w:softHyphen/>
        <w:t>няются каким-то закономерностям, то массы почти у всех частиц разные. Они никак не укладывались ни в какие схемы.</w:t>
      </w:r>
    </w:p>
    <w:p>
      <w:pPr>
        <w:pStyle w:val="Normal"/>
        <w:spacing w:lineRule="auto" w:line="216"/>
        <w:ind w:firstLine="567"/>
        <w:jc w:val="both"/>
        <w:rPr>
          <w:sz w:val="22"/>
        </w:rPr>
      </w:pPr>
      <w:r>
        <w:rPr>
          <w:sz w:val="22"/>
        </w:rPr>
        <w:t>Решающий шаг сделал   американский теоретик, Нобелевский лауреат Марри Гелл-Ман. В качестве ос</w:t>
        <w:softHyphen/>
        <w:t>новы для классификации он взял совокупность кванто</w:t>
        <w:softHyphen/>
        <w:t>вых чисел, считая массы важными параметрами, но такими, которые для частиц, принадлежащих к одной группе, могут быть равны только приблизительно. Ему удалось найти законы симметрии, которым подчиняются адроны, и на этой основе построить их классификацию. Эти законы получили название унитарной симметрии.</w:t>
      </w:r>
    </w:p>
    <w:p>
      <w:pPr>
        <w:pStyle w:val="Normal"/>
        <w:spacing w:lineRule="auto" w:line="216"/>
        <w:ind w:firstLine="567"/>
        <w:jc w:val="both"/>
        <w:rPr/>
      </w:pPr>
      <w:r>
        <w:rPr>
          <w:sz w:val="22"/>
        </w:rPr>
        <w:t>Исходная идея унитарной симметрии — факт неза</w:t>
        <w:softHyphen/>
        <w:t xml:space="preserve">висимости уравнения для энергии сильного взаимодействия относительно неких преобразований, образующих группу. Эта группа (ее обозначают </w:t>
      </w:r>
      <w:r>
        <w:rPr>
          <w:i/>
          <w:caps/>
          <w:sz w:val="22"/>
          <w:lang w:val="en-US"/>
        </w:rPr>
        <w:t>Su</w:t>
      </w:r>
      <w:r>
        <w:rPr>
          <w:sz w:val="22"/>
          <w:vertAlign w:val="subscript"/>
          <w:lang w:val="en-US"/>
        </w:rPr>
        <w:t>3</w:t>
      </w:r>
      <w:r>
        <w:rPr>
          <w:i/>
          <w:sz w:val="22"/>
        </w:rPr>
        <w:t>)</w:t>
      </w:r>
      <w:r>
        <w:rPr>
          <w:sz w:val="22"/>
        </w:rPr>
        <w:t xml:space="preserve"> эквивалентна поворотам в абстрактном векторном пространстве, и ее преобразования могут быть описаны несколькими пара</w:t>
        <w:softHyphen/>
        <w:t xml:space="preserve">метрами. Главными среди них являются уже знакомый нам изоспин </w:t>
      </w:r>
      <w:r>
        <w:rPr>
          <w:i/>
          <w:sz w:val="22"/>
          <w:lang w:val="en-US"/>
        </w:rPr>
        <w:t>I</w:t>
      </w:r>
      <w:r>
        <w:rPr>
          <w:sz w:val="22"/>
        </w:rPr>
        <w:t xml:space="preserve"> и так называемый гиперзаряд </w:t>
      </w:r>
      <w:r>
        <w:rPr>
          <w:i/>
          <w:sz w:val="22"/>
        </w:rPr>
        <w:t>У</w:t>
      </w:r>
      <w:r>
        <w:rPr>
          <w:sz w:val="22"/>
        </w:rPr>
        <w:t>==</w:t>
      </w:r>
      <w:r>
        <w:rPr>
          <w:i/>
          <w:sz w:val="22"/>
        </w:rPr>
        <w:t>В+</w:t>
      </w:r>
      <w:r>
        <w:rPr>
          <w:i/>
          <w:sz w:val="22"/>
          <w:lang w:val="en-US"/>
        </w:rPr>
        <w:t>S</w:t>
      </w:r>
      <w:r>
        <w:rPr>
          <w:sz w:val="22"/>
        </w:rPr>
        <w:t xml:space="preserve">, где </w:t>
      </w:r>
      <w:r>
        <w:rPr>
          <w:i/>
          <w:sz w:val="22"/>
        </w:rPr>
        <w:t>В —</w:t>
      </w:r>
      <w:r>
        <w:rPr>
          <w:sz w:val="22"/>
        </w:rPr>
        <w:t xml:space="preserve"> барионный заряд и </w:t>
      </w:r>
      <w:r>
        <w:rPr>
          <w:i/>
          <w:sz w:val="22"/>
          <w:lang w:val="en-US"/>
        </w:rPr>
        <w:t>S</w:t>
      </w:r>
      <w:r>
        <w:rPr>
          <w:sz w:val="22"/>
        </w:rPr>
        <w:t xml:space="preserve"> — странность. Эти кван</w:t>
        <w:softHyphen/>
        <w:t>товые числа нам тоже знакомы (см. стр. 119).</w:t>
      </w:r>
    </w:p>
    <w:p>
      <w:pPr>
        <w:pStyle w:val="Normal"/>
        <w:spacing w:lineRule="auto" w:line="216"/>
        <w:ind w:firstLine="567"/>
        <w:jc w:val="both"/>
        <w:rPr/>
      </w:pPr>
      <w:r>
        <w:drawing>
          <wp:anchor behindDoc="0" distT="0" distB="0" distL="114935" distR="114935" simplePos="0" locked="0" layoutInCell="0" allowOverlap="1" relativeHeight="5">
            <wp:simplePos x="0" y="0"/>
            <wp:positionH relativeFrom="column">
              <wp:posOffset>5029835</wp:posOffset>
            </wp:positionH>
            <wp:positionV relativeFrom="margin">
              <wp:posOffset>0</wp:posOffset>
            </wp:positionV>
            <wp:extent cx="2141220" cy="2560320"/>
            <wp:effectExtent l="0" t="0" r="0" b="0"/>
            <wp:wrapTopAndBottom/>
            <wp:docPr id="6" name="le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ept" descr=""/>
                    <pic:cNvPicPr>
                      <a:picLocks noChangeAspect="1" noChangeArrowheads="1"/>
                    </pic:cNvPicPr>
                  </pic:nvPicPr>
                  <pic:blipFill>
                    <a:blip r:embed="rId7"/>
                    <a:srcRect l="-15" t="-13" r="-15" b="-13"/>
                    <a:stretch>
                      <a:fillRect/>
                    </a:stretch>
                  </pic:blipFill>
                  <pic:spPr bwMode="auto">
                    <a:xfrm>
                      <a:off x="0" y="0"/>
                      <a:ext cx="2141220" cy="2560320"/>
                    </a:xfrm>
                    <a:prstGeom prst="rect">
                      <a:avLst/>
                    </a:prstGeom>
                  </pic:spPr>
                </pic:pic>
              </a:graphicData>
            </a:graphic>
          </wp:anchor>
        </w:drawing>
      </w:r>
      <w:r>
        <w:rPr>
          <w:sz w:val="22"/>
        </w:rPr>
        <w:t>Как и любая группа вращении в трехмерном про</w:t>
        <w:softHyphen/>
        <w:t xml:space="preserve">странстве задает различные симметричные комбинации точек с набором пространственных координат, так и группа </w:t>
      </w:r>
      <w:r>
        <w:rPr>
          <w:i/>
          <w:caps/>
          <w:sz w:val="22"/>
          <w:lang w:val="en-US"/>
        </w:rPr>
        <w:t>Su</w:t>
      </w:r>
      <w:r>
        <w:rPr>
          <w:sz w:val="22"/>
          <w:vertAlign w:val="subscript"/>
          <w:lang w:val="en-US"/>
        </w:rPr>
        <w:t>3</w:t>
      </w:r>
      <w:r>
        <w:rPr>
          <w:sz w:val="22"/>
        </w:rPr>
        <w:t xml:space="preserve"> задает различные симметричные комбина</w:t>
        <w:softHyphen/>
        <w:t>ция точек в пространстве, координатами которого слу</w:t>
        <w:softHyphen/>
        <w:t>жат изоспин, гиперзаряд и электрический заряд. Таких</w:t>
      </w:r>
    </w:p>
    <w:p>
      <w:pPr>
        <w:pStyle w:val="FR1"/>
        <w:autoSpaceDE w:val="true"/>
        <w:spacing w:before="0" w:after="120"/>
        <w:jc w:val="left"/>
        <w:rPr>
          <w:sz w:val="18"/>
        </w:rPr>
      </w:pPr>
      <w:r>
        <w:rPr>
          <w:sz w:val="18"/>
        </w:rPr>
        <w:t>Рис. 30. Восьмеричный супермультиплет лептонов</w:t>
      </w:r>
    </w:p>
    <w:p>
      <w:pPr>
        <w:pStyle w:val="21"/>
        <w:rPr/>
      </w:pPr>
      <w:r>
        <w:rPr/>
        <w:t>комбинаций может быть 1, 3, 6, 8, 10, 15, 21 и т. д. Они называются супермультиплетами. Графически их удобно представлять точками на плоскости; в качестве коорди</w:t>
        <w:softHyphen/>
        <w:t>нат берутся гиперзаряд и изоспин.</w:t>
      </w:r>
    </w:p>
    <w:p>
      <w:pPr>
        <w:pStyle w:val="Normal"/>
        <w:spacing w:lineRule="auto" w:line="216"/>
        <w:ind w:firstLine="567"/>
        <w:jc w:val="both"/>
        <w:rPr/>
      </w:pPr>
      <w:r>
        <w:rPr>
          <w:sz w:val="22"/>
        </w:rPr>
        <w:t xml:space="preserve">Когда Гелл-Ман сопоставил значения </w:t>
      </w:r>
      <w:r>
        <w:rPr>
          <w:i/>
          <w:sz w:val="22"/>
          <w:lang w:val="en-US"/>
        </w:rPr>
        <w:t>I</w:t>
      </w:r>
      <w:r>
        <w:rPr>
          <w:sz w:val="22"/>
        </w:rPr>
        <w:t xml:space="preserve"> и </w:t>
      </w:r>
      <w:r>
        <w:rPr>
          <w:i/>
          <w:sz w:val="22"/>
        </w:rPr>
        <w:t>У</w:t>
      </w:r>
      <w:r>
        <w:rPr>
          <w:sz w:val="22"/>
        </w:rPr>
        <w:t xml:space="preserve">, которые давала группа </w:t>
      </w:r>
      <w:r>
        <w:rPr>
          <w:i/>
          <w:caps/>
          <w:sz w:val="22"/>
          <w:lang w:val="en-US"/>
        </w:rPr>
        <w:t>Su</w:t>
      </w:r>
      <w:r>
        <w:rPr>
          <w:sz w:val="22"/>
          <w:vertAlign w:val="subscript"/>
          <w:lang w:val="en-US"/>
        </w:rPr>
        <w:t>3</w:t>
      </w:r>
      <w:r>
        <w:rPr>
          <w:sz w:val="22"/>
        </w:rPr>
        <w:t xml:space="preserve"> для восьмеричного супермультиплета — октета со значениями этих величин для реальных лептонов, он с удивлением констатировал их полное сов</w:t>
        <w:softHyphen/>
        <w:t xml:space="preserve">падение (рис. 30). Октет объединил вместе не только протон и нейтрон, но еще барионы, обозначаемые </w:t>
      </w:r>
      <w:r>
        <w:rPr>
          <w:rFonts w:cs="Symbol" w:ascii="Symbol" w:hAnsi="Symbol"/>
          <w:sz w:val="22"/>
          <w:lang w:eastAsia="ru-RU"/>
        </w:rPr>
        <w:t></w:t>
      </w:r>
      <w:r>
        <w:rPr>
          <w:sz w:val="22"/>
        </w:rPr>
        <w:t xml:space="preserve">, </w:t>
      </w:r>
      <w:r>
        <w:rPr>
          <w:rFonts w:cs="Symbol" w:ascii="Symbol" w:hAnsi="Symbol"/>
          <w:sz w:val="22"/>
          <w:lang w:eastAsia="ru-RU"/>
        </w:rPr>
        <w:t></w:t>
      </w:r>
      <w:r>
        <w:rPr>
          <w:sz w:val="22"/>
          <w:lang w:val="en-US"/>
        </w:rPr>
        <w:t xml:space="preserve">  </w:t>
      </w:r>
      <w:r>
        <w:rPr>
          <w:sz w:val="22"/>
        </w:rPr>
        <w:t xml:space="preserve">и </w:t>
      </w:r>
      <w:r>
        <w:rPr>
          <w:rFonts w:cs="Symbol" w:ascii="Symbol" w:hAnsi="Symbol"/>
          <w:sz w:val="22"/>
          <w:lang w:eastAsia="ru-RU"/>
        </w:rPr>
        <w:t></w:t>
      </w:r>
      <w:r>
        <w:rPr>
          <w:sz w:val="22"/>
        </w:rPr>
        <w:t>.</w:t>
      </w:r>
    </w:p>
    <w:p>
      <w:pPr>
        <w:pStyle w:val="2"/>
        <w:spacing w:lineRule="auto" w:line="216"/>
        <w:ind w:firstLine="567"/>
        <w:rPr>
          <w:sz w:val="22"/>
        </w:rPr>
      </w:pPr>
      <w:r>
        <w:rPr>
          <w:sz w:val="22"/>
        </w:rPr>
        <w:t>Причем оказалось, что разница в массах этих частиц совсем не велика, порядка 15%. Это позволило Гелл-Ману высказать утверждение, что все частицы, принадлежащие к октету, на самом деле не элементарные, они представляют собой разные состояния одной части</w:t>
        <w:softHyphen/>
        <w:t>цы.</w:t>
      </w:r>
    </w:p>
    <w:p>
      <w:pPr>
        <w:pStyle w:val="2"/>
        <w:spacing w:lineRule="auto" w:line="216"/>
        <w:ind w:firstLine="567"/>
        <w:rPr>
          <w:sz w:val="22"/>
        </w:rPr>
      </w:pPr>
      <w:r>
        <w:rPr>
          <w:sz w:val="22"/>
        </w:rPr>
        <w:t>Аналогичный октет удалось получить и для мезонов. Их тоже считают разными состояниями одной частицы.</w:t>
      </w:r>
    </w:p>
    <w:p>
      <w:pPr>
        <w:pStyle w:val="Normal"/>
        <w:spacing w:lineRule="auto" w:line="216"/>
        <w:ind w:firstLine="567"/>
        <w:jc w:val="both"/>
        <w:rPr>
          <w:sz w:val="22"/>
        </w:rPr>
      </w:pPr>
      <w:r>
        <w:rPr>
          <w:sz w:val="22"/>
        </w:rPr>
        <w:t>Серьезным испытаниям унитарную симметрию под</w:t>
        <w:softHyphen/>
        <w:t>вергли короткоживущие частицы, называемые барионными резонансами. Их было известно восемь, и казалось, что они тоже образуют супермультиплет—октет. Одна</w:t>
        <w:softHyphen/>
        <w:t>ко в 1961 году на конференции по физике элементарных частиц было объявлено об открытии девятой частицы с такими же свойствами. Казалось, схема рухнула: восьме</w:t>
        <w:softHyphen/>
        <w:t>ричный путь себя не оправдал. Однако присутствовав</w:t>
        <w:softHyphen/>
        <w:t>ший на этой конференции Гелл-Ман сразу же указал, что унитарная симметрия допускает и комбинации из де</w:t>
        <w:softHyphen/>
        <w:t>сяти преобразований—декуплетный супермультиплет. Вновь открытая частица вместе с известными восьмью хо</w:t>
        <w:softHyphen/>
        <w:t>рошо укладывается в этот декуплет, и, кроме того, оста</w:t>
        <w:softHyphen/>
        <w:t>ется место еще для одной, пока не открытой, десятой, ча</w:t>
        <w:softHyphen/>
        <w:t>стицы. Гелл-Ман на глазах присутствующих выписал ее квантовые числа. Через три года в Брукхэйвенской наци</w:t>
        <w:softHyphen/>
        <w:t>ональной лаборатории (США) была обнаружена неиз</w:t>
        <w:softHyphen/>
        <w:t>вестная частица, свойства которой в точности совпадали с предсказанными Гелл-Маном для десятой частицы декуплета.</w:t>
      </w:r>
    </w:p>
    <w:p>
      <w:pPr>
        <w:pStyle w:val="Normal"/>
        <w:spacing w:lineRule="auto" w:line="216"/>
        <w:ind w:firstLine="567"/>
        <w:jc w:val="both"/>
        <w:rPr>
          <w:sz w:val="22"/>
        </w:rPr>
      </w:pPr>
      <w:r>
        <w:drawing>
          <wp:anchor behindDoc="0" distT="0" distB="71755" distL="114935" distR="114935" simplePos="0" locked="0" layoutInCell="0" allowOverlap="1" relativeHeight="6">
            <wp:simplePos x="0" y="0"/>
            <wp:positionH relativeFrom="column">
              <wp:posOffset>5029835</wp:posOffset>
            </wp:positionH>
            <wp:positionV relativeFrom="margin">
              <wp:posOffset>6985</wp:posOffset>
            </wp:positionV>
            <wp:extent cx="2025015" cy="2492375"/>
            <wp:effectExtent l="0" t="0" r="0" b="0"/>
            <wp:wrapTopAndBottom/>
            <wp:docPr id="7" name="kv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vark" descr=""/>
                    <pic:cNvPicPr>
                      <a:picLocks noChangeAspect="1" noChangeArrowheads="1"/>
                    </pic:cNvPicPr>
                  </pic:nvPicPr>
                  <pic:blipFill>
                    <a:blip r:embed="rId8"/>
                    <a:srcRect l="-16" t="-13" r="-16" b="-13"/>
                    <a:stretch>
                      <a:fillRect/>
                    </a:stretch>
                  </pic:blipFill>
                  <pic:spPr bwMode="auto">
                    <a:xfrm>
                      <a:off x="0" y="0"/>
                      <a:ext cx="2025015" cy="2492375"/>
                    </a:xfrm>
                    <a:prstGeom prst="rect">
                      <a:avLst/>
                    </a:prstGeom>
                  </pic:spPr>
                </pic:pic>
              </a:graphicData>
            </a:graphic>
          </wp:anchor>
        </w:drawing>
      </w:r>
      <w:r>
        <w:rPr>
          <w:sz w:val="22"/>
        </w:rPr>
        <w:t>Это был триумф унитарной симметрии, и многие фи</w:t>
        <w:softHyphen/>
        <w:t>зики сочли, что теперь с элементарными частицами все ясно. Для них построено некое подобие периодической системы химических элементов, и теперь можно заранее предсказывать свойства неоткрытых частиц.</w:t>
      </w:r>
    </w:p>
    <w:p>
      <w:pPr>
        <w:pStyle w:val="Normal"/>
        <w:spacing w:lineRule="auto" w:line="216"/>
        <w:ind w:firstLine="567"/>
        <w:jc w:val="both"/>
        <w:rPr>
          <w:sz w:val="22"/>
        </w:rPr>
      </w:pPr>
      <w:r>
        <w:rPr>
          <w:sz w:val="22"/>
        </w:rPr>
        <w:t>И действительно, унитарная симметрия показала, что все адроны принадлежат к нескольким супермультиплетам, параметры которых — квантовые числа — связаны между собой законами симметрии. В силу этого, если от</w:t>
        <w:softHyphen/>
        <w:t>крыты протон и нейтрон, можно автоматически предска</w:t>
        <w:softHyphen/>
        <w:t>зать существование шести других частиц, вместе состав</w:t>
        <w:softHyphen/>
        <w:t xml:space="preserve">ляющих октет. Конечно, протон и нейтрон могли бы не принадлежать октету, но унитарная симметрия не знает супермультиплета из двух частиц. Поэтому открытие </w:t>
      </w:r>
      <w:r>
        <w:rPr>
          <w:i/>
          <w:sz w:val="22"/>
        </w:rPr>
        <w:t>р</w:t>
      </w:r>
      <w:r>
        <w:rPr>
          <w:sz w:val="22"/>
        </w:rPr>
        <w:t xml:space="preserve"> и </w:t>
      </w:r>
      <w:r>
        <w:rPr>
          <w:i/>
          <w:sz w:val="22"/>
        </w:rPr>
        <w:t>п</w:t>
      </w:r>
      <w:r>
        <w:rPr>
          <w:sz w:val="22"/>
        </w:rPr>
        <w:t xml:space="preserve"> само по себе предсказывает «кое-что еще». Конкретно это зависит от того, к какому супермультиплету принад</w:t>
        <w:softHyphen/>
        <w:t xml:space="preserve">лежат </w:t>
      </w:r>
      <w:r>
        <w:rPr>
          <w:i/>
          <w:sz w:val="22"/>
        </w:rPr>
        <w:t>р и п.</w:t>
      </w:r>
    </w:p>
    <w:p>
      <w:pPr>
        <w:pStyle w:val="Normal"/>
        <w:spacing w:lineRule="auto" w:line="216"/>
        <w:ind w:firstLine="567"/>
        <w:jc w:val="both"/>
        <w:rPr/>
      </w:pPr>
      <w:r>
        <w:rPr>
          <w:sz w:val="22"/>
        </w:rPr>
        <w:t>Однако унитарная симметрия не предсказывает, ка</w:t>
        <w:softHyphen/>
        <w:t>кие именно супермультиплеты могут существовать. Если</w:t>
      </w:r>
      <w:r>
        <w:rPr>
          <w:sz w:val="22"/>
          <w:lang w:val="en-US"/>
        </w:rPr>
        <w:t xml:space="preserve"> </w:t>
      </w:r>
      <w:r>
        <w:rPr>
          <w:sz w:val="22"/>
        </w:rPr>
        <w:t>известны некоторые члены супермультиплета, то унитар</w:t>
        <w:softHyphen/>
        <w:t>ных членов. Но сама по себе унитарная симметрия не ная симметрия определяет существование всех осталь-предсказывает, что в природе должны существовать, ска</w:t>
        <w:softHyphen/>
        <w:t>жем, октеты. Сейчас нам известно, что в природе есть синглеты, октеты и декуплеты. Почему только они и по</w:t>
        <w:softHyphen/>
        <w:t xml:space="preserve">чему нет других супермультиплетов, задаваемых группой </w:t>
      </w:r>
      <w:r>
        <w:rPr>
          <w:i/>
          <w:caps/>
          <w:sz w:val="22"/>
          <w:lang w:val="en-US"/>
        </w:rPr>
        <w:t>Su</w:t>
      </w:r>
      <w:r>
        <w:rPr>
          <w:sz w:val="22"/>
          <w:vertAlign w:val="subscript"/>
          <w:lang w:val="en-US"/>
        </w:rPr>
        <w:t>3</w:t>
      </w:r>
      <w:r>
        <w:rPr>
          <w:sz w:val="22"/>
        </w:rPr>
        <w:t>? На эти вопросы унитарная симметрия ответить не может.</w:t>
      </w:r>
      <w:r>
        <w:rPr>
          <w:sz w:val="22"/>
          <w:lang w:val="en-US"/>
        </w:rPr>
        <w:t xml:space="preserve"> </w:t>
      </w:r>
      <w:r>
        <w:rPr>
          <w:sz w:val="22"/>
        </w:rPr>
        <w:t>Далее, унитарная симметрия—.все же приближенная симметрия. Мы уже говорили, что по массе частиц она вы</w:t>
        <w:softHyphen/>
        <w:t>полняется с точностью примерно 15%. Тогда возникает вопрос: почему эта симметрия нарушается и что вызывает нарушение? Вопрос этот сейчас главный в теории силь</w:t>
        <w:softHyphen/>
        <w:t>ных взаимодействий. Здесь проходит передний край на</w:t>
        <w:softHyphen/>
        <w:t>уки об элементарных частицах.</w:t>
      </w:r>
    </w:p>
    <w:p>
      <w:pPr>
        <w:pStyle w:val="Normal"/>
        <w:spacing w:lineRule="auto" w:line="216"/>
        <w:ind w:firstLine="567"/>
        <w:jc w:val="both"/>
        <w:rPr>
          <w:sz w:val="22"/>
        </w:rPr>
      </w:pPr>
      <w:r>
        <w:rPr>
          <w:sz w:val="22"/>
        </w:rPr>
        <w:t>Итак, унитарная симметрия вроде бы не может пре</w:t>
        <w:softHyphen/>
        <w:t>тендовать на роль всеобъемлющей теории, объясняющей природу адронов. Однако...</w:t>
      </w:r>
    </w:p>
    <w:p>
      <w:pPr>
        <w:pStyle w:val="2"/>
        <w:spacing w:lineRule="auto" w:line="216"/>
        <w:ind w:firstLine="567"/>
        <w:rPr>
          <w:sz w:val="22"/>
        </w:rPr>
      </w:pPr>
      <w:r>
        <w:rPr>
          <w:sz w:val="22"/>
        </w:rPr>
        <w:t>На протяжении всей книги мы не раз подчеркивали огромную эвристическую роль симметрии. При изучении внешней формы и внутренней структуры кристаллов, их физических свойств, физических</w:t>
      </w:r>
    </w:p>
    <w:p>
      <w:pPr>
        <w:pStyle w:val="2"/>
        <w:spacing w:lineRule="auto" w:line="216"/>
        <w:ind w:firstLine="567"/>
        <w:rPr>
          <w:sz w:val="22"/>
        </w:rPr>
      </w:pPr>
      <w:r>
        <w:rPr>
          <w:sz w:val="22"/>
        </w:rPr>
      </w:r>
    </w:p>
    <w:p>
      <w:pPr>
        <w:pStyle w:val="Normal"/>
        <w:spacing w:lineRule="auto" w:line="216"/>
        <w:rPr>
          <w:rFonts w:ascii="Arial" w:hAnsi="Arial" w:cs="Arial"/>
          <w:sz w:val="18"/>
          <w:lang w:val="en-US"/>
        </w:rPr>
      </w:pPr>
      <w:r>
        <w:rPr>
          <w:sz w:val="22"/>
        </w:rPr>
        <w:t xml:space="preserve"> </w:t>
      </w:r>
      <w:r>
        <w:rPr>
          <w:rFonts w:cs="Arial" w:ascii="Arial" w:hAnsi="Arial"/>
          <w:sz w:val="18"/>
        </w:rPr>
        <w:t>Рис. 31. Кварки</w:t>
      </w:r>
    </w:p>
    <w:p>
      <w:pPr>
        <w:pStyle w:val="Normal"/>
        <w:spacing w:lineRule="auto" w:line="216"/>
        <w:ind w:firstLine="567"/>
        <w:rPr>
          <w:rFonts w:ascii="Arial" w:hAnsi="Arial" w:cs="Arial"/>
          <w:sz w:val="22"/>
          <w:lang w:val="en-US"/>
        </w:rPr>
      </w:pPr>
      <w:r>
        <w:rPr>
          <w:rFonts w:cs="Arial" w:ascii="Arial" w:hAnsi="Arial"/>
          <w:sz w:val="22"/>
          <w:lang w:val="en-US"/>
        </w:rPr>
      </w:r>
    </w:p>
    <w:p>
      <w:pPr>
        <w:pStyle w:val="2"/>
        <w:spacing w:lineRule="auto" w:line="216"/>
        <w:ind w:hanging="0"/>
        <w:rPr>
          <w:sz w:val="22"/>
        </w:rPr>
      </w:pPr>
      <w:r>
        <w:rPr>
          <w:sz w:val="22"/>
        </w:rPr>
        <w:t>величин и полей симмет</w:t>
        <w:softHyphen/>
        <w:t>рия выступала не просто как удобная математическая схема, а как аппарат, метод, адекватный природе окру</w:t>
        <w:softHyphen/>
        <w:t>жающего мира. Поэтому-то часто симметрия как метод оказывалась умнее своих создателей, ибо отвечала самым общим и самым глубинным законам природы.</w:t>
      </w:r>
    </w:p>
    <w:p>
      <w:pPr>
        <w:pStyle w:val="Normal"/>
        <w:spacing w:lineRule="auto" w:line="216"/>
        <w:ind w:firstLine="567"/>
        <w:jc w:val="both"/>
        <w:rPr/>
      </w:pPr>
      <w:r>
        <w:rPr>
          <w:sz w:val="22"/>
        </w:rPr>
        <w:t xml:space="preserve">Так случилось и с унитарной симметрией. Перечисляя комбинации параметров, которые допускает группа </w:t>
      </w:r>
      <w:r>
        <w:rPr>
          <w:i/>
          <w:caps/>
          <w:sz w:val="22"/>
          <w:lang w:val="en-US"/>
        </w:rPr>
        <w:t>Su</w:t>
      </w:r>
      <w:r>
        <w:rPr>
          <w:sz w:val="22"/>
          <w:vertAlign w:val="subscript"/>
          <w:lang w:val="en-US"/>
        </w:rPr>
        <w:t>3</w:t>
      </w:r>
      <w:r>
        <w:rPr>
          <w:i/>
          <w:sz w:val="22"/>
        </w:rPr>
        <w:t xml:space="preserve">, </w:t>
      </w:r>
      <w:r>
        <w:rPr>
          <w:sz w:val="22"/>
        </w:rPr>
        <w:t>мы назвали супермультиплеты из трех и шести элемен</w:t>
        <w:softHyphen/>
        <w:t>тов. Вначале считалось, что им нет и не может быть адек</w:t>
        <w:softHyphen/>
        <w:t>ватных групп элементарных частиц, так как такие части</w:t>
        <w:softHyphen/>
        <w:t>цы должны были бы иметь дробный электрический заряд, равный одной или двум третям заряда электрона. Подоб</w:t>
        <w:softHyphen/>
        <w:t>ное считалось немыслимым, ибо в реальном мире элект</w:t>
        <w:softHyphen/>
        <w:t>рический заряд электрона — наименьший и все другие за</w:t>
        <w:softHyphen/>
        <w:t>ряды кратны ему. Это твердо, надежно установленный факт. Но, по-видимому, проверяя, как работает унитар</w:t>
        <w:softHyphen/>
        <w:t>ная симметрия, ее создатель Гелл-Ман и независимо его коллега по Калифорнийскому технологическому институ</w:t>
        <w:softHyphen/>
        <w:t>ту Джордж Цвейг построили все же супермультиплет из трех гипотетических частиц с дробными электрическими зарядами (рис. 31). И тут оказалось, что с помощью гипотетических частиц можно построить все адроны! Прав</w:t>
        <w:softHyphen/>
        <w:t>да, для этого пришлось постулировать, что у каждой та</w:t>
        <w:softHyphen/>
        <w:t>кой частицы есть своя античастица. Но это уже детали, привычные в мире элементарных частиц.</w:t>
      </w:r>
    </w:p>
    <w:p>
      <w:pPr>
        <w:pStyle w:val="Normal"/>
        <w:spacing w:lineRule="auto" w:line="216"/>
        <w:ind w:firstLine="567"/>
        <w:jc w:val="both"/>
        <w:rPr>
          <w:sz w:val="22"/>
          <w:lang w:val="en-US"/>
        </w:rPr>
      </w:pPr>
      <w:r>
        <w:rPr>
          <w:sz w:val="22"/>
        </w:rPr>
        <w:t>Цвейг назвал гипотетические частицы тузами. Прав</w:t>
        <w:softHyphen/>
        <w:t>да, это название не понравилось. Привилось другое, дан</w:t>
        <w:softHyphen/>
        <w:t>ное Гелл-Маном — кварки. Оно более точно соответству</w:t>
        <w:softHyphen/>
        <w:t>ет необычным свойствам этих частиц. В фантастическом романе знаменитого ирландского писателя Джeймca</w:t>
      </w:r>
      <w:r>
        <w:rPr>
          <w:sz w:val="22"/>
          <w:vertAlign w:val="superscript"/>
        </w:rPr>
        <w:t xml:space="preserve">\ </w:t>
      </w:r>
      <w:r>
        <w:rPr>
          <w:sz w:val="22"/>
        </w:rPr>
        <w:t>Джойса «Поминки по Финнегану» в сцене пира какой-то голос произносит: «Три кварка для мистера Марка». Что это такое—«три кварка», из романа так и не ясно. Гелл-Ману это понравилось — ведь и о гипотетических части</w:t>
        <w:softHyphen/>
        <w:t>цах с дробным электрическим зарядом тоже ничего не известно.</w:t>
      </w:r>
    </w:p>
    <w:p>
      <w:pPr>
        <w:pStyle w:val="Normal"/>
        <w:spacing w:lineRule="auto" w:line="216"/>
        <w:ind w:firstLine="567"/>
        <w:jc w:val="both"/>
        <w:rPr/>
      </w:pPr>
      <w:r>
        <w:rPr>
          <w:sz w:val="22"/>
        </w:rPr>
        <w:t>Кварки получили и необычные названия: верхний (</w:t>
      </w:r>
      <w:r>
        <w:rPr>
          <w:i/>
          <w:sz w:val="22"/>
          <w:lang w:val="en-US"/>
        </w:rPr>
        <w:t>u</w:t>
      </w:r>
      <w:r>
        <w:rPr>
          <w:sz w:val="22"/>
        </w:rPr>
        <w:t xml:space="preserve">), нижний </w:t>
      </w:r>
      <w:r>
        <w:rPr>
          <w:i/>
          <w:sz w:val="22"/>
        </w:rPr>
        <w:t>(</w:t>
      </w:r>
      <w:r>
        <w:rPr>
          <w:i/>
          <w:sz w:val="22"/>
          <w:lang w:val="en-US"/>
        </w:rPr>
        <w:t>d</w:t>
      </w:r>
      <w:r>
        <w:rPr>
          <w:i/>
          <w:sz w:val="22"/>
        </w:rPr>
        <w:t>),</w:t>
      </w:r>
      <w:r>
        <w:rPr>
          <w:sz w:val="22"/>
        </w:rPr>
        <w:t xml:space="preserve"> странный (</w:t>
      </w:r>
      <w:r>
        <w:rPr>
          <w:i/>
          <w:sz w:val="22"/>
          <w:lang w:val="en-US"/>
        </w:rPr>
        <w:t>s</w:t>
      </w:r>
      <w:r>
        <w:rPr>
          <w:sz w:val="22"/>
        </w:rPr>
        <w:t xml:space="preserve">). Кварки </w:t>
      </w:r>
      <w:r>
        <w:rPr>
          <w:i/>
          <w:sz w:val="22"/>
        </w:rPr>
        <w:t>и</w:t>
      </w:r>
      <w:r>
        <w:rPr>
          <w:sz w:val="22"/>
        </w:rPr>
        <w:t xml:space="preserve"> и </w:t>
      </w:r>
      <w:r>
        <w:rPr>
          <w:i/>
          <w:sz w:val="22"/>
          <w:lang w:val="en-US"/>
        </w:rPr>
        <w:t>d</w:t>
      </w:r>
      <w:r>
        <w:rPr>
          <w:sz w:val="22"/>
        </w:rPr>
        <w:t xml:space="preserve"> не имеют стран</w:t>
        <w:softHyphen/>
        <w:t xml:space="preserve">ности, у кварка </w:t>
      </w:r>
      <w:r>
        <w:rPr>
          <w:i/>
          <w:sz w:val="22"/>
        </w:rPr>
        <w:t>s</w:t>
      </w:r>
      <w:r>
        <w:rPr>
          <w:sz w:val="22"/>
        </w:rPr>
        <w:t xml:space="preserve"> странность </w:t>
      </w:r>
      <w:r>
        <w:rPr>
          <w:i/>
          <w:sz w:val="22"/>
          <w:lang w:val="en-US"/>
        </w:rPr>
        <w:t>S</w:t>
      </w:r>
      <w:r>
        <w:rPr>
          <w:i/>
          <w:sz w:val="22"/>
        </w:rPr>
        <w:t>=—</w:t>
      </w:r>
      <w:r>
        <w:rPr>
          <w:sz w:val="22"/>
        </w:rPr>
        <w:t>1. Он является как бы носителем этого свойства.</w:t>
      </w:r>
    </w:p>
    <w:p>
      <w:pPr>
        <w:pStyle w:val="Normal"/>
        <w:spacing w:lineRule="auto" w:line="216"/>
        <w:ind w:firstLine="567"/>
        <w:jc w:val="both"/>
        <w:rPr>
          <w:sz w:val="22"/>
        </w:rPr>
      </w:pPr>
      <w:r>
        <w:rPr>
          <w:sz w:val="22"/>
        </w:rPr>
        <w:t>Адроны строятся из кварков по следующему принци</w:t>
        <w:softHyphen/>
        <w:t xml:space="preserve">пу: барионы состоят из трех кварков, мезоны — из двух (кварка и антикварка). Например, протон построен из </w:t>
      </w:r>
      <w:r>
        <w:rPr>
          <w:i/>
          <w:sz w:val="22"/>
        </w:rPr>
        <w:t xml:space="preserve">и, и </w:t>
      </w:r>
      <w:r>
        <w:rPr>
          <w:sz w:val="22"/>
        </w:rPr>
        <w:t>и</w:t>
      </w:r>
      <w:r>
        <w:rPr>
          <w:i/>
          <w:sz w:val="22"/>
        </w:rPr>
        <w:t xml:space="preserve"> d</w:t>
      </w:r>
      <w:r>
        <w:rPr>
          <w:sz w:val="22"/>
        </w:rPr>
        <w:t xml:space="preserve"> кварков, нейтрон — из </w:t>
      </w:r>
      <w:r>
        <w:rPr>
          <w:i/>
          <w:sz w:val="22"/>
          <w:lang w:val="en-US"/>
        </w:rPr>
        <w:t>u</w:t>
      </w:r>
      <w:r>
        <w:rPr>
          <w:i/>
          <w:sz w:val="22"/>
        </w:rPr>
        <w:t xml:space="preserve">, </w:t>
      </w:r>
      <w:r>
        <w:rPr>
          <w:i/>
          <w:sz w:val="22"/>
          <w:lang w:val="en-US"/>
        </w:rPr>
        <w:t>d</w:t>
      </w:r>
      <w:r>
        <w:rPr>
          <w:sz w:val="22"/>
        </w:rPr>
        <w:t xml:space="preserve"> и </w:t>
      </w:r>
      <w:r>
        <w:rPr>
          <w:i/>
          <w:sz w:val="22"/>
        </w:rPr>
        <w:t>d</w:t>
      </w:r>
      <w:r>
        <w:rPr>
          <w:sz w:val="22"/>
        </w:rPr>
        <w:t xml:space="preserve"> кварков, а</w:t>
      </w:r>
      <w:r>
        <w:rPr>
          <w:i/>
          <w:sz w:val="22"/>
        </w:rPr>
        <w:t xml:space="preserve"> </w:t>
      </w:r>
      <w:r>
        <w:rPr>
          <w:rFonts w:cs="Symbol" w:ascii="Symbol" w:hAnsi="Symbol"/>
          <w:sz w:val="22"/>
          <w:lang w:eastAsia="ru-RU"/>
        </w:rPr>
        <w:t></w:t>
      </w:r>
      <w:r>
        <w:rPr>
          <w:i/>
          <w:sz w:val="22"/>
          <w:vertAlign w:val="superscript"/>
        </w:rPr>
        <w:t>+</w:t>
      </w:r>
      <w:r>
        <w:rPr>
          <w:i/>
          <w:sz w:val="22"/>
        </w:rPr>
        <w:t xml:space="preserve"> — </w:t>
      </w:r>
      <w:r>
        <w:rPr>
          <w:sz w:val="22"/>
        </w:rPr>
        <w:t xml:space="preserve">из антикварка </w:t>
      </w:r>
      <w:r>
        <w:rPr>
          <w:i/>
          <w:sz w:val="22"/>
          <w:u w:val="single"/>
        </w:rPr>
        <w:t>и</w:t>
      </w:r>
      <w:r>
        <w:rPr>
          <w:sz w:val="22"/>
        </w:rPr>
        <w:t xml:space="preserve"> и кварка </w:t>
      </w:r>
      <w:r>
        <w:rPr>
          <w:i/>
          <w:sz w:val="22"/>
        </w:rPr>
        <w:t>d.</w:t>
      </w:r>
    </w:p>
    <w:p>
      <w:pPr>
        <w:pStyle w:val="Normal"/>
        <w:spacing w:lineRule="auto" w:line="216"/>
        <w:ind w:firstLine="567"/>
        <w:jc w:val="both"/>
        <w:rPr>
          <w:sz w:val="22"/>
        </w:rPr>
      </w:pPr>
      <w:r>
        <w:rPr>
          <w:sz w:val="22"/>
        </w:rPr>
        <w:t>Хотя многие физики встретили кварковую гипотезу скептически, она работала весьма исправно. Все известные адроны оказалось возможным составить из кварков и антикварков. При этом лишних объектов не получи</w:t>
        <w:softHyphen/>
        <w:t>лось — все предсказанные частицы были обнаружены на опыте.</w:t>
      </w:r>
    </w:p>
    <w:p>
      <w:pPr>
        <w:pStyle w:val="Normal"/>
        <w:spacing w:lineRule="auto" w:line="216"/>
        <w:ind w:firstLine="567"/>
        <w:jc w:val="both"/>
        <w:rPr>
          <w:sz w:val="22"/>
        </w:rPr>
      </w:pPr>
      <w:r>
        <w:rPr>
          <w:sz w:val="22"/>
        </w:rPr>
        <w:t>Естественно, стали искать кварки в свободном состо</w:t>
        <w:softHyphen/>
        <w:t>янии. За 20 лет было проделано множество тщательных и остроумных экспериментов. Для этой цели использова</w:t>
        <w:softHyphen/>
        <w:t>ли гигантские ускорители частиц, так как думали, что при столкновениях частиц, обладающих большой энерги</w:t>
        <w:softHyphen/>
        <w:t>ей, могут рождаться свободные кварки. Велись поиски и в космических лучах, где попадаются частицы, имеющие такие энергии, которые невозможно получить в земных условиях. Кварки искали в спектрах звезд, в образцах лунного грунта, в осадочных отложениях, поднятых со дна океана, даже в раковинах устриц.</w:t>
      </w:r>
    </w:p>
    <w:p>
      <w:pPr>
        <w:pStyle w:val="Normal"/>
        <w:spacing w:lineRule="auto" w:line="216"/>
        <w:ind w:firstLine="567"/>
        <w:jc w:val="both"/>
        <w:rPr>
          <w:sz w:val="22"/>
        </w:rPr>
      </w:pPr>
      <w:r>
        <w:rPr>
          <w:sz w:val="22"/>
        </w:rPr>
        <w:t>Время от времени на страницах научных журналов появляются статьи, где вроде бы убедительно доказыва</w:t>
        <w:softHyphen/>
        <w:t>ется наблюдение дробного электрического заряда, но про</w:t>
        <w:softHyphen/>
        <w:t>ходит время, и эти эксперименты не подтверждаются. Кварков нигде нет.</w:t>
      </w:r>
    </w:p>
    <w:p>
      <w:pPr>
        <w:pStyle w:val="Normal"/>
        <w:spacing w:lineRule="auto" w:line="216"/>
        <w:ind w:firstLine="567"/>
        <w:jc w:val="both"/>
        <w:rPr>
          <w:sz w:val="22"/>
        </w:rPr>
      </w:pPr>
      <w:r>
        <w:rPr>
          <w:sz w:val="22"/>
        </w:rPr>
        <w:t>Скептики, считающие кварковую модель лишь удоб</w:t>
        <w:softHyphen/>
        <w:t>ной математической схемой, убедительно доказывают, что если бы кварки были в свободном состоянии, то их легко было бы обнаружить. Поскольку они несут дроб</w:t>
        <w:softHyphen/>
        <w:t>ный электрический заряд, он не может исчезнуть, соеди</w:t>
        <w:softHyphen/>
        <w:t>нившись с целыми зарядами. Такой заряд вечно блуж</w:t>
        <w:softHyphen/>
        <w:t>дал бы по Вселенной.</w:t>
      </w:r>
    </w:p>
    <w:p>
      <w:pPr>
        <w:pStyle w:val="Normal"/>
        <w:spacing w:lineRule="auto" w:line="216"/>
        <w:ind w:firstLine="567"/>
        <w:jc w:val="both"/>
        <w:rPr>
          <w:sz w:val="22"/>
        </w:rPr>
      </w:pPr>
      <w:r>
        <w:rPr>
          <w:sz w:val="22"/>
        </w:rPr>
        <w:t>Оптимисты, верящие в кварки, наоборот, приводят оценки, которые говорят об очень низкой концентрации свободных кварков. Например, утверждают они, на тон</w:t>
        <w:softHyphen/>
        <w:t>ну морской воды приходится примерно один свободный кварк. Где уж его найти! Кроме того, развивается и та</w:t>
        <w:softHyphen/>
        <w:t>кая точка зрения, по которой кварки принципиально не могут быть в свободном состоянии. Эксперименты по бом</w:t>
        <w:softHyphen/>
        <w:t>бардировке протона показывают, что если он состоит из кварков, то там они движутся совершенно свободно. По</w:t>
        <w:softHyphen/>
        <w:t>чему же они не выходят наружу? Для объяснения этого факта была разработана так называемая теория струны. Кварки и антикварки связывают специальные поля, су</w:t>
        <w:softHyphen/>
        <w:t>ществующие в виде трубок силовых линий — струн. Сила, необходимая для растаскивания кварков на противопо</w:t>
        <w:softHyphen/>
        <w:t>ложные концы такой струны, не зависит от расстояния между кварками. Поэтому, чтобы освободить один из кварков, требуется бесконечно большая энергия.</w:t>
      </w:r>
    </w:p>
    <w:p>
      <w:pPr>
        <w:pStyle w:val="Normal"/>
        <w:spacing w:lineRule="auto" w:line="216"/>
        <w:ind w:firstLine="567"/>
        <w:jc w:val="both"/>
        <w:rPr/>
      </w:pPr>
      <w:r>
        <w:rPr>
          <w:sz w:val="22"/>
        </w:rPr>
        <w:t>Трехкварковая схема просуществовала только до 1974 года, когда физики открыли очередной мезон, для кон</w:t>
        <w:softHyphen/>
        <w:t xml:space="preserve">струирования которого пришлось ввести еще один кварк </w:t>
      </w:r>
      <w:r>
        <w:rPr>
          <w:i/>
          <w:sz w:val="22"/>
        </w:rPr>
        <w:t>(с)</w:t>
      </w:r>
      <w:r>
        <w:rPr>
          <w:sz w:val="22"/>
        </w:rPr>
        <w:t xml:space="preserve"> и новое сохраняющееся квантовое число—очаро</w:t>
        <w:softHyphen/>
        <w:t xml:space="preserve">вание. В 1977 году был открыт еще один мезон. И опять пришлось придумывать еще один кварк </w:t>
      </w:r>
      <w:r>
        <w:rPr>
          <w:i/>
          <w:sz w:val="22"/>
        </w:rPr>
        <w:t>(</w:t>
      </w:r>
      <w:r>
        <w:rPr>
          <w:i/>
          <w:sz w:val="22"/>
          <w:lang w:val="en-US"/>
        </w:rPr>
        <w:t>b</w:t>
      </w:r>
      <w:r>
        <w:rPr>
          <w:i/>
          <w:sz w:val="22"/>
        </w:rPr>
        <w:t>)</w:t>
      </w:r>
      <w:r>
        <w:rPr>
          <w:sz w:val="22"/>
        </w:rPr>
        <w:t xml:space="preserve"> и еще одно сохраняющееся квантовое число— прелесть.</w:t>
      </w:r>
      <w:r>
        <w:rPr>
          <w:sz w:val="22"/>
          <w:lang w:val="en-US"/>
        </w:rPr>
        <w:t xml:space="preserve"> </w:t>
      </w:r>
      <w:r>
        <w:rPr>
          <w:sz w:val="22"/>
        </w:rPr>
        <w:t>Теперь физики не сомневаются, что есть и шестой кварк. Его решили назвать истинным.</w:t>
      </w:r>
    </w:p>
    <w:p>
      <w:pPr>
        <w:pStyle w:val="Normal"/>
        <w:spacing w:lineRule="auto" w:line="216"/>
        <w:ind w:firstLine="567"/>
        <w:jc w:val="both"/>
        <w:rPr>
          <w:sz w:val="22"/>
        </w:rPr>
      </w:pPr>
      <w:r>
        <w:rPr>
          <w:sz w:val="22"/>
        </w:rPr>
        <w:t>Шесть кварков тоже укладываются в супермульти-плет, предсказанный унитарной симметрией (см. выше), и физики считают это критерием истинности.</w:t>
      </w:r>
    </w:p>
    <w:p>
      <w:pPr>
        <w:pStyle w:val="Normal"/>
        <w:spacing w:lineRule="auto" w:line="216"/>
        <w:ind w:firstLine="567"/>
        <w:jc w:val="both"/>
        <w:rPr>
          <w:sz w:val="22"/>
        </w:rPr>
      </w:pPr>
      <w:r>
        <w:rPr>
          <w:sz w:val="22"/>
        </w:rPr>
        <w:t>Как будут развиваться события дальше, никто не зна</w:t>
        <w:softHyphen/>
        <w:t>ет. Если кварки—последние кирпичики мироздания и мы дошли уже до предела делимости вещества, то сколько же их на самом деле? Какое расширение унитарной сим</w:t>
        <w:softHyphen/>
        <w:t>метрии потребует очередное открытие? Ясно только одно: симметрия сейчас настолько прочно и органично вошла в физику элементарных частиц, что любые ее новые успе</w:t>
        <w:softHyphen/>
        <w:t>хи немыслимы без использования этой плодотворной идеи.</w:t>
      </w:r>
    </w:p>
    <w:p>
      <w:pPr>
        <w:pStyle w:val="Normal"/>
        <w:spacing w:lineRule="auto" w:line="216"/>
        <w:ind w:firstLine="567"/>
        <w:jc w:val="both"/>
        <w:rPr>
          <w:sz w:val="22"/>
        </w:rPr>
      </w:pPr>
      <w:r>
        <w:rPr>
          <w:sz w:val="22"/>
        </w:rPr>
      </w:r>
    </w:p>
    <w:sectPr>
      <w:footerReference w:type="default" r:id="rId9"/>
      <w:type w:val="nextPage"/>
      <w:pgSz w:orient="landscape" w:w="16838" w:h="11906"/>
      <w:pgMar w:left="1151" w:right="1452" w:gutter="0" w:header="0" w:top="851" w:footer="340" w:bottom="851"/>
      <w:pgNumType w:start="35" w:fmt="decimal"/>
      <w:cols w:num="2" w:equalWidth="false" w:sep="false">
        <w:col w:w="6764" w:space="1134"/>
        <w:col w:w="6339"/>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tab/>
      <w:tab/>
      <w:tab/>
      <w:tab/>
      <w:tab/>
      <w:tab/>
      <w:tab/>
      <w:tab/>
      <w:t xml:space="preserve">    - </w:t>
    </w:r>
    <w:r>
      <w:rPr>
        <w:lang w:eastAsia="ru-RU"/>
      </w:rPr>
      <w:fldChar w:fldCharType="begin"/>
    </w:r>
    <w:r>
      <w:rPr>
        <w:lang w:eastAsia="ru-RU"/>
      </w:rPr>
      <w:instrText xml:space="preserve"> PAGE </w:instrText>
    </w:r>
    <w:r>
      <w:rPr>
        <w:lang w:eastAsia="ru-RU"/>
      </w:rPr>
      <w:fldChar w:fldCharType="separate"/>
    </w:r>
    <w:r>
      <w:rPr>
        <w:lang w:eastAsia="ru-RU"/>
      </w:rPr>
      <w:t>56</w:t>
    </w:r>
    <w:r>
      <w:rPr>
        <w:lang w:eastAsia="ru-RU"/>
      </w:rPr>
      <w:fldChar w:fldCharType="end"/>
    </w:r>
    <w:r>
      <w:rPr>
        <w:lang w:eastAsia="ru-RU"/>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firstLine="709"/>
      <w:jc w:val="center"/>
      <w:outlineLvl w:val="1"/>
    </w:pPr>
    <w:rPr>
      <w:b/>
      <w:sz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6"/>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autoSpaceDE w:val="false"/>
      <w:bidi w:val="0"/>
      <w:spacing w:before="140" w:after="0"/>
      <w:ind w:left="40" w:hanging="0"/>
      <w:jc w:val="center"/>
    </w:pPr>
    <w:rPr>
      <w:rFonts w:ascii="Arial" w:hAnsi="Arial" w:eastAsia="Times New Roman" w:cs="Arial"/>
      <w:b/>
      <w:color w:val="auto"/>
      <w:sz w:val="16"/>
      <w:szCs w:val="20"/>
      <w:lang w:val="ru-RU" w:eastAsia="zh-CN" w:bidi="hi-IN"/>
    </w:rPr>
  </w:style>
  <w:style w:type="paragraph" w:styleId="3">
    <w:name w:val="Основной текст с отступом 3"/>
    <w:basedOn w:val="Normal"/>
    <w:qFormat/>
    <w:pPr>
      <w:spacing w:lineRule="auto" w:line="216"/>
      <w:ind w:firstLine="567"/>
      <w:jc w:val="both"/>
    </w:pPr>
    <w:rPr>
      <w:sz w:val="22"/>
    </w:rPr>
  </w:style>
  <w:style w:type="paragraph" w:styleId="2">
    <w:name w:val="Основной текст с отступом 2"/>
    <w:basedOn w:val="Normal"/>
    <w:qFormat/>
    <w:pPr>
      <w:ind w:firstLine="709"/>
      <w:jc w:val="both"/>
    </w:pPr>
    <w:rPr>
      <w:sz w:val="24"/>
    </w:rPr>
  </w:style>
  <w:style w:type="paragraph" w:styleId="TextBodyIndent">
    <w:name w:val="Body Text Indent"/>
    <w:basedOn w:val="Normal"/>
    <w:pPr>
      <w:ind w:firstLine="320"/>
    </w:pPr>
    <w:rPr>
      <w:sz w:val="24"/>
    </w:rPr>
  </w:style>
  <w:style w:type="paragraph" w:styleId="21">
    <w:name w:val="Основной текст 2"/>
    <w:basedOn w:val="Normal"/>
    <w:qFormat/>
    <w:pPr>
      <w:spacing w:lineRule="auto" w:line="216"/>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7:07:00Z</dcterms:created>
  <dc:creator>Фанкин</dc:creator>
  <dc:description/>
  <dc:language>en-US</dc:language>
  <cp:lastModifiedBy>Фанкин</cp:lastModifiedBy>
  <dcterms:modified xsi:type="dcterms:W3CDTF">2002-06-28T17:17:00Z</dcterms:modified>
  <cp:revision>1</cp:revision>
  <dc:subject/>
  <dc:title>урав-нениях», вышедшая в 1870 году</dc:title>
</cp:coreProperties>
</file>