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both"/>
        <w:rPr>
          <w:sz w:val="22"/>
        </w:rPr>
      </w:pPr>
      <w:r>
        <w:rPr>
          <w:sz w:val="22"/>
        </w:rPr>
        <w:t>не есть зримая, осязаемая кристаллография, царство кристаллов с ярко блестящими гранями и исключительными физичес</w:t>
        <w:softHyphen/>
        <w:t>кими качествами, но именно федоровская теория и ее графика управляют миром кристаллов, в особенности внутренними их качествами и прежде всего атомным, молекулярным порядком. Она не позволяет атомам «сесть» в произвольные позиции, выстраивает их в ше</w:t>
        <w:softHyphen/>
        <w:t>ренги, которые повинуются приказам, отдаваемым элек</w:t>
        <w:softHyphen/>
        <w:t>троникой и другими активаторами к  определенным функциям во всех разделах радиотехники, электроники, телевидения и пр. и пр.»</w:t>
      </w:r>
    </w:p>
    <w:p>
      <w:pPr>
        <w:pStyle w:val="Normal"/>
        <w:spacing w:lineRule="auto" w:line="216"/>
        <w:ind w:firstLine="567"/>
        <w:jc w:val="both"/>
        <w:rPr>
          <w:sz w:val="22"/>
        </w:rPr>
      </w:pPr>
      <w:r>
        <w:rPr>
          <w:sz w:val="22"/>
        </w:rPr>
        <w:t>Необходимо подчеркнуть, что теория пространствен</w:t>
        <w:softHyphen/>
        <w:t>ной симметрии была разработана Федоровым и Шенфлисом в то время, когда не было известно конкретное рас</w:t>
        <w:softHyphen/>
        <w:t>положение частиц в структуре кристаллов. Построенная ими теория содержала законы расположения, диктуемые симметрией, но далеко не все ученые верили, что она верна. Только открытие M. Лауэ в 1912 году рент</w:t>
        <w:softHyphen/>
        <w:t>генографического метода прямого определения структу</w:t>
        <w:softHyphen/>
        <w:t>ры кристаллов сняло все вопросы.  Теория получила блестящее подтверждение уже в первых структурных работах отца и сына Брэггов.</w:t>
      </w:r>
    </w:p>
    <w:p>
      <w:pPr>
        <w:pStyle w:val="2"/>
        <w:rPr>
          <w:b/>
          <w:b/>
        </w:rPr>
      </w:pPr>
      <w:r>
        <w:rPr/>
        <w:t>Федорову и Шенфлису посчастливилось дожить до триумфа их теории. Огромное количество работ, в которых были определены структуры различных кристал</w:t>
        <w:softHyphen/>
        <w:t>лов с помощью дифракции рентгеновских лучей, нейтро</w:t>
        <w:softHyphen/>
        <w:t>нов и электронов, убедительно показало, что пространст</w:t>
        <w:softHyphen/>
        <w:t>венная симметрия — надежный инструмент познания геометрии микромира кристаллов. Симметрия еще раз продемонстрировала свою огромную познавательную силу.</w:t>
      </w:r>
    </w:p>
    <w:p>
      <w:pPr>
        <w:pStyle w:val="Normal"/>
        <w:spacing w:lineRule="auto" w:line="420" w:before="40" w:after="0"/>
        <w:jc w:val="center"/>
        <w:rPr>
          <w:b/>
          <w:b/>
        </w:rPr>
      </w:pPr>
      <w:r>
        <w:rPr>
          <w:b/>
        </w:rPr>
      </w:r>
    </w:p>
    <w:p>
      <w:pPr>
        <w:pStyle w:val="Normal"/>
        <w:spacing w:lineRule="auto" w:line="420" w:before="40" w:after="0"/>
        <w:jc w:val="center"/>
        <w:rPr>
          <w:b/>
          <w:b/>
          <w:lang w:val="en-US"/>
        </w:rPr>
      </w:pPr>
      <w:r>
        <w:rPr>
          <w:b/>
        </w:rPr>
        <w:t xml:space="preserve">Глава </w:t>
      </w:r>
      <w:r>
        <w:rPr>
          <w:b/>
          <w:lang w:val="en-US"/>
        </w:rPr>
        <w:t>III</w:t>
      </w:r>
      <w:r>
        <w:rPr>
          <w:b/>
        </w:rPr>
        <w:t>.</w:t>
      </w:r>
    </w:p>
    <w:p>
      <w:pPr>
        <w:pStyle w:val="Normal"/>
        <w:spacing w:lineRule="auto" w:line="420" w:before="40" w:after="0"/>
        <w:jc w:val="center"/>
        <w:rPr>
          <w:b/>
          <w:b/>
          <w:lang w:val="en-US"/>
        </w:rPr>
      </w:pPr>
      <w:r>
        <w:rPr>
          <w:b/>
        </w:rPr>
        <w:t>МЕРА ВСЕХ ВЕЩЕЙ</w:t>
      </w:r>
    </w:p>
    <w:p>
      <w:pPr>
        <w:pStyle w:val="Normal"/>
        <w:spacing w:lineRule="auto" w:line="420" w:before="40" w:after="0"/>
        <w:jc w:val="center"/>
        <w:rPr>
          <w:b/>
          <w:b/>
        </w:rPr>
      </w:pPr>
      <w:r>
        <w:rPr>
          <w:b/>
        </w:rPr>
        <w:t>Геометрия бесконечности</w:t>
      </w:r>
    </w:p>
    <w:p>
      <w:pPr>
        <w:pStyle w:val="TextBodyIndent"/>
        <w:spacing w:lineRule="auto" w:line="216"/>
        <w:ind w:firstLine="567"/>
        <w:rPr>
          <w:sz w:val="22"/>
        </w:rPr>
      </w:pPr>
      <w:r>
        <w:rPr>
          <w:sz w:val="22"/>
        </w:rPr>
        <w:t>Когда мы говорили о симметрии кристаллов, то воль</w:t>
        <w:softHyphen/>
        <w:t>но или невольно абстрагировались от их физической сущности, принимая во внимание только внешнюю фор</w:t>
        <w:softHyphen/>
        <w:t>му. По сути дела, мы рассматривали симметрию геомет</w:t>
        <w:softHyphen/>
        <w:t>рических фигур, математических образов, лишенных фи</w:t>
        <w:softHyphen/>
        <w:t>зических свойств. Более наглядно эта абстракция проя</w:t>
        <w:softHyphen/>
        <w:t>вилась при изучении пространственной симметрии как геометрии бесконечной решетки.</w:t>
      </w:r>
    </w:p>
    <w:p>
      <w:pPr>
        <w:pStyle w:val="Normal"/>
        <w:spacing w:lineRule="auto" w:line="216"/>
        <w:ind w:firstLine="567"/>
        <w:jc w:val="both"/>
        <w:rPr>
          <w:sz w:val="22"/>
        </w:rPr>
      </w:pPr>
      <w:r>
        <w:rPr>
          <w:sz w:val="22"/>
        </w:rPr>
        <w:t>Тогда вполне уместен вопрос: в какой степени пра</w:t>
        <w:softHyphen/>
        <w:t>вомерно сводить наблюдаемую в природе или в изде</w:t>
        <w:softHyphen/>
        <w:t>лиях человека симметрию к симметрии геометрических фигур? Не обедняем ли мы восприятие реального мира? Как показывает опыт, в большинстве случаев это пра</w:t>
        <w:softHyphen/>
        <w:t>вомерно, однако, как любое абстрагирование, оно имеет свои пределы, разные в каждом конкретном случае.</w:t>
      </w:r>
    </w:p>
    <w:p>
      <w:pPr>
        <w:pStyle w:val="Normal"/>
        <w:spacing w:lineRule="auto" w:line="216"/>
        <w:ind w:firstLine="567"/>
        <w:jc w:val="both"/>
        <w:rPr>
          <w:sz w:val="22"/>
        </w:rPr>
      </w:pPr>
      <w:r>
        <w:rPr>
          <w:sz w:val="22"/>
        </w:rPr>
        <w:t>Перенесение законов симметрии геометрических фи</w:t>
        <w:softHyphen/>
        <w:t>гур на кристаллы ограничило число и порядок осей сим</w:t>
        <w:softHyphen/>
        <w:t>метрии: существование пространственной решетки ока</w:t>
        <w:softHyphen/>
        <w:t>залось несовместимым с наличием осей пятого и выше шестого порядков.</w:t>
      </w:r>
    </w:p>
    <w:p>
      <w:pPr>
        <w:pStyle w:val="Normal"/>
        <w:spacing w:lineRule="auto" w:line="216"/>
        <w:ind w:firstLine="567"/>
        <w:jc w:val="both"/>
        <w:rPr>
          <w:sz w:val="22"/>
        </w:rPr>
      </w:pPr>
      <w:r>
        <w:rPr>
          <w:sz w:val="22"/>
        </w:rPr>
        <w:t>Другие ограничения потребуются в других конкрет</w:t>
        <w:softHyphen/>
        <w:t>ных случаях. Например, неподвижный диск из какого-либо металла можно с успехом заменить геометрическим кругом и перенести на диск его элементы симметрии. Но вращающийся диск уже нельзя заменить никакой геометрической фигурой, и с этой точки зрения вопрос о его симметрии останется открытым.</w:t>
      </w:r>
    </w:p>
    <w:p>
      <w:pPr>
        <w:pStyle w:val="Normal"/>
        <w:spacing w:lineRule="auto" w:line="216"/>
        <w:ind w:firstLine="567"/>
        <w:jc w:val="both"/>
        <w:rPr>
          <w:sz w:val="22"/>
        </w:rPr>
      </w:pPr>
      <w:r>
        <w:rPr>
          <w:sz w:val="22"/>
        </w:rPr>
        <w:t>Этот простой пример показывает, что симметрию при</w:t>
        <w:softHyphen/>
        <w:t>родных объектов и изделий человека нельзя безогово</w:t>
        <w:softHyphen/>
        <w:t>рочно свести к симметрии только геометрических фигур. Для этого нужны фигуры более широкого класса, вклю</w:t>
        <w:softHyphen/>
        <w:t>чающие в себя и геометрические фигуры. Академик А. В. Шубников назвал их материальными фигурами. К ним можно отнести вращающиеся фигуры, фигуры с закругленными направлениями, плоскости с неодинаковы</w:t>
        <w:softHyphen/>
        <w:t>ми сторонами, стрелки и т. п. Такие фигуры уже не ли</w:t>
        <w:softHyphen/>
        <w:t>шены физических свойств как геометрические фигуры. По</w:t>
        <w:softHyphen/>
        <w:t>этому при рассмотрении их симметрии необходимо учи</w:t>
        <w:softHyphen/>
        <w:t>тывать и эти свойства. Например, плоскость с неодина</w:t>
        <w:softHyphen/>
        <w:t>ковыми сторонами, покрашенными в разный цвет, не будет иметь плоскости симметрии, совпадающей с ней. Вращающаяся симметричная фигура, например конус, не будет иметь продольных плоскостей симметрии, так как при повороте любая ее часть вследствие вращения «встретит» не равную ей часть.</w:t>
      </w:r>
    </w:p>
    <w:p>
      <w:pPr>
        <w:pStyle w:val="Normal"/>
        <w:spacing w:lineRule="auto" w:line="216"/>
        <w:ind w:firstLine="567"/>
        <w:jc w:val="both"/>
        <w:rPr>
          <w:sz w:val="22"/>
        </w:rPr>
      </w:pPr>
      <w:r>
        <w:rPr>
          <w:sz w:val="22"/>
        </w:rPr>
        <w:t>Симметрию материальных фигур обстоятельно изучил Пьер Кюри (1859—1906). Он родился в Париже в семье врача и получил отличное домашнее образование. В 16 лет Кюри сдал экзамен на аттестат зрелости и получил ди</w:t>
        <w:softHyphen/>
        <w:t>плом бакалавра естественных наук. В 1876 году он начал слушать лекции в Сорбонне и одновременно работать в качестве помощника ассистента на кафедре физики в фармацевтическом институте. Через два года Кюри пе</w:t>
        <w:softHyphen/>
        <w:t>решел на должность ассистента в Парижский универси</w:t>
        <w:softHyphen/>
        <w:t>тет, где вел практические занятия по физике. В 1883 го</w:t>
        <w:softHyphen/>
        <w:t>ду Кюри назначают руководителем практических за</w:t>
        <w:softHyphen/>
        <w:t>нятий по физике в только что открытой Школе промыш</w:t>
        <w:softHyphen/>
        <w:t>ленной физики и химии, основанной Парижским муни</w:t>
        <w:softHyphen/>
        <w:t>ципалитетом. К этому времени относятся углубленные занятия Кюри вопросами симметрии.</w:t>
      </w:r>
    </w:p>
    <w:p>
      <w:pPr>
        <w:pStyle w:val="Normal"/>
        <w:spacing w:lineRule="auto" w:line="216"/>
        <w:ind w:firstLine="567"/>
        <w:jc w:val="both"/>
        <w:rPr/>
      </w:pPr>
      <w:r>
        <w:rPr>
          <w:sz w:val="22"/>
        </w:rPr>
        <w:t>Мы уже говорили (см. стр. 14), что Кюри ввел в кри</w:t>
        <w:softHyphen/>
        <w:t>сталлографию зеркальные оси как более удобные при описании связи симметрии, с физическими свойствами кристаллов. С помощью этих осей он заново вывел 32 то</w:t>
        <w:softHyphen/>
        <w:t>чечные группы симметрии кристаллов. Но Кюри пошел дальше. Выйдя за рамки геометрических фигур, он за</w:t>
        <w:softHyphen/>
        <w:t>дался целью выяснить, какие существуют точечные груп</w:t>
        <w:softHyphen/>
        <w:t>пы симметрии, если постепенно увеличивать порядок осей. При таком подходе можно рассматривать оси любого порядка, ведь изучаются уже не кристаллы, обла</w:t>
        <w:softHyphen/>
        <w:t>дающие пространственной решеткой.</w:t>
      </w:r>
    </w:p>
    <w:p>
      <w:pPr>
        <w:pStyle w:val="Normal"/>
        <w:spacing w:lineRule="auto" w:line="216"/>
        <w:ind w:firstLine="567"/>
        <w:jc w:val="both"/>
        <w:rPr>
          <w:sz w:val="22"/>
        </w:rPr>
      </w:pPr>
      <w:r>
        <w:rPr>
          <w:sz w:val="22"/>
        </w:rPr>
        <w:t>В те времена кристаллограф вряд ли бы поставил так вопрос: он признал бы его бессмысленным. Матема</w:t>
        <w:softHyphen/>
        <w:t>тик, конечно, мог бы так подойти к проблеме, но матема</w:t>
        <w:softHyphen/>
        <w:t>тики тогда вопросами симметрии не интересовались. Так поставить задачу мог только физик, ибо выход за рамки геометрии требовал признания за фигурами неких физических свойств.</w:t>
      </w:r>
    </w:p>
    <w:p>
      <w:pPr>
        <w:pStyle w:val="Normal"/>
        <w:spacing w:lineRule="auto" w:line="216"/>
        <w:ind w:firstLine="567"/>
        <w:jc w:val="both"/>
        <w:rPr>
          <w:sz w:val="22"/>
        </w:rPr>
      </w:pPr>
      <w:r>
        <w:rPr>
          <w:sz w:val="22"/>
        </w:rPr>
        <w:t>И по образованию, и по стилю мышления Кюри был физиком. Поэтому, рассматривая симметрию фигур, он сознательно или подсознательно пытался связать ее со свойствами, распространить и симметрию на свойства, выразить свойства фигурами. В конце концов это приве</w:t>
        <w:softHyphen/>
        <w:t>ло к введению понятия о симметрии физических явлений (см. главу IV).</w:t>
      </w:r>
    </w:p>
    <w:p>
      <w:pPr>
        <w:pStyle w:val="Normal"/>
        <w:spacing w:lineRule="auto" w:line="216"/>
        <w:ind w:firstLine="567"/>
        <w:jc w:val="both"/>
        <w:rPr/>
      </w:pPr>
      <w:r>
        <w:rPr>
          <w:sz w:val="22"/>
        </w:rPr>
        <w:t xml:space="preserve">Ход рассуждений Кюри был примерно таким. Он брал материальные фигуры, имеющие в качестве элементов симметрии только простые оси. Начинал с асимметричной фигуры, обладающей только осью </w:t>
      </w:r>
      <w:r>
        <w:rPr>
          <w:i/>
          <w:sz w:val="22"/>
          <w:lang w:val="en-US"/>
        </w:rPr>
        <w:t>1</w:t>
      </w:r>
      <w:r>
        <w:rPr>
          <w:sz w:val="22"/>
        </w:rPr>
        <w:t xml:space="preserve">. Далее, могли быть фигуры только с осью </w:t>
      </w:r>
      <w:r>
        <w:rPr>
          <w:i/>
          <w:sz w:val="22"/>
        </w:rPr>
        <w:t>2,</w:t>
      </w:r>
      <w:r>
        <w:rPr>
          <w:sz w:val="22"/>
        </w:rPr>
        <w:t xml:space="preserve"> только с осью </w:t>
      </w:r>
      <w:r>
        <w:rPr>
          <w:i/>
          <w:sz w:val="22"/>
        </w:rPr>
        <w:t>3,</w:t>
      </w:r>
      <w:r>
        <w:rPr>
          <w:sz w:val="22"/>
        </w:rPr>
        <w:t xml:space="preserve"> только с осью </w:t>
      </w:r>
      <w:r>
        <w:rPr>
          <w:i/>
          <w:sz w:val="22"/>
        </w:rPr>
        <w:t>4, 5, 6, 7, 8</w:t>
      </w:r>
      <w:r>
        <w:rPr>
          <w:sz w:val="22"/>
        </w:rPr>
        <w:t xml:space="preserve"> и т. д. Естественно, что в пределе появилась фигура, обладающая только осью бесконечного порядка (</w:t>
      </w:r>
      <w:r>
        <w:rPr>
          <w:rFonts w:cs="Symbol" w:ascii="Symbol" w:hAnsi="Symbol"/>
          <w:sz w:val="22"/>
          <w:lang w:eastAsia="ru-RU"/>
        </w:rPr>
        <w:t></w:t>
      </w:r>
      <w:r>
        <w:rPr>
          <w:sz w:val="22"/>
        </w:rPr>
        <w:t>). Эта фигура совмещается сама с собой при поворо</w:t>
        <w:softHyphen/>
        <w:t>те на любой, в том числе и на бесконечно малый, угол. Нетрудно найти такую материальную фигуру. Это враща</w:t>
        <w:softHyphen/>
        <w:t>ющийся вокруг своей оси конус (рис. 12, а). Причем та</w:t>
        <w:softHyphen/>
        <w:t>ких фигур может быть две, так как конус может вращать</w:t>
        <w:softHyphen/>
        <w:t>ся вправо и влево. Так получилась первая предельная то</w:t>
        <w:softHyphen/>
        <w:t>чечная группа Кюри, пространственным образом кото</w:t>
        <w:softHyphen/>
        <w:t>рой является не геометрическая, а материальная фигура.</w:t>
      </w:r>
    </w:p>
    <w:p>
      <w:pPr>
        <w:pStyle w:val="Normal"/>
        <w:spacing w:lineRule="auto" w:line="216"/>
        <w:ind w:firstLine="567"/>
        <w:jc w:val="both"/>
        <w:rPr>
          <w:sz w:val="22"/>
        </w:rPr>
      </w:pPr>
      <w:r>
        <w:rPr>
          <w:sz w:val="22"/>
        </w:rPr>
        <w:t>Теперь рассмотрим фигуры, имеющие одну ось сим</w:t>
        <w:softHyphen/>
        <w:t>метрии и параллельные ей плоскости. Первой будет групп</w:t>
      </w:r>
      <w:r>
        <w:rPr>
          <w:sz w:val="22"/>
          <w:lang w:val="en-US"/>
        </w:rPr>
        <w:t>a</w:t>
      </w:r>
      <w:r>
        <w:rPr>
          <w:sz w:val="22"/>
        </w:rPr>
        <w:t>, содержащая ось первого порядка и параллельную ей плоскость симметрии. Далее пойдут группы, включающие ось второго порядка и 2 параллельные ей плоскости, ось третьего порядка и 3 параллельные ей плоскости и т. д. В пределе получим группу, содержащую ось бесконечно</w:t>
        <w:softHyphen/>
        <w:t xml:space="preserve">го порядка и бесконечное количество плоскостей, параллельных ей. Кратко символ этой группы записывается </w:t>
      </w:r>
      <w:r>
        <w:rPr>
          <w:rFonts w:cs="Symbol" w:ascii="Symbol" w:hAnsi="Symbol"/>
          <w:i/>
          <w:sz w:val="22"/>
          <w:lang w:eastAsia="ru-RU"/>
        </w:rPr>
        <w:t></w:t>
      </w:r>
      <w:r>
        <w:rPr>
          <w:i/>
          <w:sz w:val="22"/>
        </w:rPr>
        <w:t>т.</w:t>
      </w:r>
      <w:r>
        <w:rPr>
          <w:sz w:val="22"/>
        </w:rPr>
        <w:t xml:space="preserve"> Такой симметрией обладает покоящийся конус (рис. </w:t>
      </w:r>
      <w:r>
        <w:rPr>
          <w:i/>
          <w:sz w:val="22"/>
        </w:rPr>
        <w:t>2,б).</w:t>
      </w:r>
    </w:p>
    <w:p>
      <w:pPr>
        <w:pStyle w:val="2"/>
        <w:rPr>
          <w:lang w:val="en-US"/>
        </w:rPr>
      </w:pPr>
      <w:r>
        <w:rPr/>
        <w:t>Следуя так и дальше, Кюри получил 7 предельных точечных групп симметрии (рис. 12). Кроме выведенных двух групп, в их число входит группа, содержащая ось бесконечного порядка,</w:t>
      </w:r>
    </w:p>
    <w:p>
      <w:pPr>
        <w:pStyle w:val="Normal"/>
        <w:rPr>
          <w:lang w:val="en-US"/>
        </w:rPr>
      </w:pPr>
      <w:r>
        <w:rPr>
          <w:lang w:val="en-US"/>
        </w:rPr>
      </w:r>
    </w:p>
    <w:p>
      <w:pPr>
        <w:pStyle w:val="TextBody"/>
        <w:spacing w:before="0" w:after="0"/>
        <w:rPr>
          <w:sz w:val="18"/>
        </w:rPr>
      </w:pPr>
      <w:r>
        <w:drawing>
          <wp:anchor behindDoc="0" distT="0" distB="0" distL="114935" distR="114935" simplePos="0" locked="0" layoutInCell="0" allowOverlap="1" relativeHeight="4">
            <wp:simplePos x="0" y="0"/>
            <wp:positionH relativeFrom="column">
              <wp:posOffset>0</wp:posOffset>
            </wp:positionH>
            <wp:positionV relativeFrom="margin">
              <wp:posOffset>0</wp:posOffset>
            </wp:positionV>
            <wp:extent cx="4090035" cy="4295775"/>
            <wp:effectExtent l="0" t="0" r="0" b="0"/>
            <wp:wrapTopAndBottom/>
            <wp:docPr id="1" name="ci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1" descr=""/>
                    <pic:cNvPicPr>
                      <a:picLocks noChangeAspect="1" noChangeArrowheads="1"/>
                    </pic:cNvPicPr>
                  </pic:nvPicPr>
                  <pic:blipFill>
                    <a:blip r:embed="rId2"/>
                    <a:srcRect l="-6" t="-6" r="-6" b="-6"/>
                    <a:stretch>
                      <a:fillRect/>
                    </a:stretch>
                  </pic:blipFill>
                  <pic:spPr bwMode="auto">
                    <a:xfrm>
                      <a:off x="0" y="0"/>
                      <a:ext cx="4090035" cy="4295775"/>
                    </a:xfrm>
                    <a:prstGeom prst="rect">
                      <a:avLst/>
                    </a:prstGeom>
                  </pic:spPr>
                </pic:pic>
              </a:graphicData>
            </a:graphic>
          </wp:anchor>
        </w:drawing>
      </w:r>
      <w:r>
        <w:rPr>
          <w:sz w:val="18"/>
        </w:rPr>
        <w:t>Рис. 12. Предельные группы симметрии Кюри.</w:t>
      </w:r>
    </w:p>
    <w:p>
      <w:pPr>
        <w:pStyle w:val="Normal"/>
        <w:rPr>
          <w:rFonts w:ascii="Arial" w:hAnsi="Arial" w:cs="Arial"/>
          <w:sz w:val="16"/>
        </w:rPr>
      </w:pPr>
      <w:r>
        <w:rPr>
          <w:rFonts w:cs="Arial" w:ascii="Arial" w:hAnsi="Arial"/>
          <w:sz w:val="16"/>
        </w:rPr>
      </w:r>
    </w:p>
    <w:p>
      <w:pPr>
        <w:pStyle w:val="Normal"/>
        <w:spacing w:lineRule="auto" w:line="216"/>
        <w:jc w:val="both"/>
        <w:rPr/>
      </w:pPr>
      <w:r>
        <w:rPr>
          <w:sz w:val="22"/>
        </w:rPr>
        <w:t xml:space="preserve">перпендикулярную ей плоскость и центр симметрии (символ </w:t>
      </w:r>
      <w:r>
        <w:rPr>
          <w:rFonts w:cs="Symbol" w:ascii="Symbol" w:hAnsi="Symbol"/>
          <w:sz w:val="22"/>
          <w:lang w:eastAsia="ru-RU"/>
        </w:rPr>
        <w:t></w:t>
      </w:r>
      <w:r>
        <w:rPr>
          <w:i/>
          <w:sz w:val="22"/>
        </w:rPr>
        <w:t>/т,</w:t>
      </w:r>
      <w:r>
        <w:rPr>
          <w:sz w:val="22"/>
        </w:rPr>
        <w:t xml:space="preserve"> косая черта указывает, что плоскость </w:t>
      </w:r>
      <w:r>
        <w:rPr>
          <w:i/>
          <w:sz w:val="22"/>
        </w:rPr>
        <w:t>т</w:t>
      </w:r>
      <w:r>
        <w:rPr>
          <w:sz w:val="22"/>
        </w:rPr>
        <w:t xml:space="preserve"> перпендикулярна оси </w:t>
      </w:r>
      <w:r>
        <w:rPr>
          <w:rFonts w:cs="Symbol" w:ascii="Symbol" w:hAnsi="Symbol"/>
          <w:sz w:val="22"/>
          <w:lang w:eastAsia="ru-RU"/>
        </w:rPr>
        <w:t></w:t>
      </w:r>
      <w:r>
        <w:rPr>
          <w:sz w:val="22"/>
        </w:rPr>
        <w:t>). Такую симмет</w:t>
        <w:softHyphen/>
        <w:t>рию имеет вращающийся цилиндр (рис. 12,в). Затем груп</w:t>
        <w:softHyphen/>
        <w:t xml:space="preserve">па </w:t>
      </w:r>
      <w:r>
        <w:rPr>
          <w:rFonts w:cs="Symbol" w:ascii="Symbol" w:hAnsi="Symbol"/>
          <w:sz w:val="22"/>
          <w:lang w:eastAsia="ru-RU"/>
        </w:rPr>
        <w:t></w:t>
      </w:r>
      <w:r>
        <w:rPr>
          <w:sz w:val="22"/>
        </w:rPr>
        <w:t>/2 со следующими элементами симметрии: ось беско</w:t>
        <w:softHyphen/>
        <w:t>нечного порядка и бесконечное количество осей 2, пер</w:t>
        <w:softHyphen/>
        <w:t xml:space="preserve">пенди-кулярных оси </w:t>
      </w:r>
      <w:r>
        <w:rPr>
          <w:rFonts w:cs="Symbol" w:ascii="Symbol" w:hAnsi="Symbol"/>
          <w:sz w:val="22"/>
          <w:lang w:eastAsia="ru-RU"/>
        </w:rPr>
        <w:t></w:t>
      </w:r>
      <w:r>
        <w:rPr>
          <w:sz w:val="22"/>
        </w:rPr>
        <w:t>. Пространственный образ — ци</w:t>
        <w:softHyphen/>
        <w:t>линдр, концы которого закручены в разные стороны. Та</w:t>
        <w:softHyphen/>
        <w:t>ких цилиндров может быть два. Они отличаются знаком закручивания (рис. 12, г).</w:t>
      </w:r>
    </w:p>
    <w:p>
      <w:pPr>
        <w:pStyle w:val="Normal"/>
        <w:spacing w:lineRule="auto" w:line="216"/>
        <w:ind w:firstLine="567"/>
        <w:jc w:val="both"/>
        <w:rPr>
          <w:sz w:val="22"/>
        </w:rPr>
      </w:pPr>
      <w:r>
        <w:rPr>
          <w:sz w:val="22"/>
        </w:rPr>
        <w:t xml:space="preserve">Далее Кюри получил предельную группу (символ </w:t>
      </w:r>
      <w:r>
        <w:rPr>
          <w:rFonts w:cs="Symbol" w:ascii="Symbol" w:hAnsi="Symbol"/>
          <w:sz w:val="22"/>
          <w:lang w:eastAsia="ru-RU"/>
        </w:rPr>
        <w:t></w:t>
      </w:r>
      <w:r>
        <w:rPr>
          <w:i/>
          <w:sz w:val="22"/>
        </w:rPr>
        <w:t>/</w:t>
      </w:r>
      <w:r>
        <w:rPr>
          <w:i/>
          <w:sz w:val="22"/>
          <w:lang w:val="en-US"/>
        </w:rPr>
        <w:t>mm</w:t>
      </w:r>
      <w:r>
        <w:rPr>
          <w:i/>
          <w:sz w:val="22"/>
        </w:rPr>
        <w:t>),</w:t>
      </w:r>
      <w:r>
        <w:rPr>
          <w:sz w:val="22"/>
        </w:rPr>
        <w:t xml:space="preserve"> которая содержит ось бесконечного порядка, бесконечное число плоскостей симметрии, проходящих вдоль этой оси, плоскость симметрии, перпендикулярную оси </w:t>
      </w:r>
      <w:r>
        <w:rPr>
          <w:rFonts w:cs="Symbol" w:ascii="Symbol" w:hAnsi="Symbol"/>
          <w:sz w:val="22"/>
          <w:lang w:eastAsia="ru-RU"/>
        </w:rPr>
        <w:t></w:t>
      </w:r>
      <w:r>
        <w:rPr>
          <w:sz w:val="22"/>
        </w:rPr>
        <w:t xml:space="preserve">, и центр симметрии. Имен-но такую симметрию имеет покоящийся цилиндр (рис. 12, </w:t>
      </w:r>
      <w:r>
        <w:rPr>
          <w:i/>
          <w:sz w:val="22"/>
        </w:rPr>
        <w:t>д).</w:t>
      </w:r>
    </w:p>
    <w:p>
      <w:pPr>
        <w:pStyle w:val="Normal"/>
        <w:spacing w:lineRule="auto" w:line="216"/>
        <w:ind w:firstLine="567"/>
        <w:jc w:val="both"/>
        <w:rPr>
          <w:sz w:val="22"/>
        </w:rPr>
      </w:pPr>
      <w:r>
        <w:rPr>
          <w:sz w:val="22"/>
        </w:rPr>
        <w:t>Теперь две последние предельные группы. Первая со</w:t>
        <w:softHyphen/>
        <w:t>держит только бесконечное количество осей бесконечно</w:t>
        <w:softHyphen/>
        <w:t xml:space="preserve">го порядка (символ </w:t>
      </w:r>
      <w:r>
        <w:rPr>
          <w:rFonts w:cs="Symbol" w:ascii="Symbol" w:hAnsi="Symbol"/>
          <w:sz w:val="22"/>
          <w:lang w:eastAsia="ru-RU"/>
        </w:rPr>
        <w:t></w:t>
      </w:r>
      <w:r>
        <w:rPr>
          <w:sz w:val="22"/>
        </w:rPr>
        <w:t>/</w:t>
      </w:r>
      <w:r>
        <w:rPr>
          <w:rFonts w:cs="Symbol" w:ascii="Symbol" w:hAnsi="Symbol"/>
          <w:sz w:val="22"/>
          <w:lang w:eastAsia="ru-RU"/>
        </w:rPr>
        <w:t></w:t>
      </w:r>
      <w:r>
        <w:rPr>
          <w:sz w:val="22"/>
        </w:rPr>
        <w:t>). В качестве материальной фи</w:t>
        <w:softHyphen/>
        <w:t>гуры с такой симметрией можно взять шар, у которого все радиусы закручены либо вправо, либо влево. Мате</w:t>
        <w:softHyphen/>
        <w:t>риальной фигурой с такой симметрией, по Кюри, будет и шар, в который налита жидкость, вращающая плоскость поляризации света (рис. 12,</w:t>
      </w:r>
      <w:r>
        <w:rPr>
          <w:i/>
          <w:sz w:val="22"/>
        </w:rPr>
        <w:t>е).</w:t>
      </w:r>
    </w:p>
    <w:p>
      <w:pPr>
        <w:pStyle w:val="Normal"/>
        <w:spacing w:lineRule="auto" w:line="216"/>
        <w:ind w:firstLine="567"/>
        <w:jc w:val="both"/>
        <w:rPr>
          <w:sz w:val="22"/>
        </w:rPr>
      </w:pPr>
      <w:r>
        <w:rPr>
          <w:sz w:val="22"/>
        </w:rPr>
        <w:t>Последняя предельная группа тоже содержит беско</w:t>
        <w:softHyphen/>
        <w:t>нечное количество осей бесконечного порядка, но, кроме того, бесконечное количество плоскостей и центр симмет</w:t>
        <w:softHyphen/>
        <w:t xml:space="preserve">рии (символ </w:t>
      </w:r>
      <w:r>
        <w:rPr>
          <w:rFonts w:cs="Symbol" w:ascii="Symbol" w:hAnsi="Symbol"/>
          <w:sz w:val="22"/>
          <w:lang w:eastAsia="ru-RU"/>
        </w:rPr>
        <w:t></w:t>
      </w:r>
      <w:r>
        <w:rPr>
          <w:sz w:val="22"/>
        </w:rPr>
        <w:t>/</w:t>
      </w:r>
      <w:r>
        <w:rPr>
          <w:rFonts w:cs="Symbol" w:ascii="Symbol" w:hAnsi="Symbol"/>
          <w:sz w:val="22"/>
          <w:lang w:eastAsia="ru-RU"/>
        </w:rPr>
        <w:t></w:t>
      </w:r>
      <w:r>
        <w:rPr>
          <w:i/>
          <w:sz w:val="22"/>
          <w:lang w:val="en-US"/>
        </w:rPr>
        <w:t>m</w:t>
      </w:r>
      <w:r>
        <w:rPr>
          <w:sz w:val="22"/>
        </w:rPr>
        <w:t xml:space="preserve">). Это обычный шар (рис. 12, </w:t>
      </w:r>
      <w:r>
        <w:rPr>
          <w:i/>
          <w:sz w:val="22"/>
        </w:rPr>
        <w:t>ж).</w:t>
      </w:r>
    </w:p>
    <w:p>
      <w:pPr>
        <w:pStyle w:val="Normal"/>
        <w:spacing w:lineRule="auto" w:line="216"/>
        <w:ind w:firstLine="567"/>
        <w:jc w:val="both"/>
        <w:rPr>
          <w:sz w:val="22"/>
        </w:rPr>
      </w:pPr>
      <w:r>
        <w:rPr>
          <w:sz w:val="22"/>
        </w:rPr>
        <w:t>Таким образом, Кюри показал, что симметрия мате</w:t>
        <w:softHyphen/>
        <w:t>риальных фигур описывается бесконечным числом точеч</w:t>
        <w:softHyphen/>
        <w:t>ных групп. Но все они в пределе, при возрастании поряд</w:t>
        <w:softHyphen/>
        <w:t>ка оси, стремятся к 7, и только к 7, предельным группам симметрии.</w:t>
      </w:r>
    </w:p>
    <w:p>
      <w:pPr>
        <w:pStyle w:val="Normal"/>
        <w:spacing w:lineRule="auto" w:line="216"/>
        <w:ind w:firstLine="567"/>
        <w:jc w:val="both"/>
        <w:rPr>
          <w:sz w:val="22"/>
        </w:rPr>
      </w:pPr>
      <w:r>
        <w:rPr>
          <w:sz w:val="22"/>
        </w:rPr>
        <w:t>Это было открытие выдающегося значения. Оно позво</w:t>
        <w:softHyphen/>
        <w:t>лило распространить законы симметрии, найденные при изучении кристаллов, на все некристаллические тела: из</w:t>
        <w:softHyphen/>
        <w:t>делия рук человеческих и изделия природы, живые и не</w:t>
        <w:softHyphen/>
        <w:t>живые. Более того, теперь стало возможным в строгих количественных рамках рассматривать и явления — пре</w:t>
        <w:softHyphen/>
        <w:t>вращения, изменения, рождение и смерть материальных фигур.</w:t>
      </w:r>
    </w:p>
    <w:p>
      <w:pPr>
        <w:pStyle w:val="Normal"/>
        <w:spacing w:lineRule="auto" w:line="216"/>
        <w:ind w:firstLine="567"/>
        <w:jc w:val="both"/>
        <w:rPr>
          <w:sz w:val="22"/>
        </w:rPr>
      </w:pPr>
      <w:r>
        <w:rPr>
          <w:sz w:val="22"/>
        </w:rPr>
        <w:t>Но прежде чем рассказать об этих интересных вещах, необходимо остановиться на вопросе о сравнении симмет</w:t>
        <w:softHyphen/>
        <w:t>рий.</w:t>
      </w:r>
    </w:p>
    <w:p>
      <w:pPr>
        <w:pStyle w:val="TextBodyIndent"/>
        <w:spacing w:lineRule="auto" w:line="216"/>
        <w:ind w:firstLine="567"/>
        <w:rPr>
          <w:sz w:val="22"/>
          <w:lang w:val="en-US"/>
        </w:rPr>
      </w:pPr>
      <w:r>
        <w:rPr>
          <w:sz w:val="22"/>
        </w:rPr>
        <w:t>Прежде всего — можно ли строго сравнивать разные элементы симметрии? Например, можно ли сравнивать плоскость с центром симметрии? Или простую ось с ин</w:t>
        <w:softHyphen/>
        <w:t>версионной?</w:t>
      </w:r>
    </w:p>
    <w:p>
      <w:pPr>
        <w:pStyle w:val="Normal"/>
        <w:spacing w:lineRule="auto" w:line="216"/>
        <w:ind w:firstLine="567"/>
        <w:jc w:val="both"/>
        <w:rPr/>
      </w:pPr>
      <w:r>
        <w:rPr>
          <w:sz w:val="22"/>
          <w:lang w:val="en-US"/>
        </w:rPr>
        <w:t xml:space="preserve"> </w:t>
      </w:r>
      <w:r>
        <w:rPr>
          <w:sz w:val="22"/>
        </w:rPr>
        <w:t>Для того чтобы разобраться в этом, придется прибег</w:t>
        <w:softHyphen/>
        <w:t>нуть к понятию подгруппы. Оно очень простое.</w:t>
      </w:r>
    </w:p>
    <w:p>
      <w:pPr>
        <w:pStyle w:val="3"/>
        <w:rPr>
          <w:sz w:val="22"/>
        </w:rPr>
      </w:pPr>
      <w:r>
        <w:drawing>
          <wp:anchor behindDoc="0" distT="0" distB="0" distL="114935" distR="114935" simplePos="0" locked="0" layoutInCell="0" allowOverlap="1" relativeHeight="5">
            <wp:simplePos x="0" y="0"/>
            <wp:positionH relativeFrom="column">
              <wp:posOffset>5029835</wp:posOffset>
            </wp:positionH>
            <wp:positionV relativeFrom="margin">
              <wp:posOffset>0</wp:posOffset>
            </wp:positionV>
            <wp:extent cx="1464310" cy="2560320"/>
            <wp:effectExtent l="0" t="0" r="0" b="0"/>
            <wp:wrapSquare wrapText="right"/>
            <wp:docPr id="2" name="ci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m2" descr=""/>
                    <pic:cNvPicPr>
                      <a:picLocks noChangeAspect="1" noChangeArrowheads="1"/>
                    </pic:cNvPicPr>
                  </pic:nvPicPr>
                  <pic:blipFill>
                    <a:blip r:embed="rId3"/>
                    <a:srcRect l="-16" t="-9" r="-16" b="-9"/>
                    <a:stretch>
                      <a:fillRect/>
                    </a:stretch>
                  </pic:blipFill>
                  <pic:spPr bwMode="auto">
                    <a:xfrm>
                      <a:off x="0" y="0"/>
                      <a:ext cx="1464310" cy="2560320"/>
                    </a:xfrm>
                    <a:prstGeom prst="rect">
                      <a:avLst/>
                    </a:prstGeom>
                  </pic:spPr>
                </pic:pic>
              </a:graphicData>
            </a:graphic>
          </wp:anchor>
        </w:drawing>
      </w:r>
      <w:r>
        <w:rPr>
          <w:sz w:val="22"/>
        </w:rPr>
        <w:t>Возьмем какую-нибудь группу, например описываю</w:t>
        <w:softHyphen/>
        <w:t>щую симметрию спичечного коробка. У него 3 взаимно перпендикулярные оси симметрии, на пересечениях ко</w:t>
        <w:softHyphen/>
        <w:t>торых возникают 3 взаимно перпендикулярные оси вто</w:t>
        <w:softHyphen/>
        <w:t>рого порядка, и центр симметрии. Подгруппой этой груп</w:t>
        <w:softHyphen/>
        <w:t>пы будет любой набор элементов симметрии из этой груп</w:t>
        <w:softHyphen/>
        <w:t>пы, но не бессмысленный, а сам образующий группу.</w:t>
      </w:r>
    </w:p>
    <w:p>
      <w:pPr>
        <w:pStyle w:val="Normal"/>
        <w:spacing w:lineRule="auto" w:line="216"/>
        <w:ind w:firstLine="567"/>
        <w:jc w:val="both"/>
        <w:rPr/>
      </w:pPr>
      <w:r>
        <w:rPr>
          <w:sz w:val="22"/>
        </w:rPr>
        <w:t>Например, 3 взаимно пер</w:t>
        <w:softHyphen/>
        <w:t>пендикулярные оси вто</w:t>
        <w:softHyphen/>
        <w:t>рого порядка сами по се</w:t>
        <w:softHyphen/>
        <w:t>бе образуют группу и они входят в группу коробка, следовательно, это ее под</w:t>
        <w:softHyphen/>
        <w:t>группа. Пользуясь этим прави</w:t>
        <w:softHyphen/>
        <w:t>лом, можно установить подгруппы и для предель</w:t>
        <w:softHyphen/>
        <w:t>ных групп симметрии (рис. 13). Высшей груп</w:t>
        <w:softHyphen/>
        <w:t>пой здесь является груп</w:t>
        <w:softHyphen/>
        <w:t>па, описывающая симмет</w:t>
        <w:softHyphen/>
        <w:t>рию  обычного   шара (</w:t>
      </w:r>
      <w:r>
        <w:rPr>
          <w:rFonts w:cs="Symbol" w:ascii="Symbol" w:hAnsi="Symbol"/>
          <w:sz w:val="22"/>
          <w:lang w:eastAsia="ru-RU"/>
        </w:rPr>
        <w:t></w:t>
      </w:r>
      <w:r>
        <w:rPr>
          <w:sz w:val="22"/>
        </w:rPr>
        <w:t>/</w:t>
      </w:r>
      <w:r>
        <w:rPr>
          <w:rFonts w:cs="Symbol" w:ascii="Symbol" w:hAnsi="Symbol"/>
          <w:sz w:val="22"/>
          <w:lang w:eastAsia="ru-RU"/>
        </w:rPr>
        <w:t></w:t>
      </w:r>
      <w:r>
        <w:rPr>
          <w:i/>
          <w:sz w:val="22"/>
          <w:lang w:val="en-US" w:eastAsia="ru-RU"/>
        </w:rPr>
        <w:t>m</w:t>
      </w:r>
      <w:r>
        <w:rPr>
          <w:sz w:val="22"/>
        </w:rPr>
        <w:t>). Все остальные группы будут ее подгруп</w:t>
        <w:softHyphen/>
        <w:t>пами. Но эти подгруппы образуют 2 ряда соподчи</w:t>
        <w:softHyphen/>
        <w:t>нения, где каждая после</w:t>
        <w:softHyphen/>
        <w:t xml:space="preserve">дующая   группа — это подгруппа  предыдущей.  </w:t>
      </w:r>
    </w:p>
    <w:p>
      <w:pPr>
        <w:pStyle w:val="Normal"/>
        <w:rPr>
          <w:rFonts w:ascii="Arial" w:hAnsi="Arial" w:cs="Arial"/>
          <w:sz w:val="18"/>
        </w:rPr>
      </w:pPr>
      <w:r>
        <w:rPr>
          <w:rFonts w:cs="Arial" w:ascii="Arial" w:hAnsi="Arial"/>
          <w:sz w:val="18"/>
        </w:rPr>
        <w:t>Рис. 13. Соподчинение предельных групп</w:t>
      </w:r>
    </w:p>
    <w:p>
      <w:pPr>
        <w:pStyle w:val="Normal"/>
        <w:rPr>
          <w:rFonts w:ascii="Arial" w:hAnsi="Arial" w:cs="Arial"/>
          <w:sz w:val="18"/>
          <w:lang w:val="en-US"/>
        </w:rPr>
      </w:pPr>
      <w:r>
        <w:rPr>
          <w:rFonts w:cs="Arial" w:ascii="Arial" w:hAnsi="Arial"/>
          <w:sz w:val="18"/>
          <w:lang w:val="en-US"/>
        </w:rPr>
      </w:r>
    </w:p>
    <w:p>
      <w:pPr>
        <w:pStyle w:val="Normal"/>
        <w:spacing w:lineRule="auto" w:line="216"/>
        <w:ind w:firstLine="567"/>
        <w:jc w:val="both"/>
        <w:rPr/>
      </w:pPr>
      <w:r>
        <w:rPr>
          <w:sz w:val="22"/>
        </w:rPr>
        <w:t>Кроме того, есть еще два побочных ряда соподчине</w:t>
        <w:softHyphen/>
        <w:t xml:space="preserve">ния (см. рис. 13), исходящих из группы </w:t>
      </w:r>
      <w:r>
        <w:rPr>
          <w:rFonts w:cs="Symbol" w:ascii="Symbol" w:hAnsi="Symbol"/>
          <w:sz w:val="22"/>
          <w:lang w:eastAsia="ru-RU"/>
        </w:rPr>
        <w:t></w:t>
      </w:r>
      <w:r>
        <w:rPr>
          <w:i/>
          <w:sz w:val="22"/>
        </w:rPr>
        <w:t>/</w:t>
      </w:r>
      <w:r>
        <w:rPr>
          <w:i/>
          <w:sz w:val="22"/>
          <w:lang w:val="en-US"/>
        </w:rPr>
        <w:t>mm</w:t>
      </w:r>
      <w:r>
        <w:rPr>
          <w:sz w:val="22"/>
        </w:rPr>
        <w:t xml:space="preserve"> (поко</w:t>
        <w:softHyphen/>
        <w:t>ящийся цилиндр).</w:t>
      </w:r>
    </w:p>
    <w:p>
      <w:pPr>
        <w:pStyle w:val="Normal"/>
        <w:spacing w:lineRule="auto" w:line="216"/>
        <w:ind w:firstLine="567"/>
        <w:jc w:val="both"/>
        <w:rPr>
          <w:sz w:val="22"/>
        </w:rPr>
      </w:pPr>
      <w:r>
        <w:rPr>
          <w:sz w:val="22"/>
        </w:rPr>
        <w:t>Теперь, пользуясь понятием подгруппы, естественно ре</w:t>
        <w:softHyphen/>
        <w:t>шается вопрос и о сравнении групп симметрии. Если груп</w:t>
        <w:softHyphen/>
        <w:t>па содержится в качестве подгруппы в исходной группе, то она менее симметрична. Если же между группами сим</w:t>
        <w:softHyphen/>
        <w:t>метрии нельзя установить отношений группы и подгруп</w:t>
        <w:softHyphen/>
        <w:t>пы, сравнивать их нельзя.</w:t>
      </w:r>
    </w:p>
    <w:p>
      <w:pPr>
        <w:pStyle w:val="Normal"/>
        <w:spacing w:lineRule="auto" w:line="216"/>
        <w:ind w:firstLine="567"/>
        <w:jc w:val="both"/>
        <w:rPr/>
      </w:pPr>
      <w:r>
        <w:rPr>
          <w:sz w:val="22"/>
        </w:rPr>
        <w:t>Понятие подгруппы позволяет установить полную иерархию симметрии материальных фигур. Высшие сту</w:t>
        <w:softHyphen/>
        <w:t>пеньки этой лестницы «власти симметрии» — соподчине</w:t>
        <w:softHyphen/>
        <w:t xml:space="preserve">ние предельных групп (см. рис. 13). Далее, от каждой предельной группы тянутся вниз цепочки подгрупп со все понижающимся порядком осей, до тех пор пока они не окончатся группой </w:t>
      </w:r>
      <w:r>
        <w:rPr>
          <w:i/>
          <w:sz w:val="22"/>
          <w:lang w:val="en-US"/>
        </w:rPr>
        <w:t>1</w:t>
      </w:r>
      <w:r>
        <w:rPr>
          <w:sz w:val="22"/>
        </w:rPr>
        <w:t>.</w:t>
      </w:r>
    </w:p>
    <w:p>
      <w:pPr>
        <w:pStyle w:val="Normal"/>
        <w:spacing w:lineRule="auto" w:line="216"/>
        <w:ind w:firstLine="567"/>
        <w:jc w:val="both"/>
        <w:rPr>
          <w:sz w:val="22"/>
          <w:lang w:val="en-US"/>
        </w:rPr>
      </w:pPr>
      <w:r>
        <w:rPr>
          <w:sz w:val="22"/>
        </w:rPr>
        <w:t xml:space="preserve">Итак, самая высшая группа—«королева симметрии» материальных фигур — группа </w:t>
      </w:r>
      <w:r>
        <w:rPr>
          <w:rFonts w:cs="Symbol" w:ascii="Symbol" w:hAnsi="Symbol"/>
          <w:sz w:val="22"/>
          <w:lang w:eastAsia="ru-RU"/>
        </w:rPr>
        <w:t></w:t>
      </w:r>
      <w:r>
        <w:rPr>
          <w:sz w:val="22"/>
        </w:rPr>
        <w:t>/</w:t>
      </w:r>
      <w:r>
        <w:rPr>
          <w:rFonts w:cs="Symbol" w:ascii="Symbol" w:hAnsi="Symbol"/>
          <w:sz w:val="22"/>
          <w:lang w:eastAsia="ru-RU"/>
        </w:rPr>
        <w:t></w:t>
      </w:r>
      <w:r>
        <w:rPr>
          <w:i/>
          <w:sz w:val="22"/>
          <w:lang w:val="en-US"/>
        </w:rPr>
        <w:t>m</w:t>
      </w:r>
      <w:r>
        <w:rPr>
          <w:sz w:val="22"/>
        </w:rPr>
        <w:t>, описывающая симметрию обычного шара. Самая низшая, самая асим</w:t>
        <w:softHyphen/>
        <w:t xml:space="preserve">метричная группа — </w:t>
      </w:r>
      <w:r>
        <w:rPr>
          <w:i/>
          <w:sz w:val="22"/>
          <w:lang w:val="en-US"/>
        </w:rPr>
        <w:t>1</w:t>
      </w:r>
      <w:r>
        <w:rPr>
          <w:sz w:val="22"/>
        </w:rPr>
        <w:t>.</w:t>
      </w:r>
      <w:r>
        <w:rPr>
          <w:sz w:val="22"/>
          <w:lang w:val="en-US"/>
        </w:rPr>
        <w:t xml:space="preserve"> </w:t>
      </w:r>
      <w:r>
        <w:rPr>
          <w:sz w:val="22"/>
        </w:rPr>
        <w:t>А между ними, в строгом сопод</w:t>
        <w:softHyphen/>
        <w:t>чинении, выстроилось бесконечное число групп симметрии, позволяющих описать законы расположения в про</w:t>
        <w:softHyphen/>
        <w:t>странстве частей любой материальной фигуры.</w:t>
      </w:r>
    </w:p>
    <w:p>
      <w:pPr>
        <w:pStyle w:val="Normal"/>
        <w:spacing w:lineRule="auto" w:line="216"/>
        <w:ind w:firstLine="567"/>
        <w:jc w:val="both"/>
        <w:rPr>
          <w:sz w:val="22"/>
          <w:lang w:val="en-US"/>
        </w:rPr>
      </w:pPr>
      <w:r>
        <w:rPr>
          <w:sz w:val="22"/>
          <w:lang w:val="en-US"/>
        </w:rPr>
      </w:r>
    </w:p>
    <w:p>
      <w:pPr>
        <w:pStyle w:val="Heading1"/>
        <w:spacing w:lineRule="auto" w:line="216"/>
        <w:ind w:hanging="0"/>
        <w:rPr>
          <w:sz w:val="22"/>
          <w:lang w:val="en-US"/>
        </w:rPr>
      </w:pPr>
      <w:r>
        <w:rPr>
          <w:sz w:val="22"/>
        </w:rPr>
        <w:t>И вширь, и вглубь</w:t>
      </w:r>
    </w:p>
    <w:p>
      <w:pPr>
        <w:pStyle w:val="Normal"/>
        <w:spacing w:lineRule="auto" w:line="216"/>
        <w:ind w:firstLine="567"/>
        <w:jc w:val="both"/>
        <w:rPr>
          <w:sz w:val="22"/>
          <w:lang w:val="en-US"/>
        </w:rPr>
      </w:pPr>
      <w:r>
        <w:rPr>
          <w:sz w:val="22"/>
          <w:lang w:val="en-US"/>
        </w:rPr>
      </w:r>
    </w:p>
    <w:p>
      <w:pPr>
        <w:pStyle w:val="Normal"/>
        <w:spacing w:lineRule="auto" w:line="216"/>
        <w:ind w:firstLine="567"/>
        <w:jc w:val="both"/>
        <w:rPr>
          <w:sz w:val="22"/>
        </w:rPr>
      </w:pPr>
      <w:r>
        <w:rPr>
          <w:sz w:val="22"/>
        </w:rPr>
        <w:t>Многообразие пространственных материальных фигур подстать бесконечному разнообразию конечных фигур.</w:t>
      </w:r>
    </w:p>
    <w:p>
      <w:pPr>
        <w:pStyle w:val="Normal"/>
        <w:spacing w:lineRule="auto" w:line="216"/>
        <w:ind w:firstLine="567"/>
        <w:jc w:val="both"/>
        <w:rPr>
          <w:sz w:val="22"/>
        </w:rPr>
      </w:pPr>
      <w:r>
        <w:rPr>
          <w:sz w:val="22"/>
        </w:rPr>
        <w:t>На рис. 14 (рис нет) изображен барельеф, высеченный на скло</w:t>
        <w:softHyphen/>
        <w:t>не у входа в святилище XIII века до н. э. На барельефе цепочка хеттских воинов.</w:t>
      </w:r>
    </w:p>
    <w:p>
      <w:pPr>
        <w:pStyle w:val="Normal"/>
        <w:spacing w:lineRule="auto" w:line="216"/>
        <w:ind w:firstLine="567"/>
        <w:jc w:val="both"/>
        <w:rPr>
          <w:sz w:val="22"/>
        </w:rPr>
      </w:pPr>
      <w:r>
        <w:rPr>
          <w:sz w:val="22"/>
        </w:rPr>
        <w:t>Легко вообразить себе эту цепочку воинов бесконеч</w:t>
        <w:softHyphen/>
        <w:t>ной. Тогда, как и в бесконечной пространственной решет</w:t>
        <w:softHyphen/>
        <w:t>ке кристалла, можно выбрать минимальное расстояние— трансляцию, перемещая на которое фигуру воина в их ряду мы получим бесконечную цепочку. Эта величина равна расстоянию от одного воина до другого.</w:t>
      </w:r>
    </w:p>
    <w:p>
      <w:pPr>
        <w:pStyle w:val="Normal"/>
        <w:spacing w:lineRule="auto" w:line="216"/>
        <w:ind w:firstLine="567"/>
        <w:jc w:val="both"/>
        <w:rPr>
          <w:sz w:val="22"/>
        </w:rPr>
      </w:pPr>
      <w:r>
        <w:rPr>
          <w:sz w:val="22"/>
        </w:rPr>
        <w:t>Барельеф—это односторонняя материальная фигу</w:t>
        <w:softHyphen/>
        <w:t>ра: его лицо отличается от изнанки. Этим же свойством обладают окантовки обоев, ковров, настенные орнамен</w:t>
        <w:softHyphen/>
        <w:t>ты, фризы и т. п. Все они называются бордюрами. При этом подразумевается, что элементарная конечная фи</w:t>
        <w:softHyphen/>
        <w:t>гура, такая, как фигурка воина, переносится вдоль од</w:t>
        <w:softHyphen/>
        <w:t>ного измерения бесконечное число раз.</w:t>
      </w:r>
    </w:p>
    <w:p>
      <w:pPr>
        <w:pStyle w:val="Normal"/>
        <w:spacing w:lineRule="auto" w:line="216"/>
        <w:ind w:firstLine="567"/>
        <w:jc w:val="both"/>
        <w:rPr/>
      </w:pPr>
      <w:r>
        <w:rPr>
          <w:sz w:val="22"/>
        </w:rPr>
        <w:t>Итак, один элемент симметрии бордюров — трансля</w:t>
        <w:softHyphen/>
        <w:t>ция налицо. Другие элементы симметрии связаны с эле</w:t>
        <w:softHyphen/>
        <w:t>ментарной фигурой. У фигуры воина на барельефе, кро</w:t>
        <w:softHyphen/>
        <w:t xml:space="preserve">ме оси </w:t>
      </w:r>
      <w:r>
        <w:rPr>
          <w:i/>
          <w:sz w:val="22"/>
        </w:rPr>
        <w:t>1</w:t>
      </w:r>
      <w:r>
        <w:rPr>
          <w:sz w:val="22"/>
        </w:rPr>
        <w:t>, никаких элементов симметрии нет, и этим та</w:t>
        <w:softHyphen/>
        <w:t>кой бордюр интересен.</w:t>
      </w:r>
    </w:p>
    <w:p>
      <w:pPr>
        <w:pStyle w:val="TextBodyIndent"/>
        <w:spacing w:lineRule="auto" w:line="216"/>
        <w:ind w:firstLine="567"/>
        <w:rPr>
          <w:sz w:val="22"/>
        </w:rPr>
      </w:pPr>
      <w:r>
        <w:rPr>
          <w:sz w:val="22"/>
        </w:rPr>
        <w:t>Посмотрим еще раз на рис. 14. Мы видим, что бор</w:t>
        <w:softHyphen/>
        <w:t>дюр в направлении слева направо иной, чем в направле</w:t>
        <w:softHyphen/>
        <w:t>нии справа налево. Справа налево мы встречаем фас во</w:t>
        <w:softHyphen/>
        <w:t>инов, а слева направо—спины. Это свойство называ</w:t>
        <w:softHyphen/>
        <w:t>ется в геометрии и симметрии полярностью. Если гово</w:t>
        <w:softHyphen/>
        <w:t>рить более общо, то полярность означает, что геометри</w:t>
        <w:softHyphen/>
        <w:t>ческие свойства в прямом и обратном направлениях раз</w:t>
        <w:softHyphen/>
        <w:t>личны. Ярким примером полярной фигуры служит обыч</w:t>
        <w:softHyphen/>
        <w:t>ная стрелка, обозначающая векторную, направленную величину. Ее конец и начало совершенно различны.</w:t>
      </w:r>
    </w:p>
    <w:p>
      <w:pPr>
        <w:pStyle w:val="Normal"/>
        <w:spacing w:lineRule="auto" w:line="216"/>
        <w:ind w:firstLine="567"/>
        <w:jc w:val="both"/>
        <w:rPr>
          <w:sz w:val="22"/>
        </w:rPr>
      </w:pPr>
      <w:r>
        <w:rPr>
          <w:sz w:val="22"/>
        </w:rPr>
        <w:t>Могут быть, конечно, и неполярные бордюры, фигу</w:t>
        <w:softHyphen/>
        <w:t>ры которых сами имеют элементы симметрии. Но эти элементы симметрии должны обязательно располагать</w:t>
        <w:softHyphen/>
        <w:t>ся перпендикулярно трансляции, иначе появятся новые элементы симметрии, выходящие за рамки одного изме</w:t>
        <w:softHyphen/>
        <w:t>рения. Существует только 7 групп бордюров.</w:t>
      </w:r>
    </w:p>
    <w:p>
      <w:pPr>
        <w:pStyle w:val="Normal"/>
        <w:spacing w:lineRule="auto" w:line="216"/>
        <w:ind w:firstLine="567"/>
        <w:jc w:val="both"/>
        <w:rPr>
          <w:sz w:val="22"/>
        </w:rPr>
      </w:pPr>
      <w:r>
        <w:rPr>
          <w:sz w:val="22"/>
        </w:rPr>
        <w:t>Бордюры—частный случай лент—бесконечных пе</w:t>
        <w:softHyphen/>
        <w:t>риодических материальных фигур, у которых плоскость может иметь одинаковое или разное лицо и изнанку. Это всевозможные ленточные украшения оград, барьеров, садовых решеток. На рис. 15(рис нет) показана скромная решет</w:t>
        <w:softHyphen/>
        <w:t>ка Александровского сада в Москве. Это пример ленты с одинаковой лицевой стороной и изнанкой.</w:t>
      </w:r>
    </w:p>
    <w:p>
      <w:pPr>
        <w:pStyle w:val="TextBodyIndent"/>
        <w:spacing w:lineRule="auto" w:line="216"/>
        <w:ind w:firstLine="567"/>
        <w:rPr>
          <w:sz w:val="22"/>
        </w:rPr>
      </w:pPr>
      <w:r>
        <w:rPr>
          <w:sz w:val="22"/>
        </w:rPr>
        <w:t>В лентах, кроме элементов симметрии бордюров, по</w:t>
        <w:softHyphen/>
        <w:t>являются винтовые оси второго порядка и центр сим</w:t>
        <w:softHyphen/>
        <w:t>метрии, знакомые нам по пространственным группам симметрии кристаллов. Комбинация трансляции, винто</w:t>
        <w:softHyphen/>
        <w:t>вой и простои осей плоскостей зеркальной симметрии и скользящего отражения и центра симметрии приведет к 31 группе симметрии  лент.</w:t>
      </w:r>
    </w:p>
    <w:p>
      <w:pPr>
        <w:pStyle w:val="Normal"/>
        <w:spacing w:lineRule="auto" w:line="216"/>
        <w:ind w:firstLine="567"/>
        <w:jc w:val="both"/>
        <w:rPr>
          <w:sz w:val="22"/>
        </w:rPr>
      </w:pPr>
      <w:r>
        <w:rPr>
          <w:sz w:val="22"/>
        </w:rPr>
        <w:t>Интересны материальные фигуры, называемые стерж</w:t>
        <w:softHyphen/>
        <w:t>нями. Это трубы, винты, цепи, плетеные канаты, шнуры, нитки бус, стебли растений, лучи света и звуковые лу</w:t>
        <w:softHyphen/>
        <w:t>чи. У всех этих фигур тоже есть ось трансляции, с ко</w:t>
        <w:softHyphen/>
        <w:t>торой могут совпадать простые, зеркальные и винтовые оси любого порядка вплоть до бесконечного. Поэтому естественно, что групп симметрии стержней бесконечно много.</w:t>
      </w:r>
    </w:p>
    <w:p>
      <w:pPr>
        <w:pStyle w:val="Normal"/>
        <w:spacing w:lineRule="auto" w:line="216"/>
        <w:ind w:firstLine="567"/>
        <w:jc w:val="both"/>
        <w:rPr>
          <w:sz w:val="22"/>
        </w:rPr>
      </w:pPr>
      <w:r>
        <w:rPr>
          <w:sz w:val="22"/>
        </w:rPr>
        <w:t>Для наглядности будем рассматривать стержень как бесконечное число равных друг другу фигур, определен</w:t>
        <w:softHyphen/>
        <w:t>ным образом нанизанных на ось стержня. Сами фигуры могут иметь разные элементы симметрии, но у них не должно быть наклонных осей и плоскостей, так как это автоматически привело бы к появлению нескольких осей стержня, а это противоречит его определению. Поэтому в качестве нанизанных фигур можно использовать все ко</w:t>
        <w:softHyphen/>
        <w:t>нечные с особой точкой фигуры, симметрия которых опи</w:t>
        <w:softHyphen/>
        <w:t>сывается точечными группами, стремящимися к 5 пре</w:t>
        <w:softHyphen/>
        <w:t>дельным группам, кроме шаровых. Размещение же таких фигур по оси стержня производится с помощью элемен</w:t>
        <w:softHyphen/>
        <w:t>тов симметрии бесконечных фигур (трансляции, винто</w:t>
        <w:softHyphen/>
        <w:t>вой оси, плоскости скользящего отражения). При этом как результат комбинации элементов симметрии нани</w:t>
        <w:softHyphen/>
        <w:t>занных фигур и их размещения могут возникать допол</w:t>
        <w:softHyphen/>
        <w:t>нительные элементы симметрии: центр симметрии, плос</w:t>
        <w:softHyphen/>
        <w:t>кости и оси 2, проходящие через точки соприкосновения конечных фигур, перпендикулярно оси стержня, а также продольные плоскости и зеркальные оси, совпадающие с осью стержня.</w:t>
      </w:r>
    </w:p>
    <w:p>
      <w:pPr>
        <w:pStyle w:val="Normal"/>
        <w:spacing w:lineRule="auto" w:line="216"/>
        <w:ind w:firstLine="567"/>
        <w:jc w:val="both"/>
        <w:rPr>
          <w:sz w:val="22"/>
        </w:rPr>
      </w:pPr>
      <w:r>
        <w:rPr>
          <w:sz w:val="22"/>
        </w:rPr>
        <w:t>Примером стержня может быть вал с надетыми на него шкивами. Такие сооружения часто можно увидеть на старых фотографиях, где изображены механические цехи прошлого века. Валы со шкивами проходили через весь цех под потолком. Их вращал паровой двигатель. А со шкивов, через ременные передачи, вращение переда</w:t>
        <w:softHyphen/>
        <w:t>валось на каждый станок.</w:t>
      </w:r>
    </w:p>
    <w:p>
      <w:pPr>
        <w:pStyle w:val="Normal"/>
        <w:spacing w:lineRule="auto" w:line="216"/>
        <w:ind w:firstLine="567"/>
        <w:jc w:val="both"/>
        <w:rPr>
          <w:sz w:val="22"/>
        </w:rPr>
      </w:pPr>
      <w:r>
        <w:rPr>
          <w:sz w:val="22"/>
        </w:rPr>
        <w:t>Мы говорили о бесконечных фигурах с одним осо</w:t>
        <w:softHyphen/>
        <w:t>бым направлением, которое мы выбирали за ось транс</w:t>
        <w:softHyphen/>
        <w:t>ляции. Но в природе есть и плоские фигуры, у которых таких направлений два. Что дает симметрия для их изучения? Наверное, мало кто из посетителей Государст</w:t>
        <w:softHyphen/>
        <w:t>венной   публичной  научно-технической  библиотеки (ГПНТБ) на Кузнецком мосту обращал внимание на пол в вестибюле (рис. 16). А пол этот во многих отно</w:t>
        <w:softHyphen/>
        <w:t>шениях очень интересный. Будем считать его кладку продолжающейся во всех направлениях в бесконеч</w:t>
        <w:softHyphen/>
        <w:t>ность. Тогда легко увидеть, что воспроизвести ее можно перемещением некой элементарной ячейки по двум вза</w:t>
        <w:softHyphen/>
        <w:t>имно перпендикулярным направлениям.</w:t>
      </w:r>
    </w:p>
    <w:p>
      <w:pPr>
        <w:pStyle w:val="Normal"/>
        <w:spacing w:lineRule="auto" w:line="216"/>
        <w:ind w:firstLine="567"/>
        <w:jc w:val="both"/>
        <w:rPr>
          <w:sz w:val="22"/>
        </w:rPr>
      </w:pPr>
      <w:r>
        <w:rPr>
          <w:sz w:val="22"/>
        </w:rPr>
        <w:t>Элементарная ячейка кладки состоит из четырех ближайших камней, образующих искаженный квадрат с волнистыми сторонами. Размножать его следует вдоль двух направлений в плоскости, совпадающих с волни</w:t>
        <w:softHyphen/>
        <w:t>стыми полосами. Следовательно, налицо две трансляции, каждая из которых равна сторонам искаженного «вол</w:t>
        <w:softHyphen/>
        <w:t>нистого» квадрата. Это первые элементы симметрии. Но в кладке пола легко заметить другие элементы симмет</w:t>
        <w:softHyphen/>
        <w:t>рии: плоскости зеркального отражения, проходящие по</w:t>
        <w:softHyphen/>
        <w:t>середине волнистых полос перпендикулярно плоскости поля оси второго порядка на пересечении плоскостей. Кроме того, такие же оси возникают и на пересечении волнистых линий.</w:t>
      </w:r>
    </w:p>
    <w:p>
      <w:pPr>
        <w:pStyle w:val="Normal"/>
        <w:ind w:firstLine="300"/>
        <w:rPr>
          <w:sz w:val="22"/>
          <w:lang w:val="en-US"/>
        </w:rPr>
      </w:pPr>
      <w:r>
        <w:rPr>
          <w:sz w:val="22"/>
          <w:lang w:val="en-US"/>
        </w:rPr>
        <w:drawing>
          <wp:anchor behindDoc="0" distT="0" distB="0" distL="114935" distR="114935" simplePos="0" locked="0" layoutInCell="0" allowOverlap="1" relativeHeight="6">
            <wp:simplePos x="0" y="0"/>
            <wp:positionH relativeFrom="column">
              <wp:posOffset>0</wp:posOffset>
            </wp:positionH>
            <wp:positionV relativeFrom="margin">
              <wp:posOffset>0</wp:posOffset>
            </wp:positionV>
            <wp:extent cx="3708400" cy="3073400"/>
            <wp:effectExtent l="0" t="0" r="0" b="0"/>
            <wp:wrapTopAndBottom/>
            <wp:docPr id="3"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5" descr=""/>
                    <pic:cNvPicPr>
                      <a:picLocks noChangeAspect="1" noChangeArrowheads="1"/>
                    </pic:cNvPicPr>
                  </pic:nvPicPr>
                  <pic:blipFill>
                    <a:blip r:embed="rId4"/>
                    <a:srcRect l="-8" t="-10" r="-8" b="-10"/>
                    <a:stretch>
                      <a:fillRect/>
                    </a:stretch>
                  </pic:blipFill>
                  <pic:spPr bwMode="auto">
                    <a:xfrm>
                      <a:off x="0" y="0"/>
                      <a:ext cx="3708400" cy="3073400"/>
                    </a:xfrm>
                    <a:prstGeom prst="rect">
                      <a:avLst/>
                    </a:prstGeom>
                  </pic:spPr>
                </pic:pic>
              </a:graphicData>
            </a:graphic>
          </wp:anchor>
        </w:drawing>
      </w:r>
    </w:p>
    <w:p>
      <w:pPr>
        <w:pStyle w:val="Normal"/>
        <w:ind w:firstLine="300"/>
        <w:rPr>
          <w:rFonts w:ascii="Arial" w:hAnsi="Arial" w:cs="Arial"/>
          <w:sz w:val="18"/>
        </w:rPr>
      </w:pPr>
      <w:r>
        <w:rPr>
          <w:rFonts w:cs="Arial" w:ascii="Arial" w:hAnsi="Arial"/>
          <w:sz w:val="18"/>
        </w:rPr>
        <w:t>Рис. 16. Кладка пола</w:t>
      </w:r>
    </w:p>
    <w:p>
      <w:pPr>
        <w:pStyle w:val="Normal"/>
        <w:ind w:firstLine="300"/>
        <w:rPr>
          <w:rFonts w:ascii="Arial" w:hAnsi="Arial" w:cs="Arial"/>
          <w:sz w:val="18"/>
          <w:lang w:val="en-US"/>
        </w:rPr>
      </w:pPr>
      <w:r>
        <w:rPr>
          <w:rFonts w:cs="Arial" w:ascii="Arial" w:hAnsi="Arial"/>
          <w:sz w:val="18"/>
          <w:lang w:val="en-US"/>
        </w:rPr>
      </w:r>
    </w:p>
    <w:p>
      <w:pPr>
        <w:pStyle w:val="Normal"/>
        <w:spacing w:lineRule="auto" w:line="216"/>
        <w:ind w:firstLine="567"/>
        <w:jc w:val="both"/>
        <w:rPr>
          <w:sz w:val="22"/>
        </w:rPr>
      </w:pPr>
      <w:r>
        <w:rPr>
          <w:sz w:val="22"/>
        </w:rPr>
        <w:t>Можно представить себе симметрию пола и несколь</w:t>
        <w:softHyphen/>
        <w:t>ко иначе. Если считать элементарную ячейку конечной фигурой, то легко сообразить, что симметрия кладки бу</w:t>
        <w:softHyphen/>
        <w:t>дет описываться точечной группой, содержащей ось вто</w:t>
        <w:softHyphen/>
        <w:t>рого порядка и две параллельные ей плоскости симмет</w:t>
        <w:softHyphen/>
        <w:t>рии. Теперь для получения пространственной симметрии всей кладки необходимо размножить элементы симмет</w:t>
        <w:softHyphen/>
        <w:t>рии ячейки трансляциями.</w:t>
      </w:r>
    </w:p>
    <w:p>
      <w:pPr>
        <w:pStyle w:val="Normal"/>
        <w:spacing w:lineRule="auto" w:line="216"/>
        <w:ind w:firstLine="567"/>
        <w:jc w:val="both"/>
        <w:rPr>
          <w:sz w:val="22"/>
        </w:rPr>
      </w:pPr>
      <w:r>
        <w:rPr>
          <w:sz w:val="22"/>
        </w:rPr>
        <w:t>Пол в ГПНТБ—пример плоских материальных фи</w:t>
        <w:softHyphen/>
        <w:t>гур, называемых сетчатыми орнаментами. Они отлича</w:t>
        <w:softHyphen/>
        <w:t>ются тем, что их верх и низ совершенно различны, как различно лицо и изнанка кладки пола.</w:t>
      </w:r>
    </w:p>
    <w:p>
      <w:pPr>
        <w:pStyle w:val="Normal"/>
        <w:spacing w:lineRule="auto" w:line="216"/>
        <w:ind w:firstLine="567"/>
        <w:jc w:val="both"/>
        <w:rPr>
          <w:sz w:val="22"/>
        </w:rPr>
      </w:pPr>
      <w:r>
        <w:rPr>
          <w:sz w:val="22"/>
        </w:rPr>
        <w:t>Сетчатые орнаменты— широко распространенные ма</w:t>
        <w:softHyphen/>
        <w:t>териальные фигуры. Это обои, ткани, ковры, кирпичная кладка стен, кафельная облицовка, мостовые, линолеум, каменная кладка пола и паркет. Сетчатые орнаменты встречаются также в биологических тканях животных и растений, в чешуе рыб, пчелиных сотах и т. п.</w:t>
      </w:r>
    </w:p>
    <w:p>
      <w:pPr>
        <w:pStyle w:val="Normal"/>
        <w:spacing w:lineRule="auto" w:line="216"/>
        <w:ind w:firstLine="567"/>
        <w:jc w:val="both"/>
        <w:rPr>
          <w:sz w:val="22"/>
        </w:rPr>
      </w:pPr>
      <w:r>
        <w:rPr>
          <w:sz w:val="22"/>
        </w:rPr>
        <w:t>Поскольку сетчатые орнаменты строятся размноже</w:t>
        <w:softHyphen/>
        <w:t>нием конечной фигуры двумя трансляциями, их можно считать плоскими решетками: каждая точка сетчатого орнамента периодически повторяется через промежуток, равный трансляции. Поэтому к сетчатым орнаментам применимы все выводы, которые мы сделали выше, о не</w:t>
        <w:softHyphen/>
        <w:t>возможности в таких системах осей пятого и выше ше</w:t>
        <w:softHyphen/>
        <w:t>стого порядков. Понятно, что винтовых осей не может быть из-за отсутствия третьей координаты (рассматри</w:t>
        <w:softHyphen/>
        <w:t>ваются плоские фигуры).</w:t>
      </w:r>
    </w:p>
    <w:p>
      <w:pPr>
        <w:pStyle w:val="Normal"/>
        <w:spacing w:lineRule="auto" w:line="216"/>
        <w:ind w:firstLine="567"/>
        <w:jc w:val="both"/>
        <w:rPr>
          <w:sz w:val="22"/>
        </w:rPr>
      </w:pPr>
      <w:r>
        <w:rPr>
          <w:sz w:val="22"/>
        </w:rPr>
        <w:t>Комбинация допустимых элементов симметрии при</w:t>
        <w:softHyphen/>
        <w:t>водит к 17 плоским пространственным группам сетча</w:t>
        <w:softHyphen/>
        <w:t>тых орнаментов. С их помощью можно описать все мно</w:t>
        <w:softHyphen/>
        <w:t>гообразие расположения на плоскости предметов наше</w:t>
        <w:softHyphen/>
        <w:t>го быта — от: бумажных обоев до паркета.</w:t>
      </w:r>
    </w:p>
    <w:p>
      <w:pPr>
        <w:pStyle w:val="Normal"/>
        <w:spacing w:lineRule="auto" w:line="216"/>
        <w:ind w:firstLine="567"/>
        <w:jc w:val="both"/>
        <w:rPr/>
      </w:pPr>
      <w:r>
        <w:rPr>
          <w:sz w:val="22"/>
        </w:rPr>
        <w:t>Паркет, выложенный из одинаковых плиток, вряд ли получится красивым. Гораздо интереснее смотрится паркет, выложенный разными фигурами. А каких высот в этом искусстве можно достичь, многие знают по уди</w:t>
        <w:softHyphen/>
        <w:t>вительным полам Эрмитажа и Останкино. Все сетчатые орнаменты построены из отдельных фигур: кирпичей и паркетин в кладках пола, плиток в кафельных облицов</w:t>
        <w:softHyphen/>
        <w:t>ках и т. п. А могут быть непрерывные сетчатые орнаменты?</w:t>
      </w:r>
    </w:p>
    <w:p>
      <w:pPr>
        <w:pStyle w:val="TextBodyIndent"/>
        <w:spacing w:lineRule="auto" w:line="216"/>
        <w:ind w:firstLine="567"/>
        <w:rPr>
          <w:sz w:val="22"/>
        </w:rPr>
      </w:pPr>
      <w:r>
        <w:rPr>
          <w:sz w:val="22"/>
        </w:rPr>
        <w:t>Ответ кажется простым: обычная плоскость, реальный образ которой—лист чистой бумаги, и есть такой орнамент, и других не дано.</w:t>
      </w:r>
    </w:p>
    <w:p>
      <w:pPr>
        <w:pStyle w:val="Normal"/>
        <w:spacing w:lineRule="auto" w:line="216"/>
        <w:ind w:firstLine="567"/>
        <w:jc w:val="both"/>
        <w:rPr>
          <w:sz w:val="22"/>
        </w:rPr>
      </w:pPr>
      <w:r>
        <w:rPr>
          <w:sz w:val="22"/>
        </w:rPr>
        <w:t>Этот ответ верен в первой части и совсем не верен во второй. На самом деле, если отбросить элементарно-геометрические представления и рассматривать фигуры как материальные, то есть обладающие определенными физическими свойствами, можно построить большое количество плоскостей, отличающихся друг от друга свои</w:t>
        <w:softHyphen/>
        <w:t>ми свойствами, и в частности симметрией.</w:t>
      </w:r>
    </w:p>
    <w:p>
      <w:pPr>
        <w:pStyle w:val="Normal"/>
        <w:spacing w:lineRule="auto" w:line="216"/>
        <w:ind w:firstLine="567"/>
        <w:jc w:val="both"/>
        <w:rPr/>
      </w:pPr>
      <w:r>
        <w:rPr>
          <w:sz w:val="22"/>
        </w:rPr>
        <w:t>Возьмем кусок картона, одна сторона которого рав</w:t>
        <w:softHyphen/>
        <w:t>номерно покрашена одной краской, а другая сторона — другой. Если теперь взять любую точку этого картона, то нельзя не согласиться, что она полярна: «верх» точ</w:t>
        <w:softHyphen/>
        <w:t xml:space="preserve">ки отличается от ее «низа». Но ее «боковые» стороны совершенно одинаковы, так как они примыкают или к одной, или к другой плоскости. Поэтому каждая точка картона будет иметь симметрию </w:t>
      </w:r>
      <w:r>
        <w:rPr>
          <w:rFonts w:cs="Symbol" w:ascii="Symbol" w:hAnsi="Symbol"/>
          <w:sz w:val="22"/>
          <w:lang w:eastAsia="ru-RU"/>
        </w:rPr>
        <w:t></w:t>
      </w:r>
      <w:r>
        <w:rPr>
          <w:i/>
          <w:sz w:val="22"/>
          <w:lang w:val="en-US"/>
        </w:rPr>
        <w:t>m</w:t>
      </w:r>
      <w:r>
        <w:rPr>
          <w:sz w:val="22"/>
        </w:rPr>
        <w:t xml:space="preserve"> (покоящийся ко</w:t>
        <w:softHyphen/>
        <w:t xml:space="preserve">нус), где ось </w:t>
      </w:r>
      <w:r>
        <w:rPr>
          <w:rFonts w:cs="Symbol" w:ascii="Symbol" w:hAnsi="Symbol"/>
          <w:sz w:val="22"/>
          <w:lang w:eastAsia="ru-RU"/>
        </w:rPr>
        <w:t></w:t>
      </w:r>
      <w:r>
        <w:rPr>
          <w:sz w:val="22"/>
        </w:rPr>
        <w:t xml:space="preserve"> направлена перпендикулярно плоскости картона. Тогда весь картон легко получить непрерыв</w:t>
        <w:softHyphen/>
        <w:t>ным переносом одной точки на бесконечно малые вели</w:t>
        <w:softHyphen/>
        <w:t>чины трансляций по двум осям.</w:t>
      </w:r>
    </w:p>
    <w:p>
      <w:pPr>
        <w:pStyle w:val="Normal"/>
        <w:spacing w:lineRule="auto" w:line="216"/>
        <w:ind w:firstLine="567"/>
        <w:jc w:val="both"/>
        <w:rPr/>
      </w:pPr>
      <w:r>
        <w:rPr>
          <w:sz w:val="22"/>
        </w:rPr>
        <w:t>Другую непрерывную двумерную фигуру можно по</w:t>
        <w:softHyphen/>
        <w:t xml:space="preserve">лучить, размножая бесконечно малыми трансляциями точку с симметрией </w:t>
      </w:r>
      <w:r>
        <w:rPr>
          <w:rFonts w:cs="Symbol" w:ascii="Symbol" w:hAnsi="Symbol"/>
          <w:sz w:val="22"/>
          <w:lang w:eastAsia="ru-RU"/>
        </w:rPr>
        <w:t></w:t>
      </w:r>
      <w:r>
        <w:rPr>
          <w:sz w:val="22"/>
        </w:rPr>
        <w:t xml:space="preserve"> (вращающийся конус). Это, на</w:t>
        <w:softHyphen/>
        <w:t>пример, картон, разные стороны которого выкрашены в разные цвета и которые равномерно вращаются в одну сторону. Или, иначе, картон, на плоскости которого рав</w:t>
        <w:softHyphen/>
        <w:t>номерно разбросаны диски, вращающиеся в одну сторо</w:t>
        <w:softHyphen/>
        <w:t>ну. Если диски и расстояния между ними настолько ма</w:t>
        <w:softHyphen/>
        <w:t>лы, что никаким способом нельзя зафиксировать роль отдельного диска, а можно наблюдать только суммар</w:t>
        <w:softHyphen/>
        <w:t>ный эффект, то картон следует считать однородной пло</w:t>
        <w:softHyphen/>
        <w:t>скостью.</w:t>
      </w:r>
    </w:p>
    <w:p>
      <w:pPr>
        <w:pStyle w:val="Normal"/>
        <w:spacing w:lineRule="auto" w:line="216"/>
        <w:ind w:firstLine="567"/>
        <w:jc w:val="both"/>
        <w:rPr>
          <w:sz w:val="22"/>
        </w:rPr>
      </w:pPr>
      <w:r>
        <w:drawing>
          <wp:anchor behindDoc="0" distT="0" distB="0" distL="114935" distR="114935" simplePos="0" locked="0" layoutInCell="0" allowOverlap="1" relativeHeight="7">
            <wp:simplePos x="0" y="0"/>
            <wp:positionH relativeFrom="column">
              <wp:posOffset>5029835</wp:posOffset>
            </wp:positionH>
            <wp:positionV relativeFrom="margin">
              <wp:posOffset>0</wp:posOffset>
            </wp:positionV>
            <wp:extent cx="3708400" cy="2044700"/>
            <wp:effectExtent l="0" t="0" r="0" b="0"/>
            <wp:wrapTopAndBottom/>
            <wp:docPr id="4"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6" descr=""/>
                    <pic:cNvPicPr>
                      <a:picLocks noChangeAspect="1" noChangeArrowheads="1"/>
                    </pic:cNvPicPr>
                  </pic:nvPicPr>
                  <pic:blipFill>
                    <a:blip r:embed="rId5"/>
                    <a:srcRect l="-9" t="-17" r="-9" b="-17"/>
                    <a:stretch>
                      <a:fillRect/>
                    </a:stretch>
                  </pic:blipFill>
                  <pic:spPr bwMode="auto">
                    <a:xfrm>
                      <a:off x="0" y="0"/>
                      <a:ext cx="3708400" cy="2044700"/>
                    </a:xfrm>
                    <a:prstGeom prst="rect">
                      <a:avLst/>
                    </a:prstGeom>
                  </pic:spPr>
                </pic:pic>
              </a:graphicData>
            </a:graphic>
          </wp:anchor>
        </w:drawing>
      </w:r>
      <w:r>
        <w:rPr>
          <w:sz w:val="22"/>
        </w:rPr>
        <w:t>Вообще тогда, действуя аналогичным способом, а именно размножая любую из бесконечного числа точеч</w:t>
        <w:softHyphen/>
        <w:t>ных групп, легко построить бесконечное количество пло</w:t>
        <w:softHyphen/>
        <w:t>скостей с различной симметрией. Однако спрашивается: какое отношение эти плоскости имеют к реально суще</w:t>
        <w:softHyphen/>
        <w:t>ствующим объектам? Не есть ли это всего лишь игра ума, абстрактные схемы и конструкции?</w:t>
      </w:r>
    </w:p>
    <w:p>
      <w:pPr>
        <w:pStyle w:val="Normal"/>
        <w:spacing w:lineRule="auto" w:line="216"/>
        <w:ind w:firstLine="567"/>
        <w:jc w:val="both"/>
        <w:rPr/>
      </w:pPr>
      <w:r>
        <w:rPr>
          <w:sz w:val="22"/>
        </w:rPr>
        <w:t>Оказывается, нет. Как все другие материальные фи</w:t>
        <w:softHyphen/>
        <w:t>гуры (бордюры, ленты, стержни, сетчатые орнаменты) имеют реальное воплощение в предметах материальной культуры или природных объектах, так и непрерывные бесконечные фигуры—односторонние плоскости—впол</w:t>
        <w:softHyphen/>
        <w:t xml:space="preserve">не реально существуют. Гладкая поверхность воды — пример плоскости с симметрией точки </w:t>
      </w:r>
      <w:r>
        <w:rPr>
          <w:sz w:val="22"/>
          <w:lang w:val="en-US"/>
        </w:rPr>
        <w:t>oom</w:t>
      </w:r>
      <w:r>
        <w:rPr>
          <w:sz w:val="22"/>
        </w:rPr>
        <w:t>. Другая рас</w:t>
        <w:softHyphen/>
        <w:t>смотренная нами группа, где симметрия точки оо описы</w:t>
        <w:softHyphen/>
        <w:t>вает симметрию поверхности сахарного раствора, вра</w:t>
        <w:softHyphen/>
        <w:t>щающего плоскость поляризации света. Односторонни</w:t>
        <w:softHyphen/>
        <w:t>ми поверхностями можно считать и грани кристаллов. Им тоже можно приписать определенную симметрию из числа групп бесконечных непрерывных плоскостей.</w:t>
      </w:r>
    </w:p>
    <w:p>
      <w:pPr>
        <w:pStyle w:val="Normal"/>
        <w:spacing w:lineRule="auto" w:line="216"/>
        <w:ind w:firstLine="567"/>
        <w:jc w:val="both"/>
        <w:rPr>
          <w:sz w:val="22"/>
        </w:rPr>
      </w:pPr>
      <w:r>
        <w:rPr>
          <w:sz w:val="22"/>
        </w:rPr>
        <w:t>Кроме сетчатых орнаментов—односторонних фигур, среди двумерных бесконечных фигур есть и двусторон</w:t>
        <w:softHyphen/>
        <w:t>ние. Это так называемые слои в самом широком смысле этого слова.</w:t>
      </w:r>
    </w:p>
    <w:p>
      <w:pPr>
        <w:pStyle w:val="Normal"/>
        <w:spacing w:lineRule="auto" w:line="216"/>
        <w:ind w:firstLine="567"/>
        <w:jc w:val="both"/>
        <w:rPr>
          <w:sz w:val="22"/>
        </w:rPr>
      </w:pPr>
      <w:r>
        <w:rPr>
          <w:sz w:val="22"/>
        </w:rPr>
        <w:t>Слои получаются при прибавлении к элементам сим</w:t>
        <w:softHyphen/>
        <w:t>метрии сетчатых орнаментов   горизонтальных элемен</w:t>
        <w:softHyphen/>
        <w:t>тов симметрии, «переворачивающих» поверхность плос</w:t>
        <w:softHyphen/>
        <w:t>кости. Это центр симметрии, оси второго порядка (пово</w:t>
        <w:softHyphen/>
        <w:t>ротные и винтовые), плоскости симметрии (зеркальные и скользящего отражения). Комбинация этих и верти</w:t>
        <w:softHyphen/>
        <w:t>кальных элементов симметрии приводит к конечному числу, а именно к 80 пространственным группам слоев. С их помощью можно составить точное представление о симметрии таких важных природных объектов, как мо</w:t>
        <w:softHyphen/>
        <w:t>номолекулярные или, как их часто называют, лэнгмюровские пленки, биологические мембраны и ткани, а так</w:t>
        <w:softHyphen/>
        <w:t>же разные поверхности раздела, доменные стенки, двой</w:t>
        <w:softHyphen/>
        <w:t>ники и эпитаксиальные пленки.</w:t>
      </w:r>
    </w:p>
    <w:p>
      <w:pPr>
        <w:pStyle w:val="Normal"/>
        <w:spacing w:lineRule="auto" w:line="216"/>
        <w:ind w:firstLine="567"/>
        <w:jc w:val="both"/>
        <w:rPr>
          <w:sz w:val="22"/>
          <w:lang w:val="en-US"/>
        </w:rPr>
      </w:pPr>
      <w:r>
        <w:rPr>
          <w:sz w:val="22"/>
        </w:rPr>
        <w:t xml:space="preserve">Для примера, который будет для нас важным и в дальнейшем, приведем проекцию элементарной ячейки пространственной группы слоя, полученную из группы </w:t>
      </w:r>
      <w:r>
        <w:rPr>
          <w:sz w:val="22"/>
          <w:lang w:val="en-US"/>
        </w:rPr>
        <w:t>c</w:t>
      </w:r>
      <w:r>
        <w:rPr>
          <w:sz w:val="22"/>
        </w:rPr>
        <w:t>етчатого орнамента, обладающей одной плоскостью симметрии и перпендикулярной осью второго порядка. Эта ячейка и ее элементы симметрии изображены на рис. 17. Показано и взаимное расположение фигур— материальных треугольников, одна сторона у которых белая, а другая — черная. Черный треугольник, отра</w:t>
        <w:softHyphen/>
        <w:t>зившись в зеркальной плоскости симметрии, остается черным, но при повороте относительно оси 2 он перевер</w:t>
        <w:softHyphen/>
        <w:t>нется и станет белым.</w:t>
      </w:r>
    </w:p>
    <w:p>
      <w:pPr>
        <w:pStyle w:val="Normal"/>
        <w:ind w:firstLine="709"/>
        <w:jc w:val="both"/>
        <w:rPr>
          <w:sz w:val="22"/>
          <w:lang w:val="en-US"/>
        </w:rPr>
      </w:pPr>
      <w:r>
        <w:rPr>
          <w:sz w:val="22"/>
          <w:lang w:val="en-US"/>
        </w:rPr>
      </w:r>
    </w:p>
    <w:p>
      <w:pPr>
        <w:pStyle w:val="TextBody"/>
        <w:rPr>
          <w:sz w:val="18"/>
        </w:rPr>
      </w:pPr>
      <w:r>
        <w:rPr>
          <w:sz w:val="18"/>
        </w:rPr>
        <w:t>Рис. 17. Пространственная группа слоя, иллюстрирующая равен</w:t>
        <w:softHyphen/>
        <w:t>ство черных и белых фигур</w:t>
      </w:r>
    </w:p>
    <w:p>
      <w:pPr>
        <w:pStyle w:val="TextBody"/>
        <w:rPr>
          <w:sz w:val="18"/>
        </w:rPr>
      </w:pPr>
      <w:r>
        <w:rPr>
          <w:sz w:val="18"/>
        </w:rPr>
      </w:r>
    </w:p>
    <w:p>
      <w:pPr>
        <w:pStyle w:val="Normal"/>
        <w:spacing w:lineRule="auto" w:line="216"/>
        <w:ind w:firstLine="567"/>
        <w:jc w:val="both"/>
        <w:rPr>
          <w:sz w:val="22"/>
        </w:rPr>
      </w:pPr>
      <w:r>
        <w:rPr>
          <w:sz w:val="22"/>
        </w:rPr>
        <w:t>Так же как и сетчатые орнаменты, слои могут быть построены и из конечных фигур, и из непрерывных. По</w:t>
        <w:softHyphen/>
        <w:t>следний случай особенно интересен.</w:t>
      </w:r>
    </w:p>
    <w:p>
      <w:pPr>
        <w:pStyle w:val="Normal"/>
        <w:spacing w:lineRule="auto" w:line="216"/>
        <w:ind w:firstLine="567"/>
        <w:jc w:val="both"/>
        <w:rPr>
          <w:sz w:val="22"/>
        </w:rPr>
      </w:pPr>
      <w:r>
        <w:rPr>
          <w:sz w:val="22"/>
        </w:rPr>
        <w:t>Какую симметрию будет иметь равномерно растяну</w:t>
        <w:softHyphen/>
        <w:t>тая во все стороны резиновая пленка? Или та же плен</w:t>
        <w:softHyphen/>
        <w:t>ка, но растянутая в одном направлении?</w:t>
      </w:r>
    </w:p>
    <w:p>
      <w:pPr>
        <w:pStyle w:val="Normal"/>
        <w:spacing w:lineRule="auto" w:line="216"/>
        <w:ind w:firstLine="567"/>
        <w:jc w:val="both"/>
        <w:rPr>
          <w:sz w:val="22"/>
        </w:rPr>
      </w:pPr>
      <w:r>
        <w:rPr>
          <w:sz w:val="22"/>
        </w:rPr>
        <w:t>Ответить на эти вопросы можно, только используя понятия о непрерывных слоях. Возьмем в качестве ис</w:t>
        <w:softHyphen/>
        <w:t>ходной материальную точку, имеющую симметрию поко</w:t>
        <w:softHyphen/>
        <w:t xml:space="preserve">ящегося цилиндра </w:t>
      </w:r>
      <w:r>
        <w:rPr>
          <w:i/>
          <w:sz w:val="22"/>
        </w:rPr>
        <w:t>(</w:t>
      </w:r>
      <w:r>
        <w:rPr>
          <w:rFonts w:cs="Symbol" w:ascii="Symbol" w:hAnsi="Symbol"/>
          <w:sz w:val="22"/>
          <w:lang w:eastAsia="ru-RU"/>
        </w:rPr>
        <w:t></w:t>
      </w:r>
      <w:r>
        <w:rPr>
          <w:i/>
          <w:sz w:val="22"/>
        </w:rPr>
        <w:t>/тт),</w:t>
      </w:r>
      <w:r>
        <w:rPr>
          <w:sz w:val="22"/>
        </w:rPr>
        <w:t xml:space="preserve"> и будем непрерывно перено</w:t>
        <w:softHyphen/>
        <w:t>сить ее по двум взаимно перпендикулярным осям. Полу</w:t>
        <w:softHyphen/>
        <w:t>ченный слой — хорошая модель равномерно растянутой во все стороны резиновой пленки. Действительно, каж</w:t>
        <w:softHyphen/>
        <w:t xml:space="preserve">дая точка такой пленки будет иметь ось </w:t>
      </w:r>
      <w:r>
        <w:rPr>
          <w:rFonts w:cs="Symbol" w:ascii="Symbol" w:hAnsi="Symbol"/>
          <w:sz w:val="22"/>
          <w:lang w:eastAsia="ru-RU"/>
        </w:rPr>
        <w:t></w:t>
      </w:r>
      <w:r>
        <w:rPr>
          <w:sz w:val="22"/>
        </w:rPr>
        <w:t>, перпендику</w:t>
        <w:softHyphen/>
        <w:t>лярную плоскости пленки, ибо по условию растяжение равномерно во все стороны. По этому же условию па</w:t>
        <w:softHyphen/>
        <w:t xml:space="preserve">раллельно оси </w:t>
      </w:r>
      <w:r>
        <w:rPr>
          <w:rFonts w:cs="Symbol" w:ascii="Symbol" w:hAnsi="Symbol"/>
          <w:sz w:val="22"/>
          <w:lang w:eastAsia="ru-RU"/>
        </w:rPr>
        <w:t></w:t>
      </w:r>
      <w:r>
        <w:rPr>
          <w:sz w:val="22"/>
        </w:rPr>
        <w:t xml:space="preserve"> возникнет бесконечное число плоско</w:t>
        <w:softHyphen/>
        <w:t xml:space="preserve">стей </w:t>
      </w:r>
      <w:r>
        <w:rPr>
          <w:i/>
          <w:sz w:val="22"/>
        </w:rPr>
        <w:t>т.</w:t>
      </w:r>
      <w:r>
        <w:rPr>
          <w:sz w:val="22"/>
        </w:rPr>
        <w:t xml:space="preserve"> А коль скоро пленка двусторонняя (слой), то перпендикулярно оси </w:t>
      </w:r>
      <w:r>
        <w:rPr>
          <w:rFonts w:cs="Symbol" w:ascii="Symbol" w:hAnsi="Symbol"/>
          <w:sz w:val="22"/>
          <w:lang w:eastAsia="ru-RU"/>
        </w:rPr>
        <w:t></w:t>
      </w:r>
      <w:r>
        <w:rPr>
          <w:sz w:val="22"/>
        </w:rPr>
        <w:t xml:space="preserve"> будет существовать еще одна плоскость </w:t>
      </w:r>
      <w:r>
        <w:rPr>
          <w:i/>
          <w:sz w:val="22"/>
        </w:rPr>
        <w:t>т.</w:t>
      </w:r>
    </w:p>
    <w:p>
      <w:pPr>
        <w:pStyle w:val="Normal"/>
        <w:spacing w:lineRule="auto" w:line="216"/>
        <w:ind w:firstLine="567"/>
        <w:jc w:val="both"/>
        <w:rPr/>
      </w:pPr>
      <w:r>
        <w:rPr>
          <w:sz w:val="22"/>
        </w:rPr>
        <w:t>Если же резиновая пленка растянута только в одном направлении, то ее симметрия должна описываться той же группой, которая характеризовала и спичечный ко</w:t>
        <w:softHyphen/>
        <w:t>робок. При этом легко сообразить, что перпендикуляр</w:t>
        <w:softHyphen/>
        <w:t>ные поверхности пленки плоскости возникнут в двух на</w:t>
        <w:softHyphen/>
        <w:t>правлениях: вдоль растяжения и перпендикулярно к не</w:t>
        <w:softHyphen/>
        <w:t>му. На пересечении этих плоскостей и плоскости, лежа</w:t>
        <w:softHyphen/>
        <w:t xml:space="preserve">щей в слое, возникнут оси </w:t>
      </w:r>
      <w:r>
        <w:rPr>
          <w:i/>
          <w:sz w:val="22"/>
        </w:rPr>
        <w:t>2.</w:t>
      </w:r>
      <w:r>
        <w:rPr>
          <w:sz w:val="22"/>
        </w:rPr>
        <w:t xml:space="preserve"> Они будут располагаться по направлению растяжения, перпендикулярно к нему в</w:t>
      </w:r>
      <w:r>
        <w:rPr>
          <w:sz w:val="22"/>
          <w:lang w:val="en-US"/>
        </w:rPr>
        <w:t xml:space="preserve"> </w:t>
      </w:r>
      <w:r>
        <w:rPr>
          <w:sz w:val="22"/>
        </w:rPr>
        <w:t>плоскости слоя и нормально к поверхности пленки.</w:t>
      </w:r>
    </w:p>
    <w:p>
      <w:pPr>
        <w:pStyle w:val="Normal"/>
        <w:spacing w:lineRule="auto" w:line="216"/>
        <w:ind w:firstLine="567"/>
        <w:jc w:val="both"/>
        <w:rPr>
          <w:sz w:val="22"/>
        </w:rPr>
      </w:pPr>
      <w:r>
        <w:rPr>
          <w:sz w:val="22"/>
        </w:rPr>
        <w:t>Рассказ о симметрии материальных фигур будет не</w:t>
        <w:softHyphen/>
        <w:t>полным, если не коснуться трехмерных фигур.</w:t>
      </w:r>
    </w:p>
    <w:p>
      <w:pPr>
        <w:pStyle w:val="Normal"/>
        <w:spacing w:lineRule="auto" w:line="216"/>
        <w:ind w:firstLine="567"/>
        <w:jc w:val="both"/>
        <w:rPr>
          <w:sz w:val="22"/>
        </w:rPr>
      </w:pPr>
      <w:r>
        <w:rPr>
          <w:sz w:val="22"/>
        </w:rPr>
        <w:t>Примером дискретных трехмерных фигур служат кристаллы. Они «построены» переносом элементарной ячейки вдоль трех осей в пространстве. Их симметрия описывается 230 пространственными группами. Но мо</w:t>
        <w:softHyphen/>
        <w:t>гут быть и непрерывные трехмерные фигуры. Это стопа бумаги или колода карт. Их можно построить, перено</w:t>
        <w:softHyphen/>
        <w:t>ся конечную фигуру (лист или карту) в направлении, перпендикулярном ее плоскости. Но можно использо</w:t>
        <w:softHyphen/>
        <w:t>вать и другой способ. Возьмем любой бесконечный слой, например состоящий из шестиугольников, и непрерывно перенесем его в направлении нормали к плоскости. По</w:t>
        <w:softHyphen/>
        <w:t>лучим систему бесконечно длинных шестигранных призм, заполняющих пространство без промежутков. В этой ма</w:t>
        <w:softHyphen/>
        <w:t>териальной фигуре только одна ось непрерывных пере</w:t>
        <w:softHyphen/>
        <w:t>носов. Такие фигуры имеют важное значение при уклад</w:t>
        <w:softHyphen/>
        <w:t>ке и размещении стержней (карандашей в коробках, свай и бревен в связках), а также при посадке деревьев.</w:t>
      </w:r>
    </w:p>
    <w:p>
      <w:pPr>
        <w:pStyle w:val="Normal"/>
        <w:spacing w:lineRule="auto" w:line="216"/>
        <w:ind w:firstLine="567"/>
        <w:jc w:val="both"/>
        <w:rPr>
          <w:sz w:val="22"/>
        </w:rPr>
      </w:pPr>
      <w:r>
        <w:rPr>
          <w:sz w:val="22"/>
        </w:rPr>
        <w:t>Этим мы закончим краткий рассказ о симметрии материальных фигур: любых природных или искусствен</w:t>
        <w:softHyphen/>
        <w:t>ных объектов. Подчеркнем еще раз, что сама постанов</w:t>
        <w:softHyphen/>
        <w:t>ка вопроса о симметрии материальных фигур и строгое его решение стали возможными только благодаря обоб</w:t>
        <w:softHyphen/>
        <w:t>щению законов, найденных при изучении симметрии кри</w:t>
        <w:softHyphen/>
        <w:t>сталлов.</w:t>
      </w:r>
    </w:p>
    <w:p>
      <w:pPr>
        <w:pStyle w:val="Normal"/>
        <w:spacing w:lineRule="auto" w:line="216"/>
        <w:ind w:firstLine="567"/>
        <w:jc w:val="both"/>
        <w:rPr>
          <w:sz w:val="22"/>
        </w:rPr>
      </w:pPr>
      <w:r>
        <w:rPr>
          <w:sz w:val="22"/>
        </w:rPr>
        <w:t>Нам еще рано говорить, что дала симметрия для изу</w:t>
        <w:softHyphen/>
        <w:t>чения конкретных свойств материальных фигур. Это ста</w:t>
        <w:softHyphen/>
        <w:t>нет ясно из дальнейшего, но одна полезная идея очевид</w:t>
        <w:softHyphen/>
        <w:t>на. Речь идет о классификации материальных фигур на основе их симметрии. Фактически этим мы сейчас и за</w:t>
        <w:softHyphen/>
        <w:t>нимались.</w:t>
      </w:r>
    </w:p>
    <w:p>
      <w:pPr>
        <w:pStyle w:val="Normal"/>
        <w:spacing w:lineRule="auto" w:line="216"/>
        <w:ind w:firstLine="567"/>
        <w:jc w:val="both"/>
        <w:rPr>
          <w:sz w:val="22"/>
        </w:rPr>
      </w:pPr>
      <w:r>
        <w:rPr>
          <w:sz w:val="22"/>
        </w:rPr>
        <w:t>Прежде всего мы разделили все материальные тела на конечные, которые описываются точечными группами симметрии, и бесконечные, периодические или непрерыв</w:t>
        <w:softHyphen/>
        <w:t>ные, симметрия которых описывается пространственны</w:t>
        <w:softHyphen/>
        <w:t>ми группами. Внутри последних мы нашли целый ряд классов, начиная с простейших в отношении симметрии бордюров и кончая высокосимметричными трехмерными непрерывными материальными фигурами.</w:t>
      </w:r>
    </w:p>
    <w:p>
      <w:pPr>
        <w:pStyle w:val="Normal"/>
        <w:spacing w:lineRule="auto" w:line="216"/>
        <w:ind w:firstLine="567"/>
        <w:jc w:val="both"/>
        <w:rPr>
          <w:sz w:val="22"/>
          <w:lang w:val="en-US"/>
        </w:rPr>
      </w:pPr>
      <w:r>
        <w:rPr>
          <w:sz w:val="22"/>
        </w:rPr>
        <w:t>Такая классификация сама по себе очень важна, так как, скажем, барельеф или ковер можно представить как материальную фигуру, построенную по законам, которые</w:t>
      </w:r>
      <w:r>
        <w:rPr>
          <w:sz w:val="22"/>
          <w:lang w:val="en-US"/>
        </w:rPr>
        <w:t xml:space="preserve"> </w:t>
      </w:r>
      <w:r>
        <w:rPr>
          <w:sz w:val="22"/>
        </w:rPr>
        <w:t>и проявляются в его симметрии. Таким образом, класси</w:t>
        <w:softHyphen/>
        <w:t>фикация материальных фигур на основе их симметрии вскрывает законы, по которым построены материальные фигуры, позволяет выделить специфическое, присущее только этому классу фигур, и в то же время установить общее, что роднит его с другими классами. Симмегрия</w:t>
      </w:r>
      <w:r>
        <w:rPr>
          <w:sz w:val="22"/>
          <w:lang w:val="en-US"/>
        </w:rPr>
        <w:t xml:space="preserve"> </w:t>
      </w:r>
      <w:r>
        <w:rPr>
          <w:sz w:val="22"/>
        </w:rPr>
        <w:t>в данном случае является одним из методов познания ок</w:t>
        <w:softHyphen/>
        <w:t>ружающего нас мира.</w:t>
      </w:r>
    </w:p>
    <w:p>
      <w:pPr>
        <w:pStyle w:val="Heading1"/>
        <w:spacing w:lineRule="auto" w:line="216"/>
        <w:ind w:hanging="0"/>
        <w:rPr>
          <w:sz w:val="22"/>
          <w:lang w:val="en-US"/>
        </w:rPr>
      </w:pPr>
      <w:r>
        <w:rPr>
          <w:sz w:val="22"/>
        </w:rPr>
        <w:t>Равенство неравного</w:t>
      </w:r>
    </w:p>
    <w:p>
      <w:pPr>
        <w:pStyle w:val="Normal"/>
        <w:spacing w:lineRule="auto" w:line="216"/>
        <w:ind w:firstLine="567"/>
        <w:jc w:val="both"/>
        <w:rPr>
          <w:sz w:val="22"/>
          <w:lang w:val="en-US"/>
        </w:rPr>
      </w:pPr>
      <w:r>
        <w:rPr>
          <w:sz w:val="22"/>
          <w:lang w:val="en-US"/>
        </w:rPr>
      </w:r>
    </w:p>
    <w:p>
      <w:pPr>
        <w:pStyle w:val="Normal"/>
        <w:spacing w:lineRule="auto" w:line="216"/>
        <w:ind w:firstLine="567"/>
        <w:jc w:val="both"/>
        <w:rPr>
          <w:sz w:val="22"/>
        </w:rPr>
      </w:pPr>
      <w:r>
        <w:rPr>
          <w:sz w:val="22"/>
        </w:rPr>
        <w:t>Симметрия слоев была разработана в 1928—1929 годах немецкими учеными К. Германом, Л. Вебером и Е. Алек-сандером. Они же и предложили графический способ изображения пространственных групп симметрии слоев (см. рис. 17).</w:t>
      </w:r>
    </w:p>
    <w:p>
      <w:pPr>
        <w:pStyle w:val="Normal"/>
        <w:spacing w:lineRule="auto" w:line="216"/>
        <w:ind w:firstLine="567"/>
        <w:jc w:val="both"/>
        <w:rPr/>
      </w:pPr>
      <w:r>
        <w:rPr>
          <w:sz w:val="22"/>
        </w:rPr>
        <w:t>Посмотрим еще раз на этот рисунок. Белый треуголь</w:t>
        <w:softHyphen/>
        <w:t>ник связан с белым, а черный треугольник связан с чер</w:t>
        <w:softHyphen/>
        <w:t xml:space="preserve">ным плоскостью зеркального отражения. Каждый белый треугольник связан с черным поворотной осью </w:t>
      </w:r>
      <w:r>
        <w:rPr>
          <w:i/>
          <w:sz w:val="22"/>
        </w:rPr>
        <w:t>2.</w:t>
      </w:r>
      <w:r>
        <w:rPr>
          <w:sz w:val="22"/>
        </w:rPr>
        <w:t xml:space="preserve"> Она «опрокидывает» треугольник, и он поворачивается к нам изнанкой.</w:t>
      </w:r>
    </w:p>
    <w:p>
      <w:pPr>
        <w:pStyle w:val="Normal"/>
        <w:spacing w:lineRule="auto" w:line="216"/>
        <w:ind w:firstLine="567"/>
        <w:jc w:val="both"/>
        <w:rPr/>
      </w:pPr>
      <w:r>
        <w:rPr>
          <w:sz w:val="22"/>
        </w:rPr>
        <w:t>Теперь забудем на время о цвете треугольников. Они расположены так, как будто между ними (перпендику</w:t>
        <w:softHyphen/>
        <w:t xml:space="preserve">лярно плоскости </w:t>
      </w:r>
      <w:r>
        <w:rPr>
          <w:i/>
          <w:sz w:val="22"/>
        </w:rPr>
        <w:t>т</w:t>
      </w:r>
      <w:r>
        <w:rPr>
          <w:sz w:val="22"/>
          <w:lang w:val="en-US"/>
        </w:rPr>
        <w:t xml:space="preserve">) </w:t>
      </w:r>
      <w:r>
        <w:rPr>
          <w:sz w:val="22"/>
        </w:rPr>
        <w:t>лежит обычная зеркальная плос</w:t>
        <w:softHyphen/>
        <w:t>кость симметрии. Опять примем цвет треугольников во внимание. Теперь для совмещения черного треугольника с белым новой плоскостью его необходимо перекрасить— изменить его цвет с черного на белый. Получается, что эта воображаемая плоскость есть качественно новый элемент симметрии: кроме отражения, как в обычной зеркальной плоскости, она еще перекрашивает фигуру.</w:t>
      </w:r>
    </w:p>
    <w:p>
      <w:pPr>
        <w:pStyle w:val="Normal"/>
        <w:spacing w:lineRule="auto" w:line="216"/>
        <w:ind w:firstLine="567"/>
        <w:jc w:val="both"/>
        <w:rPr>
          <w:sz w:val="22"/>
        </w:rPr>
      </w:pPr>
      <w:r>
        <w:rPr>
          <w:sz w:val="22"/>
        </w:rPr>
        <w:t>Именно такая цепочка рассуждений привела в 1944 году основоположника советской кристаллографии, ака</w:t>
        <w:softHyphen/>
        <w:t>демика А. В. Шубникова к расширению понятия симмет</w:t>
        <w:softHyphen/>
        <w:t>рии и распространению ее на изучение пространственных закономерностей фигур, имеющих  противоположные свойства. Шубников назвал этот новый раздел антисим</w:t>
        <w:softHyphen/>
        <w:t>метрией.</w:t>
      </w:r>
    </w:p>
    <w:p>
      <w:pPr>
        <w:pStyle w:val="Normal"/>
        <w:spacing w:lineRule="auto" w:line="216"/>
        <w:ind w:firstLine="567"/>
        <w:jc w:val="both"/>
        <w:rPr/>
      </w:pPr>
      <w:r>
        <w:rPr>
          <w:sz w:val="22"/>
        </w:rPr>
        <w:t>Алексей Васильевич Шубников родился в 1887 году в Москве. Он закончил Коммерческое училище, передо</w:t>
        <w:softHyphen/>
        <w:t>вое по тем временам учебное заведение с обширной про</w:t>
        <w:softHyphen/>
        <w:t>граммой по естественным наукам. В одно время с ним</w:t>
      </w:r>
      <w:r>
        <w:rPr>
          <w:sz w:val="22"/>
          <w:lang w:val="en-US"/>
        </w:rPr>
        <w:t xml:space="preserve"> </w:t>
      </w:r>
      <w:r>
        <w:rPr>
          <w:sz w:val="22"/>
        </w:rPr>
        <w:t>это училище окончили братья С. И. и Н. И. Вавиловы, будущие академики. После окончания училища Шубни</w:t>
        <w:softHyphen/>
        <w:t>ков поступил на физико-математический факультет Мо</w:t>
        <w:softHyphen/>
        <w:t>сковского университета, где специализировался по кри</w:t>
        <w:softHyphen/>
        <w:t>сталлографии у Ю. В. Вульфа.</w:t>
      </w:r>
    </w:p>
    <w:p>
      <w:pPr>
        <w:pStyle w:val="Normal"/>
        <w:spacing w:lineRule="auto" w:line="216"/>
        <w:ind w:firstLine="567"/>
        <w:jc w:val="both"/>
        <w:rPr>
          <w:sz w:val="22"/>
        </w:rPr>
      </w:pPr>
      <w:r>
        <w:rPr>
          <w:sz w:val="22"/>
        </w:rPr>
        <w:t>Во время первой мировой войны Шубников был тя</w:t>
        <w:softHyphen/>
        <w:t>жело ранен и после выздоровления до конца войны ра</w:t>
        <w:softHyphen/>
        <w:t>ботал химиком на военном заводе.</w:t>
      </w:r>
    </w:p>
    <w:p>
      <w:pPr>
        <w:pStyle w:val="Normal"/>
        <w:spacing w:lineRule="auto" w:line="216"/>
        <w:ind w:firstLine="567"/>
        <w:jc w:val="both"/>
        <w:rPr>
          <w:sz w:val="22"/>
        </w:rPr>
      </w:pPr>
      <w:r>
        <w:rPr>
          <w:sz w:val="22"/>
        </w:rPr>
        <w:t>После победы Великой Октябрьской социалистиче</w:t>
        <w:softHyphen/>
        <w:t>ской революции работал и преподавал в Москве, на Ура</w:t>
        <w:softHyphen/>
        <w:t>ле, в Свердловске. В 1925 году по предложению акаде</w:t>
        <w:softHyphen/>
        <w:t>мика А. Е. Ферсмана А. В. Шубников переехал в Ленин</w:t>
        <w:softHyphen/>
        <w:t>град и организовал лабораторию кристаллографии при Минералогическом музее Академии наук. Впоследствии, после переезда Академии наук в Москву в 1934 году, из нее образовались сначала Кристаллографический сектор Ломоносовского института, а затем Институт кристал</w:t>
        <w:softHyphen/>
        <w:t>лографии.</w:t>
      </w:r>
    </w:p>
    <w:p>
      <w:pPr>
        <w:pStyle w:val="Normal"/>
        <w:spacing w:lineRule="auto" w:line="216"/>
        <w:ind w:firstLine="567"/>
        <w:jc w:val="both"/>
        <w:rPr>
          <w:sz w:val="22"/>
        </w:rPr>
      </w:pPr>
      <w:r>
        <w:rPr>
          <w:sz w:val="22"/>
        </w:rPr>
        <w:t>Вся последующая жизнь Шубникова была связана с этим институтом и физическим факультетом Московско</w:t>
        <w:softHyphen/>
        <w:t>го университета, где в 1953 году он организовал кафед</w:t>
        <w:softHyphen/>
        <w:t>ру физики кристаллов.</w:t>
      </w:r>
    </w:p>
    <w:p>
      <w:pPr>
        <w:pStyle w:val="Normal"/>
        <w:spacing w:lineRule="auto" w:line="216"/>
        <w:ind w:firstLine="567"/>
        <w:jc w:val="both"/>
        <w:rPr>
          <w:sz w:val="22"/>
        </w:rPr>
      </w:pPr>
      <w:r>
        <w:rPr>
          <w:sz w:val="22"/>
        </w:rPr>
        <w:t>Скончался Шубников в 1970 году на 84-м году жиз</w:t>
        <w:softHyphen/>
        <w:t>ни, 60 из которых он отдал кристаллографии.</w:t>
      </w:r>
    </w:p>
    <w:p>
      <w:pPr>
        <w:pStyle w:val="Normal"/>
        <w:spacing w:lineRule="auto" w:line="216"/>
        <w:ind w:firstLine="567"/>
        <w:jc w:val="both"/>
        <w:rPr>
          <w:sz w:val="22"/>
        </w:rPr>
      </w:pPr>
      <w:r>
        <w:rPr>
          <w:sz w:val="22"/>
        </w:rPr>
        <w:t>Антисимметрия открыта Шубниковым не случайно, она явилась естественным развитием его взглядов на симметрию материальных фигур. Действительно, в клас</w:t>
        <w:softHyphen/>
        <w:t>сической симметрии изучаются пространственные отно</w:t>
        <w:softHyphen/>
        <w:t>шения только геометрических фигур. Распространение понятия симметрии на материальные фигуры привело к необходимости учитывать и свойства фигур, особенно ес</w:t>
        <w:softHyphen/>
        <w:t>ли какое-либо свойство может принимать два противо</w:t>
        <w:softHyphen/>
        <w:t>положных значения. В этом случае материальные фигу</w:t>
        <w:softHyphen/>
        <w:t>ры с противоположными свойствами тоже равны, но это особое равенство—противоположное равенство, или ан</w:t>
        <w:softHyphen/>
        <w:t>тиравенство.</w:t>
      </w:r>
    </w:p>
    <w:p>
      <w:pPr>
        <w:pStyle w:val="Normal"/>
        <w:spacing w:lineRule="auto" w:line="216"/>
        <w:ind w:firstLine="567"/>
        <w:jc w:val="both"/>
        <w:rPr/>
      </w:pPr>
      <w:r>
        <w:rPr>
          <w:sz w:val="22"/>
        </w:rPr>
        <w:t>Что вообще означает равенство предметов? Ведь в природе нет двух абсолютно одинаковых предметов. В природе существует лишь относительное равенство, ког</w:t>
        <w:softHyphen/>
        <w:t>да два предмета только похожи друг на друга. Всегда наряду с одинаковыми свойствами существуют и такие, которые делают предметы совершенно непохожими. Все зависит от того, что считать важным: одинаковые свой</w:t>
        <w:softHyphen/>
        <w:t>ства или разные. Шубников точно подметил, что «русское слово «сравнивать» означает: мысленно, абстракт</w:t>
        <w:softHyphen/>
        <w:t xml:space="preserve">но делать предметы </w:t>
      </w:r>
      <w:r>
        <w:rPr>
          <w:i/>
          <w:sz w:val="22"/>
        </w:rPr>
        <w:t>идеально равными</w:t>
      </w:r>
      <w:r>
        <w:rPr>
          <w:sz w:val="22"/>
        </w:rPr>
        <w:t xml:space="preserve"> путем устранения всех признаков их различия». Только практика подтвер</w:t>
        <w:softHyphen/>
        <w:t>ждает, правильно ли выбраны свойства для сравнения и уместно ли абстрагирование от других свойств.</w:t>
      </w:r>
    </w:p>
    <w:p>
      <w:pPr>
        <w:pStyle w:val="Normal"/>
        <w:spacing w:lineRule="auto" w:line="216"/>
        <w:ind w:firstLine="567"/>
        <w:jc w:val="both"/>
        <w:rPr>
          <w:sz w:val="22"/>
        </w:rPr>
      </w:pPr>
      <w:r>
        <w:rPr>
          <w:sz w:val="22"/>
        </w:rPr>
        <w:t>Теперь о противоположном равенстве. Желая указать на точное сходство двух предметов, часто говорят, что один является копией другого. Например, медаль и слепок с нее. Это и есть точный пример противоположно</w:t>
        <w:softHyphen/>
        <w:t>го равенства. Медаль и слепок равны по своей противо</w:t>
        <w:softHyphen/>
        <w:t>положности, так как выпуклостям слепка отвечают вог</w:t>
        <w:softHyphen/>
        <w:t>нутости оригинала, и наоборот. Другие примеры — нега</w:t>
        <w:softHyphen/>
        <w:t>тив и позитив одной и той же фотографии, гравюра и от</w:t>
        <w:softHyphen/>
        <w:t>тиск с нее, отрицательные и положительные числа, рав</w:t>
        <w:softHyphen/>
        <w:t>ные по модулю.</w:t>
      </w:r>
    </w:p>
    <w:p>
      <w:pPr>
        <w:pStyle w:val="Normal"/>
        <w:spacing w:lineRule="auto" w:line="216"/>
        <w:ind w:firstLine="567"/>
        <w:jc w:val="both"/>
        <w:rPr>
          <w:sz w:val="22"/>
        </w:rPr>
      </w:pPr>
      <w:r>
        <w:rPr>
          <w:sz w:val="22"/>
        </w:rPr>
        <w:t>Для удобства будем обозначать противоположные свойства знаками «плюс» и «минус» или цветом — белым и черным. Но, приписав геометрической фигуре свойст</w:t>
        <w:softHyphen/>
        <w:t>во знака (или цвета), мы тем самым вынуждены гово</w:t>
        <w:softHyphen/>
        <w:t>рить о полярной материальной фигуре—такой фигуре, которая в зависимости от обстоятельств может быть или положительной, или отрицательной (белой или черной). А это, в свою очередь, приводит к необходимости введе</w:t>
        <w:softHyphen/>
        <w:t>ния нейтральной материальной фигуры. Такая фигура не имеет знака (или цвета), то есть она одновременно положительная и отрицательная (серая). И наконец, придется ввести материальные фигуры смешанной по</w:t>
        <w:softHyphen/>
        <w:t>лярности, состоящие из положительных (белых) и отри</w:t>
        <w:softHyphen/>
        <w:t>цательных (черных) частей.</w:t>
      </w:r>
    </w:p>
    <w:p>
      <w:pPr>
        <w:pStyle w:val="Normal"/>
        <w:spacing w:lineRule="auto" w:line="216"/>
        <w:ind w:firstLine="567"/>
        <w:jc w:val="both"/>
        <w:rPr>
          <w:sz w:val="22"/>
        </w:rPr>
      </w:pPr>
      <w:r>
        <w:rPr>
          <w:sz w:val="22"/>
        </w:rPr>
        <w:t>Мы уже говорили, что исторически понятие об анти</w:t>
        <w:softHyphen/>
        <w:t>равенстве возникло при изучении симметрии слоев. Од</w:t>
        <w:softHyphen/>
        <w:t>нако гораздо нагляднее начинать знакомиться с анти</w:t>
        <w:softHyphen/>
        <w:t>симметрией на примере пары разноцветных перчаток, любимом примере Шубникова.</w:t>
      </w:r>
    </w:p>
    <w:p>
      <w:pPr>
        <w:pStyle w:val="Normal"/>
        <w:spacing w:lineRule="auto" w:line="216"/>
        <w:ind w:firstLine="567"/>
        <w:jc w:val="both"/>
        <w:rPr>
          <w:sz w:val="22"/>
        </w:rPr>
      </w:pPr>
      <w:r>
        <w:rPr>
          <w:sz w:val="22"/>
        </w:rPr>
        <w:t>Пусть из куска кожи, окрашенного с одной стороны в белый, а с другой стороны в черный цвет, надо сшить пару перчаток с отворотами (рис. 18). Естественно, мож</w:t>
        <w:softHyphen/>
        <w:t>но сшить четыре перчатки: правую белую перчатку с черным отворотом, левую белую перчатку с черным от</w:t>
        <w:softHyphen/>
        <w:t>воротом, правую черную перчатку с белым отворотом и левую черную перчатку с белым отворотом.</w:t>
      </w:r>
    </w:p>
    <w:p>
      <w:pPr>
        <w:pStyle w:val="Normal"/>
        <w:spacing w:lineRule="auto" w:line="216"/>
        <w:ind w:firstLine="567"/>
        <w:jc w:val="both"/>
        <w:rPr>
          <w:sz w:val="22"/>
          <w:lang w:val="en-US"/>
        </w:rPr>
      </w:pPr>
      <w:r>
        <w:rPr>
          <w:sz w:val="22"/>
        </w:rPr>
        <w:t>Заметим, что правую перчатку можно вывернуть и надеть на левую руку, а левую вывернуть и надеть на правую руку</w:t>
      </w:r>
    </w:p>
    <w:p>
      <w:pPr>
        <w:pStyle w:val="Normal"/>
        <w:jc w:val="both"/>
        <w:rPr/>
      </w:pPr>
      <w:r>
        <w:rPr/>
        <w:drawing>
          <wp:inline distT="0" distB="0" distL="0" distR="0">
            <wp:extent cx="1866900" cy="2153285"/>
            <wp:effectExtent l="0" t="0" r="0" b="0"/>
            <wp:docPr id="5"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7" descr=""/>
                    <pic:cNvPicPr>
                      <a:picLocks noChangeAspect="1" noChangeArrowheads="1"/>
                    </pic:cNvPicPr>
                  </pic:nvPicPr>
                  <pic:blipFill>
                    <a:blip r:embed="rId6"/>
                    <a:srcRect l="-17" t="-15" r="-17" b="-15"/>
                    <a:stretch>
                      <a:fillRect/>
                    </a:stretch>
                  </pic:blipFill>
                  <pic:spPr bwMode="auto">
                    <a:xfrm>
                      <a:off x="0" y="0"/>
                      <a:ext cx="1866900" cy="2153285"/>
                    </a:xfrm>
                    <a:prstGeom prst="rect">
                      <a:avLst/>
                    </a:prstGeom>
                  </pic:spPr>
                </pic:pic>
              </a:graphicData>
            </a:graphic>
          </wp:inline>
        </w:drawing>
      </w:r>
      <w:r>
        <w:rPr>
          <w:lang w:val="en-US"/>
        </w:rPr>
        <w:t xml:space="preserve">     </w:t>
      </w:r>
      <w:r>
        <w:rPr/>
        <w:drawing>
          <wp:inline distT="0" distB="0" distL="0" distR="0">
            <wp:extent cx="1903095" cy="2155825"/>
            <wp:effectExtent l="0" t="0" r="0" b="0"/>
            <wp:docPr id="6"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8" descr=""/>
                    <pic:cNvPicPr>
                      <a:picLocks noChangeAspect="1" noChangeArrowheads="1"/>
                    </pic:cNvPicPr>
                  </pic:nvPicPr>
                  <pic:blipFill>
                    <a:blip r:embed="rId7"/>
                    <a:srcRect l="-22" t="-19" r="-22" b="-19"/>
                    <a:stretch>
                      <a:fillRect/>
                    </a:stretch>
                  </pic:blipFill>
                  <pic:spPr bwMode="auto">
                    <a:xfrm>
                      <a:off x="0" y="0"/>
                      <a:ext cx="1903095" cy="21558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rFonts w:ascii="Arial" w:hAnsi="Arial" w:cs="Arial"/>
          <w:sz w:val="18"/>
        </w:rPr>
      </w:pPr>
      <w:r>
        <w:rPr>
          <w:rFonts w:cs="Arial" w:ascii="Arial" w:hAnsi="Arial"/>
          <w:sz w:val="18"/>
        </w:rPr>
        <w:t>Рис. 18. Перчатки</w:t>
      </w:r>
    </w:p>
    <w:p>
      <w:pPr>
        <w:pStyle w:val="Normal"/>
        <w:ind w:firstLine="709"/>
        <w:jc w:val="both"/>
        <w:rPr>
          <w:rFonts w:ascii="Arial" w:hAnsi="Arial" w:cs="Arial"/>
          <w:sz w:val="18"/>
        </w:rPr>
      </w:pPr>
      <w:r>
        <w:rPr>
          <w:rFonts w:cs="Arial" w:ascii="Arial" w:hAnsi="Arial"/>
          <w:sz w:val="18"/>
        </w:rPr>
      </w:r>
    </w:p>
    <w:p>
      <w:pPr>
        <w:pStyle w:val="TextBodyIndent"/>
        <w:spacing w:lineRule="auto" w:line="216"/>
        <w:ind w:firstLine="567"/>
        <w:rPr>
          <w:sz w:val="22"/>
        </w:rPr>
      </w:pPr>
      <w:r>
        <w:rPr>
          <w:sz w:val="22"/>
        </w:rPr>
        <w:t>Таким образом, каждая перчатка может быть и пра</w:t>
        <w:softHyphen/>
        <w:t>вой и левой, и черной и белой. Поэтому вполне естест</w:t>
        <w:softHyphen/>
        <w:t>венно считать симметрично равными не только правые и левые перчатки одного цвета, как в классической сим</w:t>
        <w:softHyphen/>
        <w:t>метрии материальных фигур, но и антиравными—пер</w:t>
        <w:softHyphen/>
        <w:t>чатки разных цветов.</w:t>
      </w:r>
    </w:p>
    <w:p>
      <w:pPr>
        <w:pStyle w:val="Normal"/>
        <w:spacing w:lineRule="auto" w:line="216"/>
        <w:ind w:firstLine="567"/>
        <w:jc w:val="both"/>
        <w:rPr/>
      </w:pPr>
      <w:r>
        <w:rPr>
          <w:sz w:val="22"/>
        </w:rPr>
        <w:t>Посмотрим теперь, какие же операции симметрии или антисимметрии выявляют равенства и антиравенства перчаток. Обозначим правую перчатку буквой П, ле</w:t>
        <w:softHyphen/>
        <w:t>вую—буквой Л, а цвет—знаками «плюс» (белый) и «минус» (черный). Из рис. 18 видно, что Л(+) и П(+), Л(—) и П(—) связывают плоскости зеркального отра</w:t>
        <w:softHyphen/>
        <w:t xml:space="preserve">жения </w:t>
      </w:r>
      <w:r>
        <w:rPr>
          <w:i/>
          <w:sz w:val="22"/>
        </w:rPr>
        <w:t>т,</w:t>
      </w:r>
      <w:r>
        <w:rPr>
          <w:sz w:val="22"/>
        </w:rPr>
        <w:t xml:space="preserve"> расположенные перпендикулярно плоскости ри</w:t>
        <w:softHyphen/>
        <w:t>сунка.</w:t>
      </w:r>
    </w:p>
    <w:p>
      <w:pPr>
        <w:pStyle w:val="Normal"/>
        <w:spacing w:lineRule="auto" w:line="216"/>
        <w:ind w:firstLine="567"/>
        <w:jc w:val="both"/>
        <w:rPr/>
      </w:pPr>
      <w:r>
        <w:rPr>
          <w:sz w:val="22"/>
        </w:rPr>
        <w:t>Если же мы попытаемся связать Л(—) с Л(+) или П(—) с П(+), то есть перекрасить перчатки, то придет</w:t>
        <w:softHyphen/>
        <w:t>ся ввести новую операцию симметрии, которую называ</w:t>
        <w:softHyphen/>
        <w:t xml:space="preserve">ют антиотождествлением и обозначают символом </w:t>
      </w:r>
      <w:r>
        <w:rPr>
          <w:i/>
          <w:sz w:val="22"/>
          <w:lang w:val="en-US"/>
        </w:rPr>
        <w:t>1</w:t>
      </w:r>
      <w:r>
        <w:rPr>
          <w:sz w:val="22"/>
        </w:rPr>
        <w:t>'. На</w:t>
        <w:softHyphen/>
        <w:t>конец, преобразовать Л(+) в П(—) и Л(—) в П(+) можно последовательным отражением в вертикальной плоскости от и перекрашиванием. Такую операцию будем в дальнейшем называть антиотражением, и ей будет со</w:t>
        <w:softHyphen/>
        <w:t>ответствовать новый элемент симметрии — плоскость ан</w:t>
        <w:softHyphen/>
        <w:t xml:space="preserve">тисимметрии </w:t>
      </w:r>
      <w:r>
        <w:rPr>
          <w:i/>
          <w:sz w:val="22"/>
          <w:lang w:val="en-US"/>
        </w:rPr>
        <w:t>m</w:t>
      </w:r>
      <w:r>
        <w:rPr>
          <w:sz w:val="22"/>
        </w:rPr>
        <w:t>'.</w:t>
      </w:r>
    </w:p>
    <w:p>
      <w:pPr>
        <w:pStyle w:val="Normal"/>
        <w:spacing w:lineRule="auto" w:line="216"/>
        <w:ind w:firstLine="567"/>
        <w:jc w:val="both"/>
        <w:rPr/>
      </w:pPr>
      <w:r>
        <w:rPr>
          <w:sz w:val="22"/>
        </w:rPr>
        <w:t>Как и в обычной симметрии, в антисимметрии есть оси антисимметрии. Для ознакомления с ними рассмот</w:t>
        <w:softHyphen/>
        <w:t>рим преобразование материальной фигуры—тетраэдра</w:t>
      </w:r>
      <w:r>
        <w:rPr>
          <w:sz w:val="22"/>
          <w:lang w:val="en-US"/>
        </w:rPr>
        <w:t xml:space="preserve"> </w:t>
      </w:r>
      <w:r>
        <w:rPr>
          <w:sz w:val="22"/>
        </w:rPr>
        <w:t xml:space="preserve">(рис. 19). Ось антисимметрии второго порядка </w:t>
      </w:r>
      <w:r>
        <w:rPr>
          <w:i/>
          <w:sz w:val="22"/>
        </w:rPr>
        <w:t>(2')</w:t>
      </w:r>
      <w:r>
        <w:rPr>
          <w:sz w:val="22"/>
        </w:rPr>
        <w:t xml:space="preserve"> пово</w:t>
        <w:softHyphen/>
        <w:t>рачивает тетраэдр на 180° и перекрашивает его. Ось чет</w:t>
        <w:softHyphen/>
        <w:t xml:space="preserve">вертого порядка </w:t>
      </w:r>
      <w:r>
        <w:rPr>
          <w:i/>
          <w:sz w:val="22"/>
        </w:rPr>
        <w:t>(4')</w:t>
      </w:r>
      <w:r>
        <w:rPr>
          <w:sz w:val="22"/>
        </w:rPr>
        <w:t xml:space="preserve"> поворачивает тетраэдр на 90° и перекрашивает его. Легко понять, что оси </w:t>
      </w:r>
      <w:r>
        <w:rPr>
          <w:i/>
          <w:sz w:val="22"/>
        </w:rPr>
        <w:t>2'</w:t>
      </w:r>
      <w:r>
        <w:rPr>
          <w:sz w:val="22"/>
        </w:rPr>
        <w:t xml:space="preserve"> и </w:t>
      </w:r>
      <w:r>
        <w:rPr>
          <w:i/>
          <w:sz w:val="22"/>
        </w:rPr>
        <w:t>4'</w:t>
      </w:r>
      <w:r>
        <w:rPr>
          <w:sz w:val="22"/>
        </w:rPr>
        <w:t xml:space="preserve"> могут быть левые и правые. Аналогичным образом строятся оси антисимметрии шестого </w:t>
      </w:r>
      <w:r>
        <w:rPr>
          <w:i/>
          <w:sz w:val="22"/>
        </w:rPr>
        <w:t>(6'),</w:t>
      </w:r>
      <w:r>
        <w:rPr>
          <w:sz w:val="22"/>
        </w:rPr>
        <w:t xml:space="preserve"> восьмого </w:t>
      </w:r>
      <w:r>
        <w:rPr>
          <w:i/>
          <w:sz w:val="22"/>
        </w:rPr>
        <w:t>(8')</w:t>
      </w:r>
      <w:r>
        <w:rPr>
          <w:sz w:val="22"/>
        </w:rPr>
        <w:t xml:space="preserve"> и других порядков.</w:t>
      </w:r>
    </w:p>
    <w:p>
      <w:pPr>
        <w:pStyle w:val="Normal"/>
        <w:spacing w:lineRule="auto" w:line="216"/>
        <w:ind w:firstLine="567"/>
        <w:jc w:val="both"/>
        <w:rPr/>
      </w:pPr>
      <w:r>
        <w:drawing>
          <wp:anchor behindDoc="0" distT="0" distB="107950" distL="114935" distR="114935" simplePos="0" locked="0" layoutInCell="0" allowOverlap="1" relativeHeight="8">
            <wp:simplePos x="0" y="0"/>
            <wp:positionH relativeFrom="column">
              <wp:posOffset>5029835</wp:posOffset>
            </wp:positionH>
            <wp:positionV relativeFrom="margin">
              <wp:posOffset>0</wp:posOffset>
            </wp:positionV>
            <wp:extent cx="3606800" cy="3213100"/>
            <wp:effectExtent l="0" t="0" r="0" b="0"/>
            <wp:wrapTopAndBottom/>
            <wp:docPr id="7"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9" descr=""/>
                    <pic:cNvPicPr>
                      <a:picLocks noChangeAspect="1" noChangeArrowheads="1"/>
                    </pic:cNvPicPr>
                  </pic:nvPicPr>
                  <pic:blipFill>
                    <a:blip r:embed="rId8"/>
                    <a:srcRect l="-10" t="-11" r="-10" b="-11"/>
                    <a:stretch>
                      <a:fillRect/>
                    </a:stretch>
                  </pic:blipFill>
                  <pic:spPr bwMode="auto">
                    <a:xfrm>
                      <a:off x="0" y="0"/>
                      <a:ext cx="3606800" cy="3213100"/>
                    </a:xfrm>
                    <a:prstGeom prst="rect">
                      <a:avLst/>
                    </a:prstGeom>
                  </pic:spPr>
                </pic:pic>
              </a:graphicData>
            </a:graphic>
          </wp:anchor>
        </w:drawing>
      </w:r>
      <w:r>
        <w:rPr>
          <w:sz w:val="22"/>
        </w:rPr>
        <w:t>Теперь посмотрим, что происходит при антивращении на нечетные доли окружности. Пусть у нас есть ось ан</w:t>
        <w:softHyphen/>
        <w:t xml:space="preserve">тисимметрии третьего порядка </w:t>
      </w:r>
      <w:r>
        <w:rPr>
          <w:sz w:val="22"/>
          <w:lang w:val="en-US"/>
        </w:rPr>
        <w:t>(</w:t>
      </w:r>
      <w:r>
        <w:rPr>
          <w:i/>
          <w:sz w:val="22"/>
        </w:rPr>
        <w:t>3')</w:t>
      </w:r>
      <w:r>
        <w:rPr>
          <w:sz w:val="22"/>
        </w:rPr>
        <w:t xml:space="preserve"> и исходный белый тетраэдр </w:t>
      </w:r>
      <w:r>
        <w:rPr>
          <w:i/>
          <w:sz w:val="22"/>
        </w:rPr>
        <w:t>А</w:t>
      </w:r>
      <w:r>
        <w:rPr>
          <w:sz w:val="22"/>
        </w:rPr>
        <w:t xml:space="preserve"> (см. рис. 19). Ось </w:t>
      </w:r>
      <w:r>
        <w:rPr>
          <w:i/>
          <w:sz w:val="22"/>
        </w:rPr>
        <w:t>3'</w:t>
      </w:r>
      <w:r>
        <w:rPr>
          <w:sz w:val="22"/>
        </w:rPr>
        <w:t xml:space="preserve"> повернет его на 120° и превратит в черный тетраэдр </w:t>
      </w:r>
      <w:r>
        <w:rPr>
          <w:i/>
          <w:sz w:val="22"/>
        </w:rPr>
        <w:t>В.</w:t>
      </w:r>
      <w:r>
        <w:rPr>
          <w:sz w:val="22"/>
        </w:rPr>
        <w:t xml:space="preserve"> Затем она повернет черный тетраэдр </w:t>
      </w:r>
      <w:r>
        <w:rPr>
          <w:i/>
          <w:sz w:val="22"/>
        </w:rPr>
        <w:t>В</w:t>
      </w:r>
      <w:r>
        <w:rPr>
          <w:sz w:val="22"/>
        </w:rPr>
        <w:t xml:space="preserve"> на 120° и превратит его в белый тет</w:t>
        <w:softHyphen/>
        <w:t xml:space="preserve">раэдр </w:t>
      </w:r>
      <w:r>
        <w:rPr>
          <w:i/>
          <w:sz w:val="22"/>
        </w:rPr>
        <w:t>С.</w:t>
      </w:r>
      <w:r>
        <w:rPr>
          <w:sz w:val="22"/>
        </w:rPr>
        <w:t xml:space="preserve"> Затем повернет белый тетраэдр на 120° и пре</w:t>
        <w:softHyphen/>
        <w:t xml:space="preserve">вратит его в черный тетраэдр </w:t>
      </w:r>
      <w:r>
        <w:rPr>
          <w:i/>
          <w:sz w:val="22"/>
        </w:rPr>
        <w:t>А.</w:t>
      </w:r>
      <w:r>
        <w:rPr>
          <w:sz w:val="22"/>
        </w:rPr>
        <w:t xml:space="preserve"> Получается, что тетраэдр </w:t>
      </w:r>
      <w:r>
        <w:rPr>
          <w:i/>
          <w:sz w:val="22"/>
        </w:rPr>
        <w:t>А</w:t>
      </w:r>
      <w:r>
        <w:rPr>
          <w:sz w:val="22"/>
        </w:rPr>
        <w:t xml:space="preserve"> должен быть одновременно белым и черным. Про</w:t>
        <w:softHyphen/>
        <w:t xml:space="preserve">должая так и далее, мы получим, что все тетраэдры, связанные осью </w:t>
      </w:r>
      <w:r>
        <w:rPr>
          <w:i/>
          <w:sz w:val="22"/>
        </w:rPr>
        <w:t>3',</w:t>
      </w:r>
      <w:r>
        <w:rPr>
          <w:sz w:val="22"/>
        </w:rPr>
        <w:t xml:space="preserve"> станут одновременно и белыми, и черными, то есть серыми (нейтральными материальными фигурами; на рисунке эти фигуры заштрихованы).</w:t>
      </w:r>
    </w:p>
    <w:p>
      <w:pPr>
        <w:pStyle w:val="Normal"/>
        <w:spacing w:lineRule="auto" w:line="216"/>
        <w:ind w:firstLine="567"/>
        <w:jc w:val="both"/>
        <w:rPr>
          <w:lang w:val="en-US"/>
        </w:rPr>
      </w:pPr>
      <w:r>
        <w:rPr>
          <w:sz w:val="22"/>
        </w:rPr>
        <w:t>То же самое произойдет для осей антисимметрии пятого (5'), седьмого (7') и т. д. порядков.</w:t>
      </w:r>
    </w:p>
    <w:p>
      <w:pPr>
        <w:pStyle w:val="Normal"/>
        <w:spacing w:lineRule="auto" w:line="216"/>
        <w:ind w:firstLine="567"/>
        <w:jc w:val="both"/>
        <w:rPr>
          <w:sz w:val="22"/>
          <w:lang w:val="en-US"/>
        </w:rPr>
      </w:pPr>
      <w:r>
        <w:rPr>
          <w:sz w:val="22"/>
        </w:rPr>
        <w:t xml:space="preserve">Зеркальные антивращения тоже будут по-разному выглядеть для четных и нечетных осей. Зеркальная ось антисимметрии второго порядка </w:t>
      </w:r>
      <w:r>
        <w:rPr>
          <w:i/>
          <w:sz w:val="22"/>
        </w:rPr>
        <w:t>(2</w:t>
      </w:r>
      <w:r>
        <w:rPr>
          <w:i/>
          <w:sz w:val="22"/>
          <w:lang w:val="en-US"/>
        </w:rPr>
        <w:t>’</w:t>
      </w:r>
      <w:r>
        <w:rPr>
          <w:i/>
          <w:sz w:val="22"/>
        </w:rPr>
        <w:t>)</w:t>
      </w:r>
      <w:r>
        <w:rPr>
          <w:sz w:val="22"/>
        </w:rPr>
        <w:t xml:space="preserve"> или центр антисим</w:t>
        <w:softHyphen/>
        <w:t>метрии (С</w:t>
      </w:r>
      <w:r>
        <w:rPr>
          <w:sz w:val="22"/>
          <w:lang w:val="en-US"/>
        </w:rPr>
        <w:t>’</w:t>
      </w:r>
      <w:r>
        <w:rPr>
          <w:sz w:val="22"/>
        </w:rPr>
        <w:t>) поворачивает белый тетраэдр на 180°, от</w:t>
        <w:softHyphen/>
        <w:t xml:space="preserve">ражает его в перпендикулярной плоскости симметрии и перекрашивает в черный цвет (см. рис. 19). Зеркальная ось антисимметрии четвертого порядка </w:t>
      </w:r>
      <w:r>
        <w:rPr>
          <w:i/>
          <w:sz w:val="22"/>
        </w:rPr>
        <w:t>(4')</w:t>
      </w:r>
      <w:r>
        <w:rPr>
          <w:sz w:val="22"/>
        </w:rPr>
        <w:t xml:space="preserve"> поворачи</w:t>
        <w:softHyphen/>
        <w:t>вает белый тетраэдр на 90°, отражает его в перпендику</w:t>
        <w:softHyphen/>
        <w:t>лярной плоскости симметрии и перекрашивает его (см. рис. 19). Аналогичные картины легко получить для лю</w:t>
        <w:softHyphen/>
        <w:t>бых четных зеркальных осей антисимметрии.</w:t>
      </w:r>
    </w:p>
    <w:p>
      <w:pPr>
        <w:pStyle w:val="Normal"/>
        <w:spacing w:lineRule="auto" w:line="216"/>
        <w:ind w:firstLine="567"/>
        <w:jc w:val="both"/>
        <w:rPr>
          <w:sz w:val="22"/>
        </w:rPr>
      </w:pPr>
      <w:r>
        <w:rPr>
          <w:sz w:val="22"/>
        </w:rPr>
        <w:t>Зеркальные оси антисимметрии с поворотом их на нечетные доли окружности более сложны. На рис. 19 изображена зеркальная ось третьего порядка</w:t>
      </w:r>
      <w:r>
        <w:rPr>
          <w:sz w:val="22"/>
          <w:lang w:val="en-US"/>
        </w:rPr>
        <w:t xml:space="preserve"> (</w:t>
      </w:r>
      <w:r>
        <w:rPr>
          <w:i/>
          <w:sz w:val="22"/>
        </w:rPr>
        <w:t>3').</w:t>
      </w:r>
      <w:r>
        <w:rPr>
          <w:sz w:val="22"/>
        </w:rPr>
        <w:t xml:space="preserve"> Ее действие можно рассматривать как произведение трех операций вращения, отражения в плоскости, перпенди</w:t>
        <w:softHyphen/>
        <w:t xml:space="preserve">кулярной к оси вращения, и перекрашивания. Начнем с белого тетраэдра </w:t>
      </w:r>
      <w:r>
        <w:rPr>
          <w:i/>
          <w:sz w:val="22"/>
        </w:rPr>
        <w:t>А.</w:t>
      </w:r>
      <w:r>
        <w:rPr>
          <w:sz w:val="22"/>
        </w:rPr>
        <w:t xml:space="preserve"> Повернем его на 120° и отразим в плоскости. Он перевернется, и его четвертая вершина будет направлена за плоскость рисунка. Наконец, пере</w:t>
        <w:softHyphen/>
        <w:t xml:space="preserve">красим его в черный цвет и обозначим как </w:t>
      </w:r>
      <w:r>
        <w:rPr>
          <w:i/>
          <w:sz w:val="22"/>
        </w:rPr>
        <w:t>В'.</w:t>
      </w:r>
      <w:r>
        <w:rPr>
          <w:sz w:val="22"/>
        </w:rPr>
        <w:t xml:space="preserve"> На ри</w:t>
        <w:softHyphen/>
        <w:t>сунке он не виден, но о его существовании говорит его след в виде черной точки, которая видна через проде</w:t>
        <w:softHyphen/>
        <w:t>ланное в белом верхнем тетраэдре отверстие. Повора</w:t>
        <w:softHyphen/>
        <w:t xml:space="preserve">чивая далее черный тетраэдр </w:t>
      </w:r>
      <w:r>
        <w:rPr>
          <w:i/>
          <w:sz w:val="22"/>
        </w:rPr>
        <w:t>В',</w:t>
      </w:r>
      <w:r>
        <w:rPr>
          <w:sz w:val="22"/>
        </w:rPr>
        <w:t xml:space="preserve"> получим белый тетра</w:t>
        <w:softHyphen/>
        <w:t xml:space="preserve">эдр С, затем черный тетраэдр </w:t>
      </w:r>
      <w:r>
        <w:rPr>
          <w:i/>
          <w:sz w:val="22"/>
        </w:rPr>
        <w:t>А',</w:t>
      </w:r>
      <w:r>
        <w:rPr>
          <w:sz w:val="22"/>
        </w:rPr>
        <w:t xml:space="preserve"> белый тетраэдр </w:t>
      </w:r>
      <w:r>
        <w:rPr>
          <w:i/>
          <w:sz w:val="22"/>
        </w:rPr>
        <w:t>В</w:t>
      </w:r>
      <w:r>
        <w:rPr>
          <w:sz w:val="22"/>
        </w:rPr>
        <w:t xml:space="preserve"> и, наконец, черный тетраэдр </w:t>
      </w:r>
      <w:r>
        <w:rPr>
          <w:i/>
          <w:sz w:val="22"/>
        </w:rPr>
        <w:t>С'.</w:t>
      </w:r>
    </w:p>
    <w:p>
      <w:pPr>
        <w:pStyle w:val="Normal"/>
        <w:spacing w:lineRule="auto" w:line="216"/>
        <w:ind w:firstLine="567"/>
        <w:jc w:val="both"/>
        <w:rPr>
          <w:sz w:val="22"/>
        </w:rPr>
      </w:pPr>
      <w:r>
        <w:rPr>
          <w:sz w:val="22"/>
        </w:rPr>
        <w:t>Аналогично можно определить зеркальные оси анти</w:t>
        <w:softHyphen/>
        <w:t>симметрии любых нечетных порядков.</w:t>
      </w:r>
    </w:p>
    <w:p>
      <w:pPr>
        <w:pStyle w:val="Normal"/>
        <w:spacing w:lineRule="auto" w:line="216"/>
        <w:ind w:firstLine="567"/>
        <w:jc w:val="both"/>
        <w:rPr/>
      </w:pPr>
      <w:r>
        <w:rPr>
          <w:sz w:val="22"/>
        </w:rPr>
        <w:t>Итак, все элементы антисимметрии налицо. Действуя так же, как Гессель и Гадолин, Шубников вывел все возможные точечные группы антисимметрии кристаллов и материальных фигур. Для кристаллов их оказалось 122 группы. Это количество не случайно. Вспомним, что в антисимметрии присутствуют полярные, нейтральные фигуры и фигуры смешанной полярности. Покрасим ма</w:t>
        <w:softHyphen/>
        <w:t>териальные фигуры, симметрия которых описывается 32 точечными кристаллографическими группами, в один цвет и получим полярные фигуры, а 32 точечные группы</w:t>
      </w:r>
      <w:r>
        <w:rPr>
          <w:sz w:val="22"/>
          <w:lang w:val="en-US"/>
        </w:rPr>
        <w:t xml:space="preserve"> </w:t>
      </w:r>
      <w:r>
        <w:rPr>
          <w:sz w:val="22"/>
        </w:rPr>
        <w:t xml:space="preserve">будут точечными полярными группами антисимметрии. Добавим к элементам симметрии 32 точечных полярных групп операцию антиотождествлсния </w:t>
      </w:r>
      <w:r>
        <w:rPr>
          <w:i/>
          <w:sz w:val="22"/>
          <w:lang w:val="en-US"/>
        </w:rPr>
        <w:t>1’</w:t>
      </w:r>
      <w:r>
        <w:rPr>
          <w:sz w:val="22"/>
        </w:rPr>
        <w:t xml:space="preserve"> (перекрашива</w:t>
        <w:softHyphen/>
        <w:t>ния). Теперь каждая мате-риальная фигура должна быть одновременно черной и белой, то есть серой. Это и будут нейтральные материальные фигуры, и их анти-симметрия будет описываться 32 точечными нейтральными груп</w:t>
        <w:softHyphen/>
        <w:t>пами.</w:t>
      </w:r>
    </w:p>
    <w:p>
      <w:pPr>
        <w:pStyle w:val="Normal"/>
        <w:spacing w:lineRule="auto" w:line="216"/>
        <w:ind w:firstLine="567"/>
        <w:jc w:val="both"/>
        <w:rPr/>
      </w:pPr>
      <w:r>
        <w:drawing>
          <wp:anchor behindDoc="0" distT="0" distB="107950" distL="114935" distR="114935" simplePos="0" locked="0" layoutInCell="0" allowOverlap="1" relativeHeight="9">
            <wp:simplePos x="0" y="0"/>
            <wp:positionH relativeFrom="column">
              <wp:posOffset>5029835</wp:posOffset>
            </wp:positionH>
            <wp:positionV relativeFrom="margin">
              <wp:posOffset>0</wp:posOffset>
            </wp:positionV>
            <wp:extent cx="3670300" cy="1257300"/>
            <wp:effectExtent l="0" t="0" r="0" b="0"/>
            <wp:wrapTopAndBottom/>
            <wp:docPr id="8"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 descr=""/>
                    <pic:cNvPicPr>
                      <a:picLocks noChangeAspect="1" noChangeArrowheads="1"/>
                    </pic:cNvPicPr>
                  </pic:nvPicPr>
                  <pic:blipFill>
                    <a:blip r:embed="rId9"/>
                    <a:srcRect l="-10" t="-29" r="-10" b="-29"/>
                    <a:stretch>
                      <a:fillRect/>
                    </a:stretch>
                  </pic:blipFill>
                  <pic:spPr bwMode="auto">
                    <a:xfrm>
                      <a:off x="0" y="0"/>
                      <a:ext cx="3670300" cy="1257300"/>
                    </a:xfrm>
                    <a:prstGeom prst="rect">
                      <a:avLst/>
                    </a:prstGeom>
                  </pic:spPr>
                </pic:pic>
              </a:graphicData>
            </a:graphic>
          </wp:anchor>
        </w:drawing>
      </w:r>
      <w:r>
        <w:rPr>
          <w:sz w:val="22"/>
        </w:rPr>
        <w:t>Остальные 58 групп антисимметрии—это группы смешанной полярности, и они описывают антисиммет</w:t>
        <w:softHyphen/>
        <w:t>рию двухцветных материальных фигур. Одна из таких фигур, изображенная на рис. 20, представляет собой комбинацию из четырех белых и четырех черных тет</w:t>
        <w:softHyphen/>
        <w:t xml:space="preserve">раэдров. Перпендикулярно плоскости рисунка в центре фигуры проходит обычная поворотная ось </w:t>
      </w:r>
      <w:r>
        <w:rPr>
          <w:i/>
          <w:sz w:val="22"/>
        </w:rPr>
        <w:t>4.</w:t>
      </w:r>
      <w:r>
        <w:rPr>
          <w:sz w:val="22"/>
        </w:rPr>
        <w:t xml:space="preserve"> Перпенди</w:t>
        <w:softHyphen/>
        <w:t xml:space="preserve">кулярно ей располагаются четыре оси антисимметрии </w:t>
      </w:r>
      <w:r>
        <w:rPr>
          <w:i/>
          <w:sz w:val="22"/>
        </w:rPr>
        <w:t xml:space="preserve">2'. </w:t>
      </w:r>
      <w:r>
        <w:rPr>
          <w:sz w:val="22"/>
        </w:rPr>
        <w:t>Они переворачивают и перекрашивают тетраэдры.</w:t>
      </w:r>
    </w:p>
    <w:p>
      <w:pPr>
        <w:pStyle w:val="Normal"/>
        <w:spacing w:lineRule="auto" w:line="216"/>
        <w:ind w:firstLine="567"/>
        <w:jc w:val="both"/>
        <w:rPr>
          <w:sz w:val="22"/>
        </w:rPr>
      </w:pPr>
      <w:r>
        <w:rPr>
          <w:sz w:val="22"/>
        </w:rPr>
        <w:t>Если кристаллографических групп антисимметрии 122, то некристаллографических групп, описывающих анти</w:t>
        <w:softHyphen/>
        <w:t>симметрию материальных фигур, бесконечное число. Так же как и в классической симметрии, при увеличении порядка осей группы антисимметрии стремятся к пре</w:t>
        <w:softHyphen/>
        <w:t>дельным группам.</w:t>
      </w:r>
    </w:p>
    <w:p>
      <w:pPr>
        <w:pStyle w:val="Normal"/>
        <w:spacing w:lineRule="auto" w:line="216"/>
        <w:ind w:firstLine="567"/>
        <w:jc w:val="both"/>
        <w:rPr>
          <w:sz w:val="22"/>
        </w:rPr>
      </w:pPr>
      <w:r>
        <w:rPr>
          <w:sz w:val="22"/>
        </w:rPr>
        <w:t>Понятие антисимметрии удалось распространить и на бесконечные фигуры. Найдены, зарисованы и сведены в таблицы все пространственные группы антисимметрии односторонних бордюров, лент, стержней, слоев, трех</w:t>
        <w:softHyphen/>
        <w:t>мерных фигур. Эти группы антисимметрии называют шубниковскими группами. Их вывод—заслуга совет</w:t>
        <w:softHyphen/>
        <w:t>ских кристаллографов и математиков, творчески разви</w:t>
        <w:softHyphen/>
        <w:t>вающих наследие Шубникова.</w:t>
      </w:r>
    </w:p>
    <w:p>
      <w:pPr>
        <w:pStyle w:val="Normal"/>
        <w:spacing w:lineRule="auto" w:line="216"/>
        <w:ind w:firstLine="567"/>
        <w:jc w:val="both"/>
        <w:rPr>
          <w:sz w:val="22"/>
        </w:rPr>
      </w:pPr>
      <w:r>
        <w:rPr>
          <w:sz w:val="22"/>
        </w:rPr>
        <w:t>Введение Шубниковым в научную практику понятия «антисимметрия» было весьма своевременным. После вы</w:t>
        <w:softHyphen/>
        <w:t>хода в свет в 1951 году его книги «Симметрия и анти</w:t>
        <w:softHyphen/>
        <w:t>симметрия конечных фигур» лавиной хлынул поток ра</w:t>
        <w:softHyphen/>
        <w:t>бот по развитию этих идей. И только много лет спустя вспомнили, что еще в 1929 году немецкий ученый X. Хееш опубликовал в международном кристаллографическом журнале статью, где были получены все 122 группы антисимметрии конечных фигур. Вывод Хееша был аб</w:t>
        <w:softHyphen/>
        <w:t>страктно математическим, и цель его состояла в обоб</w:t>
        <w:softHyphen/>
        <w:t>щении классической симметрии на четырехмерное про</w:t>
        <w:softHyphen/>
        <w:t>странство. По-видимому, поэтому его статья прошла не</w:t>
        <w:softHyphen/>
        <w:t>замеченной ни физиками, ни математиками.</w:t>
      </w:r>
    </w:p>
    <w:p>
      <w:pPr>
        <w:pStyle w:val="Normal"/>
        <w:spacing w:lineRule="auto" w:line="216"/>
        <w:ind w:firstLine="567"/>
        <w:jc w:val="both"/>
        <w:rPr>
          <w:sz w:val="22"/>
        </w:rPr>
      </w:pPr>
      <w:r>
        <w:rPr>
          <w:sz w:val="22"/>
        </w:rPr>
        <w:t>Для Шубникова антисимметрия не была абстрактной математической идеей. Он считал, что «дальнейшее усо</w:t>
        <w:softHyphen/>
        <w:t>вершенствование учения о симметрии может иметь смысл лишь в том случае, если оно находит или найдет в буду</w:t>
        <w:softHyphen/>
        <w:t>щем себе оправдание в практике естествознания».</w:t>
      </w:r>
    </w:p>
    <w:p>
      <w:pPr>
        <w:pStyle w:val="TextBodyIndent"/>
        <w:spacing w:lineRule="auto" w:line="216"/>
        <w:ind w:firstLine="567"/>
        <w:rPr>
          <w:sz w:val="22"/>
        </w:rPr>
      </w:pPr>
      <w:r>
        <w:rPr>
          <w:sz w:val="22"/>
        </w:rPr>
        <w:t>Антисимметрия такое оправдание нашла очень быстро. Сам Шубников первым указал на ее практическое применение.</w:t>
      </w:r>
    </w:p>
    <w:p>
      <w:pPr>
        <w:pStyle w:val="Normal"/>
        <w:spacing w:before="0" w:after="240"/>
        <w:rPr>
          <w:rFonts w:ascii="Arial" w:hAnsi="Arial" w:cs="Arial"/>
          <w:sz w:val="18"/>
          <w:lang w:val="en-US"/>
        </w:rPr>
      </w:pPr>
      <w:r>
        <w:rPr>
          <w:rFonts w:cs="Arial" w:ascii="Arial" w:hAnsi="Arial"/>
          <w:sz w:val="18"/>
        </w:rPr>
        <w:t>Рис. 21. Колебания атомов водорода в молекуле воды</w:t>
      </w:r>
    </w:p>
    <w:p>
      <w:pPr>
        <w:pStyle w:val="Normal"/>
        <w:spacing w:lineRule="auto" w:line="216"/>
        <w:ind w:firstLine="567"/>
        <w:jc w:val="both"/>
        <w:rPr>
          <w:sz w:val="22"/>
        </w:rPr>
      </w:pPr>
      <w:r>
        <w:rPr>
          <w:sz w:val="22"/>
        </w:rPr>
        <w:t>Молекула воды представляет собой плоский треуголь</w:t>
        <w:softHyphen/>
        <w:t>ник (рис. 21). Хорошо известно, что атомы водорода мо</w:t>
        <w:softHyphen/>
        <w:t>гут совершать два типа колебаний относительно атома кислорода: в одну сторону и в разные стороны вдоль химических связей. Как точно описать возникающие при этом пространственные конфигурации?</w:t>
      </w:r>
    </w:p>
    <w:p>
      <w:pPr>
        <w:pStyle w:val="Normal"/>
        <w:spacing w:lineRule="auto" w:line="216"/>
        <w:ind w:firstLine="567"/>
        <w:jc w:val="both"/>
        <w:rPr/>
      </w:pPr>
      <w:r>
        <w:rPr>
          <w:sz w:val="22"/>
        </w:rPr>
        <w:t xml:space="preserve">Молекула, у которой атомы водорода колеблются в одну сторону, будет иметь плоскость симметрии </w:t>
      </w:r>
      <w:r>
        <w:rPr>
          <w:i/>
          <w:sz w:val="22"/>
        </w:rPr>
        <w:t>т,</w:t>
      </w:r>
      <w:r>
        <w:rPr>
          <w:sz w:val="22"/>
        </w:rPr>
        <w:t xml:space="preserve"> пер</w:t>
        <w:softHyphen/>
        <w:t>пендикулярную плоскости молекулы. Если же атомы водорода колеблются в разные стороны, то, поскольку амплитуды колебаний равны, можно считать их анти</w:t>
        <w:softHyphen/>
        <w:t>равными и когда молекула будет иметь плоскость ан</w:t>
        <w:softHyphen/>
        <w:t xml:space="preserve">тисимметрии симметрии </w:t>
      </w:r>
      <w:r>
        <w:rPr>
          <w:i/>
          <w:sz w:val="22"/>
        </w:rPr>
        <w:t>т',</w:t>
      </w:r>
      <w:r>
        <w:rPr>
          <w:sz w:val="22"/>
        </w:rPr>
        <w:t xml:space="preserve"> перпендикулярную плоскости молекулы.</w:t>
      </w:r>
    </w:p>
    <w:p>
      <w:pPr>
        <w:pStyle w:val="Normal"/>
        <w:spacing w:lineRule="auto" w:line="216"/>
        <w:ind w:firstLine="567"/>
        <w:jc w:val="both"/>
        <w:rPr>
          <w:sz w:val="22"/>
        </w:rPr>
      </w:pPr>
      <w:r>
        <w:rPr>
          <w:sz w:val="22"/>
        </w:rPr>
        <w:t>Особенно важное значение имеет антисимметрия при описании магнитных структур — ферромагнетиков и ан</w:t>
        <w:softHyphen/>
        <w:t>тиферромагнетиков. Здесь антиравными можно считать северный и южный полюса элементарных магнитных мо</w:t>
        <w:softHyphen/>
        <w:t>ментов атомов. Учет этого с помощью операций анти</w:t>
        <w:softHyphen/>
        <w:t>симметрии позволяет более точно описать пространст</w:t>
        <w:softHyphen/>
        <w:t>венную структуру и физические свойства этих кристал</w:t>
        <w:softHyphen/>
        <w:t>лов.</w:t>
      </w:r>
    </w:p>
    <w:p>
      <w:pPr>
        <w:pStyle w:val="Normal"/>
        <w:spacing w:lineRule="auto" w:line="216"/>
        <w:ind w:firstLine="567"/>
        <w:jc w:val="both"/>
        <w:rPr/>
      </w:pPr>
      <w:r>
        <w:rPr>
          <w:sz w:val="22"/>
        </w:rPr>
        <w:t>В антисимметрии Шубникова материальным фигурам, кроме геометрического образа, приписывается только</w:t>
      </w:r>
      <w:r>
        <w:rPr>
          <w:sz w:val="22"/>
          <w:lang w:val="en-US"/>
        </w:rPr>
        <w:t xml:space="preserve"> </w:t>
      </w:r>
      <w:r>
        <w:rPr>
          <w:sz w:val="22"/>
        </w:rPr>
        <w:t>одно физическое свойство, которое может принимать только два антиравных значения, условно обозначенных цветом (черным и белым) или знаком (минусом и плюсом). Ну а если физическое свойство может прини</w:t>
        <w:softHyphen/>
        <w:t>мать несколько дискретных, закономерно изменяющих</w:t>
        <w:softHyphen/>
        <w:t>ся значений или если таких физических свойств несколь</w:t>
        <w:softHyphen/>
        <w:t>ко? Как быть в таких случаях?</w:t>
      </w:r>
    </w:p>
    <w:p>
      <w:pPr>
        <w:pStyle w:val="Normal"/>
        <w:spacing w:lineRule="auto" w:line="216"/>
        <w:ind w:firstLine="567"/>
        <w:jc w:val="both"/>
        <w:rPr>
          <w:sz w:val="22"/>
        </w:rPr>
      </w:pPr>
      <w:r>
        <w:rPr>
          <w:sz w:val="22"/>
        </w:rPr>
        <w:t>Действуя по аналогии с антисимметрией, следует при</w:t>
        <w:softHyphen/>
        <w:t>писать каждому свойству свой цвет и ввести элементы симметрии, которые преобразуют цвета по определенным заданным законам. Комбинируя их, можно получить со</w:t>
        <w:softHyphen/>
        <w:t>ответствующие точечные группы. Распространяя далее такой подход на цветные бесконечные фигуры, можно получить и пространственные группы цветной симметрии.</w:t>
      </w:r>
    </w:p>
    <w:p>
      <w:pPr>
        <w:pStyle w:val="Normal"/>
        <w:spacing w:lineRule="auto" w:line="216"/>
        <w:ind w:firstLine="567"/>
        <w:jc w:val="both"/>
        <w:rPr>
          <w:sz w:val="22"/>
        </w:rPr>
      </w:pPr>
      <w:r>
        <w:rPr>
          <w:sz w:val="22"/>
        </w:rPr>
        <w:t>Разработка цветной симметрии связана с именем вы</w:t>
        <w:softHyphen/>
        <w:t>дающегося советского кристаллографа академика Н. В. Белова (1891—1982).</w:t>
      </w:r>
    </w:p>
    <w:p>
      <w:pPr>
        <w:pStyle w:val="Normal"/>
        <w:spacing w:lineRule="auto" w:line="216"/>
        <w:ind w:firstLine="567"/>
        <w:jc w:val="both"/>
        <w:rPr/>
      </w:pPr>
      <w:r>
        <w:drawing>
          <wp:anchor behindDoc="0" distT="0" distB="0" distL="114935" distR="114935" simplePos="0" locked="0" layoutInCell="0" allowOverlap="1" relativeHeight="10">
            <wp:simplePos x="0" y="0"/>
            <wp:positionH relativeFrom="column">
              <wp:posOffset>5029835</wp:posOffset>
            </wp:positionH>
            <wp:positionV relativeFrom="margin">
              <wp:posOffset>0</wp:posOffset>
            </wp:positionV>
            <wp:extent cx="3251200" cy="5778500"/>
            <wp:effectExtent l="0" t="0" r="0" b="0"/>
            <wp:wrapTopAndBottom/>
            <wp:docPr id="9"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 descr=""/>
                    <pic:cNvPicPr>
                      <a:picLocks noChangeAspect="1" noChangeArrowheads="1"/>
                    </pic:cNvPicPr>
                  </pic:nvPicPr>
                  <pic:blipFill>
                    <a:blip r:embed="rId10"/>
                    <a:srcRect l="-11" t="-6" r="-11" b="-6"/>
                    <a:stretch>
                      <a:fillRect/>
                    </a:stretch>
                  </pic:blipFill>
                  <pic:spPr bwMode="auto">
                    <a:xfrm>
                      <a:off x="0" y="0"/>
                      <a:ext cx="3251200" cy="5778500"/>
                    </a:xfrm>
                    <a:prstGeom prst="rect">
                      <a:avLst/>
                    </a:prstGeom>
                  </pic:spPr>
                </pic:pic>
              </a:graphicData>
            </a:graphic>
          </wp:anchor>
        </w:drawing>
      </w:r>
      <w:r>
        <w:rPr>
          <w:sz w:val="22"/>
          <w:lang w:eastAsia="ru-RU"/>
        </w:rPr>
        <w:t xml:space="preserve">Николай Васильевич Белов родился в крошечном </w:t>
      </w:r>
      <w:r>
        <w:rPr>
          <w:sz w:val="22"/>
        </w:rPr>
        <w:t>городке Янове Люблинской губернии в семье уездного врача. Гимназический период его прошел в Варшаве, а студенческий — в Петербурге, на металлургическом от</w:t>
        <w:softHyphen/>
        <w:t>делении Политехнического института.</w:t>
      </w:r>
    </w:p>
    <w:p>
      <w:pPr>
        <w:pStyle w:val="Normal"/>
        <w:spacing w:lineRule="auto" w:line="216"/>
        <w:ind w:firstLine="567"/>
        <w:jc w:val="both"/>
        <w:rPr>
          <w:sz w:val="22"/>
        </w:rPr>
      </w:pPr>
      <w:r>
        <w:rPr>
          <w:sz w:val="22"/>
        </w:rPr>
        <w:t>Начало его трудовой деятельности совпало с первыми годами Советской власти. В этот период он проектиро</w:t>
        <w:softHyphen/>
        <w:t>вал и строил мосты, заведовал химическими лаборато</w:t>
        <w:softHyphen/>
        <w:t>риями фабрики «Скороход» и института по изучению Се</w:t>
        <w:softHyphen/>
        <w:t>вера. Исследуя хибинские минералы, Белов предложил использовать нефелин для дубления кожи, а также в текстильной, бумажной и деревообрабатывающей про</w:t>
        <w:softHyphen/>
        <w:t>мышленности.</w:t>
      </w:r>
    </w:p>
    <w:p>
      <w:pPr>
        <w:pStyle w:val="Normal"/>
        <w:spacing w:lineRule="auto" w:line="216"/>
        <w:ind w:firstLine="567"/>
        <w:jc w:val="both"/>
        <w:rPr>
          <w:sz w:val="22"/>
        </w:rPr>
      </w:pPr>
      <w:r>
        <w:rPr>
          <w:sz w:val="22"/>
        </w:rPr>
        <w:t>В 1934 году Белов перешел в кристаллографический сектор Ломоносовского института (позже Институт кри</w:t>
        <w:softHyphen/>
        <w:t>сталлографии) и проработал там до конца своей жизни.</w:t>
      </w:r>
    </w:p>
    <w:p>
      <w:pPr>
        <w:pStyle w:val="Normal"/>
        <w:spacing w:lineRule="auto" w:line="216"/>
        <w:ind w:firstLine="567"/>
        <w:jc w:val="both"/>
        <w:rPr>
          <w:sz w:val="22"/>
        </w:rPr>
      </w:pPr>
      <w:r>
        <w:rPr>
          <w:sz w:val="22"/>
        </w:rPr>
        <w:t>С именем академика Белова связано становление и развитие структурного анализа и кристаллохимии слож</w:t>
        <w:softHyphen/>
        <w:t>ных неорганических соединений. Он и его школа решили многие методические проблемы определения структуры с помощью рентгенографического дифракционного экспе</w:t>
        <w:softHyphen/>
        <w:t>римента. Им создана кристаллохимия силикатов, бо</w:t>
        <w:softHyphen/>
        <w:t>ратов, германатов, сульфатов, ренатов, иодатов и фос</w:t>
        <w:softHyphen/>
        <w:t>фатов.</w:t>
      </w:r>
    </w:p>
    <w:p>
      <w:pPr>
        <w:pStyle w:val="TextBodyIndent"/>
        <w:spacing w:lineRule="auto" w:line="216"/>
        <w:ind w:firstLine="567"/>
        <w:rPr>
          <w:sz w:val="22"/>
        </w:rPr>
      </w:pPr>
      <w:r>
        <w:rPr>
          <w:sz w:val="22"/>
        </w:rPr>
        <w:t>Поскольку в основе структурной кристаллографии лежит симметрия, академик Белов интенсивно занимался развитием этого метода и получил ряд фундаментальных результатов. Им впервые выведена 1651 пространствен</w:t>
        <w:softHyphen/>
        <w:t>ная группа антисимметрии и разработаны основопола</w:t>
        <w:softHyphen/>
        <w:t>гающие идеи цветной симметрии. Эти группы стали на</w:t>
        <w:softHyphen/>
        <w:t>зывать шубниковскими, отдавая тем самым дань перво</w:t>
        <w:softHyphen/>
        <w:t>открывателю антисимметрии.</w:t>
      </w:r>
    </w:p>
    <w:p>
      <w:pPr>
        <w:pStyle w:val="Normal"/>
        <w:spacing w:lineRule="auto" w:line="216"/>
        <w:ind w:firstLine="567"/>
        <w:jc w:val="both"/>
        <w:rPr>
          <w:sz w:val="22"/>
        </w:rPr>
      </w:pPr>
      <w:r>
        <w:rPr>
          <w:sz w:val="22"/>
        </w:rPr>
        <w:t>На первый взгляд может показаться, что цветная симметрия не более чем абстрактная, рожденная бога</w:t>
        <w:softHyphen/>
        <w:t>тым воображением, интересная, но бесполезная игра ума. Но это не так.</w:t>
      </w:r>
    </w:p>
    <w:p>
      <w:pPr>
        <w:pStyle w:val="Normal"/>
        <w:spacing w:lineRule="auto" w:line="216"/>
        <w:ind w:firstLine="567"/>
        <w:jc w:val="both"/>
        <w:rPr>
          <w:sz w:val="22"/>
        </w:rPr>
      </w:pPr>
      <w:r>
        <w:rPr>
          <w:sz w:val="22"/>
        </w:rPr>
        <w:t>Сразу же после работ по цветной симметрии начала 60-х годов стало ясно, что она может быть мощным ору</w:t>
        <w:softHyphen/>
        <w:t>дием в изучении пространственной структуры реальных кристаллов. Ведь цвет—это лишь некий код, с помощью которого условно обозначается какое-либо физическое свойство, и чем больше учитывается цветов, тем богаче возможности симметрии в описании конкретных структур.</w:t>
      </w:r>
    </w:p>
    <w:p>
      <w:pPr>
        <w:pStyle w:val="Normal"/>
        <w:spacing w:lineRule="auto" w:line="216"/>
        <w:ind w:firstLine="567"/>
        <w:jc w:val="both"/>
        <w:rPr>
          <w:sz w:val="22"/>
        </w:rPr>
      </w:pPr>
      <w:r>
        <w:rPr>
          <w:sz w:val="22"/>
        </w:rPr>
        <w:t>Возможности цветной симметрии мы продемонстри</w:t>
        <w:softHyphen/>
        <w:t>руем на примере магнитных структур. На рис. 22 приве</w:t>
        <w:softHyphen/>
        <w:t>дено шесть плоских конфигураций магнитных моментов. Они отмечены палочками, один конец которых черный (северный полюс), а другой — белый (южный</w:t>
      </w:r>
    </w:p>
    <w:p>
      <w:pPr>
        <w:pStyle w:val="Normal"/>
        <w:rPr>
          <w:sz w:val="22"/>
          <w:lang w:val="en-US"/>
        </w:rPr>
      </w:pPr>
      <w:r>
        <w:rPr>
          <w:sz w:val="22"/>
          <w:lang w:val="en-US"/>
        </w:rPr>
      </w:r>
    </w:p>
    <w:p>
      <w:pPr>
        <w:pStyle w:val="Normal"/>
        <w:spacing w:lineRule="auto" w:line="420"/>
        <w:rPr>
          <w:rFonts w:ascii="Arial" w:hAnsi="Arial" w:cs="Arial"/>
          <w:sz w:val="18"/>
          <w:lang w:val="en-US"/>
        </w:rPr>
      </w:pPr>
      <w:r>
        <w:rPr>
          <w:rFonts w:cs="Arial" w:ascii="Arial" w:hAnsi="Arial"/>
          <w:sz w:val="18"/>
        </w:rPr>
        <w:t xml:space="preserve">Рис. 22. Гексагональные магнитные структуры </w:t>
      </w:r>
    </w:p>
    <w:p>
      <w:pPr>
        <w:pStyle w:val="Normal"/>
        <w:spacing w:lineRule="auto" w:line="216"/>
        <w:jc w:val="both"/>
        <w:rPr/>
      </w:pPr>
      <w:r>
        <w:rPr>
          <w:sz w:val="22"/>
        </w:rPr>
        <w:t>полюс). Все конфигурации гексагональные — расположение ма</w:t>
        <w:softHyphen/>
        <w:t>гнитных моментов описывается осью шестого порядка, а сами конфигурации построены при одинаковых началь</w:t>
        <w:softHyphen/>
        <w:t>ных условиях. Это условие — одинаковая ориентация магнитного момента атома</w:t>
      </w:r>
      <w:r>
        <w:rPr>
          <w:sz w:val="22"/>
          <w:lang w:val="en-US"/>
        </w:rPr>
        <w:t xml:space="preserve"> </w:t>
      </w:r>
      <w:r>
        <w:rPr>
          <w:i/>
          <w:sz w:val="22"/>
          <w:lang w:val="en-US"/>
        </w:rPr>
        <w:t>1</w:t>
      </w:r>
      <w:r>
        <w:rPr>
          <w:sz w:val="22"/>
        </w:rPr>
        <w:t>, размножением, которого по</w:t>
        <w:softHyphen/>
        <w:t>лучены все остальные атомы конфигурации.</w:t>
      </w:r>
    </w:p>
    <w:p>
      <w:pPr>
        <w:pStyle w:val="Normal"/>
        <w:spacing w:lineRule="auto" w:line="216"/>
        <w:ind w:firstLine="567"/>
        <w:jc w:val="both"/>
        <w:rPr/>
      </w:pPr>
      <w:r>
        <w:rPr>
          <w:sz w:val="22"/>
        </w:rPr>
        <w:t xml:space="preserve">Первая конфигурация имеет обычную поворотную ось </w:t>
      </w:r>
      <w:r>
        <w:rPr>
          <w:i/>
          <w:sz w:val="22"/>
        </w:rPr>
        <w:t>6.</w:t>
      </w:r>
      <w:r>
        <w:rPr>
          <w:sz w:val="22"/>
        </w:rPr>
        <w:t xml:space="preserve"> Все магнитные моменты своими северными полю</w:t>
        <w:softHyphen/>
        <w:t xml:space="preserve">сами смотрят наружу. Вторая конфигурация построена с помощью оси </w:t>
      </w:r>
      <w:r>
        <w:rPr>
          <w:i/>
          <w:sz w:val="22"/>
        </w:rPr>
        <w:t>6</w:t>
      </w:r>
      <w:r>
        <w:rPr>
          <w:sz w:val="22"/>
        </w:rPr>
        <w:t xml:space="preserve"> антисимметрии. Это совсем другая кон</w:t>
        <w:softHyphen/>
        <w:t>фигурация — в ней направления северных и южных по</w:t>
        <w:softHyphen/>
        <w:t>люсов чередуются.</w:t>
      </w:r>
    </w:p>
    <w:p>
      <w:pPr>
        <w:pStyle w:val="Normal"/>
        <w:spacing w:lineRule="auto" w:line="216"/>
        <w:ind w:firstLine="567"/>
        <w:jc w:val="both"/>
        <w:rPr>
          <w:sz w:val="22"/>
        </w:rPr>
      </w:pPr>
      <w:r>
        <w:rPr>
          <w:sz w:val="22"/>
        </w:rPr>
        <w:t>Остальные четыре конфигурации, тоже совершенно разные и отличающиеся от первых двух, описываются осями шестого порядка цветной симметрии. При этом операции перекрашивания придан конкретный физичес</w:t>
        <w:softHyphen/>
        <w:t>кий смысл — поворот магнитного момента на 60° против или по часовой стрелке, в зависимости от того, какая ось — правая или левая.</w:t>
      </w:r>
    </w:p>
    <w:p>
      <w:pPr>
        <w:pStyle w:val="Normal"/>
        <w:spacing w:lineRule="auto" w:line="216"/>
        <w:ind w:firstLine="567"/>
        <w:jc w:val="both"/>
        <w:rPr/>
      </w:pPr>
      <w:r>
        <w:rPr>
          <w:sz w:val="22"/>
        </w:rPr>
        <w:t>Как видим, при описании этих четырех магнитных структур с помощью классической симметрии или ан</w:t>
        <w:softHyphen/>
        <w:t>тисимметрии теряется естественная   гексагональная симметрия. Если же использовать цветную симметрию,</w:t>
      </w:r>
      <w:r>
        <w:rPr>
          <w:sz w:val="22"/>
          <w:lang w:val="en-US"/>
        </w:rPr>
        <w:t xml:space="preserve"> </w:t>
      </w:r>
      <w:r>
        <w:rPr>
          <w:sz w:val="22"/>
        </w:rPr>
        <w:t>то все упрощается и вместо словесного или графического описания сложных магнитных структур достаточно бу</w:t>
        <w:softHyphen/>
        <w:t>дет указать группу цветной симметрии и физический смысл операции перекрашивания.</w:t>
      </w:r>
    </w:p>
    <w:p>
      <w:pPr>
        <w:pStyle w:val="Normal"/>
        <w:spacing w:lineRule="auto" w:line="216"/>
        <w:ind w:firstLine="567"/>
        <w:jc w:val="both"/>
        <w:rPr>
          <w:sz w:val="22"/>
          <w:lang w:val="en-US"/>
        </w:rPr>
      </w:pPr>
      <w:r>
        <w:rPr>
          <w:sz w:val="22"/>
        </w:rPr>
        <w:t>Цветная симметрия с успехом применяется и при изу</w:t>
        <w:softHyphen/>
        <w:t>чении закономерностей срастания кристаллов. Известно, что некоторые кристаллы минералов, а также кристаллы, выращенные в лаборатории, представляют собой конгло</w:t>
        <w:softHyphen/>
        <w:t>мерат сросшихся кристаллов. Однако они срастаются не произвольным образом, а вполне закономерно. Ус</w:t>
        <w:softHyphen/>
        <w:t>ловно окрашивая каждый отдельный кристалл в свой цвет, можно, как и в случае с магнитной симметрией, найти элементы цветной симметрии всего образования и связать их с элементами симметрии отдельного крис</w:t>
        <w:softHyphen/>
        <w:t>талла.</w:t>
      </w:r>
    </w:p>
    <w:p>
      <w:pPr>
        <w:pStyle w:val="Normal"/>
        <w:spacing w:lineRule="auto" w:line="216"/>
        <w:ind w:firstLine="567"/>
        <w:jc w:val="both"/>
        <w:rPr>
          <w:sz w:val="22"/>
          <w:lang w:val="en-US"/>
        </w:rPr>
      </w:pPr>
      <w:r>
        <w:rPr>
          <w:sz w:val="22"/>
          <w:lang w:val="en-US"/>
        </w:rPr>
      </w:r>
    </w:p>
    <w:p>
      <w:pPr>
        <w:pStyle w:val="Heading1"/>
        <w:spacing w:lineRule="auto" w:line="216"/>
        <w:ind w:hanging="0"/>
        <w:rPr>
          <w:sz w:val="22"/>
          <w:lang w:val="en-US"/>
        </w:rPr>
      </w:pPr>
      <w:r>
        <w:rPr>
          <w:sz w:val="22"/>
        </w:rPr>
        <w:t>Математизация идеи</w:t>
      </w:r>
    </w:p>
    <w:p>
      <w:pPr>
        <w:pStyle w:val="Normal"/>
        <w:spacing w:lineRule="auto" w:line="216"/>
        <w:ind w:firstLine="567"/>
        <w:jc w:val="both"/>
        <w:rPr>
          <w:sz w:val="22"/>
          <w:lang w:val="en-US"/>
        </w:rPr>
      </w:pPr>
      <w:r>
        <w:rPr>
          <w:sz w:val="22"/>
          <w:lang w:val="en-US"/>
        </w:rPr>
      </w:r>
    </w:p>
    <w:p>
      <w:pPr>
        <w:pStyle w:val="Normal"/>
        <w:spacing w:lineRule="auto" w:line="216"/>
        <w:ind w:firstLine="567"/>
        <w:jc w:val="both"/>
        <w:rPr>
          <w:sz w:val="22"/>
        </w:rPr>
      </w:pPr>
      <w:r>
        <w:rPr>
          <w:sz w:val="22"/>
        </w:rPr>
        <w:t>Утром 30 мая 1832 года около пруда в пригороде Пари</w:t>
        <w:softHyphen/>
        <w:t>жа крестьянин натолкнулся на лежащего без соз</w:t>
        <w:softHyphen/>
        <w:t>нания чечовека. Его бросили тяжело раненного в живот после дуэли на пистолетах. Неизвестного перенесли в больницу, где он на следующий день скончался.</w:t>
      </w:r>
    </w:p>
    <w:p>
      <w:pPr>
        <w:pStyle w:val="Normal"/>
        <w:spacing w:lineRule="auto" w:line="216"/>
        <w:ind w:firstLine="567"/>
        <w:jc w:val="both"/>
        <w:rPr>
          <w:sz w:val="22"/>
        </w:rPr>
      </w:pPr>
      <w:r>
        <w:rPr>
          <w:sz w:val="22"/>
        </w:rPr>
        <w:t>Имя этого человека — Эварист Галуа. Ему было всего 20 лет. Он был активным членом республиканской партии, и его друзья не без оснований полагали, что эта дуэль подстроена полицией.</w:t>
      </w:r>
    </w:p>
    <w:p>
      <w:pPr>
        <w:pStyle w:val="Normal"/>
        <w:spacing w:lineRule="auto" w:line="216"/>
        <w:ind w:firstLine="567"/>
        <w:jc w:val="both"/>
        <w:rPr>
          <w:sz w:val="22"/>
        </w:rPr>
      </w:pPr>
      <w:r>
        <w:rPr>
          <w:sz w:val="22"/>
        </w:rPr>
        <w:t>Накануне дуэли Галуа написал письмо своему другу Огюсту Шевалье: «Дорогой мой друг! Я открыл в ана</w:t>
        <w:softHyphen/>
        <w:t>лизе кое-что новое. Некоторые из этих открытий каса</w:t>
        <w:softHyphen/>
        <w:t>ются теории уравнений, другие — функций, определяе</w:t>
        <w:softHyphen/>
        <w:t>мых интегралами.</w:t>
      </w:r>
    </w:p>
    <w:p>
      <w:pPr>
        <w:pStyle w:val="Normal"/>
        <w:spacing w:lineRule="auto" w:line="216"/>
        <w:ind w:firstLine="567"/>
        <w:jc w:val="both"/>
        <w:rPr>
          <w:sz w:val="22"/>
        </w:rPr>
      </w:pPr>
      <w:r>
        <w:rPr>
          <w:sz w:val="22"/>
        </w:rPr>
        <w:t>В теории уравнений я исследовал, в каких случаях уравнения разрешаются в радикалах, что дало мне по</w:t>
        <w:softHyphen/>
        <w:t>вод углубить эту теорию и описать все возможные пре</w:t>
        <w:softHyphen/>
        <w:t>образования уравнения, допустимые даже тогда, когда оно не решается в радикалах...»</w:t>
      </w:r>
    </w:p>
    <w:p>
      <w:pPr>
        <w:pStyle w:val="Normal"/>
        <w:spacing w:lineRule="auto" w:line="216"/>
        <w:ind w:firstLine="567"/>
        <w:jc w:val="both"/>
        <w:rPr>
          <w:sz w:val="22"/>
        </w:rPr>
      </w:pPr>
      <w:r>
        <w:rPr>
          <w:sz w:val="22"/>
        </w:rPr>
        <w:t>Далее Галуа кратко излагал суть своего открытия.</w:t>
      </w:r>
    </w:p>
    <w:p>
      <w:pPr>
        <w:pStyle w:val="Normal"/>
        <w:spacing w:lineRule="auto" w:line="216"/>
        <w:ind w:firstLine="567"/>
        <w:jc w:val="both"/>
        <w:rPr/>
      </w:pPr>
      <w:r>
        <w:rPr>
          <w:sz w:val="22"/>
        </w:rPr>
        <w:t>В заключение он писал: «За свою жизнь я не раз позволял себе высказывать предложения, в которых я не был уверен. Но обо всем, что здесь написано, я ду</w:t>
        <w:softHyphen/>
        <w:t>маю уже около года, и слишком уж в моих собственных интересах не ошибиться — ведь иначе меня заподозрят</w:t>
      </w:r>
      <w:r>
        <w:rPr>
          <w:sz w:val="22"/>
          <w:lang w:val="en-US"/>
        </w:rPr>
        <w:t xml:space="preserve"> </w:t>
      </w:r>
      <w:r>
        <w:rPr>
          <w:sz w:val="22"/>
        </w:rPr>
        <w:t>в том, что я указываю теоремы, полные доказательства которых мне неизвестны.</w:t>
      </w:r>
    </w:p>
    <w:p>
      <w:pPr>
        <w:pStyle w:val="Normal"/>
        <w:spacing w:lineRule="auto" w:line="216"/>
        <w:ind w:firstLine="567"/>
        <w:jc w:val="both"/>
        <w:rPr>
          <w:sz w:val="22"/>
        </w:rPr>
      </w:pPr>
      <w:r>
        <w:rPr>
          <w:sz w:val="22"/>
        </w:rPr>
        <w:t>Обратись публично к Якоби и Гауссу и попроси их высказать свое мнение, но не о верности теорем, а об их значении.</w:t>
      </w:r>
    </w:p>
    <w:p>
      <w:pPr>
        <w:pStyle w:val="Normal"/>
        <w:spacing w:lineRule="auto" w:line="216"/>
        <w:ind w:firstLine="567"/>
        <w:jc w:val="both"/>
        <w:rPr>
          <w:sz w:val="22"/>
        </w:rPr>
      </w:pPr>
      <w:r>
        <w:rPr>
          <w:sz w:val="22"/>
        </w:rPr>
        <w:t>Я надеюсь, что после этого найдутся люди, которые сочтут для себя полезным навести порядок во всей этой неразберихе».</w:t>
      </w:r>
    </w:p>
    <w:p>
      <w:pPr>
        <w:pStyle w:val="Normal"/>
        <w:spacing w:lineRule="auto" w:line="216"/>
        <w:ind w:firstLine="567"/>
        <w:jc w:val="both"/>
        <w:rPr>
          <w:sz w:val="22"/>
        </w:rPr>
      </w:pPr>
      <w:r>
        <w:rPr>
          <w:sz w:val="22"/>
        </w:rPr>
        <w:t>Это письмо Шевалье немедленно опубликовал вместе с некрологом на смерть своего друга. Но оно не произ</w:t>
        <w:softHyphen/>
        <w:t>вело на математический мир никакого впечатления, как и ранее переданные самим Галуа в Академию наук две записки с изложением открытия. Первая записка была передана непременному секретарю Академии Фурье. Но он вскоре умер, и среди оставшихся после него бумаг записки Галуа не обнаружили. Вторая записка была пе</w:t>
        <w:softHyphen/>
        <w:t>редана на рассмотрение академикам Пуассону и Лакруа. Ссылаясь на их отрицательное заключение, Академия от</w:t>
        <w:softHyphen/>
        <w:t>казалась подтвердить правильность высказанных Галуа положений.</w:t>
      </w:r>
    </w:p>
    <w:p>
      <w:pPr>
        <w:pStyle w:val="Normal"/>
        <w:spacing w:lineRule="auto" w:line="216"/>
        <w:ind w:firstLine="567"/>
        <w:jc w:val="both"/>
        <w:rPr/>
      </w:pPr>
      <w:r>
        <w:rPr>
          <w:sz w:val="22"/>
        </w:rPr>
        <w:t>После смерти Галуа его математические рукописи (всего 60 страниц) попали в руки Шевалье, который тщетно пытался их опубликовать. Лишь в 1846 гоау из</w:t>
        <w:softHyphen/>
        <w:t>вестный ученый Жозеф Лиувилль впервые опубликовал их в основанном им математическом журнале. С этого момента миру открылся гениальный математик Галуа</w:t>
      </w:r>
      <w:r>
        <w:rPr>
          <w:sz w:val="22"/>
          <w:lang w:val="en-US"/>
        </w:rPr>
        <w:t>,</w:t>
      </w:r>
      <w:r>
        <w:rPr>
          <w:sz w:val="22"/>
        </w:rPr>
        <w:t xml:space="preserve"> и его идеи начали стремительное шествие в науке.</w:t>
      </w:r>
    </w:p>
    <w:p>
      <w:pPr>
        <w:pStyle w:val="Normal"/>
        <w:spacing w:lineRule="auto" w:line="216"/>
        <w:ind w:firstLine="567"/>
        <w:jc w:val="both"/>
        <w:rPr>
          <w:sz w:val="22"/>
        </w:rPr>
      </w:pPr>
      <w:r>
        <w:rPr>
          <w:sz w:val="22"/>
        </w:rPr>
        <w:t>Одна из задач, над которой работал Галуа, — зада</w:t>
        <w:softHyphen/>
        <w:t>ча о решении алгебраических уравнений произвольных степеней. Однако его не интересовало нахождение точ</w:t>
        <w:softHyphen/>
        <w:t>ных значений корней уравнений — уже в то время были хорошо разработаны приближенные методы. Он зани</w:t>
        <w:softHyphen/>
        <w:t>мался «анализом анализа» — поиском общих соотноше</w:t>
        <w:softHyphen/>
        <w:t>ний между корнями любого уравнения, которые помогли бы в изучении самого уравнения. Галуа доказал, что корни любого уравнения образуют группу — некое мно</w:t>
        <w:softHyphen/>
        <w:t>жество, элементы которого связаны между собой специ</w:t>
        <w:softHyphen/>
        <w:t>альными соотношениями. Теперь, изучая группу, можно исследовать любое алгебраическое уравнение.</w:t>
      </w:r>
    </w:p>
    <w:p>
      <w:pPr>
        <w:pStyle w:val="Normal"/>
        <w:spacing w:lineRule="auto" w:line="216"/>
        <w:ind w:firstLine="567"/>
        <w:jc w:val="both"/>
        <w:rPr>
          <w:sz w:val="22"/>
        </w:rPr>
      </w:pPr>
      <w:r>
        <w:rPr>
          <w:sz w:val="22"/>
        </w:rPr>
        <w:t>Создав теорию групп, Галуа ввел в математику гени</w:t>
        <w:softHyphen/>
        <w:t>альную идею, оказавшую огромнее влияние на все ее последующее развитие. Эта теория, как оказалось, имеет самое непосредственное отношение к симметрии.</w:t>
      </w:r>
    </w:p>
    <w:p>
      <w:pPr>
        <w:pStyle w:val="Normal"/>
        <w:spacing w:lineRule="auto" w:line="216"/>
        <w:ind w:firstLine="567"/>
        <w:jc w:val="both"/>
        <w:rPr>
          <w:sz w:val="22"/>
        </w:rPr>
      </w:pPr>
      <w:r>
        <w:rPr>
          <w:sz w:val="22"/>
        </w:rPr>
        <w:t>С понятием группы лучше всего познакомиться на простых конкретных примерах.</w:t>
      </w:r>
    </w:p>
    <w:p>
      <w:pPr>
        <w:pStyle w:val="Normal"/>
        <w:spacing w:lineRule="auto" w:line="216"/>
        <w:ind w:firstLine="567"/>
        <w:jc w:val="both"/>
        <w:rPr/>
      </w:pPr>
      <w:r>
        <w:rPr>
          <w:sz w:val="22"/>
        </w:rPr>
        <w:t>Возьмем бесконечную последовательность целых чи</w:t>
        <w:softHyphen/>
        <w:t xml:space="preserve">сел:  </w:t>
      </w:r>
      <w:r>
        <w:rPr>
          <w:sz w:val="22"/>
          <w:vertAlign w:val="superscript"/>
        </w:rPr>
        <w:t>&gt;</w:t>
      </w:r>
      <w:r>
        <w:rPr>
          <w:sz w:val="22"/>
        </w:rPr>
        <w:t xml:space="preserve">      ..., —3, —2, —1, О, 1, 2, 3, ...</w:t>
      </w:r>
    </w:p>
    <w:p>
      <w:pPr>
        <w:pStyle w:val="Normal"/>
        <w:spacing w:lineRule="auto" w:line="216"/>
        <w:ind w:firstLine="567"/>
        <w:jc w:val="both"/>
        <w:rPr>
          <w:sz w:val="22"/>
        </w:rPr>
      </w:pPr>
      <w:r>
        <w:rPr>
          <w:sz w:val="22"/>
        </w:rPr>
        <w:t>Сумма двух любых чисел дает целое число, принад</w:t>
        <w:softHyphen/>
        <w:t>лежащее к этой же последовательности. Есть особое чис</w:t>
        <w:softHyphen/>
        <w:t>ло 0, так называемый единичный элемент, сложение с которым любого числа оставляет его неизменным. И наконец, для каждого числа существует свое число, сум</w:t>
        <w:softHyphen/>
        <w:t>ма с которым дает единичный элемент, т. е. 0. Для —1 это 1, для 2 это —2 и т. д.</w:t>
      </w:r>
    </w:p>
    <w:p>
      <w:pPr>
        <w:pStyle w:val="Normal"/>
        <w:spacing w:lineRule="auto" w:line="216"/>
        <w:ind w:firstLine="567"/>
        <w:jc w:val="both"/>
        <w:rPr>
          <w:sz w:val="22"/>
        </w:rPr>
      </w:pPr>
      <w:r>
        <w:rPr>
          <w:sz w:val="22"/>
        </w:rPr>
        <w:t>Выполнение этих трех условий и определяет, при</w:t>
        <w:softHyphen/>
        <w:t>надлежит ли рассматриваемое множество элементов к группе. Приведенная последовательность целых чисел, без сомнения, образует группу.</w:t>
      </w:r>
    </w:p>
    <w:p>
      <w:pPr>
        <w:pStyle w:val="Normal"/>
        <w:spacing w:lineRule="auto" w:line="216"/>
        <w:ind w:firstLine="567"/>
        <w:jc w:val="both"/>
        <w:rPr/>
      </w:pPr>
      <w:r>
        <w:drawing>
          <wp:anchor behindDoc="0" distT="0" distB="71755" distL="114935" distR="114935" simplePos="0" locked="0" layoutInCell="0" allowOverlap="1" relativeHeight="11">
            <wp:simplePos x="0" y="0"/>
            <wp:positionH relativeFrom="column">
              <wp:posOffset>5029835</wp:posOffset>
            </wp:positionH>
            <wp:positionV relativeFrom="margin">
              <wp:posOffset>8255</wp:posOffset>
            </wp:positionV>
            <wp:extent cx="2298700" cy="3022600"/>
            <wp:effectExtent l="0" t="0" r="0" b="0"/>
            <wp:wrapTopAndBottom/>
            <wp:docPr id="10"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2" descr=""/>
                    <pic:cNvPicPr>
                      <a:picLocks noChangeAspect="1" noChangeArrowheads="1"/>
                    </pic:cNvPicPr>
                  </pic:nvPicPr>
                  <pic:blipFill>
                    <a:blip r:embed="rId11"/>
                    <a:srcRect l="-16" t="-12" r="-16" b="-12"/>
                    <a:stretch>
                      <a:fillRect/>
                    </a:stretch>
                  </pic:blipFill>
                  <pic:spPr bwMode="auto">
                    <a:xfrm>
                      <a:off x="0" y="0"/>
                      <a:ext cx="2298700" cy="3022600"/>
                    </a:xfrm>
                    <a:prstGeom prst="rect">
                      <a:avLst/>
                    </a:prstGeom>
                  </pic:spPr>
                </pic:pic>
              </a:graphicData>
            </a:graphic>
          </wp:anchor>
        </w:drawing>
      </w:r>
      <w:r>
        <w:rPr>
          <w:sz w:val="22"/>
        </w:rPr>
        <w:t>Теперь возьмем материальную фигуру, например од</w:t>
        <w:softHyphen/>
        <w:t>носторонний прямоугольник (рис. 23). Его элементы симметрии установить, достаточно просто: две вертикаль</w:t>
        <w:softHyphen/>
        <w:t xml:space="preserve">ные плоскости симметрии </w:t>
      </w:r>
      <w:r>
        <w:rPr>
          <w:i/>
          <w:sz w:val="22"/>
          <w:lang w:val="en-US"/>
        </w:rPr>
        <w:t>m</w:t>
      </w:r>
      <w:r>
        <w:rPr>
          <w:sz w:val="22"/>
          <w:vertAlign w:val="subscript"/>
          <w:lang w:val="en-US"/>
        </w:rPr>
        <w:t>I</w:t>
      </w:r>
      <w:r>
        <w:rPr>
          <w:sz w:val="22"/>
        </w:rPr>
        <w:t xml:space="preserve"> и </w:t>
      </w:r>
      <w:r>
        <w:rPr>
          <w:i/>
          <w:sz w:val="22"/>
          <w:lang w:val="en-US"/>
        </w:rPr>
        <w:t>m</w:t>
      </w:r>
      <w:r>
        <w:rPr>
          <w:sz w:val="22"/>
          <w:vertAlign w:val="subscript"/>
          <w:lang w:val="en-US"/>
        </w:rPr>
        <w:t>II</w:t>
      </w:r>
      <w:r>
        <w:rPr>
          <w:sz w:val="22"/>
        </w:rPr>
        <w:t xml:space="preserve"> и на их пересечении поворотная ось </w:t>
      </w:r>
      <w:r>
        <w:rPr>
          <w:i/>
          <w:sz w:val="22"/>
        </w:rPr>
        <w:t>2.</w:t>
      </w:r>
      <w:r>
        <w:rPr>
          <w:sz w:val="22"/>
        </w:rPr>
        <w:t xml:space="preserve"> Пронумеруем углы прямоугольника, чтобы было легче следить за их преобразованием в ре</w:t>
        <w:softHyphen/>
        <w:t>зультате действия элементов симметрии.</w:t>
      </w:r>
    </w:p>
    <w:p>
      <w:pPr>
        <w:pStyle w:val="Normal"/>
        <w:spacing w:lineRule="auto" w:line="216"/>
        <w:ind w:firstLine="567"/>
        <w:jc w:val="both"/>
        <w:rPr/>
      </w:pPr>
      <w:r>
        <w:rPr>
          <w:sz w:val="22"/>
        </w:rPr>
        <w:t xml:space="preserve">Всего здесь четыре элемента симметрии: оси </w:t>
      </w:r>
      <w:r>
        <w:rPr>
          <w:i/>
          <w:sz w:val="22"/>
        </w:rPr>
        <w:t xml:space="preserve">1 </w:t>
      </w:r>
      <w:r>
        <w:rPr>
          <w:sz w:val="22"/>
        </w:rPr>
        <w:t>и</w:t>
      </w:r>
      <w:r>
        <w:rPr>
          <w:i/>
          <w:sz w:val="22"/>
        </w:rPr>
        <w:t xml:space="preserve"> 2, </w:t>
      </w:r>
      <w:r>
        <w:rPr>
          <w:sz w:val="22"/>
        </w:rPr>
        <w:t xml:space="preserve">плоскости </w:t>
      </w:r>
      <w:r>
        <w:rPr>
          <w:i/>
          <w:sz w:val="22"/>
          <w:lang w:val="en-US"/>
        </w:rPr>
        <w:t>m</w:t>
      </w:r>
      <w:r>
        <w:rPr>
          <w:sz w:val="22"/>
          <w:vertAlign w:val="subscript"/>
          <w:lang w:val="en-US"/>
        </w:rPr>
        <w:t>I</w:t>
      </w:r>
      <w:r>
        <w:rPr>
          <w:sz w:val="22"/>
        </w:rPr>
        <w:t xml:space="preserve"> и </w:t>
      </w:r>
      <w:r>
        <w:rPr>
          <w:i/>
          <w:sz w:val="22"/>
          <w:lang w:val="en-US"/>
        </w:rPr>
        <w:t>m</w:t>
      </w:r>
      <w:r>
        <w:rPr>
          <w:sz w:val="22"/>
          <w:vertAlign w:val="subscript"/>
          <w:lang w:val="en-US"/>
        </w:rPr>
        <w:t>II</w:t>
      </w:r>
      <w:r>
        <w:rPr>
          <w:i/>
          <w:sz w:val="22"/>
        </w:rPr>
        <w:t>.</w:t>
      </w:r>
      <w:r>
        <w:rPr>
          <w:sz w:val="22"/>
        </w:rPr>
        <w:t xml:space="preserve"> Ось </w:t>
      </w:r>
      <w:r>
        <w:rPr>
          <w:i/>
          <w:sz w:val="22"/>
        </w:rPr>
        <w:t>1</w:t>
      </w:r>
      <w:r>
        <w:rPr>
          <w:sz w:val="22"/>
        </w:rPr>
        <w:t>, присутствующая во всех фи</w:t>
        <w:softHyphen/>
        <w:t xml:space="preserve">гурах, выражает операцию отождествления: углы </w:t>
      </w:r>
      <w:r>
        <w:rPr>
          <w:i/>
          <w:sz w:val="22"/>
        </w:rPr>
        <w:t>1</w:t>
      </w:r>
      <w:r>
        <w:rPr>
          <w:sz w:val="22"/>
        </w:rPr>
        <w:t>—</w:t>
      </w:r>
      <w:r>
        <w:rPr>
          <w:i/>
          <w:sz w:val="22"/>
        </w:rPr>
        <w:t xml:space="preserve">4 </w:t>
      </w:r>
      <w:r>
        <w:rPr>
          <w:sz w:val="22"/>
        </w:rPr>
        <w:t xml:space="preserve">останутся на своих местах. Ось </w:t>
      </w:r>
      <w:r>
        <w:rPr>
          <w:i/>
          <w:sz w:val="22"/>
        </w:rPr>
        <w:t>2</w:t>
      </w:r>
      <w:r>
        <w:rPr>
          <w:sz w:val="22"/>
        </w:rPr>
        <w:t xml:space="preserve"> приведет к следующим преобразованиям: </w:t>
      </w:r>
      <w:r>
        <w:rPr>
          <w:i/>
          <w:sz w:val="22"/>
        </w:rPr>
        <w:t>1</w:t>
      </w:r>
      <w:r>
        <w:rPr>
          <w:sz w:val="22"/>
        </w:rPr>
        <w:t>—</w:t>
      </w:r>
      <w:r>
        <w:rPr>
          <w:sz w:val="22"/>
          <w:lang w:val="en-US"/>
        </w:rPr>
        <w:t>&gt;</w:t>
      </w:r>
      <w:r>
        <w:rPr>
          <w:i/>
          <w:sz w:val="22"/>
        </w:rPr>
        <w:t>4, 2—</w:t>
      </w:r>
      <w:r>
        <w:rPr>
          <w:i/>
          <w:sz w:val="22"/>
          <w:lang w:val="en-US"/>
        </w:rPr>
        <w:t>&gt;</w:t>
      </w:r>
      <w:r>
        <w:rPr>
          <w:i/>
          <w:sz w:val="22"/>
        </w:rPr>
        <w:t>3, 3—&gt;2</w:t>
      </w:r>
      <w:r>
        <w:rPr>
          <w:sz w:val="22"/>
        </w:rPr>
        <w:t xml:space="preserve"> и </w:t>
      </w:r>
      <w:r>
        <w:rPr>
          <w:i/>
          <w:sz w:val="22"/>
        </w:rPr>
        <w:t>4—</w:t>
      </w:r>
      <w:r>
        <w:rPr>
          <w:i/>
          <w:sz w:val="22"/>
          <w:lang w:val="en-US"/>
        </w:rPr>
        <w:t>&gt;</w:t>
      </w:r>
      <w:r>
        <w:rPr>
          <w:i/>
          <w:sz w:val="22"/>
        </w:rPr>
        <w:t>1.</w:t>
      </w:r>
      <w:r>
        <w:rPr>
          <w:sz w:val="22"/>
        </w:rPr>
        <w:t xml:space="preserve"> Плоскость </w:t>
      </w:r>
      <w:r>
        <w:rPr>
          <w:i/>
          <w:sz w:val="22"/>
          <w:lang w:val="en-US"/>
        </w:rPr>
        <w:t>m</w:t>
      </w:r>
      <w:r>
        <w:rPr>
          <w:sz w:val="22"/>
          <w:vertAlign w:val="subscript"/>
          <w:lang w:val="en-US"/>
        </w:rPr>
        <w:t>I</w:t>
      </w:r>
      <w:r>
        <w:rPr>
          <w:sz w:val="22"/>
        </w:rPr>
        <w:t xml:space="preserve"> даст: </w:t>
      </w:r>
      <w:r>
        <w:rPr>
          <w:i/>
          <w:sz w:val="22"/>
        </w:rPr>
        <w:t>1</w:t>
      </w:r>
      <w:r>
        <w:rPr>
          <w:sz w:val="22"/>
        </w:rPr>
        <w:t>—</w:t>
      </w:r>
      <w:r>
        <w:rPr>
          <w:sz w:val="22"/>
          <w:lang w:val="en-US"/>
        </w:rPr>
        <w:t>&gt;</w:t>
      </w:r>
      <w:r>
        <w:rPr>
          <w:i/>
          <w:sz w:val="22"/>
        </w:rPr>
        <w:t>2, 3—&gt;4.</w:t>
      </w:r>
      <w:r>
        <w:rPr>
          <w:sz w:val="22"/>
        </w:rPr>
        <w:t xml:space="preserve"> Наконец, плоскость </w:t>
      </w:r>
      <w:r>
        <w:rPr>
          <w:i/>
          <w:sz w:val="22"/>
          <w:lang w:val="en-US"/>
        </w:rPr>
        <w:t>m</w:t>
      </w:r>
      <w:r>
        <w:rPr>
          <w:sz w:val="22"/>
          <w:vertAlign w:val="subscript"/>
          <w:lang w:val="en-US"/>
        </w:rPr>
        <w:t>II</w:t>
      </w:r>
      <w:r>
        <w:rPr>
          <w:sz w:val="22"/>
        </w:rPr>
        <w:t xml:space="preserve"> приведет к преобразованиям: </w:t>
      </w:r>
      <w:r>
        <w:rPr>
          <w:i/>
          <w:sz w:val="22"/>
        </w:rPr>
        <w:t>1</w:t>
      </w:r>
      <w:r>
        <w:rPr>
          <w:sz w:val="22"/>
        </w:rPr>
        <w:t>—</w:t>
      </w:r>
      <w:r>
        <w:rPr>
          <w:sz w:val="22"/>
          <w:lang w:val="en-US"/>
        </w:rPr>
        <w:t>&gt;</w:t>
      </w:r>
      <w:r>
        <w:rPr>
          <w:sz w:val="22"/>
        </w:rPr>
        <w:t xml:space="preserve">З, </w:t>
      </w:r>
      <w:r>
        <w:rPr>
          <w:i/>
          <w:sz w:val="22"/>
        </w:rPr>
        <w:t>2</w:t>
      </w:r>
      <w:r>
        <w:rPr>
          <w:sz w:val="22"/>
        </w:rPr>
        <w:t>—</w:t>
      </w:r>
      <w:r>
        <w:rPr>
          <w:sz w:val="22"/>
          <w:lang w:val="en-US"/>
        </w:rPr>
        <w:t>&gt;</w:t>
      </w:r>
      <w:r>
        <w:rPr>
          <w:i/>
          <w:sz w:val="22"/>
        </w:rPr>
        <w:t>4.</w:t>
      </w:r>
      <w:r>
        <w:rPr>
          <w:sz w:val="22"/>
        </w:rPr>
        <w:t xml:space="preserve"> Все эти преобразова</w:t>
        <w:softHyphen/>
        <w:t>ния, движения,   совмещающие нашу материальную фигуру саму с собой, носят название преобразований симметрии.</w:t>
      </w:r>
    </w:p>
    <w:p>
      <w:pPr>
        <w:pStyle w:val="Normal"/>
        <w:spacing w:lineRule="auto" w:line="216"/>
        <w:ind w:firstLine="567"/>
        <w:jc w:val="both"/>
        <w:rPr/>
      </w:pPr>
      <w:r>
        <w:rPr>
          <w:sz w:val="22"/>
        </w:rPr>
        <w:t>Эти преобразования образуют группу. Проверим вы</w:t>
        <w:softHyphen/>
        <w:t>полнимость трех групповых условий. Проведем последо</w:t>
        <w:softHyphen/>
        <w:t xml:space="preserve">вательно два преобразования — поворот вокруг оси </w:t>
      </w:r>
      <w:r>
        <w:rPr>
          <w:i/>
          <w:sz w:val="22"/>
        </w:rPr>
        <w:t xml:space="preserve">2 </w:t>
      </w:r>
      <w:r>
        <w:rPr>
          <w:sz w:val="22"/>
        </w:rPr>
        <w:t xml:space="preserve">и отражение в плоскости </w:t>
      </w:r>
      <w:r>
        <w:rPr>
          <w:i/>
          <w:sz w:val="22"/>
        </w:rPr>
        <w:t>т</w:t>
      </w:r>
      <w:r>
        <w:rPr>
          <w:sz w:val="22"/>
        </w:rPr>
        <w:t xml:space="preserve"> (см. рис. 23). Видим, что оно эквивалентно отражению в плоскости </w:t>
      </w:r>
      <w:r>
        <w:rPr>
          <w:i/>
          <w:sz w:val="22"/>
          <w:lang w:val="en-US"/>
        </w:rPr>
        <w:t>m</w:t>
      </w:r>
      <w:r>
        <w:rPr>
          <w:sz w:val="22"/>
          <w:vertAlign w:val="subscript"/>
          <w:lang w:val="en-US"/>
        </w:rPr>
        <w:t>II</w:t>
      </w:r>
      <w:r>
        <w:rPr>
          <w:sz w:val="22"/>
        </w:rPr>
        <w:t>. Можно проверить и другие последовательности преобразований, и всегда получится какое-либо наше преобразование. За единичный элемент можно выбрать операцию отож</w:t>
        <w:softHyphen/>
        <w:t>дествления (1), а обратный элемент — это любое пре</w:t>
        <w:softHyphen/>
        <w:t>образование, выполняемое в обратном направлении.</w:t>
      </w:r>
    </w:p>
    <w:p>
      <w:pPr>
        <w:pStyle w:val="2"/>
        <w:rPr>
          <w:lang w:val="en-US"/>
        </w:rPr>
      </w:pPr>
      <w:r>
        <w:rPr/>
        <w:t>Раньше мы уже назвали группой совокупность эле</w:t>
        <w:softHyphen/>
        <w:t xml:space="preserve">ментов симметрии, совмещающую фигуру (или часть фигур) саму с собой. </w:t>
      </w:r>
    </w:p>
    <w:p>
      <w:pPr>
        <w:pStyle w:val="Normal"/>
        <w:rPr>
          <w:rFonts w:ascii="Arial" w:hAnsi="Arial" w:cs="Arial"/>
          <w:sz w:val="18"/>
          <w:lang w:val="en-US"/>
        </w:rPr>
      </w:pPr>
      <w:r>
        <w:rPr>
          <w:rFonts w:cs="Arial" w:ascii="Arial" w:hAnsi="Arial"/>
          <w:sz w:val="18"/>
        </w:rPr>
        <w:t>Рис. 23. Групповые преобразо</w:t>
        <w:softHyphen/>
        <w:t>вания симметрии</w:t>
      </w:r>
    </w:p>
    <w:p>
      <w:pPr>
        <w:pStyle w:val="Normal"/>
        <w:ind w:firstLine="709"/>
        <w:jc w:val="both"/>
        <w:rPr>
          <w:rFonts w:ascii="Arial" w:hAnsi="Arial" w:cs="Arial"/>
          <w:sz w:val="18"/>
          <w:lang w:val="en-US"/>
        </w:rPr>
      </w:pPr>
      <w:r>
        <w:rPr>
          <w:rFonts w:cs="Arial" w:ascii="Arial" w:hAnsi="Arial"/>
          <w:sz w:val="18"/>
          <w:lang w:val="en-US"/>
        </w:rPr>
      </w:r>
    </w:p>
    <w:p>
      <w:pPr>
        <w:pStyle w:val="Normal"/>
        <w:spacing w:lineRule="auto" w:line="216"/>
        <w:ind w:firstLine="567"/>
        <w:jc w:val="both"/>
        <w:rPr>
          <w:sz w:val="22"/>
        </w:rPr>
      </w:pPr>
      <w:r>
        <w:rPr>
          <w:sz w:val="22"/>
        </w:rPr>
        <w:t>Теперь видно, что эта группа и в математическом смысле слова, как множество преобра</w:t>
        <w:softHyphen/>
        <w:t>зований симметрии, подчиняется определенным усло</w:t>
        <w:softHyphen/>
        <w:t>виям.</w:t>
      </w:r>
    </w:p>
    <w:p>
      <w:pPr>
        <w:pStyle w:val="Normal"/>
        <w:spacing w:lineRule="auto" w:line="216"/>
        <w:ind w:firstLine="567"/>
        <w:jc w:val="both"/>
        <w:rPr>
          <w:sz w:val="22"/>
        </w:rPr>
      </w:pPr>
      <w:r>
        <w:rPr>
          <w:sz w:val="22"/>
        </w:rPr>
        <w:t>Что же дала теория групп Галуа для понимания сим</w:t>
        <w:softHyphen/>
        <w:t>метрии?</w:t>
      </w:r>
    </w:p>
    <w:p>
      <w:pPr>
        <w:pStyle w:val="Normal"/>
        <w:spacing w:lineRule="auto" w:line="216"/>
        <w:ind w:firstLine="567"/>
        <w:jc w:val="both"/>
        <w:rPr>
          <w:sz w:val="22"/>
        </w:rPr>
      </w:pPr>
      <w:r>
        <w:rPr>
          <w:sz w:val="22"/>
        </w:rPr>
        <w:t>Прежде всего оказалось, и это очень важно, что в основе симметрии лежит математическая идея. Эта идея может быть выражена двояким образом: или с по</w:t>
        <w:softHyphen/>
        <w:t>мощью элементов симметрии — геометрических образов, или с помощью преобразований симметрии — движений пространства. И в том и в другом случае существует лишь ограниченное число способов проявления симмет</w:t>
        <w:softHyphen/>
        <w:t>рии, но все они связаны между собой единой математи</w:t>
        <w:softHyphen/>
        <w:t>ческой закономерностью.</w:t>
      </w:r>
    </w:p>
    <w:p>
      <w:pPr>
        <w:pStyle w:val="Normal"/>
        <w:spacing w:lineRule="auto" w:line="216"/>
        <w:ind w:firstLine="567"/>
        <w:jc w:val="both"/>
        <w:rPr>
          <w:sz w:val="22"/>
        </w:rPr>
      </w:pPr>
      <w:r>
        <w:rPr>
          <w:sz w:val="22"/>
        </w:rPr>
        <w:t>Далее, на помощь геометрии в изучении симметрии пришел аналитический аппарат теории групп.</w:t>
      </w:r>
    </w:p>
    <w:p>
      <w:pPr>
        <w:pStyle w:val="Normal"/>
        <w:spacing w:lineRule="auto" w:line="216"/>
        <w:ind w:firstLine="567"/>
        <w:jc w:val="both"/>
        <w:rPr>
          <w:sz w:val="22"/>
        </w:rPr>
      </w:pPr>
      <w:r>
        <w:rPr>
          <w:sz w:val="22"/>
        </w:rPr>
        <w:t>Группа — такое же фундаментальное математичес</w:t>
        <w:softHyphen/>
        <w:t>кое понятие, как число, множество, функция. Поэтому уже в 70-е годы прошлого века начали разрабатываться специальные математические приемы работы с группами и их использования для решения абстрактных и приклад</w:t>
        <w:softHyphen/>
        <w:t>ных задач. В этой связи особое значение имела книга французского математика Камилла Жордана (1838— 1922) «Трактат о подстановках в алгебраических</w:t>
      </w:r>
    </w:p>
    <w:sectPr>
      <w:footerReference w:type="default" r:id="rId12"/>
      <w:type w:val="nextPage"/>
      <w:pgSz w:orient="landscape" w:w="16838" w:h="11906"/>
      <w:pgMar w:left="1151" w:right="1452" w:gutter="0" w:header="0" w:top="851" w:footer="340" w:bottom="851"/>
      <w:pgNumType w:start="22" w:fmt="decimal"/>
      <w:cols w:num="2" w:equalWidth="false" w:sep="false">
        <w:col w:w="6764" w:space="1134"/>
        <w:col w:w="633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tab/>
      <w:tab/>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4</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16"/>
      <w:ind w:firstLine="567"/>
      <w:jc w:val="both"/>
    </w:pPr>
    <w:rPr>
      <w:sz w:val="22"/>
    </w:rPr>
  </w:style>
  <w:style w:type="paragraph" w:styleId="TextBodyIndent">
    <w:name w:val="Body Text Indent"/>
    <w:basedOn w:val="Normal"/>
    <w:pPr>
      <w:ind w:firstLine="709"/>
      <w:jc w:val="both"/>
    </w:pPr>
    <w:rPr>
      <w:sz w:val="24"/>
    </w:rPr>
  </w:style>
  <w:style w:type="paragraph" w:styleId="3">
    <w:name w:val="Основной текст с отступом 3"/>
    <w:basedOn w:val="Normal"/>
    <w:qFormat/>
    <w:pPr>
      <w:spacing w:lineRule="auto" w:line="216"/>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6:44:00Z</dcterms:created>
  <dc:creator>Фанкин</dc:creator>
  <dc:description/>
  <dc:language>en-US</dc:language>
  <cp:lastModifiedBy>Фанкин</cp:lastModifiedBy>
  <dcterms:modified xsi:type="dcterms:W3CDTF">2002-06-28T17:05:00Z</dcterms:modified>
  <cp:revision>2</cp:revision>
  <dc:subject/>
  <dc:title>не есть зримая, осязаемая кристаллография, царство кристаллов с ярко блестящими гранями и исключительными физичес-кими качествами, но именно федоровская теория и ее графика управляют миром кристаллов, в особенности внутренними их качествами и прежде всег</dc:title>
</cp:coreProperties>
</file>