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drawing>
          <wp:anchor behindDoc="0" distT="0" distB="71755" distL="114935" distR="114935" simplePos="0" locked="0" layoutInCell="0" allowOverlap="1" relativeHeight="4">
            <wp:simplePos x="0" y="0"/>
            <wp:positionH relativeFrom="column">
              <wp:posOffset>5029835</wp:posOffset>
            </wp:positionH>
            <wp:positionV relativeFrom="margin">
              <wp:posOffset>8255</wp:posOffset>
            </wp:positionV>
            <wp:extent cx="3956685" cy="3212465"/>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8" t="-10" r="-8" b="-10"/>
                    <a:stretch>
                      <a:fillRect/>
                    </a:stretch>
                  </pic:blipFill>
                  <pic:spPr bwMode="auto">
                    <a:xfrm>
                      <a:off x="0" y="0"/>
                      <a:ext cx="3956685" cy="3212465"/>
                    </a:xfrm>
                    <a:prstGeom prst="rect">
                      <a:avLst/>
                    </a:prstGeom>
                  </pic:spPr>
                </pic:pic>
              </a:graphicData>
            </a:graphic>
          </wp:anchor>
        </w:drawing>
      </w:r>
      <w:r>
        <w:rPr/>
        <w:t>Сонин Анатолий Степанович</w:t>
      </w:r>
    </w:p>
    <w:p>
      <w:pPr>
        <w:pStyle w:val="Normal"/>
        <w:jc w:val="right"/>
        <w:rPr>
          <w:rFonts w:ascii="Arial" w:hAnsi="Arial" w:cs="Arial"/>
        </w:rPr>
      </w:pPr>
      <w:r>
        <w:rPr>
          <w:rFonts w:eastAsia="Arial" w:cs="Arial" w:ascii="Arial" w:hAnsi="Arial"/>
        </w:rPr>
        <w:t xml:space="preserve"> </w:t>
      </w:r>
      <w:r>
        <w:rPr>
          <w:rFonts w:cs="Arial" w:ascii="Arial" w:hAnsi="Arial"/>
        </w:rPr>
        <w:t>доктор физико-математических наук, профессор.</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ПОСТИЖЕНИЕ СОВЕРШЕНСТВА</w:t>
      </w:r>
    </w:p>
    <w:p>
      <w:pPr>
        <w:pStyle w:val="Normal"/>
        <w:jc w:val="right"/>
        <w:rPr>
          <w:rFonts w:ascii="Arial" w:hAnsi="Arial" w:cs="Arial"/>
        </w:rPr>
      </w:pPr>
      <w:r>
        <w:rPr>
          <w:rFonts w:cs="Arial" w:ascii="Arial" w:hAnsi="Arial"/>
        </w:rPr>
        <w:t>М.:Знание,1987.</w:t>
      </w:r>
    </w:p>
    <w:p>
      <w:pPr>
        <w:pStyle w:val="Normal"/>
        <w:jc w:val="both"/>
        <w:rPr>
          <w:rFonts w:ascii="Arial" w:hAnsi="Arial" w:cs="Arial"/>
        </w:rPr>
      </w:pPr>
      <w:r>
        <w:rPr>
          <w:rFonts w:cs="Arial" w:ascii="Arial" w:hAnsi="Arial"/>
        </w:rPr>
      </w:r>
    </w:p>
    <w:p>
      <w:pPr>
        <w:pStyle w:val="Normal"/>
        <w:spacing w:lineRule="auto" w:line="360"/>
        <w:jc w:val="center"/>
        <w:rPr>
          <w:b/>
          <w:b/>
        </w:rPr>
      </w:pPr>
      <w:r>
        <w:rPr>
          <w:b/>
        </w:rPr>
        <w:t>Глава 1.</w:t>
      </w:r>
    </w:p>
    <w:p>
      <w:pPr>
        <w:pStyle w:val="Heading1"/>
        <w:spacing w:lineRule="auto" w:line="360" w:before="0" w:after="0"/>
        <w:rPr>
          <w:rFonts w:ascii="Symbol" w:hAnsi="Symbol" w:cs="Symbol"/>
          <w:spacing w:val="60"/>
          <w:lang w:eastAsia="ru-RU"/>
        </w:rPr>
      </w:pPr>
      <w:r>
        <w:rPr>
          <w:rFonts w:cs="Symbol" w:ascii="Symbol" w:hAnsi="Symbol"/>
          <w:spacing w:val="60"/>
          <w:lang w:eastAsia="ru-RU"/>
        </w:rPr>
        <w:t></w:t>
      </w:r>
    </w:p>
    <w:p>
      <w:pPr>
        <w:pStyle w:val="Heading1"/>
        <w:spacing w:lineRule="auto" w:line="360" w:before="0" w:after="0"/>
        <w:rPr/>
      </w:pPr>
      <w:r>
        <w:rPr/>
        <w:t>Из глубины веков</w:t>
      </w:r>
    </w:p>
    <w:p>
      <w:pPr>
        <w:pStyle w:val="Normal"/>
        <w:spacing w:lineRule="auto" w:line="216"/>
        <w:ind w:firstLine="567"/>
        <w:jc w:val="both"/>
        <w:rPr>
          <w:sz w:val="22"/>
        </w:rPr>
      </w:pPr>
      <w:r>
        <w:rPr>
          <w:sz w:val="22"/>
        </w:rPr>
        <w:t>Неподалеку от Баку среди совершенно плоской равнины возвышается скалистая гряда — Гобустан. Очень давно здесь в пещерах жили люди. Они оставили нам множество поразительных наскальных рисунков: на них изображены фигурки людей, животных, сценки из жизни, орнаменты.</w:t>
      </w:r>
    </w:p>
    <w:p>
      <w:pPr>
        <w:pStyle w:val="Normal"/>
        <w:spacing w:lineRule="auto" w:line="216"/>
        <w:ind w:firstLine="567"/>
        <w:jc w:val="both"/>
        <w:rPr>
          <w:sz w:val="22"/>
        </w:rPr>
      </w:pPr>
      <w:r>
        <w:rPr>
          <w:sz w:val="22"/>
        </w:rPr>
        <w:t>Гобустан — это настоящий музей под открытым небом. Удивительно! Но еще более удивительно то, что люди, которые создавали эти рисунки, жили более десяти тысяч лет назад. Уже тогда они доступными им средствами пытались постичь красоту, порядок, совершенство.</w:t>
      </w:r>
    </w:p>
    <w:p>
      <w:pPr>
        <w:pStyle w:val="Normal"/>
        <w:spacing w:lineRule="auto" w:line="216"/>
        <w:ind w:firstLine="567"/>
        <w:jc w:val="both"/>
        <w:rPr>
          <w:sz w:val="22"/>
        </w:rPr>
      </w:pPr>
      <w:r>
        <w:rPr>
          <w:sz w:val="22"/>
        </w:rPr>
        <w:t>Жизнь и трудовая деятельность древних людей протекали в тесном общении с природой. Она была их другом, давая пищу, одежду и жилище. Она была их врагом, посылая дожди, ураганы, наводнения и пожары. Люди жили среди природы и были ее частью. Они знали, что после ночи всегда наступает день, что существует смена времен года. Отсюда, по-видимому, родились такие понятия, как повторяемость, периодичность, цикличность, которые  воплотились в различных рисунках с периодическим повторением деталей.</w:t>
      </w:r>
    </w:p>
    <w:p>
      <w:pPr>
        <w:pStyle w:val="3"/>
        <w:spacing w:lineRule="auto" w:line="216"/>
        <w:rPr/>
      </w:pPr>
      <w:r>
        <w:rPr/>
        <w:t>Среди наскальных рисунков Гобустана есть изображения ритуального танца: цепочка людей в одинаковых позах (рис. 1). Силуэты танцующих очень по</w:t>
        <w:softHyphen/>
        <w:t>хожи, и, вероятно, древний художник почувствовал кра</w:t>
        <w:softHyphen/>
        <w:t>соту в этом закономерном повторении одной и той же фигурки.</w:t>
      </w:r>
    </w:p>
    <w:p>
      <w:pPr>
        <w:pStyle w:val="Normal"/>
        <w:spacing w:lineRule="auto" w:line="216"/>
        <w:ind w:firstLine="567"/>
        <w:jc w:val="both"/>
        <w:rPr>
          <w:sz w:val="22"/>
        </w:rPr>
      </w:pPr>
      <w:r>
        <w:rPr>
          <w:sz w:val="22"/>
        </w:rPr>
        <w:t>В пустыне Сахара, в пещерах черного массива Тассилин-Аджер, среди наскальных изображений то</w:t>
        <w:softHyphen/>
        <w:t>же найдены рисунки с периодическим повторением деталей: вокруг центрального круга (может быть, солнца) по окружности расположены четыре хижины.</w:t>
      </w:r>
    </w:p>
    <w:p>
      <w:pPr>
        <w:pStyle w:val="2"/>
        <w:spacing w:lineRule="auto" w:line="216"/>
        <w:ind w:firstLine="567"/>
        <w:rPr>
          <w:sz w:val="22"/>
        </w:rPr>
      </w:pPr>
      <w:r>
        <w:rPr>
          <w:sz w:val="22"/>
        </w:rPr>
        <w:t>Можно предположить, что гораздо позднее древ</w:t>
        <w:softHyphen/>
        <w:t>ние художники начали замечать пространственные закономерности и в отдельных предметах. Сосуд для хранения воды, если он хорошо сделан, одинако</w:t>
        <w:softHyphen/>
        <w:t>во выглядит, как его ни поворачивый вокруг своей оси. Ветки деревьев и листья на них растут не хао</w:t>
        <w:softHyphen/>
        <w:t>тично, а в определенном порядке.</w:t>
      </w:r>
    </w:p>
    <w:p>
      <w:pPr>
        <w:pStyle w:val="Normal"/>
        <w:spacing w:before="0" w:after="240"/>
        <w:rPr>
          <w:rFonts w:ascii="Arial" w:hAnsi="Arial" w:cs="Arial"/>
          <w:sz w:val="18"/>
          <w:lang w:val="en-US"/>
        </w:rPr>
      </w:pPr>
      <w:r>
        <w:rPr>
          <w:rFonts w:cs="Arial" w:ascii="Arial" w:hAnsi="Arial"/>
          <w:sz w:val="18"/>
        </w:rPr>
        <w:t>Рис. 1. Наскальный рисунок Гобустана</w:t>
      </w:r>
    </w:p>
    <w:p>
      <w:pPr>
        <w:pStyle w:val="2"/>
        <w:spacing w:lineRule="auto" w:line="216"/>
        <w:ind w:firstLine="567"/>
        <w:rPr>
          <w:sz w:val="22"/>
        </w:rPr>
      </w:pPr>
      <w:r>
        <w:rPr>
          <w:sz w:val="22"/>
        </w:rPr>
        <w:t>В расположении лепестков цветов тоже можно без труда заметить закономерность.</w:t>
      </w:r>
    </w:p>
    <w:p>
      <w:pPr>
        <w:pStyle w:val="2"/>
        <w:spacing w:lineRule="auto" w:line="216"/>
        <w:ind w:firstLine="567"/>
        <w:rPr/>
      </w:pPr>
      <w:r>
        <w:rPr>
          <w:sz w:val="22"/>
        </w:rPr>
        <w:t>Но по-видимому, наиболее важным открытием древних было осознание сходства и различия правого и левого. Здесь природными образцами им служили собственное тело, а также тела животных, птиц и рыб.</w:t>
      </w:r>
      <w:r>
        <w:rPr>
          <w:sz w:val="22"/>
          <w:lang w:val="en-US"/>
        </w:rPr>
        <w:t xml:space="preserve"> </w:t>
      </w:r>
    </w:p>
    <w:p>
      <w:pPr>
        <w:pStyle w:val="TextBodyIndent"/>
        <w:spacing w:lineRule="auto" w:line="216"/>
        <w:ind w:firstLine="567"/>
        <w:jc w:val="both"/>
        <w:rPr>
          <w:sz w:val="22"/>
        </w:rPr>
      </w:pPr>
      <w:r>
        <w:rPr>
          <w:sz w:val="22"/>
        </w:rPr>
        <w:t>Левая рука ничем не отличается от правой, но совместить их простым наложением друг на друга нельзя. Также нельзя совместить друг с другом две половины какой-нибудь рыбы,  разрезанной   вдоль хребта. Нашим предкам это не могло не казаться удивительным и даже таинственным.  Не потому ли левая и правая фигуры часто вместе присутствуют на рельефах древних храмов,  на печатях, щитах и т. п.? Такие фигуры двух оленей, схваченных львиноголовым   орлом,  изображены на горельефе, украшающем вход в храм в древнешумерском горо</w:t>
        <w:softHyphen/>
        <w:t>де Эль-Обейде (рис. 2). Храм построен за 4500 лет до н. э. Посмотрим внимательно на оленей. Они почти одинаковы: позы, развороты голов, уши, даже рога — во всех этих деталях трудно найти различие. Но у правого оленя голова повернута вправо, а у левого</w:t>
      </w:r>
    </w:p>
    <w:p>
      <w:pPr>
        <w:pStyle w:val="TextBodyIndent"/>
        <w:spacing w:lineRule="auto" w:line="216"/>
        <w:ind w:firstLine="567"/>
        <w:jc w:val="both"/>
        <w:rPr>
          <w:sz w:val="22"/>
        </w:rPr>
      </w:pPr>
      <w:r>
        <w:rPr>
          <w:sz w:val="22"/>
        </w:rPr>
      </w:r>
    </w:p>
    <w:p>
      <w:pPr>
        <w:pStyle w:val="TextBodyIndent"/>
        <w:spacing w:lineRule="auto" w:line="216" w:before="0" w:after="240"/>
        <w:ind w:hanging="0"/>
        <w:jc w:val="both"/>
        <w:rPr>
          <w:sz w:val="18"/>
        </w:rPr>
      </w:pPr>
      <w:r>
        <w:rPr>
          <w:sz w:val="18"/>
        </w:rPr>
        <w:t>Рис. 2. Горельеф из Эль-Обейде</w:t>
      </w:r>
    </w:p>
    <w:p>
      <w:pPr>
        <w:pStyle w:val="TextBodyIndent"/>
        <w:spacing w:lineRule="auto" w:line="216"/>
        <w:ind w:hanging="0"/>
        <w:jc w:val="both"/>
        <w:rPr>
          <w:sz w:val="22"/>
        </w:rPr>
      </w:pPr>
      <w:r>
        <w:drawing>
          <wp:anchor behindDoc="0" distT="0" distB="71755" distL="114935" distR="114935" simplePos="0" locked="0" layoutInCell="0" allowOverlap="1" relativeHeight="3">
            <wp:simplePos x="0" y="0"/>
            <wp:positionH relativeFrom="column">
              <wp:posOffset>635</wp:posOffset>
            </wp:positionH>
            <wp:positionV relativeFrom="margin">
              <wp:posOffset>8255</wp:posOffset>
            </wp:positionV>
            <wp:extent cx="4258945" cy="2136140"/>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8" t="-15" r="-8" b="-15"/>
                    <a:stretch>
                      <a:fillRect/>
                    </a:stretch>
                  </pic:blipFill>
                  <pic:spPr bwMode="auto">
                    <a:xfrm>
                      <a:off x="0" y="0"/>
                      <a:ext cx="4258945" cy="2136140"/>
                    </a:xfrm>
                    <a:prstGeom prst="rect">
                      <a:avLst/>
                    </a:prstGeom>
                  </pic:spPr>
                </pic:pic>
              </a:graphicData>
            </a:graphic>
          </wp:anchor>
        </w:drawing>
      </w:r>
      <w:r>
        <w:rPr>
          <w:sz w:val="22"/>
        </w:rPr>
        <w:t xml:space="preserve">— </w:t>
      </w:r>
      <w:r>
        <w:rPr>
          <w:sz w:val="22"/>
        </w:rPr>
        <w:t>влево. Поэтому их нельзя совместить простым нало</w:t>
        <w:softHyphen/>
        <w:t>жением друг на друга. Если между оленями поставить зеркало, то отраженный в зеркале олень практически ничем не будет отличаться от другого, не отраженно</w:t>
        <w:softHyphen/>
        <w:t>го оленя, их можно наложить друг на друга, и они почти сольются. Не совпадут только ноги; у обоих оленей вперед выставлены правые ноги. Древние скульпторы тут немного не доглядели.</w:t>
      </w:r>
    </w:p>
    <w:p>
      <w:pPr>
        <w:pStyle w:val="Normal"/>
        <w:spacing w:lineRule="auto" w:line="216"/>
        <w:ind w:firstLine="567"/>
        <w:jc w:val="both"/>
        <w:rPr>
          <w:sz w:val="22"/>
        </w:rPr>
      </w:pPr>
      <w:r>
        <w:rPr>
          <w:sz w:val="22"/>
        </w:rPr>
        <w:t>Можно вспомнить также великолепные памятники архитектуры глубокой древности, где пространствен</w:t>
        <w:softHyphen/>
        <w:t>ные закономерности проявляются особенно ярко. Это храмы древнего Вавилона и пирамиды Гизы, Великая Китайская стена и дворец в Ашшуре. Итак, с глубокой древности, начиная, по-видимому, с неолита, человек постепенно осознал и пытался выразить в художест</w:t>
        <w:softHyphen/>
        <w:t>венных образах тот факт, что в природе, кроме хаоти</w:t>
        <w:softHyphen/>
        <w:t>ческого расположения одинаковых предметов или их частей, существуют некие пространственные законо</w:t>
        <w:softHyphen/>
        <w:t>мерности. Они могут быть совсем простыми (и их люди познали прежде всего) — последовательное повторение одного предмета, более сложными—повороты или отражения в зеркале. Сам процесс познания этих за</w:t>
        <w:softHyphen/>
        <w:t>кономерностей, по-видимому, порождал в человеке по</w:t>
        <w:softHyphen/>
        <w:t>ложительные эмоции, и поэтому рисунки, орнамент, ба</w:t>
        <w:softHyphen/>
        <w:t>рельефы, постройки, предметы быта, где они прояв лились, доставляли эстетическое удовольствие.</w:t>
      </w:r>
    </w:p>
    <w:p>
      <w:pPr>
        <w:pStyle w:val="Normal"/>
        <w:spacing w:lineRule="auto" w:line="216"/>
        <w:ind w:firstLine="567"/>
        <w:jc w:val="both"/>
        <w:rPr>
          <w:sz w:val="22"/>
        </w:rPr>
      </w:pPr>
      <w:r>
        <w:drawing>
          <wp:anchor behindDoc="0" distT="0" distB="71755" distL="114935" distR="114935" simplePos="0" locked="0" layoutInCell="0" allowOverlap="1" relativeHeight="2">
            <wp:simplePos x="0" y="0"/>
            <wp:positionH relativeFrom="column">
              <wp:posOffset>5029835</wp:posOffset>
            </wp:positionH>
            <wp:positionV relativeFrom="margin">
              <wp:posOffset>8255</wp:posOffset>
            </wp:positionV>
            <wp:extent cx="1724660" cy="364236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7" r="-15" b="-7"/>
                    <a:stretch>
                      <a:fillRect/>
                    </a:stretch>
                  </pic:blipFill>
                  <pic:spPr bwMode="auto">
                    <a:xfrm>
                      <a:off x="0" y="0"/>
                      <a:ext cx="1724660" cy="3642360"/>
                    </a:xfrm>
                    <a:prstGeom prst="rect">
                      <a:avLst/>
                    </a:prstGeom>
                  </pic:spPr>
                </pic:pic>
              </a:graphicData>
            </a:graphic>
          </wp:anchor>
        </w:drawing>
      </w:r>
      <w:r>
        <w:rPr>
          <w:sz w:val="22"/>
        </w:rPr>
        <w:t>Интерес к пространственным закономерностям на</w:t>
        <w:softHyphen/>
        <w:t>шел отражение и в религиозных обычаях древних, и в первых философских системах зарождающейся нау</w:t>
        <w:softHyphen/>
        <w:t>ки. Уже в IX веке до н. э. древнекитайские философы придавали большое значение различным фигурам. При этом особым почетом у них пользовался круг как со</w:t>
        <w:softHyphen/>
        <w:t>вершеннейшая фигура.</w:t>
      </w:r>
    </w:p>
    <w:p>
      <w:pPr>
        <w:pStyle w:val="Normal"/>
        <w:spacing w:lineRule="auto" w:line="216"/>
        <w:ind w:firstLine="567"/>
        <w:jc w:val="both"/>
        <w:rPr>
          <w:sz w:val="22"/>
        </w:rPr>
      </w:pPr>
      <w:r>
        <w:rPr>
          <w:sz w:val="22"/>
        </w:rPr>
        <w:t xml:space="preserve"> </w:t>
      </w:r>
    </w:p>
    <w:p>
      <w:pPr>
        <w:pStyle w:val="Normal"/>
        <w:spacing w:before="0" w:after="240"/>
        <w:jc w:val="both"/>
        <w:rPr>
          <w:rFonts w:ascii="Arial" w:hAnsi="Arial" w:cs="Arial"/>
          <w:sz w:val="18"/>
          <w:lang w:val="en-US"/>
        </w:rPr>
      </w:pPr>
      <w:r>
        <w:rPr>
          <w:rFonts w:cs="Arial" w:ascii="Arial" w:hAnsi="Arial"/>
          <w:sz w:val="18"/>
        </w:rPr>
        <w:t>Рис. 3. Дельфийский возничий</w:t>
      </w:r>
    </w:p>
    <w:p>
      <w:pPr>
        <w:pStyle w:val="Normal"/>
        <w:spacing w:lineRule="auto" w:line="216"/>
        <w:ind w:firstLine="567"/>
        <w:jc w:val="both"/>
        <w:rPr>
          <w:sz w:val="22"/>
        </w:rPr>
      </w:pPr>
      <w:r>
        <w:rPr>
          <w:sz w:val="22"/>
        </w:rPr>
        <w:t>Поэтому, по их мнению, жили</w:t>
        <w:softHyphen/>
        <w:t>ще богов — небо должно иметь форму круга.</w:t>
      </w:r>
    </w:p>
    <w:p>
      <w:pPr>
        <w:pStyle w:val="Normal"/>
        <w:spacing w:lineRule="auto" w:line="216"/>
        <w:ind w:firstLine="567"/>
        <w:jc w:val="both"/>
        <w:rPr>
          <w:sz w:val="22"/>
        </w:rPr>
      </w:pPr>
      <w:r>
        <w:rPr>
          <w:sz w:val="22"/>
        </w:rPr>
        <w:t>Наиболее полное и глубокое развитие идеи о пространственных закономерностях связано с именами великих ученых, скульпторов и архитекторов Древней Греции. И это не случайно.</w:t>
      </w:r>
    </w:p>
    <w:p>
      <w:pPr>
        <w:pStyle w:val="Normal"/>
        <w:spacing w:lineRule="auto" w:line="216"/>
        <w:ind w:firstLine="567"/>
        <w:jc w:val="both"/>
        <w:rPr>
          <w:sz w:val="22"/>
        </w:rPr>
      </w:pPr>
      <w:r>
        <w:rPr>
          <w:sz w:val="22"/>
        </w:rPr>
        <w:t>В начале V века до н. э. крупные города-государ</w:t>
        <w:softHyphen/>
        <w:t>ства, и прежде всего Афины, обрели большое могуще</w:t>
        <w:softHyphen/>
        <w:t>ство благодаря развитию ремесел и морской торговле. Это могущество еще более возросло после победы коа</w:t>
        <w:softHyphen/>
        <w:t>лиции греческих городов-государств во главе с Афина</w:t>
        <w:softHyphen/>
        <w:t>ми над огромной армией персов. Были накоплены боль</w:t>
        <w:softHyphen/>
        <w:t>шие богатства, которые после победы над персами стали использоваться для украшения городов, строи</w:t>
        <w:softHyphen/>
        <w:t>тельства новых великолепных храмов и дворцов, раз</w:t>
        <w:softHyphen/>
        <w:t>вития всех видов искусства: театра, скульптуры, мо</w:t>
        <w:softHyphen/>
        <w:t>нументальной живописи и вазописи. Причем, и это очень важно, искусство развивалось на реалистической основе. Его целью было изображение физического и духовного совершенства человека.</w:t>
      </w:r>
    </w:p>
    <w:p>
      <w:pPr>
        <w:pStyle w:val="Normal"/>
        <w:spacing w:lineRule="auto" w:line="216"/>
        <w:ind w:firstLine="567"/>
        <w:jc w:val="both"/>
        <w:rPr>
          <w:sz w:val="22"/>
        </w:rPr>
      </w:pPr>
      <w:r>
        <w:rPr>
          <w:sz w:val="22"/>
        </w:rPr>
        <w:t>Создавая прекрасные скульптуры и храмы, грече</w:t>
        <w:softHyphen/>
        <w:t>ские художники и архитекторы, естественно, использо</w:t>
        <w:softHyphen/>
        <w:t>вали опыт, добытый человечеством за предшествую</w:t>
        <w:softHyphen/>
        <w:t>щие века. Храм Посейдона на мысе Суний вблизи Афин или великое творение Иктина и Калликрата Парфенон — эти и другие сооружения отличали строгие пропорции, лаконизм, завершенность пространствен</w:t>
        <w:softHyphen/>
        <w:t>ных композиций.</w:t>
      </w:r>
    </w:p>
    <w:p>
      <w:pPr>
        <w:pStyle w:val="Normal"/>
        <w:spacing w:lineRule="auto" w:line="216"/>
        <w:ind w:firstLine="567"/>
        <w:jc w:val="both"/>
        <w:rPr>
          <w:sz w:val="22"/>
        </w:rPr>
      </w:pPr>
      <w:r>
        <w:rPr>
          <w:sz w:val="22"/>
        </w:rPr>
        <w:t>Широко использовали и творчески обогащали эти пространственные закономерности и скульпторы Древ</w:t>
        <w:softHyphen/>
        <w:t>ней Греции. Так творил Пифагор Регийский. Он жил в городе Региум, теперь Реджио, что на юге Италии. Тогда этот город входил в Великую Грецию.</w:t>
      </w:r>
    </w:p>
    <w:p>
      <w:pPr>
        <w:pStyle w:val="Normal"/>
        <w:spacing w:lineRule="auto" w:line="216"/>
        <w:ind w:firstLine="567"/>
        <w:jc w:val="both"/>
        <w:rPr>
          <w:sz w:val="22"/>
        </w:rPr>
      </w:pPr>
      <w:r>
        <w:rPr>
          <w:sz w:val="22"/>
        </w:rPr>
        <w:t>Достоверных произведений самого Пифагора Регийского не сохранилось. Поэтому мы хотели бы обра</w:t>
        <w:softHyphen/>
        <w:t>тить внимание на скульптуру (рис. 3), принадлежа</w:t>
        <w:softHyphen/>
        <w:t>щую пелопонесскому мастеру из школы Пифагора. Она называется «Дельфийский возничий» и изобра</w:t>
        <w:softHyphen/>
        <w:t>жает, по-видимому, победителя на состязаниях конных колесниц.</w:t>
      </w:r>
    </w:p>
    <w:p>
      <w:pPr>
        <w:pStyle w:val="Normal"/>
        <w:spacing w:lineRule="auto" w:line="216"/>
        <w:ind w:firstLine="709"/>
        <w:jc w:val="both"/>
        <w:rPr>
          <w:sz w:val="22"/>
        </w:rPr>
      </w:pPr>
      <w:r>
        <w:rPr>
          <w:sz w:val="22"/>
        </w:rPr>
        <w:t>Красивый юноша в длинном хитоне держит вожжи колесницы. Его торс и голова немного повернуты впра</w:t>
        <w:softHyphen/>
        <w:t>во. Если не принимать во внимание этот поворот (и конечно, считать, что потерянная левая рука изваяна скульптором в том же положении, что и правая), то в фигуре возничего легко заметить простую простран</w:t>
        <w:softHyphen/>
        <w:t>ственную закономерность. Левая ее часть тождествен</w:t>
        <w:softHyphen/>
        <w:t>на правой части, отраженной в зеркале. Положения ступней ног, черты лица, даже количество и располо</w:t>
        <w:softHyphen/>
        <w:t>жение складок на верхней и нижней частях хитона совершенно одинаковы. И в то же время легкий по</w:t>
        <w:softHyphen/>
        <w:t>ворот торса и головы нарушает эту закономерность, делает фигуру возничего более живой, динамичной.</w:t>
      </w:r>
    </w:p>
    <w:p>
      <w:pPr>
        <w:pStyle w:val="Normal"/>
        <w:spacing w:lineRule="auto" w:line="216"/>
        <w:ind w:firstLine="567"/>
        <w:jc w:val="both"/>
        <w:rPr>
          <w:sz w:val="22"/>
        </w:rPr>
      </w:pPr>
      <w:r>
        <w:rPr>
          <w:sz w:val="22"/>
        </w:rPr>
        <w:t>Итак, налицо   пространственная закономерность, состоящая в возможности полного совмещения одной части фигуры с другой, и небольшое отклонение от этой закономерности.</w:t>
      </w:r>
    </w:p>
    <w:p>
      <w:pPr>
        <w:pStyle w:val="Normal"/>
        <w:spacing w:lineRule="auto" w:line="216"/>
        <w:ind w:firstLine="567"/>
        <w:jc w:val="both"/>
        <w:rPr>
          <w:sz w:val="22"/>
        </w:rPr>
      </w:pPr>
      <w:r>
        <w:rPr>
          <w:sz w:val="22"/>
        </w:rPr>
        <w:t>Для того чтобы точно выразить эти закономерности, нужны были специальные термины. По преданию, их придумал Пифагор Регийский.</w:t>
      </w:r>
    </w:p>
    <w:p>
      <w:pPr>
        <w:pStyle w:val="Normal"/>
        <w:spacing w:lineRule="auto" w:line="216"/>
        <w:ind w:firstLine="567"/>
        <w:jc w:val="both"/>
        <w:rPr/>
      </w:pPr>
      <w:r>
        <w:rPr>
          <w:sz w:val="22"/>
        </w:rPr>
        <w:t>Термином «симметрия», что в бук</w:t>
        <w:softHyphen/>
        <w:t>вальном смысле значит соразмерность  (синонимы: однородность, пропорцио</w:t>
      </w:r>
      <w:r>
        <w:rPr>
          <w:sz w:val="22"/>
          <w:lang w:val="en-US"/>
        </w:rPr>
        <w:t>-</w:t>
      </w:r>
      <w:r>
        <w:rPr>
          <w:sz w:val="22"/>
        </w:rPr>
        <w:t>нальность, гармония), Пифагор Регийский обозначил простран</w:t>
      </w:r>
      <w:r>
        <w:rPr>
          <w:sz w:val="22"/>
          <w:lang w:val="en-US"/>
        </w:rPr>
        <w:t>-</w:t>
      </w:r>
      <w:r>
        <w:rPr>
          <w:sz w:val="22"/>
        </w:rPr>
        <w:t>ственную закономер</w:t>
        <w:softHyphen/>
        <w:t>ность в расположении одинаковых частей фигуры или самих фигур. Симметрия может проявляться в пере</w:t>
        <w:softHyphen/>
        <w:t>мещениях, поворотах или отражениях в зеркале. Откло</w:t>
        <w:softHyphen/>
        <w:t>нение от симметрии Пифагор Регийский определил термином  «асимметрия».</w:t>
      </w:r>
    </w:p>
    <w:p>
      <w:pPr>
        <w:pStyle w:val="Heading1"/>
        <w:spacing w:lineRule="auto" w:line="216"/>
        <w:rPr>
          <w:sz w:val="22"/>
        </w:rPr>
      </w:pPr>
      <w:r>
        <w:rPr>
          <w:sz w:val="22"/>
        </w:rPr>
        <w:t>Первые обобщения</w:t>
      </w:r>
    </w:p>
    <w:p>
      <w:pPr>
        <w:pStyle w:val="Normal"/>
        <w:spacing w:lineRule="auto" w:line="216"/>
        <w:ind w:firstLine="567"/>
        <w:rPr>
          <w:sz w:val="22"/>
        </w:rPr>
      </w:pPr>
      <w:r>
        <w:rPr>
          <w:sz w:val="22"/>
        </w:rPr>
      </w:r>
    </w:p>
    <w:p>
      <w:pPr>
        <w:pStyle w:val="Normal"/>
        <w:spacing w:lineRule="auto" w:line="216"/>
        <w:ind w:firstLine="567"/>
        <w:jc w:val="both"/>
        <w:rPr>
          <w:sz w:val="22"/>
        </w:rPr>
      </w:pPr>
      <w:r>
        <w:rPr>
          <w:sz w:val="22"/>
        </w:rPr>
        <w:t>Познавательную силу симметрии оценили философа Древней Греции и стали использовать ее в своих нас турфилософских теориях. Так, Анаксимандр из Милета, живший в первой половине VI века до н. э., восполь</w:t>
        <w:softHyphen/>
        <w:t>зовался симметрией в своей космологической теории. В центре мира он поместил холодную и плотную Зем</w:t>
        <w:softHyphen/>
        <w:t>лю, имеющую форму сплюснутого цилиндра. Земля, по Анаксимандру,—главное тело мира, и она должна иметь совершенную, значит симметричную, форму ци</w:t>
        <w:softHyphen/>
        <w:t>линдра. На периферии мира вращаются огромные огненные кольца, закрытые воздушными оболочками с дырками. Эти дырки и кажутся нам звездами, Лу</w:t>
        <w:softHyphen/>
        <w:t>ной и Солнцем.</w:t>
      </w:r>
    </w:p>
    <w:p>
      <w:pPr>
        <w:pStyle w:val="2"/>
        <w:spacing w:lineRule="auto" w:line="216"/>
        <w:ind w:firstLine="567"/>
        <w:rPr>
          <w:sz w:val="22"/>
        </w:rPr>
      </w:pPr>
      <w:r>
        <w:rPr>
          <w:sz w:val="22"/>
        </w:rPr>
        <w:t>Земля расположена точно в центре, на равных рас</w:t>
        <w:softHyphen/>
        <w:t>стояниях от всех точек периферии, и поэтому (!) у нее нет оснований двигаться куда-либо. Вот как сам Анак</w:t>
        <w:softHyphen/>
        <w:t>симандр объясняет причину такого положения: «...на</w:t>
        <w:softHyphen/>
        <w:t>ходящееся посередине и стоящее в одинаковом отноше</w:t>
        <w:softHyphen/>
        <w:t>нии к краям, ничуть не более должно двигаться вверх, вниз или в стороны. Одновременно же совершать дви</w:t>
        <w:softHyphen/>
        <w:t>жения в противоположных направлениях невозможно. Таким образом, такое тело по необходимости пребы</w:t>
        <w:softHyphen/>
        <w:t>вает неподвижным». Здесь симметрия имеет смысл рав</w:t>
        <w:softHyphen/>
        <w:t>новесия: Земля расположена симметрично относитель</w:t>
        <w:softHyphen/>
        <w:t>но периферии, следовательно, силы, действующие на нее, уравновешиваются. Это глубокое заключение вряд ли принадлежит лично Анаксимандру, оно основано на огромном историческом опыте. И прежде всего на опытах с весами.</w:t>
      </w:r>
    </w:p>
    <w:p>
      <w:pPr>
        <w:pStyle w:val="Normal"/>
        <w:spacing w:lineRule="auto" w:line="216"/>
        <w:ind w:firstLine="567"/>
        <w:jc w:val="both"/>
        <w:rPr>
          <w:sz w:val="22"/>
        </w:rPr>
      </w:pPr>
      <w:r>
        <w:rPr>
          <w:sz w:val="22"/>
        </w:rPr>
        <w:t>Весы известны человечеству с III тысячелетия до н. э. Опыт многих поколений с несомненностью пока</w:t>
        <w:softHyphen/>
        <w:t>зывал, что в состоянии равновесия массы грузов на разных концах коромысла одинаковы. В этом состоя</w:t>
        <w:softHyphen/>
        <w:t>нии положение коромысла симметрично относительно его центра тяжести: обе половинки коромысла горизон</w:t>
        <w:softHyphen/>
        <w:t>тальны относительно земной поверхности, а длины их тоже равны. Чашки весов не двигаются, они находятся на одинаковой высоте от земли, поэтому можно сказать, что симметрия—это покой и равновесие не только в геометрическом смысле, но и в механическом, в смыс</w:t>
        <w:softHyphen/>
        <w:t>ле отсутствия движения, сохранения покоя. Но стоит на одну из чашек положить дополнительный груз, как равновесие нарушится: коромысла наклоняются, чаш</w:t>
        <w:softHyphen/>
        <w:t>ки начинают двигаться. Исчезла симметрия, появилась асимметрия, появилось движение.</w:t>
      </w:r>
    </w:p>
    <w:p>
      <w:pPr>
        <w:pStyle w:val="Normal"/>
        <w:spacing w:lineRule="auto" w:line="216"/>
        <w:ind w:firstLine="567"/>
        <w:jc w:val="both"/>
        <w:rPr/>
      </w:pPr>
      <w:r>
        <w:rPr>
          <w:sz w:val="22"/>
        </w:rPr>
        <w:t xml:space="preserve">Идеи пространственной симметрии очень часто использовались философами Древней Греции при </w:t>
      </w:r>
      <w:r>
        <w:rPr>
          <w:sz w:val="22"/>
          <w:lang w:val="en-US"/>
        </w:rPr>
        <w:t>no</w:t>
      </w:r>
      <w:r>
        <w:rPr>
          <w:sz w:val="22"/>
        </w:rPr>
        <w:t>-строении космогонических теорий. Мы уже говорили выше, что у Анаксимандра Земля—цилиндр. А пер</w:t>
        <w:softHyphen/>
        <w:t>вым человеком, высказавшим гипотезу о шарообраз</w:t>
        <w:softHyphen/>
        <w:t xml:space="preserve">ности Земли, по-видимому, был Парменид из Элеи, небольшой греческой колонии на юге Италии. Причем основывался он отнюдь </w:t>
      </w:r>
      <w:r>
        <w:rPr>
          <w:sz w:val="22"/>
          <w:lang w:val="en-US"/>
        </w:rPr>
        <w:t>не</w:t>
      </w:r>
      <w:r>
        <w:rPr>
          <w:sz w:val="22"/>
        </w:rPr>
        <w:t xml:space="preserve"> на наблюдениях над природ</w:t>
        <w:softHyphen/>
        <w:t>ными явлениями, а исходил только из признания сим</w:t>
        <w:softHyphen/>
        <w:t>метричной, а следовательно, совершенной формы сферы. Последователь Парменида Эмпедокл из Агригента (остров Сицилия) считал Вселенную сферой—воп</w:t>
        <w:softHyphen/>
        <w:t>лощением гармонии и покоя.</w:t>
      </w:r>
    </w:p>
    <w:p>
      <w:pPr>
        <w:pStyle w:val="2"/>
        <w:spacing w:lineRule="auto" w:line="216"/>
        <w:ind w:firstLine="567"/>
        <w:rPr>
          <w:sz w:val="22"/>
        </w:rPr>
      </w:pPr>
      <w:r>
        <w:rPr>
          <w:sz w:val="22"/>
        </w:rPr>
        <w:t>Сферос — огромный однородный шар, порождение двух противоположных стихий — Любви и Вражды. Первая стихия соединяет, вторая — разъединяет. Их гармония — симметрия — приводит к устойчивому рав</w:t>
        <w:softHyphen/>
        <w:t>новесию мира — Сфероса. Преобладание одной или другой стихии — асимметрия — приводит к цикличе</w:t>
        <w:softHyphen/>
        <w:t>скому ходу мирового процесса. Таким образом, у Эмпедокла симметрия отражает не только пространствен</w:t>
        <w:softHyphen/>
        <w:t>ную закономерность (совершенный, гармоничный мир — симметричная сфера), но и равновесие двух противо</w:t>
        <w:softHyphen/>
        <w:t>положных качеств   (равное количество   Любви и Вражды).</w:t>
      </w:r>
    </w:p>
    <w:p>
      <w:pPr>
        <w:pStyle w:val="Normal"/>
        <w:spacing w:lineRule="auto" w:line="216"/>
        <w:ind w:firstLine="567"/>
        <w:jc w:val="both"/>
        <w:rPr>
          <w:sz w:val="22"/>
        </w:rPr>
      </w:pPr>
      <w:r>
        <w:rPr>
          <w:sz w:val="22"/>
        </w:rPr>
        <w:t>Идею симметрии использовали и атомисты — Левкипп и Демокрит. По их учению, мир состоит из пусто</w:t>
        <w:softHyphen/>
        <w:t>ты и атомов, из которых построены все тела и души. Атомы, составляющие тела, имеют форму различных пирамид. Но наиболее совершенные, с точки зрения атомистов, творения мира, такие, как огонь, ум, боже</w:t>
        <w:softHyphen/>
        <w:t>ства и другие, состоят из атомов совершенной симмет</w:t>
        <w:softHyphen/>
        <w:t>ричной формы —шаров. «Из всех форм наиболее под</w:t>
        <w:softHyphen/>
        <w:t>вижной формой является шаровидная, таковы и ум, и огонь», — писал Демокрит. Мир как целое тоже ша</w:t>
        <w:softHyphen/>
        <w:t>рообразен. Небесные тела — шары, и движутся они относительно друг друга по окружности.</w:t>
      </w:r>
    </w:p>
    <w:p>
      <w:pPr>
        <w:pStyle w:val="Normal"/>
        <w:spacing w:lineRule="auto" w:line="216"/>
        <w:ind w:firstLine="567"/>
        <w:jc w:val="both"/>
        <w:rPr>
          <w:sz w:val="22"/>
        </w:rPr>
      </w:pPr>
      <w:r>
        <w:rPr>
          <w:sz w:val="22"/>
        </w:rPr>
        <w:t>Итак, древнее искусство в своих совершенных тво</w:t>
        <w:softHyphen/>
        <w:t>рениях, отражающих окружающий мир, позволило осознать идею симметрии как пространственную за</w:t>
        <w:softHyphen/>
        <w:t>кономерность в расположении одинаковых предметов и их частей. Греческие философы использовали эту идею в своих космологических построениях и внесли новое в симметрию, связав ее с движением (Анаксимандр), с гармонией и покоем (Парменид), с равно</w:t>
        <w:softHyphen/>
        <w:t>весием противоположностей (Эмпедокл). Но наиболее значительный шаг в этом направлении сделали пифа</w:t>
        <w:softHyphen/>
        <w:t>горейцы, пытавшиеся найти количественную меру сим</w:t>
        <w:softHyphen/>
        <w:t>метрии, связать симметрию с числом.</w:t>
      </w:r>
    </w:p>
    <w:p>
      <w:pPr>
        <w:pStyle w:val="Normal"/>
        <w:spacing w:lineRule="auto" w:line="216"/>
        <w:ind w:firstLine="567"/>
        <w:jc w:val="both"/>
        <w:rPr>
          <w:sz w:val="22"/>
        </w:rPr>
      </w:pPr>
      <w:r>
        <w:rPr>
          <w:sz w:val="22"/>
        </w:rPr>
        <w:t>Представители первой научной школы в истории человечества, последователи Пифагора с острова Самоса считали, что в основе всего сущего лежат числа как некие идеи. Каждой вещи, учили пифагорейцы, соответствует определенное отношение чисел, кото</w:t>
        <w:softHyphen/>
        <w:t>рое они называли логосом. Поэтому познание вещей заключается в обнаружении логоса. Например, если взять три отрезка, длины которых относятся как 3:4:5, то из них можно построить прямоугольный треугольник (знаменитая теорема Пифагора). Это числовое отноше</w:t>
        <w:softHyphen/>
        <w:t>ние и есть логос прямоугольного треугольника, и, зная его, можно построить аналогичные треугольники, то есть подобные заданному. Кстати, понятие подобия было введено пифагорейцами.</w:t>
      </w:r>
    </w:p>
    <w:p>
      <w:pPr>
        <w:pStyle w:val="Normal"/>
        <w:spacing w:lineRule="auto" w:line="216"/>
        <w:ind w:firstLine="567"/>
        <w:jc w:val="both"/>
        <w:rPr>
          <w:sz w:val="22"/>
        </w:rPr>
      </w:pPr>
      <w:r>
        <w:rPr>
          <w:sz w:val="22"/>
        </w:rPr>
        <w:t>Логосы пифагорейцы искали для каждой вещи. Это приводило, с одной стороны, к развитию теории чисел и к интересным научным результатам (снова вспомним теорему Пифагора), а с другой стороны—к мистике чисел и идеализму. Некоторые числа пифагорейцы считали священными. Число 2 олицетворяло женское начало, а число 3—мужское. Число 5= (2+3) выра</w:t>
        <w:softHyphen/>
        <w:t>жало единство женского и мужского и почиталось как священное. Кроме того, число 5 совмещало в себе сим</w:t>
        <w:softHyphen/>
        <w:t>метричное начало (5=2+1+2) и асимметричное на</w:t>
        <w:softHyphen/>
        <w:t>чало (5=2+3). Поэтому пятиугольник тоже счи</w:t>
        <w:softHyphen/>
        <w:t>тался священной фигурой, символом жизни и «гармо</w:t>
        <w:softHyphen/>
        <w:t>нии здоровья». Пятиконечная звезда служила знаком принадлежности к пифагорейскому союзу.</w:t>
      </w:r>
    </w:p>
    <w:p>
      <w:pPr>
        <w:pStyle w:val="Normal"/>
        <w:spacing w:lineRule="auto" w:line="216"/>
        <w:ind w:firstLine="567"/>
        <w:jc w:val="both"/>
        <w:rPr>
          <w:sz w:val="22"/>
        </w:rPr>
      </w:pPr>
      <w:r>
        <w:rPr>
          <w:sz w:val="22"/>
        </w:rPr>
        <w:t>Для развития понятия симметрии и асимметрии важны поиски пифагорейцев логоса отрезка прямой, разделенного на две части.</w:t>
      </w:r>
    </w:p>
    <w:p>
      <w:pPr>
        <w:pStyle w:val="Normal"/>
        <w:spacing w:lineRule="auto" w:line="216"/>
        <w:ind w:firstLine="567"/>
        <w:jc w:val="both"/>
        <w:rPr>
          <w:i/>
          <w:i/>
          <w:sz w:val="22"/>
          <w:lang w:val="en-US"/>
        </w:rPr>
      </w:pPr>
      <w:r>
        <w:rPr>
          <w:sz w:val="22"/>
        </w:rPr>
        <w:t xml:space="preserve">Пусть дан отрезок </w:t>
      </w:r>
      <w:r>
        <w:rPr>
          <w:i/>
          <w:sz w:val="22"/>
        </w:rPr>
        <w:t>АВ,</w:t>
      </w:r>
      <w:r>
        <w:rPr>
          <w:sz w:val="22"/>
        </w:rPr>
        <w:t xml:space="preserve"> и его требуется разделить на две части точкой С. Если точка С лежит посередине отрезка, то </w:t>
      </w:r>
      <w:r>
        <w:rPr>
          <w:i/>
          <w:sz w:val="22"/>
        </w:rPr>
        <w:t>АС=СВ</w:t>
      </w:r>
      <w:r>
        <w:rPr>
          <w:sz w:val="22"/>
        </w:rPr>
        <w:t xml:space="preserve"> и отрезок разделен симметрично. Если же точка </w:t>
      </w:r>
      <w:r>
        <w:rPr>
          <w:i/>
          <w:sz w:val="22"/>
        </w:rPr>
        <w:t>С</w:t>
      </w:r>
      <w:r>
        <w:rPr>
          <w:sz w:val="22"/>
        </w:rPr>
        <w:t xml:space="preserve"> находится ближе к одному из концов отрезка, то деление асимметрично. Здесь наиболее интересен случай, о котором, по-видимому, знали еще древние египтяне и вавилоняне, когда точка С отсекает большую часть отрезка </w:t>
      </w:r>
      <w:r>
        <w:rPr>
          <w:i/>
          <w:sz w:val="22"/>
        </w:rPr>
        <w:t>АС,</w:t>
      </w:r>
      <w:r>
        <w:rPr>
          <w:sz w:val="22"/>
        </w:rPr>
        <w:t xml:space="preserve"> относящегся к меньшей части </w:t>
      </w:r>
      <w:r>
        <w:rPr>
          <w:i/>
          <w:sz w:val="22"/>
        </w:rPr>
        <w:t>СВ,</w:t>
      </w:r>
      <w:r>
        <w:rPr>
          <w:sz w:val="22"/>
        </w:rPr>
        <w:t xml:space="preserve"> как весь отрезок </w:t>
      </w:r>
      <w:r>
        <w:rPr>
          <w:i/>
          <w:sz w:val="22"/>
        </w:rPr>
        <w:t>АВ</w:t>
      </w:r>
      <w:r>
        <w:rPr>
          <w:sz w:val="22"/>
        </w:rPr>
        <w:t xml:space="preserve"> относится к большей его части </w:t>
      </w:r>
      <w:r>
        <w:rPr>
          <w:i/>
          <w:sz w:val="22"/>
        </w:rPr>
        <w:t>АС:</w:t>
      </w:r>
      <w:r>
        <w:rPr>
          <w:i/>
          <w:sz w:val="22"/>
          <w:lang w:val="en-US"/>
        </w:rPr>
        <w:t xml:space="preserve">   </w:t>
      </w:r>
      <w:r>
        <w:rPr>
          <w:b/>
          <w:i/>
          <w:sz w:val="22"/>
          <w:lang w:val="en-US"/>
        </w:rPr>
        <w:t>AC/CB=AB/AC</w:t>
      </w:r>
    </w:p>
    <w:p>
      <w:pPr>
        <w:pStyle w:val="2"/>
        <w:spacing w:lineRule="auto" w:line="216"/>
        <w:ind w:firstLine="567"/>
        <w:rPr>
          <w:sz w:val="22"/>
        </w:rPr>
      </w:pPr>
      <w:r>
        <w:rPr>
          <w:sz w:val="22"/>
        </w:rPr>
        <w:t>Это равенство пифагорейцы называли золотым сечением или золотой пропорцией. Они использовали его для построения правильных симметричных многог</w:t>
        <w:softHyphen/>
        <w:t>ранников: тетраэдра, куба, додекаэдра.</w:t>
      </w:r>
    </w:p>
    <w:p>
      <w:pPr>
        <w:pStyle w:val="Normal"/>
        <w:spacing w:lineRule="auto" w:line="216"/>
        <w:ind w:firstLine="567"/>
        <w:jc w:val="both"/>
        <w:rPr/>
      </w:pPr>
      <w:r>
        <w:rPr>
          <w:sz w:val="22"/>
        </w:rPr>
        <w:t>Впоследствии оказалось, что золотая пропорция тесно связана с пространственными отношениями мно</w:t>
        <w:softHyphen/>
        <w:t>гих природных объектов, и прежде всего человека, совершенных архитектурных сооружений, музыкаль</w:t>
        <w:softHyphen/>
        <w:t>ной гармонии</w:t>
      </w:r>
      <w:r>
        <w:rPr>
          <w:sz w:val="22"/>
          <w:lang w:val="en-US"/>
        </w:rPr>
        <w:t>.</w:t>
      </w:r>
      <w:r>
        <w:rPr>
          <w:sz w:val="22"/>
        </w:rPr>
        <w:t xml:space="preserve"> Об этом мы подробно поговорим в гла</w:t>
        <w:softHyphen/>
        <w:t xml:space="preserve">вах Vи </w:t>
      </w:r>
      <w:r>
        <w:rPr>
          <w:sz w:val="22"/>
          <w:lang w:val="en-US"/>
        </w:rPr>
        <w:t>VI</w:t>
      </w:r>
      <w:r>
        <w:rPr>
          <w:sz w:val="22"/>
        </w:rPr>
        <w:t>.</w:t>
      </w:r>
    </w:p>
    <w:p>
      <w:pPr>
        <w:pStyle w:val="Normal"/>
        <w:spacing w:lineRule="auto" w:line="216"/>
        <w:ind w:firstLine="567"/>
        <w:jc w:val="both"/>
        <w:rPr>
          <w:sz w:val="22"/>
        </w:rPr>
      </w:pPr>
      <w:r>
        <w:rPr>
          <w:sz w:val="22"/>
        </w:rPr>
        <w:t>Пифагорейцы предпочитали вместо слова «симмет</w:t>
        <w:softHyphen/>
        <w:t>рия» пользоваться в том же смысле словом «гармония»:</w:t>
      </w:r>
    </w:p>
    <w:p>
      <w:pPr>
        <w:pStyle w:val="Normal"/>
        <w:spacing w:lineRule="auto" w:line="216"/>
        <w:ind w:firstLine="567"/>
        <w:jc w:val="both"/>
        <w:rPr>
          <w:sz w:val="22"/>
        </w:rPr>
      </w:pPr>
      <w:r>
        <w:rPr>
          <w:sz w:val="22"/>
        </w:rPr>
        <w:t>«...бог — это единство, а мир — множество и состоит из противоположностей. То, что приводит противополож</w:t>
        <w:softHyphen/>
        <w:t>ности к единству и создает все в космосе, есть гармо</w:t>
        <w:softHyphen/>
        <w:t>ния. Гармония является божественной и заключается в числовых отношениях......</w:t>
      </w:r>
    </w:p>
    <w:p>
      <w:pPr>
        <w:pStyle w:val="2"/>
        <w:spacing w:lineRule="auto" w:line="216"/>
        <w:ind w:firstLine="567"/>
        <w:rPr>
          <w:sz w:val="22"/>
        </w:rPr>
      </w:pPr>
      <w:r>
        <w:rPr>
          <w:sz w:val="22"/>
        </w:rPr>
        <w:t>Итак, гармония (симметрия) состоит из противо</w:t>
        <w:softHyphen/>
        <w:t>положностей. В пространственной симметрии противо</w:t>
        <w:softHyphen/>
        <w:t>положности явно видны. Например, левая и правая кисти рук человека. Если же встать на более общую позицию, то две равные части предмета, занимающие разные места в пространстве, тоже можно считать в этом смысле противоположностями. С общей фило</w:t>
        <w:softHyphen/>
        <w:t>софской точки зрения, с которой пифагорейцы рас</w:t>
        <w:softHyphen/>
        <w:t>сматривали симметрию, таких противоположностей они насчитали десять пар. Например, чет—нечет, прямое—кривое, левое—правое. Если эти противополож-ности сливаются в одинаковых количествах, насту</w:t>
        <w:softHyphen/>
        <w:t>пает равновесие,  середина, гармония, симметрия. Преобладание одной из противоположностей — наруше</w:t>
        <w:softHyphen/>
        <w:t>ние гармонии, асимметрия.</w:t>
      </w:r>
    </w:p>
    <w:p>
      <w:pPr>
        <w:pStyle w:val="Normal"/>
        <w:spacing w:lineRule="auto" w:line="216"/>
        <w:ind w:firstLine="567"/>
        <w:jc w:val="both"/>
        <w:rPr/>
      </w:pPr>
      <w:r>
        <w:rPr>
          <w:sz w:val="22"/>
        </w:rPr>
        <w:t>Учение пифагорейцев о числах и гармонии исполь</w:t>
        <w:softHyphen/>
        <w:t>зовал Платон (V век до н. э.). Однако у него гармо</w:t>
        <w:softHyphen/>
        <w:t>ния сводилась только к пространственной симметрии. Космос, по Платону, сферичен. В центре располагается Земля, которая имеет тоже симметричную форму. Все сущее построено из пяти правильных многогранников</w:t>
      </w:r>
      <w:r>
        <w:rPr>
          <w:rFonts w:cs="Arial" w:ascii="Arial" w:hAnsi="Arial"/>
          <w:sz w:val="22"/>
          <w:vertAlign w:val="superscript"/>
        </w:rPr>
        <w:t>1</w:t>
      </w:r>
      <w:r>
        <w:rPr>
          <w:sz w:val="22"/>
        </w:rPr>
        <w:t>.</w:t>
      </w:r>
    </w:p>
    <w:p>
      <w:pPr>
        <w:pStyle w:val="2"/>
        <w:spacing w:lineRule="auto" w:line="216"/>
        <w:ind w:firstLine="567"/>
        <w:rPr>
          <w:sz w:val="22"/>
        </w:rPr>
      </w:pPr>
      <w:r>
        <w:rPr>
          <w:sz w:val="22"/>
        </w:rPr>
        <w:t>Они получили название платоновых тел, так как все вместе впервые упоминаются в его сочинении «Тимей». По Платону, Земля—куб, воздух—октаэдр, вода-икосаэдр, огонь — тетраэдр. Додекаэдр — это эфир, местожительство богов.</w:t>
      </w:r>
    </w:p>
    <w:p>
      <w:pPr>
        <w:pStyle w:val="FR1"/>
        <w:spacing w:lineRule="auto" w:line="216"/>
        <w:ind w:firstLine="567"/>
        <w:jc w:val="both"/>
        <w:rPr/>
      </w:pPr>
      <w:r>
        <w:rPr>
          <w:rFonts w:cs="Times New Roman" w:ascii="Times New Roman" w:hAnsi="Times New Roman"/>
          <w:sz w:val="22"/>
        </w:rPr>
        <w:t>Итак, древним философам мы обязаны не только уточнением понятия «симметрия» как пространствен</w:t>
        <w:softHyphen/>
        <w:t>ной закономерности, но и перенесением его в другие области. Симметрия выступала как средняя мера, гар</w:t>
        <w:softHyphen/>
        <w:t>мония, равновесие применительно к абстрактным про</w:t>
        <w:softHyphen/>
        <w:t>тивоположностям (Пифагор). Абстрагирование захо</w:t>
        <w:softHyphen/>
        <w:t>дило так далеко, что понятием «симметрия» уже поль</w:t>
        <w:softHyphen/>
        <w:t>зовались в области психологии и морали. Так, у вели</w:t>
        <w:softHyphen/>
        <w:t>кого Аристотеля симметрия имела смысл некой «сред</w:t>
        <w:softHyphen/>
        <w:t>ней меры», к которой должен стремиться в своих дей</w:t>
        <w:softHyphen/>
        <w:t>ствиях добродетельный человек. Римский врач и естествоиспытатель</w:t>
      </w:r>
      <w:r>
        <w:rPr>
          <w:rFonts w:cs="Times New Roman" w:ascii="Times New Roman" w:hAnsi="Times New Roman"/>
          <w:sz w:val="22"/>
          <w:lang w:val="en-US"/>
        </w:rPr>
        <w:t xml:space="preserve"> </w:t>
      </w:r>
      <w:r>
        <w:rPr>
          <w:rFonts w:cs="Times New Roman" w:ascii="Times New Roman" w:hAnsi="Times New Roman"/>
          <w:sz w:val="22"/>
        </w:rPr>
        <w:t>Гален (II век) в трактате «Тем</w:t>
        <w:softHyphen/>
        <w:t>перамент» под симметрией пони-мал состояние духа, одинаково удаленное от обеих</w:t>
      </w:r>
      <w:r>
        <w:rPr>
          <w:rFonts w:cs="Times New Roman" w:ascii="Times New Roman" w:hAnsi="Times New Roman"/>
          <w:sz w:val="22"/>
          <w:lang w:val="en-US"/>
        </w:rPr>
        <w:t xml:space="preserve"> </w:t>
      </w:r>
      <w:r>
        <w:rPr>
          <w:rFonts w:cs="Times New Roman" w:ascii="Times New Roman" w:hAnsi="Times New Roman"/>
          <w:sz w:val="22"/>
        </w:rPr>
        <w:t>крайностей, например от горя и радости или апатии и возбуждения. Здесь синонимы симметрии—покой, уравновешенность. Но и в конкретном пространственном, и в абстрактном значении понятие</w:t>
      </w:r>
      <w:r>
        <w:rPr>
          <w:sz w:val="22"/>
        </w:rPr>
        <w:t xml:space="preserve"> </w:t>
      </w:r>
      <w:r>
        <w:rPr>
          <w:rFonts w:cs="Times New Roman" w:ascii="Times New Roman" w:hAnsi="Times New Roman"/>
          <w:sz w:val="22"/>
        </w:rPr>
        <w:t>симметрии к началу нашей эры проч</w:t>
        <w:softHyphen/>
        <w:t>но вошло в жизнь, выражая, по мнению Г. Вейля, тот вид согласованности отдельных частей, которые объеди</w:t>
        <w:softHyphen/>
        <w:t>няют их в единое целое».</w:t>
      </w:r>
    </w:p>
    <w:p>
      <w:pPr>
        <w:pStyle w:val="TextBody"/>
        <w:spacing w:lineRule="auto" w:line="216" w:before="0" w:after="0"/>
        <w:ind w:firstLine="567"/>
        <w:rPr>
          <w:rFonts w:ascii="Times New Roman" w:hAnsi="Times New Roman" w:cs="Times New Roman"/>
          <w:sz w:val="22"/>
          <w:lang w:val="en-US"/>
        </w:rPr>
      </w:pPr>
      <w:r>
        <w:rPr>
          <w:rFonts w:cs="Times New Roman"/>
          <w:sz w:val="22"/>
          <w:lang w:val="en-US"/>
        </w:rPr>
      </w:r>
    </w:p>
    <w:p>
      <w:pPr>
        <w:pStyle w:val="Heading2"/>
        <w:spacing w:lineRule="auto" w:line="216"/>
        <w:ind w:hanging="0"/>
        <w:rPr>
          <w:sz w:val="22"/>
        </w:rPr>
      </w:pPr>
      <w:r>
        <w:rPr>
          <w:sz w:val="22"/>
        </w:rPr>
        <w:t>Поиски меры</w:t>
      </w:r>
    </w:p>
    <w:p>
      <w:pPr>
        <w:pStyle w:val="Normal"/>
        <w:spacing w:lineRule="auto" w:line="216"/>
        <w:ind w:firstLine="567"/>
        <w:jc w:val="both"/>
        <w:rPr>
          <w:sz w:val="22"/>
        </w:rPr>
      </w:pPr>
      <w:r>
        <w:rPr>
          <w:sz w:val="22"/>
        </w:rPr>
      </w:r>
    </w:p>
    <w:p>
      <w:pPr>
        <w:pStyle w:val="Normal"/>
        <w:spacing w:lineRule="auto" w:line="216"/>
        <w:ind w:firstLine="567"/>
        <w:jc w:val="both"/>
        <w:rPr>
          <w:sz w:val="22"/>
        </w:rPr>
      </w:pPr>
      <w:r>
        <w:rPr>
          <w:sz w:val="22"/>
        </w:rPr>
        <w:t>В средние века идеи симметрии и асимметрии в основном сохраняют античный смысл. Все сводилось главным образом к комментированию древних авторов. И иначе быть не могло. В общественной жизни, в ре</w:t>
        <w:softHyphen/>
        <w:t>лигии, в науке господствовали раз и навсегда уста</w:t>
        <w:softHyphen/>
        <w:t>новленные догмы, переступить которые считалось ко</w:t>
        <w:softHyphen/>
        <w:t>щунством.</w:t>
      </w:r>
    </w:p>
    <w:p>
      <w:pPr>
        <w:pStyle w:val="Normal"/>
        <w:spacing w:lineRule="auto" w:line="216"/>
        <w:ind w:firstLine="567"/>
        <w:jc w:val="both"/>
        <w:rPr>
          <w:vertAlign w:val="superscript"/>
          <w:lang w:val="en-US"/>
        </w:rPr>
      </w:pPr>
      <w:r>
        <w:rPr>
          <w:sz w:val="22"/>
        </w:rPr>
        <w:t>К XIV веку в Европе начинает ломаться феодаль</w:t>
        <w:softHyphen/>
        <w:t>ная система хозяйства, зарождаются новые, капита</w:t>
        <w:softHyphen/>
        <w:t>листические отношения. «Это был,— писал Ф. Энгельс,— величайший прогрессивный переворот из всех пережи</w:t>
        <w:softHyphen/>
        <w:t>тых до того времени человечеством, эпоха, которая нуждалась в титанах и которая породила титанов по силе мысли, страсти и характеру, по многосторон</w:t>
        <w:softHyphen/>
        <w:t>ности и учености»</w:t>
      </w:r>
      <w:r>
        <w:rPr>
          <w:rFonts w:cs="Arial" w:ascii="Arial" w:hAnsi="Arial"/>
          <w:sz w:val="22"/>
          <w:vertAlign w:val="superscript"/>
          <w:lang w:val="en-US"/>
        </w:rPr>
        <w:t>2</w:t>
      </w:r>
      <w:r>
        <w:rPr>
          <w:sz w:val="22"/>
        </w:rPr>
        <w:t>.</w:t>
      </w:r>
      <w:r>
        <w:rPr>
          <w:vertAlign w:val="superscript"/>
        </w:rPr>
        <w:t xml:space="preserve"> </w:t>
      </w:r>
    </w:p>
    <w:p>
      <w:pPr>
        <w:pStyle w:val="Normal"/>
        <w:spacing w:lineRule="auto" w:line="216" w:before="120" w:after="0"/>
        <w:ind w:firstLine="567"/>
        <w:jc w:val="both"/>
        <w:rPr>
          <w:rFonts w:ascii="Arial" w:hAnsi="Arial" w:cs="Arial"/>
          <w:sz w:val="16"/>
          <w:vertAlign w:val="superscript"/>
          <w:lang w:val="en-US"/>
        </w:rPr>
      </w:pPr>
      <w:r>
        <w:rPr>
          <w:rFonts w:cs="Arial" w:ascii="Arial" w:hAnsi="Arial"/>
          <w:sz w:val="18"/>
          <w:vertAlign w:val="superscript"/>
        </w:rPr>
        <w:t>1</w:t>
      </w:r>
      <w:r>
        <w:rPr>
          <w:rFonts w:cs="Arial" w:ascii="Arial" w:hAnsi="Arial"/>
          <w:sz w:val="18"/>
        </w:rPr>
        <w:t xml:space="preserve"> У правильных многогранников все грани - правильные и равные между собой многоугольники, а все двугранное углы равны между собой.</w:t>
      </w:r>
      <w:r>
        <w:rPr>
          <w:rFonts w:cs="Arial" w:ascii="Arial" w:hAnsi="Arial"/>
          <w:sz w:val="16"/>
          <w:vertAlign w:val="superscript"/>
        </w:rPr>
        <w:t xml:space="preserve"> </w:t>
      </w:r>
    </w:p>
    <w:p>
      <w:pPr>
        <w:pStyle w:val="Normal"/>
        <w:spacing w:lineRule="auto" w:line="216"/>
        <w:ind w:firstLine="567"/>
        <w:jc w:val="both"/>
        <w:rPr>
          <w:rFonts w:ascii="Arial" w:hAnsi="Arial" w:cs="Arial"/>
          <w:sz w:val="18"/>
          <w:lang w:val="en-US"/>
        </w:rPr>
      </w:pPr>
      <w:r>
        <w:rPr>
          <w:rFonts w:cs="Arial" w:ascii="Arial" w:hAnsi="Arial"/>
          <w:sz w:val="18"/>
          <w:vertAlign w:val="superscript"/>
          <w:lang w:val="en-US"/>
        </w:rPr>
        <w:t>2</w:t>
      </w:r>
      <w:r>
        <w:rPr>
          <w:rFonts w:cs="Arial" w:ascii="Arial" w:hAnsi="Arial"/>
          <w:sz w:val="18"/>
          <w:vertAlign w:val="superscript"/>
        </w:rPr>
        <w:t xml:space="preserve"> </w:t>
      </w:r>
      <w:r>
        <w:rPr>
          <w:rFonts w:cs="Arial" w:ascii="Arial" w:hAnsi="Arial"/>
          <w:sz w:val="18"/>
        </w:rPr>
        <w:t xml:space="preserve">Маркс К., Энгельс Ф. Соч.—Т. 20.—С. 346 </w:t>
      </w:r>
    </w:p>
    <w:p>
      <w:pPr>
        <w:pStyle w:val="2"/>
        <w:spacing w:lineRule="auto" w:line="216"/>
        <w:ind w:firstLine="567"/>
        <w:rPr>
          <w:sz w:val="22"/>
        </w:rPr>
      </w:pPr>
      <w:r>
        <w:rPr>
          <w:sz w:val="22"/>
        </w:rPr>
        <w:t>Говоря так, Энгельс имел в виду прежде всего плеяду выдающихся художников,   архитекторов и скульпторов, которые пытались утвердить новый под</w:t>
        <w:softHyphen/>
        <w:t>ход к созданию произведений искусства. Новый подход состоял в попытке связать искусство с наукой, по</w:t>
        <w:softHyphen/>
        <w:t>дойти к художественному творчеству как к одному из методов познания реального мира. Отсюда тяга к точным количественным методам в искусстве, стремле</w:t>
        <w:softHyphen/>
        <w:t>ние все измерить и вычислить. Одно из проявлений та</w:t>
        <w:softHyphen/>
        <w:t>кого подхода — создание учения о перспективе. У истоков его стоял выдающийся математик, философ, механик, архитектор, художник Леон Баттиста Альберти (1404—1472).</w:t>
      </w:r>
    </w:p>
    <w:p>
      <w:pPr>
        <w:pStyle w:val="Normal"/>
        <w:spacing w:lineRule="auto" w:line="216"/>
        <w:ind w:firstLine="567"/>
        <w:jc w:val="both"/>
        <w:rPr>
          <w:sz w:val="22"/>
        </w:rPr>
      </w:pPr>
      <w:r>
        <w:rPr>
          <w:sz w:val="22"/>
        </w:rPr>
        <w:t>Изучение перспективы было необходимо при изображении объемных предметов на плоскости. Нужно было найти те законы, которые позволяют воспри</w:t>
        <w:softHyphen/>
        <w:t>нимать объемность предметов при их изображении. Альберти впер-вые пытался понять, как искажаются простые симметричные фигуры при изображении их на плоскости или, говоря более точно, как симметрич</w:t>
        <w:softHyphen/>
        <w:t>ные фигуры превращаются в асимметричные. Это была еще одна попытка ввести количественную меру в сим</w:t>
        <w:softHyphen/>
        <w:t>метрию. При перспективных  построениях главную роль играют пропорции—соотношения между предметами или их частями. В главном сочинении Альберти в «Де</w:t>
        <w:softHyphen/>
        <w:t>сяти книгах о зодчестве» постоянно встречаются та</w:t>
        <w:softHyphen/>
        <w:t>кие определения, как «звучное и чудесное равенство пропорций», «взаимное соответствие линий», «строй</w:t>
        <w:softHyphen/>
        <w:t>ный порядок», «мера», говорящие о попытках выразить другими словами те пространственные закономерно</w:t>
        <w:softHyphen/>
        <w:t>сти, которые мы называем симметрией. Тот же смысл вкладывает он и в определение понятия гармонии: «Наз</w:t>
        <w:softHyphen/>
        <w:t>начение и цель гармонии, —</w:t>
      </w:r>
    </w:p>
    <w:p>
      <w:pPr>
        <w:pStyle w:val="21"/>
        <w:rPr/>
      </w:pPr>
      <w:r>
        <w:rPr/>
        <w:t>писал Альберти, — упо</w:t>
        <w:softHyphen/>
        <w:t>рядочить части, вообще говоря, различные по приро</w:t>
        <w:softHyphen/>
        <w:t>де, неким совершенным соотношением так, чтобы они одна другой соответствовали, создавая красоту».</w:t>
      </w:r>
    </w:p>
    <w:p>
      <w:pPr>
        <w:pStyle w:val="Normal"/>
        <w:spacing w:lineRule="auto" w:line="216"/>
        <w:ind w:firstLine="567"/>
        <w:jc w:val="both"/>
        <w:rPr>
          <w:sz w:val="22"/>
        </w:rPr>
      </w:pPr>
      <w:r>
        <w:rPr>
          <w:sz w:val="22"/>
        </w:rPr>
        <w:t>Идеи Альберти развил и дополнил Пьеро делла Франческа (1420—1492), математик и живописец. Он впервые рассмотрел проекции симметричных многогранников, а также построение вписанных и описан</w:t>
        <w:softHyphen/>
        <w:t>ных вокруг них окружностей. Его понятия о гармонии и пропорциональности также очень близки к тому, что можно определить как симметрию.</w:t>
      </w:r>
    </w:p>
    <w:p>
      <w:pPr>
        <w:pStyle w:val="Normal"/>
        <w:spacing w:lineRule="auto" w:line="216"/>
        <w:ind w:firstLine="567"/>
        <w:jc w:val="both"/>
        <w:rPr>
          <w:sz w:val="22"/>
        </w:rPr>
      </w:pPr>
      <w:r>
        <w:rPr>
          <w:sz w:val="22"/>
        </w:rPr>
        <w:t>Альберти и делла Франческа были современника</w:t>
        <w:softHyphen/>
        <w:t>ми Леонардо да Винчи (1452—1519). По выражению Энгельса, Леонардо да Винчи был «не только великим живописцем, но и великим математиком, механиком и инженером, которому обязаны важными открытиями самые разнообразные отрасли физики». Леонардо да Винчи не обошел своим вниманием и симметрию. Причем интересно, что в его работах явно определились два совершенно различных подхода к этой проблеме. Как сам Леонардо удивительно соче</w:t>
        <w:softHyphen/>
        <w:t>тал в себе две, казалось бы, взаимоисключающие про</w:t>
        <w:softHyphen/>
        <w:t>фессии: инженера и художника, так и в его учении о симметрии отразились два, казалось бы, взаимоисклю</w:t>
        <w:softHyphen/>
        <w:t>чающих подхода: утилитарный и предельно общий.</w:t>
      </w:r>
    </w:p>
    <w:p>
      <w:pPr>
        <w:pStyle w:val="Normal"/>
        <w:spacing w:lineRule="auto" w:line="216"/>
        <w:ind w:firstLine="567"/>
        <w:jc w:val="both"/>
        <w:rPr>
          <w:sz w:val="22"/>
        </w:rPr>
      </w:pPr>
      <w:r>
        <w:rPr>
          <w:sz w:val="22"/>
        </w:rPr>
        <w:t>Леонардо да Винчи много занимался механикой, в частности условиями равновесия и рычагами. Его инте</w:t>
        <w:softHyphen/>
        <w:t>рес к этим вопросам имел чисто прикладную цель: ры</w:t>
        <w:softHyphen/>
        <w:t>чаги, блоки, подвесы нужны были Леонардо-инже</w:t>
        <w:softHyphen/>
        <w:t>неру для проектирования механизмов, плотин и кана</w:t>
        <w:softHyphen/>
        <w:t>лов. Поэтому, поставив ту или иную задачу, Леонардо очень часто решал ее экспериментальным путем. Но тем не менее в его записных книжках сохранилось мно</w:t>
        <w:softHyphen/>
        <w:t>го заметок с решениями задач на равновесие, в кото</w:t>
        <w:softHyphen/>
        <w:t>рых используются идеи симметрии. При этом, как и его современники, Леонардо не употреблял термина «сим</w:t>
        <w:softHyphen/>
        <w:t>метрия», он часто использовал слова «гармония», «со</w:t>
        <w:softHyphen/>
        <w:t>вершенство пропорций», «равновесие». Однако, судя по содержанию его заметок, он употреблял эти слова в современном значении термина «симметрия».</w:t>
      </w:r>
    </w:p>
    <w:p>
      <w:pPr>
        <w:pStyle w:val="Normal"/>
        <w:spacing w:lineRule="auto" w:line="216"/>
        <w:ind w:firstLine="567"/>
        <w:jc w:val="both"/>
        <w:rPr/>
      </w:pPr>
      <w:r>
        <w:rPr>
          <w:sz w:val="22"/>
        </w:rPr>
        <w:t>Так, Леонардо да Винчи рассмотрел равновесие двух треугольников, центры тяжести которых соедине</w:t>
        <w:softHyphen/>
        <w:t>ны прямой. Из условий симметрии он вывел, что рав</w:t>
        <w:softHyphen/>
        <w:t xml:space="preserve">ные треугольники будут в равновесии относительно точки, отстоящей на равных расстояниях от их центров тяжести. Неравные треугольники уравновешивались относительно точки, смещенной от центра линий на расстояния, обратно пропорциональные   величинам треугольников. Эти условия равновесия были известны еще Архимеду, но вместо строгого доказательства, данного еще в </w:t>
      </w:r>
      <w:r>
        <w:rPr>
          <w:sz w:val="22"/>
          <w:lang w:val="en-US"/>
        </w:rPr>
        <w:t>III</w:t>
      </w:r>
      <w:r>
        <w:rPr>
          <w:sz w:val="22"/>
        </w:rPr>
        <w:t xml:space="preserve"> веке до н. э., Леонардо ограничивался общими рассуждениями, основанными на соображе</w:t>
        <w:softHyphen/>
        <w:t>ниях симметрии. Точно так же он рассматривал равновесие шара, имеющего опору в центре тяжести. Две симметричные половины шара уравновешивали друг друга, и шар не падал.</w:t>
      </w:r>
    </w:p>
    <w:p>
      <w:pPr>
        <w:pStyle w:val="Normal"/>
        <w:spacing w:lineRule="auto" w:line="216"/>
        <w:ind w:firstLine="567"/>
        <w:jc w:val="both"/>
        <w:rPr>
          <w:sz w:val="22"/>
        </w:rPr>
      </w:pPr>
      <w:r>
        <w:rPr>
          <w:sz w:val="22"/>
        </w:rPr>
        <w:t>Этих примеров вполне достаточно, чтобы понять ход мыслей Леонардо-инженера. Что же касается Леонардо-художника, то его главное внимание в теорети</w:t>
        <w:softHyphen/>
        <w:t>ческих вопросах было сосредоточено, вслед за Альберти и делла Франческой, на изучении законов перспек</w:t>
        <w:softHyphen/>
        <w:t>тивы и пропорций. Эти вопросы Леонардо да Винчи изложил в своем «Трактате о живописи», который был закончен примерно в 1498 году. О важном значении, которое придавал Леонардо понятию «пропорция», свидетельствуют его слова: «Пропорция—мать и коро</w:t>
        <w:softHyphen/>
        <w:t>лева искусства». Причем пропорцию он понимал очень широко: «Пропорция,—писал  Леонардо,—обитается не только в числах и мерах, но также в звуках, тяже</w:t>
        <w:softHyphen/>
        <w:t>стях, временах и положених и в любой силе, какая бы она ни была». Этим он хотел, по-видимому, подчерк</w:t>
        <w:softHyphen/>
        <w:t>нуть всеобъемлющий характер числовых отношений в природе.</w:t>
      </w:r>
    </w:p>
    <w:p>
      <w:pPr>
        <w:pStyle w:val="Normal"/>
        <w:spacing w:lineRule="auto" w:line="216"/>
        <w:ind w:firstLine="567"/>
        <w:jc w:val="both"/>
        <w:rPr>
          <w:sz w:val="22"/>
        </w:rPr>
      </w:pPr>
      <w:r>
        <w:rPr>
          <w:sz w:val="22"/>
        </w:rPr>
        <w:t>Рассматривая   же   геометрическую   пропорцию, Леонардо подчеркивал, что она позволяет не только изобразить предмет, но и передать эстетическое со</w:t>
        <w:softHyphen/>
        <w:t>держание. Здесь симметрия (гармония или пропор</w:t>
        <w:softHyphen/>
        <w:t>циональность) играет определяющую роль. В этом смысле Леонардо писал, что «результатом живопи</w:t>
        <w:softHyphen/>
        <w:t>си... является гармоническая пропорция... В результа</w:t>
        <w:softHyphen/>
        <w:t>те этой пропорциональности получается то единое соз</w:t>
        <w:softHyphen/>
        <w:t>вучие, которое служит глазу так же, как и музыка уху».</w:t>
      </w:r>
    </w:p>
    <w:p>
      <w:pPr>
        <w:pStyle w:val="Normal"/>
        <w:spacing w:lineRule="auto" w:line="216"/>
        <w:ind w:firstLine="567"/>
        <w:jc w:val="both"/>
        <w:rPr>
          <w:sz w:val="22"/>
        </w:rPr>
      </w:pPr>
      <w:r>
        <w:rPr>
          <w:sz w:val="22"/>
        </w:rPr>
        <w:t>Итак, Леонардо-художник понимал симметрию как очень общую категорию, включающую в себя н про</w:t>
        <w:softHyphen/>
        <w:t>порциональность, и гармонию, с помощью которых выявляются художественные достоинства произведения искусства.</w:t>
      </w:r>
    </w:p>
    <w:p>
      <w:pPr>
        <w:pStyle w:val="Normal"/>
        <w:spacing w:lineRule="auto" w:line="216"/>
        <w:ind w:firstLine="567"/>
        <w:jc w:val="both"/>
        <w:rPr>
          <w:sz w:val="22"/>
        </w:rPr>
      </w:pPr>
      <w:r>
        <w:rPr>
          <w:sz w:val="22"/>
        </w:rPr>
        <w:t>Кроме перспективы, Леонардо занимался фигурами вращения, которые годились бы при проектировании центральных куполов зданий. Его также интересовал вопрос о том, как будут вписываться в симметричный ансамбль боковые пристройки. Большое внимание вопросам перспективы уделял еще один великий художник—Альбрехт Дюрер (1471— 1528). Он посвятил им две книги—«Руководство к из</w:t>
        <w:softHyphen/>
        <w:t>мерению с помощью циркуля и линейки» (1525) и «Че</w:t>
        <w:softHyphen/>
        <w:t>тыре книги о пропорциях человека» (1528). Последняя вышла в Нюрнберге уже после его смерти. Как и Лео</w:t>
        <w:softHyphen/>
        <w:t>нардо, Дюрер считал, что в изобразительном искусстве правильно и художественно достоверно передать натуру без измерения невозможно. А коль скоро художник на</w:t>
        <w:softHyphen/>
        <w:t>чинает использовать размеры предмета, он вольно или невольно будет искать пространственные и числовые от</w:t>
        <w:softHyphen/>
        <w:t>ношения между ними. Поэтому из пропорции рождается симметрия.</w:t>
      </w:r>
    </w:p>
    <w:p>
      <w:pPr>
        <w:pStyle w:val="Normal"/>
        <w:spacing w:lineRule="auto" w:line="216"/>
        <w:ind w:firstLine="567"/>
        <w:jc w:val="both"/>
        <w:rPr/>
      </w:pPr>
      <w:r>
        <w:rPr>
          <w:sz w:val="22"/>
        </w:rPr>
        <w:t>В сочинениях Дюрера тоже нет термина «симмет</w:t>
        <w:softHyphen/>
        <w:t>рия». Однако близкий друг Дюрера Иоахим Камерарий, издавший книгу о пропорциях на латинском язы</w:t>
        <w:softHyphen/>
        <w:t>ке, озаглавил ее «</w:t>
      </w:r>
      <w:r>
        <w:rPr>
          <w:sz w:val="22"/>
          <w:lang w:val="en-US"/>
        </w:rPr>
        <w:t>De</w:t>
      </w:r>
      <w:r>
        <w:rPr>
          <w:sz w:val="22"/>
        </w:rPr>
        <w:t xml:space="preserve"> </w:t>
      </w:r>
      <w:r>
        <w:rPr>
          <w:sz w:val="22"/>
          <w:lang w:val="en-US"/>
        </w:rPr>
        <w:t>Symmetria</w:t>
      </w:r>
      <w:r>
        <w:rPr>
          <w:sz w:val="22"/>
        </w:rPr>
        <w:t xml:space="preserve"> </w:t>
      </w:r>
      <w:r>
        <w:rPr>
          <w:sz w:val="22"/>
          <w:lang w:val="en-US"/>
        </w:rPr>
        <w:t>partium</w:t>
      </w:r>
      <w:r>
        <w:rPr>
          <w:sz w:val="22"/>
        </w:rPr>
        <w:t>» («О симмет</w:t>
        <w:softHyphen/>
        <w:t>рии частей»). Этим он хотел подчеркнуть сходство дюреровских понятий «пропорция» и «симметрия».</w:t>
      </w:r>
    </w:p>
    <w:p>
      <w:pPr>
        <w:pStyle w:val="Normal"/>
        <w:spacing w:lineRule="auto" w:line="216"/>
        <w:ind w:firstLine="567"/>
        <w:jc w:val="both"/>
        <w:rPr>
          <w:sz w:val="22"/>
        </w:rPr>
      </w:pPr>
      <w:r>
        <w:rPr>
          <w:sz w:val="22"/>
        </w:rPr>
        <w:t>В связи с этими работами Дюрера возникает впол</w:t>
        <w:softHyphen/>
        <w:t>не уместный вопрос: почему он придавал такое боль</w:t>
        <w:softHyphen/>
        <w:t>шое значение способам построения правильных, сим</w:t>
        <w:softHyphen/>
        <w:t>метричных фигур? Один из ответов на этот вопрос свя</w:t>
        <w:softHyphen/>
        <w:t>зан с тем, что правильные многоугольники часто лежат в основе построения различных укреплений, бастио</w:t>
        <w:softHyphen/>
        <w:t>нов, фортов, и поэтому работать с ними должен был уметь любой художник и архитектор. Но есть и другой ответ, и он тоже правильный. Его дал сам Дюрер, когда писал, что в его понимании прекрасное отожде</w:t>
        <w:softHyphen/>
        <w:t>ствляется с правильным, пропор-циональным, симмет</w:t>
        <w:softHyphen/>
        <w:t>ричным.</w:t>
      </w:r>
    </w:p>
    <w:p>
      <w:pPr>
        <w:pStyle w:val="Normal"/>
        <w:spacing w:lineRule="auto" w:line="216"/>
        <w:ind w:firstLine="454"/>
        <w:jc w:val="both"/>
        <w:rPr>
          <w:sz w:val="22"/>
          <w:lang w:val="en-US"/>
        </w:rPr>
      </w:pPr>
      <w:r>
        <w:rPr>
          <w:sz w:val="22"/>
        </w:rPr>
        <w:t>Итак, к началу XVII века в науке и искусстве, выступающих в поразительном единстве, вполне сформи</w:t>
        <w:softHyphen/>
        <w:t>ровалась идея симметрии</w:t>
      </w:r>
    </w:p>
    <w:p>
      <w:pPr>
        <w:pStyle w:val="Normal"/>
        <w:rPr>
          <w:sz w:val="22"/>
          <w:lang w:val="en-US"/>
        </w:rPr>
      </w:pPr>
      <w:r>
        <w:rPr>
          <w:sz w:val="22"/>
          <w:lang w:val="en-US"/>
        </w:rPr>
      </w:r>
    </w:p>
    <w:sectPr>
      <w:footerReference w:type="default" r:id="rId5"/>
      <w:type w:val="nextPage"/>
      <w:pgSz w:orient="landscape" w:w="16838" w:h="11906"/>
      <w:pgMar w:left="1151" w:right="1452" w:gutter="0" w:header="0" w:top="851" w:footer="284" w:bottom="851"/>
      <w:pgNumType w:start="1" w:fmt="decimal"/>
      <w:cols w:num="2" w:equalWidth="false" w:sep="false">
        <w:col w:w="6764" w:space="1134"/>
        <w:col w:w="633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rPr/>
    </w:pPr>
    <w:r>
      <w:rPr>
        <w:lang w:val="en-US" w:eastAsia="ru-RU"/>
      </w:rPr>
      <w:fldChar w:fldCharType="begin"/>
    </w:r>
    <w:r>
      <w:rPr>
        <w:lang w:val="en-US" w:eastAsia="ru-RU"/>
      </w:rPr>
      <w:instrText xml:space="preserve"> PAGE </w:instrText>
    </w:r>
    <w:r>
      <w:rPr>
        <w:lang w:val="en-US" w:eastAsia="ru-RU"/>
      </w:rPr>
      <w:fldChar w:fldCharType="separate"/>
    </w:r>
    <w:r>
      <w:rPr>
        <w:lang w:val="en-US" w:eastAsia="ru-RU"/>
      </w:rPr>
      <w:t>6</w:t>
    </w:r>
    <w:r>
      <w:rPr>
        <w:lang w:val="en-US" w:eastAsia="ru-RU"/>
      </w:rPr>
      <w:fldChar w:fldCharType="end"/>
    </w:r>
    <w:r>
      <w:rPr>
        <w:lang w:val="en-US" w:eastAsia="ru-RU"/>
      </w:rPr>
      <w:t xml:space="preserve"> </w:t>
    </w:r>
    <w:r>
      <w:rPr>
        <w:lang w:val="en-US" w:eastAsia="ru-RU"/>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815"/>
        </w:tabs>
        <w:ind w:left="1381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20" w:after="0"/>
      <w:jc w:val="center"/>
      <w:outlineLvl w:val="0"/>
    </w:pPr>
    <w:rPr>
      <w:b/>
      <w:sz w:val="24"/>
    </w:rPr>
  </w:style>
  <w:style w:type="paragraph" w:styleId="Heading2">
    <w:name w:val="Heading 2"/>
    <w:basedOn w:val="Normal"/>
    <w:next w:val="Normal"/>
    <w:qFormat/>
    <w:pPr>
      <w:keepNext w:val="true"/>
      <w:numPr>
        <w:ilvl w:val="1"/>
        <w:numId w:val="1"/>
      </w:numPr>
      <w:ind w:firstLine="709"/>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right"/>
      <w:outlineLvl w:val="3"/>
    </w:pPr>
    <w:rPr>
      <w:rFonts w:ascii="Arial" w:hAnsi="Arial" w:cs="Arial"/>
      <w:b/>
      <w:sz w:val="24"/>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20"/>
    </w:pPr>
    <w:rPr>
      <w:sz w:val="24"/>
    </w:rPr>
  </w:style>
  <w:style w:type="paragraph" w:styleId="2">
    <w:name w:val="Основной текст с отступом 2"/>
    <w:basedOn w:val="Normal"/>
    <w:qFormat/>
    <w:pPr>
      <w:ind w:firstLine="709"/>
      <w:jc w:val="both"/>
    </w:pPr>
    <w:rPr>
      <w:sz w:val="24"/>
    </w:rPr>
  </w:style>
  <w:style w:type="paragraph" w:styleId="FR1">
    <w:name w:val="FR1"/>
    <w:qFormat/>
    <w:pPr>
      <w:widowControl/>
      <w:autoSpaceDE w:val="false"/>
      <w:bidi w:val="0"/>
      <w:spacing w:lineRule="auto" w:line="300"/>
      <w:jc w:val="center"/>
    </w:pPr>
    <w:rPr>
      <w:rFonts w:ascii="Arial" w:hAnsi="Arial" w:eastAsia="Times New Roman" w:cs="Arial"/>
      <w:color w:val="auto"/>
      <w:sz w:val="16"/>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3">
    <w:name w:val="Основной текст с отступом 3"/>
    <w:basedOn w:val="Normal"/>
    <w:qFormat/>
    <w:pPr>
      <w:ind w:firstLine="567"/>
      <w:jc w:val="both"/>
    </w:pPr>
    <w:rPr>
      <w:sz w:val="22"/>
    </w:rPr>
  </w:style>
  <w:style w:type="paragraph" w:styleId="21">
    <w:name w:val="Основной текст 2"/>
    <w:basedOn w:val="Normal"/>
    <w:qFormat/>
    <w:pPr>
      <w:spacing w:lineRule="auto" w:line="216"/>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6:54:00Z</dcterms:created>
  <dc:creator>Фанкин</dc:creator>
  <dc:description/>
  <dc:language>en-US</dc:language>
  <cp:lastModifiedBy>Фанкин</cp:lastModifiedBy>
  <dcterms:modified xsi:type="dcterms:W3CDTF">2002-06-28T16:58:00Z</dcterms:modified>
  <cp:revision>1</cp:revision>
  <dc:subject/>
  <dc:title>Сонин Анатолий Степанович</dc:title>
</cp:coreProperties>
</file>