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2"/>
        </w:rPr>
      </w:pPr>
      <w:r>
        <w:rPr>
          <w:sz w:val="22"/>
        </w:rPr>
        <w:t>ОГЛАВЛЕНИЕ</w:t>
      </w:r>
    </w:p>
    <w:p>
      <w:pPr>
        <w:pStyle w:val="Normal1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ind w:firstLine="567"/>
        <w:rPr>
          <w:sz w:val="18"/>
        </w:rPr>
      </w:pPr>
      <w:r>
        <w:rPr>
          <w:sz w:val="18"/>
        </w:rPr>
      </w:r>
    </w:p>
    <w:p>
      <w:pPr>
        <w:pStyle w:val="Normal1"/>
        <w:ind w:hanging="0"/>
        <w:rPr/>
      </w:pPr>
      <w:r>
        <w:rPr/>
        <w:t xml:space="preserve">ПРЕДИСЛОВИЕ АВТОРА </w:t>
        <w:tab/>
        <w:tab/>
        <w:tab/>
        <w:tab/>
        <w:tab/>
        <w:t>1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/>
      </w:pPr>
      <w:r>
        <w:rPr/>
        <w:t xml:space="preserve">ЧАСТЬ ПЕРВАЯ </w:t>
        <w:tab/>
      </w:r>
      <w:r>
        <w:rPr>
          <w:sz w:val="22"/>
        </w:rPr>
        <w:t>О СЧАСТЬЕ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первая  ЧЕТЫРЕ ПОНЯТИЯ СЧАСТЬЯ</w:t>
        <w:tab/>
        <w:tab/>
        <w:t>3</w:t>
        <w:tab/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вторая  ДЕФИНИЦИЯ СЧАСТЬЯ</w:t>
        <w:tab/>
        <w:tab/>
        <w:tab/>
        <w:t>7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третья ПОНЯТИЕ СЧАСТЬЯ И ЕГО</w:t>
      </w:r>
    </w:p>
    <w:p>
      <w:pPr>
        <w:pStyle w:val="Normal1"/>
        <w:ind w:left="720"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НОВИДНОСТИ</w:t>
        <w:tab/>
        <w:tab/>
        <w:tab/>
        <w:tab/>
        <w:t>11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четвертая ИСТОРИЯ ПОНЯТИЯ СЧАСТЬЯ</w:t>
        <w:tab/>
        <w:tab/>
        <w:t>16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пятая    УДОВОЛЬСТВИЕ И СЧАСТЬЕ</w:t>
        <w:tab/>
        <w:tab/>
        <w:t>20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шестая   СЧАСТЬЕ  И  НЕСЧАСТЬЕ</w:t>
        <w:tab/>
        <w:tab/>
        <w:tab/>
        <w:t>29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седьмая  СЧАСТЬЕ ОЖИДАЕМОЕ И</w:t>
      </w:r>
    </w:p>
    <w:p>
      <w:pPr>
        <w:pStyle w:val="Normal1"/>
        <w:ind w:left="720"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ЙСТВИТЕЛЬНОЕ</w:t>
        <w:tab/>
        <w:tab/>
        <w:tab/>
        <w:tab/>
        <w:t>35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восьмая СЧАСТЬЕ И ОКРУЖАЮЩИЙ МИР</w:t>
        <w:tab/>
        <w:tab/>
        <w:t>42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девятая</w:t>
        <w:tab/>
        <w:t>СЧАСТЬЕ И ВРЕМЯ</w:t>
        <w:tab/>
        <w:tab/>
        <w:tab/>
        <w:tab/>
        <w:t>48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десятая</w:t>
        <w:tab/>
        <w:t>ФАКТОРЫ СЧАСТЬЯ</w:t>
        <w:tab/>
        <w:tab/>
        <w:tab/>
        <w:tab/>
        <w:t>53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одиннадцатая  ИСТОЧНИКИ СЧАСТЬЯ</w:t>
        <w:tab/>
        <w:tab/>
        <w:t>60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 xml:space="preserve">Глава двенадцатая    ХАРАКТЕР ЧЕЛОВЕКА И ЕГО </w:t>
      </w:r>
    </w:p>
    <w:p>
      <w:pPr>
        <w:pStyle w:val="Normal1"/>
        <w:ind w:left="1440" w:firstLine="720"/>
        <w:rPr>
          <w:sz w:val="22"/>
        </w:rPr>
      </w:pPr>
      <w:r>
        <w:rPr>
          <w:sz w:val="22"/>
        </w:rPr>
        <w:t>СЧАСТЬЕ</w:t>
        <w:tab/>
        <w:tab/>
        <w:tab/>
        <w:tab/>
        <w:t>65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тринадцатая   ЗАПРЕТЫ И СЧАСТЬЕ</w:t>
        <w:tab/>
        <w:tab/>
        <w:tab/>
        <w:t>72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четырнадцатая  СОВЕТЫ СЧАСТЛИВЫМ</w:t>
        <w:tab/>
        <w:tab/>
        <w:t>77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пятнадцатая   ДОСТИЖЕНИЕ СЧАСТЬЯ</w:t>
        <w:tab/>
        <w:tab/>
        <w:t>83</w:t>
      </w:r>
    </w:p>
    <w:p>
      <w:pPr>
        <w:pStyle w:val="Normal1"/>
        <w:ind w:hanging="0"/>
        <w:rPr/>
      </w:pPr>
      <w:r>
        <w:rPr>
          <w:sz w:val="22"/>
        </w:rPr>
        <w:t>Глава шестнадцатая   НЕВЕРИЕ В СЧАСТЬЕ</w:t>
        <w:tab/>
        <w:tab/>
        <w:tab/>
        <w:t>93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семнадцатая  УТОПИЧЕСКОЕ ПРЕДСТАВЛЕНИЕ</w:t>
      </w:r>
    </w:p>
    <w:p>
      <w:pPr>
        <w:pStyle w:val="Normal1"/>
        <w:ind w:left="1440"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 СЧАСТЬЕ</w:t>
        <w:tab/>
        <w:tab/>
        <w:tab/>
        <w:tab/>
        <w:t>103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восемнадцатая СТРЕМЛЕНИЕ К СЧАСТЬЮ</w:t>
        <w:tab/>
        <w:tab/>
        <w:t>109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девятнадцатая  ГЕДОНИЗМ И ЭВДЕМОНИЗМ</w:t>
        <w:tab/>
        <w:t>120</w:t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Глава двадцатая    ОБЯЗАННОСТЬ БЫТЬ СЧАСТЛИВЫМ</w:t>
      </w:r>
    </w:p>
    <w:p>
      <w:pPr>
        <w:pStyle w:val="Normal1"/>
        <w:ind w:left="1440" w:firstLine="720"/>
        <w:rPr>
          <w:sz w:val="22"/>
        </w:rPr>
      </w:pPr>
      <w:r>
        <w:rPr>
          <w:sz w:val="22"/>
        </w:rPr>
        <w:t>И ПРАВО НА СЧАСТЬЕ</w:t>
        <w:tab/>
        <w:tab/>
        <w:t>130</w:t>
      </w:r>
    </w:p>
    <w:p>
      <w:pPr>
        <w:pStyle w:val="Normal1"/>
        <w:ind w:left="1440" w:firstLine="720"/>
        <w:rPr>
          <w:sz w:val="22"/>
        </w:rPr>
      </w:pPr>
      <w:r>
        <w:rPr>
          <w:sz w:val="22"/>
        </w:rPr>
      </w:r>
    </w:p>
    <w:p>
      <w:pPr>
        <w:pStyle w:val="Normal1"/>
        <w:ind w:hanging="0"/>
        <w:rPr>
          <w:sz w:val="22"/>
        </w:rPr>
      </w:pPr>
      <w:r>
        <w:rPr>
          <w:sz w:val="22"/>
        </w:rPr>
        <w:t>ЧАСТЬ ВТОРАЯ</w:t>
        <w:tab/>
        <w:t>О СОВЕРШЕНСТВЕ</w:t>
      </w:r>
    </w:p>
    <w:p>
      <w:pPr>
        <w:pStyle w:val="Normal"/>
        <w:rPr>
          <w:sz w:val="22"/>
        </w:rPr>
      </w:pPr>
      <w:r>
        <w:rPr>
          <w:sz w:val="22"/>
        </w:rPr>
        <w:t>Глава первая</w:t>
        <w:tab/>
        <w:t>ПОНЯТИЕ СОВЕРШЕНСТВА В ЭТИКЕ</w:t>
        <w:tab/>
        <w:t>140</w:t>
      </w:r>
    </w:p>
    <w:sectPr>
      <w:type w:val="nextPage"/>
      <w:pgSz w:orient="landscape" w:w="16838" w:h="11906"/>
      <w:pgMar w:left="1151" w:right="1452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8:54:00Z</dcterms:created>
  <dc:creator>Фанкин</dc:creator>
  <dc:description/>
  <dc:language>en-US</dc:language>
  <cp:lastModifiedBy>Фанкин</cp:lastModifiedBy>
  <dcterms:modified xsi:type="dcterms:W3CDTF">2002-06-27T08:55:00Z</dcterms:modified>
  <cp:revision>1</cp:revision>
  <dc:subject/>
  <dc:title>ОГЛАВЛЕНИЕ</dc:title>
</cp:coreProperties>
</file>