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rPr/>
      </w:pPr>
      <w:r>
        <w:rPr>
          <w:sz w:val="22"/>
        </w:rPr>
        <w:t>Этот взгляд известен под названием «гедонизм», а точ</w:t>
        <w:softHyphen/>
        <w:t>нее — «психологический гедонизм», в отличие от этического. Этический гедонизм, о котором речь пойдет позже, утверж</w:t>
        <w:softHyphen/>
        <w:t xml:space="preserve">дает: удовольствие является единственной </w:t>
      </w:r>
      <w:r>
        <w:rPr>
          <w:i/>
          <w:sz w:val="22"/>
        </w:rPr>
        <w:t>ценностью,</w:t>
      </w:r>
      <w:r>
        <w:rPr>
          <w:sz w:val="22"/>
        </w:rPr>
        <w:t xml:space="preserve"> ко</w:t>
        <w:softHyphen/>
        <w:t xml:space="preserve">торая </w:t>
      </w:r>
      <w:r>
        <w:rPr>
          <w:i/>
          <w:sz w:val="22"/>
        </w:rPr>
        <w:t>стоит</w:t>
      </w:r>
      <w:r>
        <w:rPr>
          <w:sz w:val="22"/>
        </w:rPr>
        <w:t xml:space="preserve"> того, чтобы к ней стремиться и беспокоиться о ней. Психологический гедонизм говорит, что удовольст</w:t>
        <w:softHyphen/>
        <w:t xml:space="preserve">вие — вот единственное, что </w:t>
      </w:r>
      <w:r>
        <w:rPr>
          <w:i/>
          <w:sz w:val="22"/>
        </w:rPr>
        <w:t>мы ценим,</w:t>
      </w:r>
      <w:r>
        <w:rPr>
          <w:sz w:val="22"/>
        </w:rPr>
        <w:t xml:space="preserve"> к чему </w:t>
      </w:r>
      <w:r>
        <w:rPr>
          <w:i/>
          <w:sz w:val="22"/>
        </w:rPr>
        <w:t xml:space="preserve">стремимся </w:t>
      </w:r>
      <w:r>
        <w:rPr>
          <w:sz w:val="22"/>
        </w:rPr>
        <w:t>и о чем беспокоимся. Он подтверждает психологический факт, не вникая в то, является ли он таким, каким должен быть и каким мы хотели бы его видеть; он фиксирует, что мы ценим, не принимая во внимание совершенно иной вопрос, является ли то, что мы ценим, действительно ценным. Пси</w:t>
        <w:softHyphen/>
        <w:t>хологический гедонизм называют «пангедонизмом», всеоб</w:t>
        <w:softHyphen/>
        <w:t xml:space="preserve">щим гедонизмом, ибо, согласно ему, </w:t>
      </w:r>
      <w:r>
        <w:rPr>
          <w:i/>
          <w:sz w:val="22"/>
        </w:rPr>
        <w:t>все</w:t>
      </w:r>
      <w:r>
        <w:rPr>
          <w:sz w:val="22"/>
        </w:rPr>
        <w:t xml:space="preserve"> человеческие стрем</w:t>
        <w:softHyphen/>
        <w:t>ления — как те, которые мы одобряем, так и те, которые</w:t>
      </w:r>
      <w:r>
        <w:rPr>
          <w:sz w:val="22"/>
          <w:lang w:val="en-US"/>
        </w:rPr>
        <w:t xml:space="preserve"> </w:t>
      </w:r>
      <w:r>
        <w:rPr>
          <w:sz w:val="22"/>
        </w:rPr>
        <w:t>осуждаем,— направлены на получение удовольствия, дру</w:t>
        <w:softHyphen/>
        <w:t>гих нет.</w:t>
      </w:r>
    </w:p>
    <w:p>
      <w:pPr>
        <w:pStyle w:val="Normal1"/>
        <w:ind w:firstLine="567"/>
        <w:rPr>
          <w:sz w:val="22"/>
        </w:rPr>
      </w:pPr>
      <w:r>
        <w:rPr>
          <w:sz w:val="22"/>
        </w:rPr>
        <w:t>Психологический гедонизм имеет долгую историю. Его появление как оформившегося взгляда вызвало сенсацию прежде всего тем, что всю неизмеримую разнородность же</w:t>
        <w:softHyphen/>
        <w:t>ланий и стремлений ему удалось свести к одной ясной фор</w:t>
        <w:softHyphen/>
        <w:t>муле, показать простой механизм психики. Он был известен уже в древности, но еще большую известность приобрел в новое время. Психологический гедонизм традиционно был связан с эмпиризмом и, как и он, пользовался особым при</w:t>
        <w:softHyphen/>
        <w:t>знанием в XVIII и XIX вв.</w:t>
      </w:r>
    </w:p>
    <w:p>
      <w:pPr>
        <w:pStyle w:val="Normal1"/>
        <w:ind w:firstLine="567"/>
        <w:rPr/>
      </w:pPr>
      <w:r>
        <w:rPr>
          <w:sz w:val="22"/>
        </w:rPr>
        <w:t>Одни из его сторонников, как, например, Г. Спенсер, счи</w:t>
        <w:softHyphen/>
        <w:t>тали удовольствие «необходимой формой моральной интуи</w:t>
        <w:softHyphen/>
        <w:t>ции», подобно тому, как пространство является неизбеж</w:t>
        <w:softHyphen/>
        <w:t>ной формой интеллектуальной интуиции.</w:t>
      </w:r>
      <w:r>
        <w:rPr>
          <w:b/>
          <w:sz w:val="22"/>
        </w:rPr>
        <w:t xml:space="preserve"> </w:t>
      </w:r>
      <w:r>
        <w:rPr>
          <w:sz w:val="22"/>
        </w:rPr>
        <w:t>Они утверждали, что люди не могут не желать удовольствия и оценивать вещи иначе, чем через удовольствие, которое они им приносят. Другие, как, например, Иеремия Бентам или Дж. и Дж. Ст. Милль, не разделяли мнения о необходимости этих желаний и просто утверждали как факт, что все и всегда желают удовольствия, и только его.</w:t>
      </w:r>
    </w:p>
    <w:p>
      <w:pPr>
        <w:pStyle w:val="Normal1"/>
        <w:ind w:firstLine="567"/>
        <w:rPr/>
      </w:pPr>
      <w:r>
        <w:rPr>
          <w:sz w:val="22"/>
        </w:rPr>
        <w:t>Эта доктрина, которой придерживались прежде всего эмпирики, люди эпохи Просвещения, провозглашалась также и религиозными мыслителями, и, пожалуй, именно они открыли ее в новое время</w:t>
      </w:r>
      <w:r>
        <w:rPr>
          <w:sz w:val="22"/>
          <w:vertAlign w:val="superscript"/>
        </w:rPr>
        <w:t>1</w:t>
      </w:r>
      <w:r>
        <w:rPr>
          <w:sz w:val="22"/>
        </w:rPr>
        <w:t>. В XVII в., задолго до эпохи Просвещения и расцвета эмпиризма, пси-хологический ге</w:t>
        <w:softHyphen/>
        <w:t>донизм относился к догматам теологии янсенистов.</w:t>
      </w:r>
    </w:p>
    <w:p>
      <w:pPr>
        <w:pStyle w:val="Normal1"/>
        <w:spacing w:before="120" w:after="0"/>
        <w:ind w:firstLine="567"/>
        <w:rPr>
          <w:sz w:val="18"/>
        </w:rPr>
      </w:pPr>
      <w:r>
        <w:rPr>
          <w:sz w:val="18"/>
          <w:vertAlign w:val="superscript"/>
        </w:rPr>
        <w:t>1</w:t>
      </w:r>
      <w:r>
        <w:rPr>
          <w:b/>
          <w:sz w:val="18"/>
        </w:rPr>
        <w:t xml:space="preserve"> </w:t>
      </w:r>
      <w:r>
        <w:rPr>
          <w:sz w:val="18"/>
        </w:rPr>
        <w:t>См.: В</w:t>
      </w:r>
      <w:r>
        <w:rPr>
          <w:sz w:val="18"/>
          <w:lang w:val="en-US"/>
        </w:rPr>
        <w:t xml:space="preserve"> a u d i n. Le panhedonisme pcyshologique de Pascal,—1 «Revue des sciences religieuses», 1925; Bremond Н. Histoire litteraire du sentiment religieux en France, t. 7.</w:t>
      </w:r>
    </w:p>
    <w:p>
      <w:pPr>
        <w:pStyle w:val="Normal1"/>
        <w:ind w:firstLine="567"/>
        <w:rPr/>
      </w:pPr>
      <w:r>
        <w:rPr>
          <w:sz w:val="22"/>
        </w:rPr>
        <w:t>Б. Пас</w:t>
        <w:softHyphen/>
        <w:t>каль говорил, что человек родился для удовольствия, он сам это чувствует, и иного довода не требуется. «Все люди,— писал он,— стремятся к счастью — из этого правила нет исключений; способы у них разные, но цель одна... Сча</w:t>
        <w:softHyphen/>
        <w:t>стье — побудительный мотив любых поступков любого человека...»</w:t>
      </w:r>
      <w:r>
        <w:rPr>
          <w:sz w:val="22"/>
          <w:vertAlign w:val="superscript"/>
        </w:rPr>
        <w:t>1</w:t>
      </w:r>
      <w:r>
        <w:rPr>
          <w:sz w:val="22"/>
        </w:rPr>
        <w:t xml:space="preserve"> Подобным образом рассуждали и другие религиозные мыслители XVII в., как, например, Н. Мальбранш: «Определенно, что все люди, равно как справедли</w:t>
        <w:softHyphen/>
        <w:t>вые, так и несправедливые, жаждут удовольствия... и что это единственный стимул, который побуждает их делать все то, что они делают. Если иногда отрекаются от удовольствия, то только для того, чтобы тем самым получить его еще больше или чтобы избежать страдания».</w:t>
      </w:r>
    </w:p>
    <w:p>
      <w:pPr>
        <w:pStyle w:val="Normal1"/>
        <w:ind w:firstLine="567"/>
        <w:rPr/>
      </w:pPr>
      <w:r>
        <w:rPr>
          <w:sz w:val="22"/>
        </w:rPr>
        <w:t>Позднее в религиозных учениях взяли верх иные пси</w:t>
        <w:softHyphen/>
        <w:t>хологические взгляды; в то же время гедонистическая тео</w:t>
        <w:softHyphen/>
        <w:t>рия укрепилась в светской мысли</w:t>
      </w:r>
      <w:r>
        <w:rPr>
          <w:sz w:val="22"/>
          <w:vertAlign w:val="superscript"/>
        </w:rPr>
        <w:t>2</w:t>
      </w:r>
      <w:r>
        <w:rPr>
          <w:sz w:val="22"/>
        </w:rPr>
        <w:t>. И немного найдется тео</w:t>
        <w:softHyphen/>
        <w:t>рий, столь же характерных для Просвещения, как эта. Во Франции, главном центре Просвещения, ее единодушно провозглашали все ведущие мыслители, начиная от П. Бейля и Фонтенеля и кончая энциклопедистами и материали</w:t>
        <w:softHyphen/>
        <w:t>стами. Большая французская энциклопедия писала: «Всех людей объединяет желание быть счастливыми. Природа сде</w:t>
        <w:softHyphen/>
        <w:t>лала для нас всех закон из нашего собственного счастья. Что-либо не являющееся счастьем нам чуждо, оно одно имеет явную власть над нашим сердцем». Желание счастья — единственный двигатель всех поступков, утверждал Голь</w:t>
        <w:softHyphen/>
        <w:t>бах в «Системе природы», а Гельвеций писал, что удовольст</w:t>
        <w:softHyphen/>
        <w:t>вие является двигателем земли. Ламетри же с воодушевле</w:t>
        <w:softHyphen/>
        <w:t>нием повторял слова Монтеня, что все мнения мира сходятся на том, что наша цель — удовольствие.</w:t>
      </w:r>
    </w:p>
    <w:p>
      <w:pPr>
        <w:pStyle w:val="Normal1"/>
        <w:ind w:firstLine="567"/>
        <w:rPr>
          <w:sz w:val="22"/>
        </w:rPr>
      </w:pPr>
      <w:r>
        <w:rPr>
          <w:sz w:val="22"/>
        </w:rPr>
        <w:t>В Англии, другом центре Просвещения, пангедонизм имел не меньшее признание. Его сторонниками были Д. Гартли, Дж. Пристли, Такер. Но там он нашел себе и против</w:t>
        <w:softHyphen/>
        <w:t>ников: Шефтсбери и И. Батлер активно боролись против такого понимания человеческой природы, за ними пошел Ф. Хатчесон, а Д. Юм и А. Смит также не солидаризиро</w:t>
        <w:softHyphen/>
        <w:t>вались с гедонизмом. Однако в Англии он продержался дольше, чем где-либо. Самые выдающиеся представители ге</w:t>
        <w:softHyphen/>
        <w:t>донизма выступили собственно на границе XVIII и XIX вв., а именно Иеремия Бентам, и в течение XIX в. Г. Спенсер, Дж. и Дж. Ст. Милль и А. Бэн.</w:t>
      </w:r>
    </w:p>
    <w:p>
      <w:pPr>
        <w:pStyle w:val="Normal1"/>
        <w:ind w:firstLine="567"/>
        <w:rPr>
          <w:sz w:val="22"/>
        </w:rPr>
      </w:pPr>
      <w:r>
        <w:rPr>
          <w:sz w:val="22"/>
        </w:rPr>
        <w:t>Психологический гедонизм имеет много разновидностей.</w:t>
      </w:r>
    </w:p>
    <w:p>
      <w:pPr>
        <w:pStyle w:val="Normal1"/>
        <w:ind w:firstLine="567"/>
        <w:rPr/>
      </w:pPr>
      <w:r>
        <w:rPr>
          <w:sz w:val="22"/>
        </w:rPr>
        <w:t>1. В первой, и самой радикальной, форме он звучит так:</w:t>
      </w:r>
      <w:r>
        <w:rPr>
          <w:i/>
          <w:sz w:val="22"/>
        </w:rPr>
        <w:t xml:space="preserve"> что бы мы ни делали,</w:t>
      </w:r>
      <w:r>
        <w:rPr>
          <w:sz w:val="22"/>
        </w:rPr>
        <w:t xml:space="preserve"> мы делаем это для того, чтобы получить удовольствие</w:t>
      </w:r>
    </w:p>
    <w:p>
      <w:pPr>
        <w:pStyle w:val="Normal1"/>
        <w:spacing w:before="120" w:after="0"/>
        <w:ind w:firstLine="567"/>
        <w:rPr>
          <w:sz w:val="18"/>
        </w:rPr>
      </w:pPr>
      <w:r>
        <w:rPr>
          <w:sz w:val="18"/>
          <w:vertAlign w:val="superscript"/>
          <w:lang w:val="en-US"/>
        </w:rPr>
        <w:t>1</w:t>
      </w:r>
      <w:r>
        <w:rPr>
          <w:sz w:val="18"/>
        </w:rPr>
        <w:t xml:space="preserve"> Б л е з Паскаль. Мысли,</w:t>
      </w:r>
      <w:r>
        <w:rPr>
          <w:sz w:val="18"/>
          <w:lang w:val="en-US"/>
        </w:rPr>
        <w:t xml:space="preserve"> 425. -</w:t>
      </w:r>
      <w:r>
        <w:rPr>
          <w:sz w:val="18"/>
        </w:rPr>
        <w:t xml:space="preserve"> БВЛ, т.</w:t>
      </w:r>
      <w:r>
        <w:rPr>
          <w:sz w:val="18"/>
          <w:lang w:val="en-US"/>
        </w:rPr>
        <w:t xml:space="preserve"> 42.</w:t>
      </w:r>
      <w:r>
        <w:rPr>
          <w:sz w:val="18"/>
        </w:rPr>
        <w:t xml:space="preserve"> М„</w:t>
      </w:r>
      <w:r>
        <w:rPr>
          <w:sz w:val="18"/>
          <w:lang w:val="en-US"/>
        </w:rPr>
        <w:t xml:space="preserve"> 1974, </w:t>
      </w:r>
      <w:r>
        <w:rPr>
          <w:sz w:val="18"/>
        </w:rPr>
        <w:t>с.</w:t>
      </w:r>
      <w:r>
        <w:rPr>
          <w:sz w:val="18"/>
          <w:lang w:val="en-US"/>
        </w:rPr>
        <w:t xml:space="preserve"> 180.</w:t>
      </w:r>
    </w:p>
    <w:p>
      <w:pPr>
        <w:pStyle w:val="Normal1"/>
        <w:ind w:firstLine="567"/>
        <w:rPr>
          <w:sz w:val="18"/>
        </w:rPr>
      </w:pPr>
      <w:r>
        <w:rPr>
          <w:sz w:val="18"/>
          <w:lang w:val="en-US"/>
        </w:rPr>
        <w:t>2</w:t>
      </w:r>
      <w:r>
        <w:rPr>
          <w:sz w:val="18"/>
        </w:rPr>
        <w:t xml:space="preserve"> См.:</w:t>
      </w:r>
      <w:r>
        <w:rPr>
          <w:sz w:val="18"/>
          <w:lang w:val="en-US"/>
        </w:rPr>
        <w:t xml:space="preserve"> Stephen L, History of english thought in the XVIII century, 1876.</w:t>
      </w:r>
    </w:p>
    <w:p>
      <w:pPr>
        <w:pStyle w:val="Normal1"/>
        <w:ind w:hanging="0"/>
        <w:rPr/>
      </w:pPr>
      <w:r>
        <w:rPr>
          <w:sz w:val="22"/>
        </w:rPr>
        <w:t xml:space="preserve">и избежать неприятности; удовольствие является </w:t>
      </w:r>
      <w:r>
        <w:rPr>
          <w:i/>
          <w:sz w:val="22"/>
        </w:rPr>
        <w:t>единственной</w:t>
      </w:r>
      <w:r>
        <w:rPr>
          <w:sz w:val="22"/>
        </w:rPr>
        <w:t xml:space="preserve"> целью </w:t>
      </w:r>
      <w:r>
        <w:rPr>
          <w:i/>
          <w:sz w:val="22"/>
        </w:rPr>
        <w:t>всех</w:t>
      </w:r>
      <w:r>
        <w:rPr>
          <w:sz w:val="22"/>
        </w:rPr>
        <w:t xml:space="preserve"> наших действий. Что бы мы ни делали, мы делаем с мыслью об удовольствии, кото</w:t>
        <w:softHyphen/>
        <w:t>рое не могло бы быть для нас целью, если бы мы о нем не думали.</w:t>
      </w:r>
    </w:p>
    <w:p>
      <w:pPr>
        <w:pStyle w:val="Normal1"/>
        <w:ind w:firstLine="567"/>
        <w:rPr/>
      </w:pPr>
      <w:r>
        <w:rPr>
          <w:sz w:val="22"/>
        </w:rPr>
        <w:t>Однако наблюдение не подтверждает психологического гедонизма в такой радикальной формулировке. Многие наши действия не сопровождаются мыслью об ожидаемом удовольствии. Прежде всего действия рефлекторные. Мы выпол</w:t>
        <w:softHyphen/>
        <w:t>няем их в жизни в огромном количестве и без мысли об удо</w:t>
        <w:softHyphen/>
        <w:t>вольствии. Кто морщит брови ради удовольствия их мор</w:t>
        <w:softHyphen/>
        <w:t>щить? — справедливо спрашивал У. Джемс</w:t>
      </w:r>
      <w:r>
        <w:rPr>
          <w:sz w:val="22"/>
          <w:vertAlign w:val="superscript"/>
        </w:rPr>
        <w:t>1</w:t>
      </w:r>
      <w:r>
        <w:rPr>
          <w:sz w:val="22"/>
        </w:rPr>
        <w:t>, или кто крас</w:t>
        <w:softHyphen/>
        <w:t>неет ради удовольствия покраснеть? Мы дышим потому, что в нашем организме действует физиологический раздражи</w:t>
        <w:softHyphen/>
        <w:t>тель, в нашей крови не хватает кислорода, а не потому, что хотим через дыхание доставить себе удовольствие или пред</w:t>
        <w:softHyphen/>
        <w:t>отвратить неприятное.</w:t>
      </w:r>
    </w:p>
    <w:p>
      <w:pPr>
        <w:pStyle w:val="Normal1"/>
        <w:ind w:firstLine="567"/>
        <w:rPr/>
      </w:pPr>
      <w:r>
        <w:rPr>
          <w:sz w:val="22"/>
        </w:rPr>
        <w:t xml:space="preserve">С действиями </w:t>
      </w:r>
      <w:r>
        <w:rPr>
          <w:i/>
          <w:sz w:val="22"/>
        </w:rPr>
        <w:t>автоматически</w:t>
      </w:r>
      <w:r>
        <w:rPr>
          <w:sz w:val="22"/>
        </w:rPr>
        <w:t xml:space="preserve"> повторяющимися происхо</w:t>
        <w:softHyphen/>
        <w:t>дит нечто подобное. Ежедневное одевание и раздевание, дорога на работу и возвращение домой, различная деятель</w:t>
        <w:softHyphen/>
        <w:t>ность при выполнении профессиональных обязанностей не связаны, как правило, с мыслью об удовольствиях и не</w:t>
        <w:softHyphen/>
        <w:t>приятностях. Как люди не дышат для удовольствия, так, в основном, и не ходят на работу ради удовольствия.</w:t>
      </w:r>
    </w:p>
    <w:p>
      <w:pPr>
        <w:pStyle w:val="Normal1"/>
        <w:ind w:firstLine="567"/>
        <w:rPr>
          <w:sz w:val="22"/>
        </w:rPr>
      </w:pPr>
      <w:r>
        <w:rPr>
          <w:sz w:val="22"/>
        </w:rPr>
        <w:t>Действия рефлекторные и автоматические мы, как пра</w:t>
        <w:softHyphen/>
        <w:t>вило, выполняем, не думая об удовольствии, а в общем, и без удовольствия. Однако когда имеются затруднения, когда кто-то, например, не может писать из-за усталости, то он переживает неприятность; когда же затруднения проходят, человек получает удовольствие. Когда затруднения в реф</w:t>
        <w:softHyphen/>
        <w:t>лекторных или привычных действиях надоедают нам, мы действительно думаем об удовольствии, которое принесет облегчение, и, руководимые этой мыслью, стараемся это облегчение получить. В такой момент мысль об удоеольствии действительно становится мотивом деятельности, что, од</w:t>
        <w:softHyphen/>
        <w:t>нако, не означает, что оно всегда было мотивом наших дей</w:t>
        <w:softHyphen/>
        <w:t>ствий.</w:t>
      </w:r>
    </w:p>
    <w:p>
      <w:pPr>
        <w:pStyle w:val="Normal1"/>
        <w:ind w:firstLine="567"/>
        <w:rPr/>
      </w:pPr>
      <w:r>
        <w:rPr>
          <w:sz w:val="22"/>
        </w:rPr>
        <w:t xml:space="preserve">2. Рефлекторные и привычные, автоматические действия не имеют своей целью удовольствие, но они и вообще не имеют </w:t>
      </w:r>
      <w:r>
        <w:rPr>
          <w:i/>
          <w:sz w:val="22"/>
        </w:rPr>
        <w:t>никакой</w:t>
      </w:r>
      <w:r>
        <w:rPr>
          <w:sz w:val="22"/>
        </w:rPr>
        <w:t xml:space="preserve"> осознанной цели. Гедонизм может их, таким образом, не учитывать, он только должен иначе сформулиро</w:t>
        <w:softHyphen/>
        <w:t>вать свой тезис, исключить из него автоматические действия и ограничить его осмысленными поступками, желаниями и стремлениями. Тогда возникает вторая</w:t>
      </w:r>
    </w:p>
    <w:p>
      <w:pPr>
        <w:pStyle w:val="Normal1"/>
        <w:spacing w:before="120" w:after="0"/>
        <w:ind w:firstLine="567"/>
        <w:rPr>
          <w:sz w:val="18"/>
        </w:rPr>
      </w:pPr>
      <w:r>
        <w:rPr>
          <w:sz w:val="18"/>
          <w:vertAlign w:val="superscript"/>
          <w:lang w:val="en-US"/>
        </w:rPr>
        <w:t>1</w:t>
      </w:r>
      <w:r>
        <w:rPr>
          <w:sz w:val="18"/>
          <w:lang w:val="en-US"/>
        </w:rPr>
        <w:t xml:space="preserve"> J a m e s W. Principles of Psychology, v. 1—2. N. Y., 1890, v. 2, </w:t>
      </w:r>
      <w:r>
        <w:rPr>
          <w:sz w:val="18"/>
        </w:rPr>
        <w:t>р.</w:t>
      </w:r>
      <w:r>
        <w:rPr>
          <w:sz w:val="18"/>
          <w:lang w:val="en-US"/>
        </w:rPr>
        <w:t xml:space="preserve"> 550.</w:t>
      </w:r>
      <w:r>
        <w:rPr>
          <w:sz w:val="18"/>
        </w:rPr>
        <w:t xml:space="preserve"> (В русском переводе: «Научные основы психологии». Спб., </w:t>
      </w:r>
      <w:r>
        <w:rPr>
          <w:sz w:val="18"/>
          <w:lang w:val="en-US"/>
        </w:rPr>
        <w:t>1902.—</w:t>
      </w:r>
      <w:r>
        <w:rPr>
          <w:sz w:val="18"/>
        </w:rPr>
        <w:t xml:space="preserve"> </w:t>
      </w:r>
      <w:r>
        <w:rPr>
          <w:i/>
          <w:sz w:val="18"/>
        </w:rPr>
        <w:t>Прим. ред.)</w:t>
      </w:r>
    </w:p>
    <w:p>
      <w:pPr>
        <w:pStyle w:val="Normal1"/>
        <w:ind w:hanging="0"/>
        <w:rPr/>
      </w:pPr>
      <w:r>
        <w:rPr>
          <w:sz w:val="22"/>
        </w:rPr>
        <w:t>разновидность пси</w:t>
        <w:softHyphen/>
        <w:t xml:space="preserve">хологического гедонизма, утверждающая, что </w:t>
      </w:r>
      <w:r>
        <w:rPr>
          <w:i/>
          <w:sz w:val="22"/>
        </w:rPr>
        <w:t>если</w:t>
      </w:r>
      <w:r>
        <w:rPr>
          <w:sz w:val="22"/>
        </w:rPr>
        <w:t xml:space="preserve"> мы имеем в наших действиях </w:t>
      </w:r>
      <w:r>
        <w:rPr>
          <w:i/>
          <w:sz w:val="22"/>
        </w:rPr>
        <w:t>цель,</w:t>
      </w:r>
      <w:r>
        <w:rPr>
          <w:sz w:val="22"/>
        </w:rPr>
        <w:t xml:space="preserve"> то ею является собственное удовольствие; </w:t>
      </w:r>
      <w:r>
        <w:rPr>
          <w:i/>
          <w:sz w:val="22"/>
        </w:rPr>
        <w:t>если</w:t>
      </w:r>
      <w:r>
        <w:rPr>
          <w:sz w:val="22"/>
        </w:rPr>
        <w:t xml:space="preserve"> мы к чему-то </w:t>
      </w:r>
      <w:r>
        <w:rPr>
          <w:i/>
          <w:sz w:val="22"/>
        </w:rPr>
        <w:t>стремимся,</w:t>
      </w:r>
      <w:r>
        <w:rPr>
          <w:sz w:val="22"/>
        </w:rPr>
        <w:t xml:space="preserve"> то только ради удоволь</w:t>
        <w:softHyphen/>
        <w:t>ствия. Одним словом, мы стремимся исключительно к удо</w:t>
        <w:softHyphen/>
        <w:t>вольствию, желаем исключительно удовольствия. Оно — единственный предмет наших желаний, стремлений, наших продуманных действий.</w:t>
      </w:r>
    </w:p>
    <w:p>
      <w:pPr>
        <w:pStyle w:val="Normal1"/>
        <w:ind w:firstLine="567"/>
        <w:rPr>
          <w:sz w:val="22"/>
        </w:rPr>
      </w:pPr>
      <w:r>
        <w:rPr>
          <w:sz w:val="22"/>
        </w:rPr>
        <w:t>Однако и этот тезис не является правильным. Ибо мы желаем еще и чего-то другого, стремимся к нему, а к удоволь</w:t>
        <w:softHyphen/>
        <w:t>ствию стремимся не всегда. Если кто-то стремится к удо</w:t>
        <w:softHyphen/>
        <w:t>вольствию, то это значит, что цель такого поведения — уве</w:t>
        <w:softHyphen/>
        <w:t>личение удовольствий. «Но чтобы оно могло быть целью поведения,— пишет К. Твардовский,— необходимо в мо</w:t>
        <w:softHyphen/>
        <w:t>мент, когда принимается решение так поступить, его про</w:t>
        <w:softHyphen/>
        <w:t>думать. Ведь то, чего сам не осознаешь, о чем не думаешь, не может быть целью поведения. Поэтому действительно ли каждый человек всегда в момент принятия решения уясняет себе собственное удовольствие, думает о нем?»</w:t>
      </w:r>
      <w:r>
        <w:rPr>
          <w:sz w:val="22"/>
          <w:vertAlign w:val="superscript"/>
        </w:rPr>
        <w:t>1</w:t>
      </w:r>
    </w:p>
    <w:p>
      <w:pPr>
        <w:pStyle w:val="Normal1"/>
        <w:ind w:firstLine="567"/>
        <w:rPr/>
      </w:pPr>
      <w:r>
        <w:rPr>
          <w:sz w:val="22"/>
        </w:rPr>
        <w:t>В момент, когда мы что-то решаем, мы думаем преиму</w:t>
        <w:softHyphen/>
        <w:t>щественно о чем-то другом, а не об удовольствии. Мы жела</w:t>
        <w:softHyphen/>
        <w:t>ем в жизни многого и в минуту решения думаем об этом, а не обязательно об удовольствиях, которые мы от этого полу</w:t>
        <w:softHyphen/>
        <w:t>чим. Один раз у нас возникает желание прогуляться, дру</w:t>
        <w:softHyphen/>
        <w:t>гой раз побеседовать; разумеется, мы хотим приятной про</w:t>
        <w:softHyphen/>
        <w:t>гулки и приятной беседы, но не только удовольствия. Мож</w:t>
        <w:softHyphen/>
        <w:t xml:space="preserve">но любить деревню или горы, но в данный момент этого не чувствовать, поскольку сознание занято чем-то другим; точно так же можно любить удовольствия и желать их, но не всегда о них думать. Если мы желаем удовольствия, то большей частью не удовольствия вообще, но определенного удовольствия. Если же мы желаем не удовольствия, а </w:t>
      </w:r>
      <w:r>
        <w:rPr>
          <w:i/>
          <w:sz w:val="22"/>
        </w:rPr>
        <w:t>оп</w:t>
        <w:softHyphen/>
        <w:t>ределенного</w:t>
      </w:r>
      <w:r>
        <w:rPr>
          <w:sz w:val="22"/>
        </w:rPr>
        <w:t xml:space="preserve"> удовольствия, как говорил Б. Рассел, то это означает, что мы желаем еще чего-то другого, помимо удо</w:t>
        <w:softHyphen/>
        <w:t>вольствия</w:t>
      </w:r>
      <w:r>
        <w:rPr>
          <w:sz w:val="22"/>
          <w:vertAlign w:val="superscript"/>
        </w:rPr>
        <w:t>2</w:t>
      </w:r>
      <w:r>
        <w:rPr>
          <w:sz w:val="22"/>
        </w:rPr>
        <w:t>.</w:t>
      </w:r>
    </w:p>
    <w:p>
      <w:pPr>
        <w:pStyle w:val="Normal1"/>
        <w:ind w:firstLine="567"/>
        <w:rPr>
          <w:sz w:val="22"/>
        </w:rPr>
      </w:pPr>
      <w:r>
        <w:rPr>
          <w:sz w:val="22"/>
        </w:rPr>
        <w:t>Среди наших представлений имеются такие, которые увлекают нас, вызывают желания и стремления. Чувство удовольствия действительно обладает таким свойством. Од</w:t>
        <w:softHyphen/>
        <w:t>нако многие представления также им обладают. Это та ис</w:t>
        <w:softHyphen/>
        <w:t>тина, говорит У. Джеме, с которой должен считаться каж</w:t>
        <w:softHyphen/>
        <w:t xml:space="preserve">дый, кто хочет эмпирически «осмыслить» человеческие желания, а не искать иллюзорных упрощений ценой половины фактов. </w:t>
      </w:r>
    </w:p>
    <w:p>
      <w:pPr>
        <w:pStyle w:val="Normal1"/>
        <w:spacing w:before="120" w:after="0"/>
        <w:ind w:firstLine="567"/>
        <w:rPr/>
      </w:pPr>
      <w:r>
        <w:rPr>
          <w:sz w:val="18"/>
          <w:vertAlign w:val="superscript"/>
          <w:lang w:val="en-US"/>
        </w:rPr>
        <w:t xml:space="preserve">1 </w:t>
      </w:r>
      <w:r>
        <w:rPr>
          <w:sz w:val="18"/>
          <w:lang w:val="en-US"/>
        </w:rPr>
        <w:t>Twardowski</w:t>
      </w:r>
      <w:r>
        <w:rPr>
          <w:sz w:val="18"/>
        </w:rPr>
        <w:t xml:space="preserve"> К.</w:t>
      </w:r>
      <w:r>
        <w:rPr>
          <w:sz w:val="18"/>
          <w:lang w:val="en-US"/>
        </w:rPr>
        <w:t xml:space="preserve"> Czy cztowiek postepuje zawsze egoistycznie? — «Rozprawy i artykuty filozoficzne», 1927, s. 362</w:t>
      </w:r>
      <w:r>
        <w:rPr>
          <w:sz w:val="18"/>
        </w:rPr>
        <w:t xml:space="preserve"> и далее.</w:t>
      </w:r>
    </w:p>
    <w:p>
      <w:pPr>
        <w:pStyle w:val="Normal1"/>
        <w:ind w:firstLine="567"/>
        <w:rPr>
          <w:sz w:val="18"/>
        </w:rPr>
      </w:pPr>
      <w:r>
        <w:rPr>
          <w:sz w:val="18"/>
          <w:vertAlign w:val="superscript"/>
          <w:lang w:val="en-US"/>
        </w:rPr>
        <w:t>2</w:t>
      </w:r>
      <w:r>
        <w:rPr>
          <w:sz w:val="18"/>
        </w:rPr>
        <w:t xml:space="preserve"> См.:</w:t>
      </w:r>
      <w:r>
        <w:rPr>
          <w:sz w:val="18"/>
          <w:lang w:val="en-US"/>
        </w:rPr>
        <w:t xml:space="preserve"> Russel B. Elements of Ethics,—Philosophical Essays. L.. 1910.</w:t>
      </w:r>
    </w:p>
    <w:p>
      <w:pPr>
        <w:pStyle w:val="Normal1"/>
        <w:ind w:firstLine="567"/>
        <w:rPr/>
      </w:pPr>
      <w:r>
        <w:rPr>
          <w:sz w:val="22"/>
        </w:rPr>
        <w:t>Представления об удовольствии, как считает Л. Петражицкий, «не имеют по крайней мере монополии»</w:t>
      </w:r>
      <w:r>
        <w:rPr>
          <w:sz w:val="22"/>
          <w:vertAlign w:val="superscript"/>
        </w:rPr>
        <w:t xml:space="preserve">1 </w:t>
      </w:r>
      <w:r>
        <w:rPr>
          <w:sz w:val="22"/>
        </w:rPr>
        <w:t>на руководство нашим поведением. Им руководят все наши представления, которые вызывают у нас положительные или отрицательные эмоции. Таким образом, не одно только представление об удовольствии нас привлекает и не одно только представление о неприятном нас отталкивает. От</w:t>
        <w:softHyphen/>
        <w:t>талкивают нас представления о различных поступках, на</w:t>
        <w:softHyphen/>
        <w:t>пример об измене, обмане или мошенничестве, а привлека</w:t>
        <w:softHyphen/>
        <w:t>ют представления о верности или честности и т. п.</w:t>
      </w:r>
    </w:p>
    <w:p>
      <w:pPr>
        <w:pStyle w:val="Normal1"/>
        <w:ind w:firstLine="567"/>
        <w:rPr/>
      </w:pPr>
      <w:r>
        <w:rPr>
          <w:sz w:val="22"/>
        </w:rPr>
        <w:t>3. С этими фактами считается третья по счету разновид</w:t>
        <w:softHyphen/>
        <w:t>ность гедонизма. Она признает, что мы желаем не только удовольствия, но чего-то другого, и в то же время утверж</w:t>
        <w:softHyphen/>
        <w:t xml:space="preserve">дает, что когда мы желаем чего-то или стремимся к чему-то, то </w:t>
      </w:r>
      <w:r>
        <w:rPr>
          <w:i/>
          <w:sz w:val="22"/>
        </w:rPr>
        <w:t>исключительно</w:t>
      </w:r>
      <w:r>
        <w:rPr>
          <w:sz w:val="22"/>
        </w:rPr>
        <w:t xml:space="preserve"> ради удовольствия, которое нам это при</w:t>
        <w:softHyphen/>
        <w:t>несет. Мы действительно желаем, чтобы люди были нам вер</w:t>
        <w:softHyphen/>
        <w:t>ны, но желаем только потому, что это приносит нам удоволь</w:t>
        <w:softHyphen/>
        <w:t>ствие. Удовольствие, согласно этой разновидности гедо</w:t>
        <w:softHyphen/>
        <w:t xml:space="preserve">низма, является не единственной, правда, но </w:t>
      </w:r>
      <w:r>
        <w:rPr>
          <w:i/>
          <w:sz w:val="22"/>
        </w:rPr>
        <w:t>конечной</w:t>
      </w:r>
      <w:r>
        <w:rPr>
          <w:sz w:val="22"/>
        </w:rPr>
        <w:t xml:space="preserve"> целью наших желаний и стремлений.</w:t>
      </w:r>
    </w:p>
    <w:p>
      <w:pPr>
        <w:pStyle w:val="Normal1"/>
        <w:ind w:firstLine="567"/>
        <w:rPr/>
      </w:pPr>
      <w:r>
        <w:rPr>
          <w:sz w:val="22"/>
        </w:rPr>
        <w:t>Однако и против этого тезиса говорит наблюдение. Разу</w:t>
        <w:softHyphen/>
        <w:t>меется, никто не будет возражать против того, что бывают случаи, когда мы желаем чего-либо и стараемся получить это потому, что ожидаем удовольствия. Но бывают и другие случаи. Когда ученый изучает какие-то явления, то будет попросту извращением фактов, как пишет Причард</w:t>
      </w:r>
      <w:r>
        <w:rPr>
          <w:sz w:val="22"/>
          <w:vertAlign w:val="superscript"/>
        </w:rPr>
        <w:t>2</w:t>
      </w:r>
      <w:r>
        <w:rPr>
          <w:sz w:val="22"/>
        </w:rPr>
        <w:t>, ут</w:t>
        <w:softHyphen/>
        <w:t>верждать, что им руководит единственно желание получить удовольствие от их изучения, ибо им руководит также жела</w:t>
        <w:softHyphen/>
        <w:t>ние изучить эти явления.</w:t>
      </w:r>
    </w:p>
    <w:p>
      <w:pPr>
        <w:pStyle w:val="Normal1"/>
        <w:ind w:firstLine="567"/>
        <w:rPr/>
      </w:pPr>
      <w:r>
        <w:rPr>
          <w:sz w:val="22"/>
        </w:rPr>
        <w:t xml:space="preserve">Бывают даже случаи, когда мы что-то делаем не только не ради удовольствия, но </w:t>
      </w:r>
      <w:r>
        <w:rPr>
          <w:i/>
          <w:sz w:val="22"/>
        </w:rPr>
        <w:t>вопреки</w:t>
      </w:r>
      <w:r>
        <w:rPr>
          <w:sz w:val="22"/>
        </w:rPr>
        <w:t xml:space="preserve"> ему, например, когда мы беремся за что-то «по обязанности». В этом смысле обычно противопоставляется деятельность, выполняемая ради удо</w:t>
        <w:softHyphen/>
        <w:t>вольствия, деятельности, выполняемой по обязанности.</w:t>
      </w:r>
    </w:p>
    <w:p>
      <w:pPr>
        <w:pStyle w:val="Normal1"/>
        <w:ind w:firstLine="567"/>
        <w:rPr>
          <w:sz w:val="22"/>
        </w:rPr>
      </w:pPr>
      <w:r>
        <w:rPr>
          <w:sz w:val="22"/>
        </w:rPr>
        <w:t>Гедонизм отвечает на это следующим образом: если кто-то выполняет свои обязанности, то выполняет их либо для удовольствия, либо для избежания неприятности. А именно ради того удовольствия, которое дает удовлетворение собой или похвала со стороны других; либо для избежания той неприятности, которую пришлось бы пережить из-за уко</w:t>
        <w:softHyphen/>
        <w:t>ров совести или презрения людей. Даже самоотверженность и геройство (самопожертвование матери ради</w:t>
      </w:r>
    </w:p>
    <w:p>
      <w:pPr>
        <w:pStyle w:val="Normal1"/>
        <w:spacing w:before="120" w:after="0"/>
        <w:ind w:firstLine="567"/>
        <w:rPr/>
      </w:pPr>
      <w:r>
        <w:rPr>
          <w:sz w:val="18"/>
          <w:vertAlign w:val="superscript"/>
        </w:rPr>
        <w:t>1</w:t>
      </w:r>
      <w:r>
        <w:rPr>
          <w:sz w:val="18"/>
        </w:rPr>
        <w:t xml:space="preserve"> См.: Петражицкий Л. О мотивах человеческих поступков... Спб., 1904.</w:t>
      </w:r>
    </w:p>
    <w:p>
      <w:pPr>
        <w:pStyle w:val="Normal1"/>
        <w:ind w:firstLine="567"/>
        <w:rPr>
          <w:sz w:val="18"/>
        </w:rPr>
      </w:pPr>
      <w:r>
        <w:rPr>
          <w:sz w:val="18"/>
          <w:vertAlign w:val="superscript"/>
        </w:rPr>
        <w:t>2</w:t>
      </w:r>
      <w:r>
        <w:rPr>
          <w:sz w:val="18"/>
        </w:rPr>
        <w:t xml:space="preserve"> См.: Р</w:t>
      </w:r>
      <w:r>
        <w:rPr>
          <w:sz w:val="18"/>
          <w:lang w:val="en-US"/>
        </w:rPr>
        <w:t xml:space="preserve"> r i</w:t>
      </w:r>
      <w:r>
        <w:rPr>
          <w:sz w:val="18"/>
        </w:rPr>
        <w:t xml:space="preserve"> с</w:t>
      </w:r>
      <w:r>
        <w:rPr>
          <w:sz w:val="18"/>
          <w:lang w:val="en-US"/>
        </w:rPr>
        <w:t xml:space="preserve"> h a r d H, A. Duty and interest,</w:t>
      </w:r>
      <w:r>
        <w:rPr>
          <w:sz w:val="18"/>
        </w:rPr>
        <w:t xml:space="preserve"> 1928.</w:t>
      </w:r>
    </w:p>
    <w:p>
      <w:pPr>
        <w:pStyle w:val="Normal1"/>
        <w:ind w:hanging="0"/>
        <w:rPr>
          <w:sz w:val="22"/>
        </w:rPr>
      </w:pPr>
      <w:r>
        <w:rPr>
          <w:sz w:val="22"/>
        </w:rPr>
        <w:t>больного ре</w:t>
        <w:softHyphen/>
        <w:t>бенка или солдата во имя родины) при необходимости мож</w:t>
        <w:softHyphen/>
        <w:t>но, согласно утверждениям гедонистов, объяснить таким образом.</w:t>
      </w:r>
    </w:p>
    <w:p>
      <w:pPr>
        <w:pStyle w:val="Normal1"/>
        <w:ind w:firstLine="567"/>
        <w:rPr>
          <w:sz w:val="22"/>
        </w:rPr>
      </w:pPr>
      <w:r>
        <w:rPr>
          <w:sz w:val="22"/>
        </w:rPr>
        <w:t>Предположим, что так действительно и есть, что люди жертвуют только ради того, чтобы избежать неприятно</w:t>
        <w:softHyphen/>
        <w:t>стей. Но почему им грозит неприятность? Потому что люди желают чего-либо так сильно, что будут страдать, если этого не достигнут; желают так сильно, что ради достиже</w:t>
        <w:softHyphen/>
        <w:t>ния готовы даже на жертвы. Желают того, во имя чего жерт</w:t>
        <w:softHyphen/>
        <w:t>вуют: солдат — победы, мать — здоровья ребенка.</w:t>
      </w:r>
    </w:p>
    <w:p>
      <w:pPr>
        <w:pStyle w:val="Normal1"/>
        <w:ind w:firstLine="567"/>
        <w:rPr>
          <w:sz w:val="22"/>
        </w:rPr>
      </w:pPr>
      <w:r>
        <w:rPr>
          <w:sz w:val="22"/>
        </w:rPr>
        <w:t>Впрочем, не нужно для развенчания этой формы пси</w:t>
        <w:softHyphen/>
        <w:t>хологического гедонизма прибегать к столь высоким приме</w:t>
        <w:softHyphen/>
        <w:t>рам, нет необходимости обращаться к предметам столь воз</w:t>
        <w:softHyphen/>
        <w:t>вышенным, как геройство и жертвенность. Ибо то же самое повторяется и в менее значительных делах. Кто свои по</w:t>
        <w:softHyphen/>
        <w:t>вседневные обязанности выполняет из-за опасения возмож</w:t>
        <w:softHyphen/>
        <w:t>ных укоров совести или критики со стороны других, тот, видимо, беспокоится о спокойной совести и о мнении людей. Игры и празднества, спектакли и посещение кафе доставля</w:t>
        <w:softHyphen/>
        <w:t>ют удовольствие только тем, кто это любит. Я люблю с кем-то общаться, потому что общение с ним доставляет мне удовольствие, но также общение с кем-то доставляет мне удо</w:t>
        <w:softHyphen/>
        <w:t>вольствие, потому что я люблю с ним общаться.</w:t>
      </w:r>
    </w:p>
    <w:p>
      <w:pPr>
        <w:pStyle w:val="Normal1"/>
        <w:ind w:firstLine="567"/>
        <w:rPr/>
      </w:pPr>
      <w:r>
        <w:rPr>
          <w:sz w:val="22"/>
        </w:rPr>
        <w:t xml:space="preserve">4. Еще одна разновидность психологического гедонизма признает, что желание и стремление к удовольствию не являются единственным желанием и стремлением людей; в то же время утверждается, что оно </w:t>
      </w:r>
      <w:r>
        <w:rPr>
          <w:i/>
          <w:sz w:val="22"/>
        </w:rPr>
        <w:t>самое сильное</w:t>
      </w:r>
      <w:r>
        <w:rPr>
          <w:sz w:val="22"/>
        </w:rPr>
        <w:t xml:space="preserve"> и поэто</w:t>
        <w:softHyphen/>
        <w:t xml:space="preserve">му </w:t>
      </w:r>
      <w:r>
        <w:rPr>
          <w:i/>
          <w:sz w:val="22"/>
        </w:rPr>
        <w:t>преобладает</w:t>
      </w:r>
      <w:r>
        <w:rPr>
          <w:sz w:val="22"/>
        </w:rPr>
        <w:t xml:space="preserve"> в каждом решении. Так, в частности, пони</w:t>
        <w:softHyphen/>
        <w:t>мал гедонизм Иеремия Вентам: согласно ему, человек в своей деятельности всегда выбирает тот путь, который в данный момент обещает дать максимум удовольствия.</w:t>
      </w:r>
    </w:p>
    <w:p>
      <w:pPr>
        <w:pStyle w:val="Normal1"/>
        <w:ind w:firstLine="567"/>
        <w:rPr/>
      </w:pPr>
      <w:r>
        <w:rPr>
          <w:sz w:val="22"/>
        </w:rPr>
        <w:t>Однако и эта поправка не спасает гедонизма. Если име</w:t>
        <w:softHyphen/>
        <w:t>ются решения, принимаемые без мысли об удовольствии, то удовольствие не является их самой главной целью, ибо вообще не является их целью. Допустим даже, что когда человек выбирает свой путь спокойно и трезво, то выбирает тот, который обещает больше удовольствия. Но дело в том, что не всегда он выбирает его спокойно и трезво; нередко он делает выбор в состоянии аффекта, не задумываясь над тем, даст ли выбранный путь максимум удовольствия. Так происходит, как правильно отмечает С. Бжозовский</w:t>
      </w:r>
      <w:r>
        <w:rPr>
          <w:sz w:val="22"/>
          <w:vertAlign w:val="superscript"/>
        </w:rPr>
        <w:t>1</w:t>
      </w:r>
      <w:r>
        <w:rPr>
          <w:sz w:val="22"/>
        </w:rPr>
        <w:t>, во всех взрывных ситуациях, когда накопившиеся силы выры</w:t>
        <w:softHyphen/>
        <w:t>ваются наружу. А также в ситуациях, когда нет времени за</w:t>
        <w:softHyphen/>
        <w:t>ду-</w:t>
      </w:r>
    </w:p>
    <w:p>
      <w:pPr>
        <w:pStyle w:val="Normal1"/>
        <w:spacing w:before="120" w:after="0"/>
        <w:ind w:firstLine="567"/>
        <w:rPr/>
      </w:pPr>
      <w:r>
        <w:rPr>
          <w:sz w:val="18"/>
          <w:vertAlign w:val="superscript"/>
          <w:lang w:val="en-US"/>
        </w:rPr>
        <w:t>1</w:t>
      </w:r>
      <w:r>
        <w:rPr>
          <w:sz w:val="18"/>
          <w:lang w:val="en-US"/>
        </w:rPr>
        <w:t xml:space="preserve"> Brzozowski St. Monistyczne pojmowanie dziejow a filozofia krytyczna.— «Kultura i zycie. Dzieta wszystkie», t. 4, 1936, s. 234.</w:t>
      </w:r>
    </w:p>
    <w:p>
      <w:pPr>
        <w:pStyle w:val="Normal1"/>
        <w:ind w:hanging="0"/>
        <w:rPr>
          <w:sz w:val="22"/>
        </w:rPr>
      </w:pPr>
      <w:r>
        <w:rPr>
          <w:sz w:val="22"/>
        </w:rPr>
        <w:t>маться и рассчитать: командир, ведущий людей в атаку, просто не имеет времени для размышления, что могло бы принести ему максимум удовольствия.</w:t>
      </w:r>
    </w:p>
    <w:p>
      <w:pPr>
        <w:pStyle w:val="Normal1"/>
        <w:ind w:firstLine="567"/>
        <w:rPr/>
      </w:pPr>
      <w:r>
        <w:rPr>
          <w:sz w:val="22"/>
        </w:rPr>
        <w:t>Гедонисты часто рассуждают следующим образом: дея</w:t>
        <w:softHyphen/>
        <w:t>тельность сознательных существ всегда представляет собой либо поиск удовольствия, либо попытку избежать неприят</w:t>
        <w:softHyphen/>
        <w:t>ности. Но эта предпосылка ошибочна: деятельность не всег</w:t>
        <w:softHyphen/>
        <w:t>да бывает поиском удовольствия или уходом от неприят</w:t>
        <w:softHyphen/>
        <w:t>ности; существует, например, экспрессивная деятельность, которую мы часто выполняем и которая не является ни тем, ни другим</w:t>
      </w:r>
      <w:r>
        <w:rPr>
          <w:sz w:val="22"/>
          <w:vertAlign w:val="superscript"/>
        </w:rPr>
        <w:t>1</w:t>
      </w:r>
      <w:r>
        <w:rPr>
          <w:sz w:val="22"/>
        </w:rPr>
        <w:t>.</w:t>
      </w:r>
    </w:p>
    <w:p>
      <w:pPr>
        <w:pStyle w:val="Normal1"/>
        <w:ind w:firstLine="567"/>
        <w:rPr/>
      </w:pPr>
      <w:r>
        <w:rPr>
          <w:sz w:val="22"/>
        </w:rPr>
        <w:t xml:space="preserve">5. Ввиду таких сомнений гедонизм создал еще одну — пятую разновидность, используя принципы ассоциативной психологии. В этом направлении его разрабатывал прежде всего Джеймс Милль, и, начиная с него, </w:t>
      </w:r>
      <w:r>
        <w:rPr>
          <w:i/>
          <w:sz w:val="22"/>
        </w:rPr>
        <w:t xml:space="preserve">ассоциативная </w:t>
      </w:r>
      <w:r>
        <w:rPr>
          <w:sz w:val="22"/>
        </w:rPr>
        <w:t>разновидность стала господствующей в гедонизме. Она при</w:t>
        <w:softHyphen/>
        <w:t>знает, что люди не всегда действуют с мыслью об удовольст</w:t>
        <w:softHyphen/>
        <w:t xml:space="preserve">вии, что удовольствие не всегда является единственным предметом желаний и стремлений человека. В то же время она утверждает, что удовольствие является </w:t>
      </w:r>
      <w:r>
        <w:rPr>
          <w:i/>
          <w:sz w:val="22"/>
        </w:rPr>
        <w:t>первичным</w:t>
      </w:r>
      <w:r>
        <w:rPr>
          <w:sz w:val="22"/>
        </w:rPr>
        <w:t xml:space="preserve"> пред</w:t>
        <w:softHyphen/>
        <w:t>метом. Человек первоначально стремится только к удоволь</w:t>
        <w:softHyphen/>
        <w:t>ствию, но, убедившись, что лишь определенные предметы приносят ему удовольствие, ассоциирует его с ними и кос</w:t>
        <w:softHyphen/>
        <w:t>венно делает их также предметом желаний и стремлений. Эти ассоциации наследуются, упрочиваются, становятся автоматическими, на их почве возникают желания и стрем</w:t>
        <w:softHyphen/>
        <w:t>ления. Однако все они имеют вторичный характер. Раз</w:t>
        <w:softHyphen/>
        <w:t>личные вещи, которые нас привлекают, воздействуют та</w:t>
        <w:softHyphen/>
        <w:t>ким образом лишь потому, что связаны с удовольствием. Удовольствие может порой исчезать из нашего сознания, замененное ассоциированными с ним вещами, и тем не менее оно никогда не перестает быть подлинной целью наших же</w:t>
        <w:softHyphen/>
        <w:t>ланий и стремлений.</w:t>
      </w:r>
    </w:p>
    <w:p>
      <w:pPr>
        <w:pStyle w:val="Normal1"/>
        <w:ind w:firstLine="567"/>
        <w:rPr>
          <w:sz w:val="22"/>
        </w:rPr>
      </w:pPr>
      <w:r>
        <w:rPr>
          <w:sz w:val="22"/>
        </w:rPr>
        <w:t>В таком понимании психологический гедонизм действи</w:t>
        <w:softHyphen/>
        <w:t>тельно освобождается от упреков, основанных на наблюдении. Однако сам он также не опирается на наблюдение. Он принципиально изменяет свой характер, перестает твердить о подлинных присущих человеку желаниях, отступает в область «первичных желаний» и выступает теперь уже только как гипотеза, и не самая лучшая. Не только возможна, но, пожалуй, и более естественна другая гипотеза: а именно гипотеза, больше учитывающая первичные влечения, кото</w:t>
        <w:softHyphen/>
        <w:t>рая просто объясняет опыт и поведение людей. Во всяком случае, влечения ребенка не являются исключительно гедо</w:t>
        <w:softHyphen/>
        <w:t>нистическими: ребенок</w:t>
      </w:r>
    </w:p>
    <w:p>
      <w:pPr>
        <w:pStyle w:val="Normal1"/>
        <w:spacing w:before="120" w:after="0"/>
        <w:ind w:firstLine="567"/>
        <w:rPr>
          <w:sz w:val="18"/>
        </w:rPr>
      </w:pPr>
      <w:r>
        <w:rPr>
          <w:sz w:val="18"/>
          <w:vertAlign w:val="superscript"/>
          <w:lang w:val="en-US"/>
        </w:rPr>
        <w:t>1</w:t>
      </w:r>
      <w:r>
        <w:rPr>
          <w:sz w:val="18"/>
          <w:lang w:val="en-US"/>
        </w:rPr>
        <w:t xml:space="preserve"> Young P. Th. Motivation of behaviour, 1936, p, 382.</w:t>
      </w:r>
    </w:p>
    <w:p>
      <w:pPr>
        <w:pStyle w:val="Normal1"/>
        <w:ind w:hanging="0"/>
        <w:rPr>
          <w:sz w:val="22"/>
        </w:rPr>
      </w:pPr>
      <w:r>
        <w:rPr>
          <w:sz w:val="22"/>
        </w:rPr>
        <w:t>хватает не только пирожное, он хватает все.</w:t>
      </w:r>
    </w:p>
    <w:p>
      <w:pPr>
        <w:pStyle w:val="Normal1"/>
        <w:ind w:firstLine="567"/>
        <w:rPr>
          <w:sz w:val="22"/>
        </w:rPr>
      </w:pPr>
      <w:r>
        <w:rPr>
          <w:sz w:val="22"/>
        </w:rPr>
        <w:t>Никто не будет отрицать того, что люди жаждут удо</w:t>
        <w:softHyphen/>
        <w:t>вольствий, как и того, что для некоторых желаний и стрем</w:t>
        <w:softHyphen/>
        <w:t>лений удовольствие является мощным допингом, а неприят</w:t>
        <w:softHyphen/>
        <w:t>ность — тормозом. Однако это уже нечто другое, чем психо</w:t>
        <w:softHyphen/>
        <w:t>логический пангедонизм. Природа человека действительно имеет свою гедонистическую сторону, но у нее не только одна эта сторона.</w:t>
      </w:r>
    </w:p>
    <w:p>
      <w:pPr>
        <w:pStyle w:val="Normal1"/>
        <w:ind w:firstLine="567"/>
        <w:rPr>
          <w:sz w:val="22"/>
        </w:rPr>
      </w:pPr>
      <w:r>
        <w:rPr>
          <w:sz w:val="22"/>
        </w:rPr>
        <w:t>У пангедонизма всегда были не только сторонники, но и противники. Больше всего их было в Англии XIX в., где он имел наибольшее число сторонников. Решительно про</w:t>
        <w:softHyphen/>
        <w:t>возглашаемый одними, он вызывал стойкую оппозицию дру</w:t>
        <w:softHyphen/>
        <w:t>гих, в то время как в другие времена и в других странах к вопросам гедонизма относились скорее равнодушно. Среди английских философов XIX в. Я. Макинтош и Макензи, Т. X. Грин и Сиджвик, Ф. Г. Брэдли и Рэшдолл и другие выступили против теории гедонистических стремлений.</w:t>
      </w:r>
    </w:p>
    <w:p>
      <w:pPr>
        <w:pStyle w:val="Normal1"/>
        <w:ind w:firstLine="567"/>
        <w:rPr>
          <w:sz w:val="22"/>
        </w:rPr>
      </w:pPr>
      <w:r>
        <w:rPr>
          <w:sz w:val="22"/>
        </w:rPr>
        <w:t>В ходе дискуссии родился — как реакция против гедо</w:t>
        <w:softHyphen/>
        <w:t xml:space="preserve">низма — взгляд, согласно которому удовольствие вообще </w:t>
      </w:r>
      <w:r>
        <w:rPr>
          <w:i/>
          <w:sz w:val="22"/>
        </w:rPr>
        <w:t>никогда</w:t>
      </w:r>
      <w:r>
        <w:rPr>
          <w:sz w:val="22"/>
        </w:rPr>
        <w:t xml:space="preserve"> не бывает предметом человеческих желаний. Этот взгляд также претенциозен, как и противоположный ему пангедонизм. Он ссылается на то, что удовольствий нельзя желать, ибо их нельзя вообразить; мы вообще не можем во</w:t>
        <w:softHyphen/>
        <w:t>образить никаких чувств. Однако этот аргумент, сформу</w:t>
        <w:softHyphen/>
        <w:t>лированный Тейлором</w:t>
      </w:r>
      <w:r>
        <w:rPr>
          <w:sz w:val="22"/>
          <w:vertAlign w:val="superscript"/>
        </w:rPr>
        <w:t>1</w:t>
      </w:r>
      <w:r>
        <w:rPr>
          <w:sz w:val="22"/>
        </w:rPr>
        <w:t>, мог быть применен в лучшем слу</w:t>
        <w:softHyphen/>
        <w:t>чае к абстрактному удовольствию; удовольствие в отрыве от его источника действительно очень трудно вообразить. В то же время определенные удовольствия мы великолепно себе представляем. Мы желаем порой чего-то, не думая при этом об удовольствии, но в других случаях желаем попросту удовольствия, которое надеемся получить от желаемого. Вопрос лишь в том, что бывает чаще. Можно сомневаться, что желания удовольствия более часты. «Обычный здоро</w:t>
        <w:softHyphen/>
        <w:t>вый человек,— пишет В. Витвицкий,— нечасто желает удо</w:t>
        <w:softHyphen/>
        <w:t>вольствия. Такое желание возникает тогда, когда он выби</w:t>
        <w:softHyphen/>
        <w:t>рается в театр или думает над тем, какое заказать мороже</w:t>
        <w:softHyphen/>
        <w:t>ное, когда готовит сюрприз для детей или принимает у себя гостей. Это, однако, ничего не меняет»</w:t>
      </w:r>
      <w:r>
        <w:rPr>
          <w:sz w:val="22"/>
          <w:vertAlign w:val="superscript"/>
          <w:lang w:val="en-US"/>
        </w:rPr>
        <w:t>2</w:t>
      </w:r>
      <w:r>
        <w:rPr>
          <w:i/>
          <w:sz w:val="22"/>
          <w:lang w:val="en-US"/>
        </w:rPr>
        <w:t>.</w:t>
      </w:r>
    </w:p>
    <w:p>
      <w:pPr>
        <w:pStyle w:val="Normal1"/>
        <w:ind w:firstLine="567"/>
        <w:rPr>
          <w:sz w:val="22"/>
        </w:rPr>
      </w:pPr>
      <w:r>
        <w:rPr>
          <w:sz w:val="22"/>
        </w:rPr>
        <w:t>6. Психологический гедонизм принимает еще одну форму: признавая, что удовольствие не является единственной или главной целью наших желаний, он утверждает, что удоволь</w:t>
        <w:softHyphen/>
        <w:t>ствие, даже не</w:t>
      </w:r>
    </w:p>
    <w:p>
      <w:pPr>
        <w:pStyle w:val="Normal1"/>
        <w:spacing w:before="120" w:after="0"/>
        <w:ind w:firstLine="567"/>
        <w:rPr/>
      </w:pPr>
      <w:r>
        <w:rPr>
          <w:sz w:val="18"/>
          <w:vertAlign w:val="superscript"/>
          <w:lang w:val="en-US"/>
        </w:rPr>
        <w:t>1</w:t>
      </w:r>
      <w:r>
        <w:rPr>
          <w:sz w:val="18"/>
          <w:lang w:val="en-US"/>
        </w:rPr>
        <w:t xml:space="preserve"> Taylor A. E. Problem of conduct, 1901,</w:t>
      </w:r>
      <w:r>
        <w:rPr>
          <w:sz w:val="18"/>
        </w:rPr>
        <w:t xml:space="preserve"> р.</w:t>
      </w:r>
      <w:r>
        <w:rPr>
          <w:sz w:val="18"/>
          <w:lang w:val="en-US"/>
        </w:rPr>
        <w:t xml:space="preserve"> 113.</w:t>
      </w:r>
      <w:r>
        <w:rPr>
          <w:sz w:val="18"/>
        </w:rPr>
        <w:t xml:space="preserve"> См. также: </w:t>
      </w:r>
      <w:r>
        <w:rPr>
          <w:sz w:val="18"/>
          <w:lang w:val="en-US"/>
        </w:rPr>
        <w:t>Mackenze J. L. Manual of ethics, 1900, ed. 4; S e t h J. A Study of ethical principles, 1910, ed. 2.</w:t>
      </w:r>
    </w:p>
    <w:p>
      <w:pPr>
        <w:pStyle w:val="Normal1"/>
        <w:ind w:firstLine="567"/>
        <w:rPr>
          <w:sz w:val="18"/>
        </w:rPr>
      </w:pPr>
      <w:r>
        <w:rPr>
          <w:sz w:val="18"/>
          <w:vertAlign w:val="superscript"/>
          <w:lang w:val="en-US"/>
        </w:rPr>
        <w:t>2</w:t>
      </w:r>
      <w:r>
        <w:rPr>
          <w:sz w:val="18"/>
          <w:lang w:val="en-US"/>
        </w:rPr>
        <w:t xml:space="preserve"> W i t w i</w:t>
      </w:r>
      <w:r>
        <w:rPr>
          <w:sz w:val="18"/>
        </w:rPr>
        <w:t xml:space="preserve"> с</w:t>
      </w:r>
      <w:r>
        <w:rPr>
          <w:sz w:val="18"/>
          <w:lang w:val="en-US"/>
        </w:rPr>
        <w:t xml:space="preserve"> k i W. Analiza psychologiczna pragnieu jako pod-stawa etyki.— «Muzeum», t. XXI, 1905.</w:t>
      </w:r>
    </w:p>
    <w:p>
      <w:pPr>
        <w:pStyle w:val="Normal1"/>
        <w:ind w:hanging="0"/>
        <w:rPr/>
      </w:pPr>
      <w:r>
        <w:rPr>
          <w:sz w:val="22"/>
        </w:rPr>
        <w:t xml:space="preserve">являясь ею, оказывает </w:t>
      </w:r>
      <w:r>
        <w:rPr>
          <w:i/>
          <w:sz w:val="22"/>
        </w:rPr>
        <w:t xml:space="preserve">решающее влияние </w:t>
      </w:r>
      <w:r>
        <w:rPr>
          <w:sz w:val="22"/>
        </w:rPr>
        <w:t xml:space="preserve">на наше </w:t>
      </w:r>
      <w:r>
        <w:rPr>
          <w:i/>
          <w:sz w:val="22"/>
        </w:rPr>
        <w:t>поведение.</w:t>
      </w:r>
      <w:r>
        <w:rPr>
          <w:sz w:val="22"/>
        </w:rPr>
        <w:t xml:space="preserve"> Мы поступаем так, как привыкли, а привычное формируется на основе познанных удовольст</w:t>
        <w:softHyphen/>
        <w:t>вий. Если какая-то форма поведения привела к неприятно</w:t>
        <w:softHyphen/>
        <w:t>сти, мы ее избегаем, если же вызвала удовольствие, то пов</w:t>
        <w:softHyphen/>
        <w:t>торяем ее.</w:t>
      </w:r>
    </w:p>
    <w:p>
      <w:pPr>
        <w:pStyle w:val="Normal1"/>
        <w:ind w:firstLine="567"/>
        <w:rPr>
          <w:sz w:val="22"/>
        </w:rPr>
      </w:pPr>
      <w:r>
        <w:rPr>
          <w:sz w:val="22"/>
        </w:rPr>
        <w:t>Однако такая теория уже не является собственно гедо</w:t>
        <w:softHyphen/>
        <w:t>низмом. Ибо одно дело утверждать, что удовольствие влия</w:t>
        <w:softHyphen/>
        <w:t>ет на поведение, и другое — что оно является целью пове</w:t>
        <w:softHyphen/>
        <w:t>дения.</w:t>
      </w:r>
    </w:p>
    <w:p>
      <w:pPr>
        <w:pStyle w:val="Normal1"/>
        <w:ind w:firstLine="567"/>
        <w:rPr/>
      </w:pPr>
      <w:r>
        <w:rPr>
          <w:sz w:val="22"/>
        </w:rPr>
        <w:t xml:space="preserve">Представляется тогда, что утверждения пангедонизма недостаточно обоснованы; что удовольствие не является ни </w:t>
      </w:r>
      <w:r>
        <w:rPr>
          <w:i/>
          <w:sz w:val="22"/>
        </w:rPr>
        <w:t>единственной</w:t>
      </w:r>
      <w:r>
        <w:rPr>
          <w:sz w:val="22"/>
        </w:rPr>
        <w:t xml:space="preserve"> целью наших </w:t>
      </w:r>
      <w:r>
        <w:rPr>
          <w:i/>
          <w:sz w:val="22"/>
        </w:rPr>
        <w:t>действий,</w:t>
      </w:r>
      <w:r>
        <w:rPr>
          <w:sz w:val="22"/>
        </w:rPr>
        <w:t xml:space="preserve"> желаний и стремлений, ни </w:t>
      </w:r>
      <w:r>
        <w:rPr>
          <w:i/>
          <w:sz w:val="22"/>
        </w:rPr>
        <w:t>окончательной</w:t>
      </w:r>
      <w:r>
        <w:rPr>
          <w:sz w:val="22"/>
        </w:rPr>
        <w:t xml:space="preserve"> целью; ни целью, всегда имеющей </w:t>
      </w:r>
      <w:r>
        <w:rPr>
          <w:i/>
          <w:sz w:val="22"/>
        </w:rPr>
        <w:t>приори</w:t>
        <w:softHyphen/>
        <w:t>тет,</w:t>
      </w:r>
      <w:r>
        <w:rPr>
          <w:sz w:val="22"/>
        </w:rPr>
        <w:t xml:space="preserve"> ни </w:t>
      </w:r>
      <w:r>
        <w:rPr>
          <w:i/>
          <w:sz w:val="22"/>
        </w:rPr>
        <w:t>первичной</w:t>
      </w:r>
      <w:r>
        <w:rPr>
          <w:sz w:val="22"/>
        </w:rPr>
        <w:t xml:space="preserve"> целью; что люди стремятся ко </w:t>
      </w:r>
      <w:r>
        <w:rPr>
          <w:i/>
          <w:sz w:val="22"/>
        </w:rPr>
        <w:t xml:space="preserve">многому, </w:t>
      </w:r>
      <w:r>
        <w:rPr>
          <w:sz w:val="22"/>
        </w:rPr>
        <w:t>так как это многое приносит им удовольствие, но также при</w:t>
        <w:softHyphen/>
        <w:t xml:space="preserve">носит им удовольствие, потому что они к нему (ко многому.— </w:t>
      </w:r>
      <w:r>
        <w:rPr>
          <w:i/>
          <w:sz w:val="22"/>
        </w:rPr>
        <w:t>Прим. ред.)</w:t>
      </w:r>
      <w:r>
        <w:rPr>
          <w:sz w:val="22"/>
        </w:rPr>
        <w:t xml:space="preserve"> стремятся.</w:t>
      </w:r>
    </w:p>
    <w:p>
      <w:pPr>
        <w:pStyle w:val="Normal1"/>
        <w:ind w:firstLine="567"/>
        <w:rPr/>
      </w:pPr>
      <w:r>
        <w:rPr>
          <w:sz w:val="22"/>
        </w:rPr>
        <w:t>Пангедонизм как психологическая теория может опи</w:t>
        <w:softHyphen/>
        <w:t xml:space="preserve">раться только на наблюдения, лишь они определяют его правильность. Однако он обращается иногда к аргументам более общего характера: одни из них — </w:t>
      </w:r>
      <w:r>
        <w:rPr>
          <w:i/>
          <w:sz w:val="22"/>
        </w:rPr>
        <w:t>биологические,</w:t>
      </w:r>
      <w:r>
        <w:rPr>
          <w:sz w:val="22"/>
        </w:rPr>
        <w:t xml:space="preserve"> дру</w:t>
        <w:softHyphen/>
        <w:t xml:space="preserve">гие имеют </w:t>
      </w:r>
      <w:r>
        <w:rPr>
          <w:i/>
          <w:sz w:val="22"/>
        </w:rPr>
        <w:t>этическое</w:t>
      </w:r>
      <w:r>
        <w:rPr>
          <w:sz w:val="22"/>
        </w:rPr>
        <w:t xml:space="preserve"> происхождение.</w:t>
      </w:r>
    </w:p>
    <w:p>
      <w:pPr>
        <w:pStyle w:val="Normal1"/>
        <w:ind w:firstLine="567"/>
        <w:rPr/>
      </w:pPr>
      <w:r>
        <w:rPr>
          <w:sz w:val="22"/>
        </w:rPr>
        <w:t>А. Он ссылается именно на общий биологический «закон результата»</w:t>
      </w:r>
      <w:r>
        <w:rPr>
          <w:sz w:val="22"/>
          <w:vertAlign w:val="superscript"/>
        </w:rPr>
        <w:t>1</w:t>
      </w:r>
      <w:r>
        <w:rPr>
          <w:sz w:val="22"/>
        </w:rPr>
        <w:t>. Этот закон гласит, что те наши реакции, кото</w:t>
        <w:softHyphen/>
        <w:t>рые даю удовлетворительный результат, удерживаются в организме. Гедонизм добавляет: реакции удовлетворительные являются приятными реакциями. И делает вывод: приятные реакции удерживаются в организме и поэтому руководят нашим поведением.</w:t>
      </w:r>
    </w:p>
    <w:p>
      <w:pPr>
        <w:pStyle w:val="Normal1"/>
        <w:ind w:firstLine="567"/>
        <w:rPr/>
      </w:pPr>
      <w:r>
        <w:rPr>
          <w:sz w:val="22"/>
        </w:rPr>
        <w:t xml:space="preserve">Однако этот аргумент 1) мог бы относиться к гедонизму в лучшем случае в измененной форме (не то, что удовольствие является целью поведения, а только то, что оно влияет на поведение); 2) является аргументом сомнительным, так как «закон результата» по-настоящему правомерен лишь при условии, что удовлетворительный результат </w:t>
      </w:r>
      <w:r>
        <w:rPr>
          <w:i/>
          <w:sz w:val="22"/>
        </w:rPr>
        <w:t>не</w:t>
      </w:r>
      <w:r>
        <w:rPr>
          <w:sz w:val="22"/>
        </w:rPr>
        <w:t xml:space="preserve"> отождеств</w:t>
        <w:softHyphen/>
        <w:t>ляется с приятным.</w:t>
      </w:r>
    </w:p>
    <w:p>
      <w:pPr>
        <w:pStyle w:val="Normal1"/>
        <w:ind w:firstLine="567"/>
        <w:rPr>
          <w:sz w:val="22"/>
        </w:rPr>
      </w:pPr>
      <w:r>
        <w:rPr>
          <w:sz w:val="22"/>
        </w:rPr>
        <w:t>Результат считается удовлетворительным, когда чело</w:t>
        <w:softHyphen/>
        <w:t>век достиг какой-то цели, хотя при этом не получил удо</w:t>
        <w:softHyphen/>
        <w:t>вольствия.</w:t>
      </w:r>
    </w:p>
    <w:p>
      <w:pPr>
        <w:pStyle w:val="Normal1"/>
        <w:ind w:firstLine="567"/>
        <w:rPr>
          <w:sz w:val="22"/>
        </w:rPr>
      </w:pPr>
      <w:r>
        <w:rPr>
          <w:sz w:val="22"/>
        </w:rPr>
        <w:t>Б. Гедонизм обращается порой к этическим решениям. Принимая форму этического гедонизма, он рассуждает сле</w:t>
        <w:softHyphen/>
        <w:t>дующим образом: единственным добром является удоволь</w:t>
        <w:softHyphen/>
        <w:t>ствие, поэтому, естественно, люди к нему только и стре</w:t>
        <w:softHyphen/>
        <w:t xml:space="preserve">мятся, ибо зачем стремиться </w:t>
      </w:r>
    </w:p>
    <w:p>
      <w:pPr>
        <w:pStyle w:val="Normal1"/>
        <w:spacing w:before="120" w:after="0"/>
        <w:ind w:firstLine="567"/>
        <w:rPr>
          <w:sz w:val="18"/>
        </w:rPr>
      </w:pPr>
      <w:r>
        <w:rPr>
          <w:sz w:val="18"/>
          <w:vertAlign w:val="superscript"/>
          <w:lang w:val="en-US"/>
        </w:rPr>
        <w:t>1</w:t>
      </w:r>
      <w:r>
        <w:rPr>
          <w:sz w:val="18"/>
        </w:rPr>
        <w:t xml:space="preserve"> См.: Торндайк Э. Принципы обучения, основанные на пси</w:t>
        <w:softHyphen/>
        <w:t>хологии,</w:t>
      </w:r>
      <w:r>
        <w:rPr>
          <w:sz w:val="18"/>
          <w:lang w:val="en-US"/>
        </w:rPr>
        <w:t xml:space="preserve"> 2</w:t>
      </w:r>
      <w:r>
        <w:rPr>
          <w:sz w:val="18"/>
        </w:rPr>
        <w:t xml:space="preserve"> изд. М.,</w:t>
      </w:r>
      <w:r>
        <w:rPr>
          <w:sz w:val="18"/>
          <w:lang w:val="en-US"/>
        </w:rPr>
        <w:t xml:space="preserve"> 1929.</w:t>
      </w:r>
    </w:p>
    <w:p>
      <w:pPr>
        <w:pStyle w:val="Normal1"/>
        <w:ind w:hanging="0"/>
        <w:rPr>
          <w:sz w:val="22"/>
        </w:rPr>
      </w:pPr>
      <w:r>
        <w:rPr>
          <w:sz w:val="22"/>
        </w:rPr>
        <w:t>к злу или к вещам, оставляю</w:t>
        <w:softHyphen/>
        <w:t>щим их равнодушными?</w:t>
      </w:r>
    </w:p>
    <w:p>
      <w:pPr>
        <w:pStyle w:val="Normal1"/>
        <w:ind w:firstLine="567"/>
        <w:rPr>
          <w:sz w:val="22"/>
        </w:rPr>
      </w:pPr>
      <w:r>
        <w:rPr>
          <w:sz w:val="22"/>
        </w:rPr>
        <w:t>Однако 1) этический гедонизм — сомнительный тезис; 2) даже если бы он был правильным, из него психологиче</w:t>
        <w:softHyphen/>
        <w:t>ский гедонизм не возникает. Оба вида гедонизма между собой логически не связаны. Действительно, человеческие желания не всегда правильны; не всегда самое ценное есть то, что более всего желанно. Моралисты постоянно отме</w:t>
        <w:softHyphen/>
        <w:t>чают эту двойственность. Современные моралисты обычно говорят, что люди заботятся, к сожалению, только об удо</w:t>
        <w:softHyphen/>
        <w:t>вольствиях, а тем временем что-то другое гораздо ценнее. То есть они признают правильность психологического гедо</w:t>
        <w:softHyphen/>
        <w:t>низма, но не этического. Древние же моралисты, наоборот, утверждали, что только удовольствие имеет ценность, а люди, к сожалению, стремятся ко многому другому, но не к удовольствию; они больше всего заботятся о богатстве, славе, чести, которые, в сущности, мало дают удоволь</w:t>
        <w:softHyphen/>
        <w:t>ствия. Это значит, что древние моралисты признавали пра</w:t>
        <w:softHyphen/>
        <w:t>вильность этического гедонизма и в то же время подвергали сомнению психологический гедонизм.</w:t>
      </w:r>
    </w:p>
    <w:p>
      <w:pPr>
        <w:pStyle w:val="Normal1"/>
        <w:ind w:firstLine="567"/>
        <w:rPr>
          <w:sz w:val="22"/>
        </w:rPr>
      </w:pPr>
      <w:r>
        <w:rPr>
          <w:sz w:val="22"/>
        </w:rPr>
        <w:t>Если психологический гедонизм обладает такими яв</w:t>
        <w:softHyphen/>
        <w:t>ными недостатками, то естественно спросить, чему он обя</w:t>
        <w:softHyphen/>
        <w:t>зан своим распространением? Ответ на этот вопрос будет следующим: он обязан частичному, по крайней мере, сме</w:t>
        <w:softHyphen/>
        <w:t>шению понятий.</w:t>
      </w:r>
    </w:p>
    <w:p>
      <w:pPr>
        <w:pStyle w:val="Normal1"/>
        <w:ind w:firstLine="567"/>
        <w:rPr/>
      </w:pPr>
      <w:r>
        <w:rPr>
          <w:sz w:val="22"/>
        </w:rPr>
        <w:t xml:space="preserve">1. </w:t>
      </w:r>
      <w:r>
        <w:rPr>
          <w:i/>
          <w:sz w:val="22"/>
        </w:rPr>
        <w:t>Достигнутое</w:t>
      </w:r>
      <w:r>
        <w:rPr>
          <w:sz w:val="22"/>
        </w:rPr>
        <w:t xml:space="preserve"> удовольствие смешивается порой с </w:t>
      </w:r>
      <w:r>
        <w:rPr>
          <w:i/>
          <w:sz w:val="22"/>
        </w:rPr>
        <w:t>за</w:t>
        <w:softHyphen/>
        <w:t>думанным</w:t>
      </w:r>
      <w:r>
        <w:rPr>
          <w:sz w:val="22"/>
        </w:rPr>
        <w:t xml:space="preserve"> удовольствием. Другими словами, </w:t>
      </w:r>
      <w:r>
        <w:rPr>
          <w:i/>
          <w:sz w:val="22"/>
        </w:rPr>
        <w:t>предмет</w:t>
      </w:r>
      <w:r>
        <w:rPr>
          <w:sz w:val="22"/>
        </w:rPr>
        <w:t xml:space="preserve"> же</w:t>
        <w:softHyphen/>
        <w:t xml:space="preserve">ланий и стремлений смешивается с их </w:t>
      </w:r>
      <w:r>
        <w:rPr>
          <w:i/>
          <w:sz w:val="22"/>
        </w:rPr>
        <w:t>результатом.</w:t>
      </w:r>
      <w:r>
        <w:rPr>
          <w:sz w:val="22"/>
        </w:rPr>
        <w:t xml:space="preserve"> Кто стремится к достижению чего-то, например, хочет добиться положения и ему действительно удается это сделать, тот в результате получает обычно удовольствие. Это, однако, не означает, что он стремился к удовольствию. То, что в связи с каким-то желанием человек получил удоволь</w:t>
        <w:softHyphen/>
        <w:t>ствие, не означает, что он желал удовольствия.</w:t>
      </w:r>
    </w:p>
    <w:p>
      <w:pPr>
        <w:pStyle w:val="Normal1"/>
        <w:ind w:firstLine="567"/>
        <w:rPr>
          <w:sz w:val="22"/>
        </w:rPr>
      </w:pPr>
      <w:r>
        <w:rPr>
          <w:sz w:val="22"/>
        </w:rPr>
        <w:t>Уже много лет назад Я. Макинтош, выступая против А. Такера, провозгласившего в XVIII в. психологический гедонизм, писал в своей «Диссертации о прогрессе мораль</w:t>
        <w:softHyphen/>
        <w:t>ной философии»: «До каких ошибок привел его взгляд, будто бы удовольствие, или, как он выражался, удовлетво</w:t>
        <w:softHyphen/>
        <w:t>рение, было первичным и единственным предметом желаний и влечений, ибо этот взгляд он смешал с правильным, но совершенно иным взглядом: что достижение каждого предмета желаний и влечений дает в результате удоволь</w:t>
        <w:softHyphen/>
        <w:t>ствие»</w:t>
      </w:r>
      <w:r>
        <w:rPr>
          <w:sz w:val="22"/>
          <w:vertAlign w:val="superscript"/>
          <w:lang w:val="en-US"/>
        </w:rPr>
        <w:t>1</w:t>
      </w:r>
      <w:r>
        <w:rPr>
          <w:sz w:val="22"/>
          <w:lang w:val="en-US"/>
        </w:rPr>
        <w:t>.</w:t>
      </w:r>
    </w:p>
    <w:p>
      <w:pPr>
        <w:pStyle w:val="Normal1"/>
        <w:ind w:firstLine="567"/>
        <w:rPr/>
      </w:pPr>
      <w:r>
        <w:rPr>
          <w:sz w:val="22"/>
        </w:rPr>
        <w:t>Так же четко различал эти два понятия У. Джеме: удо</w:t>
        <w:softHyphen/>
        <w:t>вольствия от достижения чего-то</w:t>
      </w:r>
      <w:r>
        <w:rPr>
          <w:sz w:val="22"/>
          <w:lang w:val="en-US"/>
        </w:rPr>
        <w:t xml:space="preserve"> (pleasure of achievement) </w:t>
      </w:r>
      <w:r>
        <w:rPr>
          <w:sz w:val="22"/>
        </w:rPr>
        <w:t>и задуманное</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Makintosh J. Dissertation on the progress of ethical philosophy chiefly during the XVII and the XVIII centuries, 1862, ed. 3.</w:t>
      </w:r>
    </w:p>
    <w:p>
      <w:pPr>
        <w:pStyle w:val="Normal1"/>
        <w:ind w:hanging="0"/>
        <w:rPr/>
      </w:pPr>
      <w:r>
        <w:rPr>
          <w:sz w:val="22"/>
        </w:rPr>
        <w:t>удовольствие</w:t>
      </w:r>
      <w:r>
        <w:rPr>
          <w:sz w:val="22"/>
          <w:lang w:val="en-US"/>
        </w:rPr>
        <w:t xml:space="preserve"> (pursued pleasure).</w:t>
      </w:r>
      <w:r>
        <w:rPr>
          <w:sz w:val="22"/>
        </w:rPr>
        <w:t xml:space="preserve"> Нам прият</w:t>
        <w:softHyphen/>
        <w:t>но, когда мы избежали опасности, но в минуту опасности нам и в голову не приходило думать об удовольствии; это удо</w:t>
        <w:softHyphen/>
        <w:t>вольствие не было задуманным удовольствием; нечто по</w:t>
        <w:softHyphen/>
        <w:t>добное происходит со многими удовольствиями. Мы полу</w:t>
        <w:softHyphen/>
        <w:t>чаем удовольствие, когда наше стремление реализуется, но оно не должно быть стремлением к удовольствию. То, что человеку нравится, приносит ему удовольствие, но это не значит, что ему нравится только удовольствие. Люди не ищут счастья, как говорил Д. Пароди</w:t>
      </w:r>
      <w:r>
        <w:rPr>
          <w:sz w:val="22"/>
          <w:vertAlign w:val="superscript"/>
        </w:rPr>
        <w:t>1</w:t>
      </w:r>
      <w:r>
        <w:rPr>
          <w:sz w:val="22"/>
        </w:rPr>
        <w:t>, но свое счастье вкладывают в то, что ищут.</w:t>
      </w:r>
    </w:p>
    <w:p>
      <w:pPr>
        <w:pStyle w:val="Normal1"/>
        <w:ind w:firstLine="567"/>
        <w:rPr/>
      </w:pPr>
      <w:r>
        <w:rPr>
          <w:sz w:val="22"/>
        </w:rPr>
        <w:t>В пангедонизме имеет место не только смешение этих двух понятий, но даже переиначивание действительного отношения, существующего между ними Д. Юм заметил два столетия тому назад, что «удовлетворение желаний вы</w:t>
        <w:softHyphen/>
        <w:t>зывает у нас радость, однако перспектива этой нашей ра</w:t>
        <w:softHyphen/>
        <w:t xml:space="preserve">дости не есть причина желания, но, </w:t>
      </w:r>
      <w:r>
        <w:rPr>
          <w:i/>
          <w:sz w:val="22"/>
        </w:rPr>
        <w:t>наоборот,</w:t>
      </w:r>
      <w:r>
        <w:rPr>
          <w:sz w:val="22"/>
        </w:rPr>
        <w:t xml:space="preserve"> желание предшествует радости, и без этого желания радость никогда не могла бы возникнуть». Английские философы второй половины XIX в. назвали эту ошибку «хистерон-протерон ге</w:t>
        <w:softHyphen/>
        <w:t>донистической психологии»</w:t>
      </w:r>
      <w:r>
        <w:rPr>
          <w:sz w:val="22"/>
          <w:vertAlign w:val="superscript"/>
        </w:rPr>
        <w:t>2</w:t>
      </w:r>
      <w:r>
        <w:rPr>
          <w:sz w:val="22"/>
        </w:rPr>
        <w:t>. Указывали на нее также Т. X. Грин, Сиджвик и Рэшдолл. Б. Рассел образно заме</w:t>
        <w:softHyphen/>
        <w:t>тил, что гедонизм поступает как возница, который ставит воз впереди лошади. Эта особенность была подмечена зна</w:t>
        <w:softHyphen/>
        <w:t>чительно раньше. «Не потому,— писал Сенека в</w:t>
      </w:r>
      <w:r>
        <w:rPr>
          <w:sz w:val="22"/>
          <w:lang w:val="en-US"/>
        </w:rPr>
        <w:t xml:space="preserve"> «De vita beata»,</w:t>
      </w:r>
      <w:r>
        <w:rPr>
          <w:sz w:val="22"/>
        </w:rPr>
        <w:t>— мы любим добродетель, что она дает нам удоволь</w:t>
        <w:softHyphen/>
        <w:t>ствие, но, наоборот, потому дает она нам удовольствие, что мы имеем к ней любовь».</w:t>
      </w:r>
    </w:p>
    <w:p>
      <w:pPr>
        <w:pStyle w:val="Normal1"/>
        <w:ind w:firstLine="567"/>
        <w:rPr/>
      </w:pPr>
      <w:r>
        <w:rPr>
          <w:sz w:val="22"/>
        </w:rPr>
        <w:t xml:space="preserve">2. Удовольствие действительно влияет на поведение, но редко это удовольствие </w:t>
      </w:r>
      <w:r>
        <w:rPr>
          <w:i/>
          <w:sz w:val="22"/>
        </w:rPr>
        <w:t>продуманное,</w:t>
      </w:r>
      <w:r>
        <w:rPr>
          <w:sz w:val="22"/>
        </w:rPr>
        <w:t xml:space="preserve"> ожидаемое. Скорее это </w:t>
      </w:r>
      <w:r>
        <w:rPr>
          <w:i/>
          <w:sz w:val="22"/>
        </w:rPr>
        <w:t>актуальное</w:t>
      </w:r>
      <w:r>
        <w:rPr>
          <w:sz w:val="22"/>
        </w:rPr>
        <w:t xml:space="preserve"> удовольствие, уже познанное. Думая о путешест</w:t>
        <w:softHyphen/>
        <w:t>вии в Италию, мы получаем удовольствие, и это удовольст</w:t>
        <w:softHyphen/>
        <w:t>вие побуждает к стараниям о поездке. Однако это удовольст</w:t>
        <w:softHyphen/>
        <w:t>вие уже познанное, а не то, к которому мы стремимся и ко</w:t>
        <w:softHyphen/>
        <w:t>торое хотим получить в будущем. Оно является причиной наших стараний, но не их целью,</w:t>
      </w:r>
      <w:r>
        <w:rPr>
          <w:sz w:val="22"/>
          <w:lang w:val="en-US"/>
        </w:rPr>
        <w:t xml:space="preserve"> causa efficiens</w:t>
      </w:r>
      <w:r>
        <w:rPr>
          <w:sz w:val="22"/>
        </w:rPr>
        <w:t xml:space="preserve"> наших дей</w:t>
        <w:softHyphen/>
        <w:t>ствий, но не их</w:t>
      </w:r>
      <w:r>
        <w:rPr>
          <w:sz w:val="22"/>
          <w:lang w:val="en-US"/>
        </w:rPr>
        <w:t xml:space="preserve"> causa finalis,</w:t>
      </w:r>
      <w:r>
        <w:rPr>
          <w:sz w:val="22"/>
        </w:rPr>
        <w:t xml:space="preserve"> как можно было бы сказать, используя старые аристотелевско-схоластические выра</w:t>
        <w:softHyphen/>
        <w:t>жения.</w:t>
      </w:r>
    </w:p>
    <w:p>
      <w:pPr>
        <w:pStyle w:val="Normal1"/>
        <w:ind w:firstLine="567"/>
        <w:rPr/>
      </w:pPr>
      <w:r>
        <w:rPr>
          <w:sz w:val="22"/>
        </w:rPr>
        <w:t>Психологический гедонизм пользуется смешением этих двух понятий: смешивает приятную мысль и мысль о при</w:t>
        <w:softHyphen/>
        <w:t>ятном,</w:t>
      </w:r>
      <w:r>
        <w:rPr>
          <w:sz w:val="22"/>
          <w:lang w:val="en-US"/>
        </w:rPr>
        <w:t xml:space="preserve"> «the pleasurable thought»</w:t>
      </w:r>
      <w:r>
        <w:rPr>
          <w:sz w:val="22"/>
        </w:rPr>
        <w:t xml:space="preserve"> и</w:t>
      </w:r>
      <w:r>
        <w:rPr>
          <w:sz w:val="22"/>
          <w:lang w:val="en-US"/>
        </w:rPr>
        <w:t xml:space="preserve"> «the thought of pleasure», </w:t>
      </w:r>
      <w:r>
        <w:rPr>
          <w:sz w:val="22"/>
        </w:rPr>
        <w:t>как это сформулировал</w:t>
      </w:r>
    </w:p>
    <w:p>
      <w:pPr>
        <w:pStyle w:val="Normal1"/>
        <w:ind w:firstLine="567"/>
        <w:rPr>
          <w:sz w:val="22"/>
        </w:rPr>
      </w:pPr>
      <w:r>
        <w:rPr>
          <w:sz w:val="22"/>
        </w:rPr>
      </w:r>
    </w:p>
    <w:p>
      <w:pPr>
        <w:pStyle w:val="Normal1"/>
        <w:ind w:firstLine="567"/>
        <w:rPr>
          <w:sz w:val="18"/>
        </w:rPr>
      </w:pPr>
      <w:r>
        <w:rPr>
          <w:sz w:val="18"/>
          <w:vertAlign w:val="superscript"/>
          <w:lang w:val="en-US"/>
        </w:rPr>
        <w:t>1</w:t>
      </w:r>
      <w:r>
        <w:rPr>
          <w:sz w:val="18"/>
          <w:lang w:val="en-US"/>
        </w:rPr>
        <w:t xml:space="preserve"> P</w:t>
      </w:r>
      <w:r>
        <w:rPr>
          <w:sz w:val="18"/>
        </w:rPr>
        <w:t xml:space="preserve"> а г о</w:t>
      </w:r>
      <w:r>
        <w:rPr>
          <w:sz w:val="18"/>
          <w:lang w:val="en-US"/>
        </w:rPr>
        <w:t xml:space="preserve"> d i   D, Le probleme moral et la pensee contemporaine, 1922.</w:t>
      </w:r>
    </w:p>
    <w:p>
      <w:pPr>
        <w:pStyle w:val="Normal1"/>
        <w:ind w:firstLine="567"/>
        <w:rPr/>
      </w:pPr>
      <w:r>
        <w:rPr>
          <w:sz w:val="18"/>
          <w:vertAlign w:val="superscript"/>
          <w:lang w:val="en-US"/>
        </w:rPr>
        <w:t>2</w:t>
      </w:r>
      <w:r>
        <w:rPr>
          <w:sz w:val="18"/>
          <w:lang w:val="en-US"/>
        </w:rPr>
        <w:t xml:space="preserve"> R a s h d a 11 H. Can there be a sum of pleasures.— «Mind», 1899, p. 363; Baldwin J. M. Handbook of psychology, vol. 1, p. 327.</w:t>
      </w:r>
    </w:p>
    <w:p>
      <w:pPr>
        <w:pStyle w:val="Normal1"/>
        <w:ind w:hanging="0"/>
        <w:rPr/>
      </w:pPr>
      <w:r>
        <w:rPr>
          <w:sz w:val="22"/>
        </w:rPr>
        <w:t>Брэдли</w:t>
      </w:r>
      <w:r>
        <w:rPr>
          <w:sz w:val="22"/>
          <w:vertAlign w:val="superscript"/>
        </w:rPr>
        <w:t>1</w:t>
      </w:r>
      <w:r>
        <w:rPr>
          <w:sz w:val="22"/>
        </w:rPr>
        <w:t>. Из верного наблюдения, что к действиям нас побуждают «приятные мысли», он выво</w:t>
        <w:softHyphen/>
        <w:t>дит неверное заключение, что к действиям нас побуждает только «мысль об удовольствии». Мысль о путешествии в Италию является мыслью (для многих) приятной, но она не является мыслью об удовольствии.</w:t>
      </w:r>
    </w:p>
    <w:p>
      <w:pPr>
        <w:pStyle w:val="Normal1"/>
        <w:ind w:firstLine="567"/>
        <w:rPr/>
      </w:pPr>
      <w:r>
        <w:rPr>
          <w:sz w:val="22"/>
        </w:rPr>
        <w:t>Американский психолог Троланд точно определил три вида психологического гедонизма</w:t>
      </w:r>
      <w:r>
        <w:rPr>
          <w:sz w:val="22"/>
          <w:vertAlign w:val="superscript"/>
        </w:rPr>
        <w:t>2</w:t>
      </w:r>
      <w:r>
        <w:rPr>
          <w:sz w:val="22"/>
        </w:rPr>
        <w:t>.</w:t>
      </w:r>
    </w:p>
    <w:p>
      <w:pPr>
        <w:pStyle w:val="Normal1"/>
        <w:ind w:firstLine="567"/>
        <w:rPr/>
      </w:pPr>
      <w:r>
        <w:rPr>
          <w:sz w:val="22"/>
        </w:rPr>
        <w:t>А. Гедонизм, относящийся к настоящему</w:t>
      </w:r>
      <w:r>
        <w:rPr>
          <w:sz w:val="22"/>
          <w:lang w:val="en-US"/>
        </w:rPr>
        <w:t xml:space="preserve"> (hedonism of the present);</w:t>
      </w:r>
      <w:r>
        <w:rPr>
          <w:sz w:val="22"/>
        </w:rPr>
        <w:t xml:space="preserve"> он предполагает, что удовольствия и неприят</w:t>
        <w:softHyphen/>
        <w:t xml:space="preserve">ности </w:t>
      </w:r>
      <w:r>
        <w:rPr>
          <w:i/>
          <w:sz w:val="22"/>
        </w:rPr>
        <w:t>данного</w:t>
      </w:r>
      <w:r>
        <w:rPr>
          <w:sz w:val="22"/>
        </w:rPr>
        <w:t xml:space="preserve"> момента непосредственно регулируют действия человека. А именно побуждают его к действиям, сохра</w:t>
        <w:softHyphen/>
        <w:t>няющим удовольствие и прекращающим неприятности.</w:t>
      </w:r>
    </w:p>
    <w:p>
      <w:pPr>
        <w:pStyle w:val="Normal1"/>
        <w:ind w:firstLine="567"/>
        <w:rPr/>
      </w:pPr>
      <w:r>
        <w:rPr>
          <w:sz w:val="22"/>
        </w:rPr>
        <w:t>Б. Гедонизм, относящийся к прошлому</w:t>
      </w:r>
      <w:r>
        <w:rPr>
          <w:sz w:val="22"/>
          <w:lang w:val="en-US"/>
        </w:rPr>
        <w:t xml:space="preserve"> (hedonism of the past);</w:t>
      </w:r>
      <w:r>
        <w:rPr>
          <w:sz w:val="22"/>
        </w:rPr>
        <w:t xml:space="preserve"> он выражает взгляд, что опыт </w:t>
      </w:r>
      <w:r>
        <w:rPr>
          <w:i/>
          <w:sz w:val="22"/>
        </w:rPr>
        <w:t>минувших</w:t>
      </w:r>
      <w:r>
        <w:rPr>
          <w:sz w:val="22"/>
        </w:rPr>
        <w:t xml:space="preserve"> приятных и неприятных ощущений влияет на психологическую орга</w:t>
        <w:softHyphen/>
        <w:t>низацию человека и таким образом регулирует его пове</w:t>
        <w:softHyphen/>
        <w:t>дение в настоящее время.</w:t>
      </w:r>
    </w:p>
    <w:p>
      <w:pPr>
        <w:pStyle w:val="Normal1"/>
        <w:ind w:firstLine="567"/>
        <w:rPr/>
      </w:pPr>
      <w:r>
        <w:rPr>
          <w:sz w:val="22"/>
        </w:rPr>
        <w:t>В. Гедонизм, относящийся к будущему</w:t>
      </w:r>
      <w:r>
        <w:rPr>
          <w:sz w:val="22"/>
          <w:lang w:val="en-US"/>
        </w:rPr>
        <w:t xml:space="preserve"> (hedonism of the future);</w:t>
      </w:r>
      <w:r>
        <w:rPr>
          <w:sz w:val="22"/>
        </w:rPr>
        <w:t xml:space="preserve"> он предполагает, что </w:t>
      </w:r>
      <w:r>
        <w:rPr>
          <w:i/>
          <w:sz w:val="22"/>
        </w:rPr>
        <w:t>предвосхищение</w:t>
      </w:r>
      <w:r>
        <w:rPr>
          <w:sz w:val="22"/>
        </w:rPr>
        <w:t xml:space="preserve"> будущих удо</w:t>
        <w:softHyphen/>
        <w:t>вольствий и неприятностей мотивирует поведение чело</w:t>
        <w:softHyphen/>
        <w:t>века. Это и есть гедонизм в его традиционной форме. Сам Троланд, хотя и относит себя к гедонистам, не признает его (точно так же, как не признает гедонизма, относящегося к настоящему).</w:t>
      </w:r>
    </w:p>
    <w:p>
      <w:pPr>
        <w:pStyle w:val="Normal1"/>
        <w:ind w:firstLine="567"/>
        <w:rPr/>
      </w:pPr>
      <w:r>
        <w:rPr>
          <w:sz w:val="22"/>
        </w:rPr>
        <w:t>В психологии XIX в. гедонизм считался единственно верным и трезвым взглядом на человеческие устремления, в то время как многие направления новейшей психологии по</w:t>
        <w:softHyphen/>
        <w:t>рвали с ним: не признает его ни бихевиоризм Дж. Б. Уотсона, ни формализм У. Мак-Дугалла, ни конфигурационизм, а психоанализ признает только частично. Когда удоволь</w:t>
        <w:softHyphen/>
        <w:t xml:space="preserve">ствие подменяют </w:t>
      </w:r>
      <w:r>
        <w:rPr>
          <w:i/>
          <w:sz w:val="22"/>
        </w:rPr>
        <w:t>счастьем,</w:t>
      </w:r>
      <w:r>
        <w:rPr>
          <w:sz w:val="22"/>
        </w:rPr>
        <w:t xml:space="preserve"> психологическая теория гедо</w:t>
        <w:softHyphen/>
        <w:t xml:space="preserve">низма становится психологическим </w:t>
      </w:r>
      <w:r>
        <w:rPr>
          <w:i/>
          <w:sz w:val="22"/>
        </w:rPr>
        <w:t>эвдемонизмом.</w:t>
      </w:r>
      <w:r>
        <w:rPr>
          <w:sz w:val="22"/>
        </w:rPr>
        <w:t xml:space="preserve"> Она не является, однако, теорией однозначной, поскольку неод</w:t>
        <w:softHyphen/>
        <w:t>нозначен термин «счастье».</w:t>
      </w:r>
    </w:p>
    <w:p>
      <w:pPr>
        <w:pStyle w:val="Normal1"/>
        <w:ind w:firstLine="567"/>
        <w:rPr>
          <w:sz w:val="22"/>
        </w:rPr>
      </w:pPr>
      <w:r>
        <w:rPr>
          <w:sz w:val="22"/>
        </w:rPr>
        <w:t>А. При одном значении эвдемонизм совершенно не отли</w:t>
        <w:softHyphen/>
        <w:t>чается от гедонизма. Иеремия Бентам утверждал, что все люди стремятся исключительно к счастью. «Первым зако</w:t>
        <w:softHyphen/>
        <w:t>ном природы,— писал он,— является желание собственно</w:t>
        <w:softHyphen/>
        <w:t>го счастья». Но под счастьем он понимал получение удо</w:t>
        <w:softHyphen/>
        <w:t>вольствия. Его эвдемонизм — это гедонизм, и к нему при</w:t>
        <w:softHyphen/>
        <w:t>менимы те же упреки, что и к обычному психологическому гедонизму.</w:t>
      </w:r>
    </w:p>
    <w:p>
      <w:pPr>
        <w:pStyle w:val="Normal1"/>
        <w:spacing w:before="120" w:after="0"/>
        <w:ind w:firstLine="567"/>
        <w:rPr/>
      </w:pPr>
      <w:r>
        <w:rPr>
          <w:sz w:val="18"/>
          <w:vertAlign w:val="superscript"/>
          <w:lang w:val="en-US"/>
        </w:rPr>
        <w:t>1</w:t>
      </w:r>
      <w:r>
        <w:rPr>
          <w:sz w:val="18"/>
        </w:rPr>
        <w:t xml:space="preserve"> См.: В г</w:t>
      </w:r>
      <w:r>
        <w:rPr>
          <w:sz w:val="18"/>
          <w:lang w:val="en-US"/>
        </w:rPr>
        <w:t xml:space="preserve"> a d 1</w:t>
      </w:r>
      <w:r>
        <w:rPr>
          <w:sz w:val="18"/>
        </w:rPr>
        <w:t xml:space="preserve"> е у</w:t>
      </w:r>
      <w:r>
        <w:rPr>
          <w:sz w:val="18"/>
          <w:lang w:val="en-US"/>
        </w:rPr>
        <w:t xml:space="preserve"> F. H. Ethical Studies. N. Y., 1951.</w:t>
      </w:r>
    </w:p>
    <w:p>
      <w:pPr>
        <w:pStyle w:val="Normal1"/>
        <w:ind w:firstLine="567"/>
        <w:rPr/>
      </w:pPr>
      <w:r>
        <w:rPr>
          <w:sz w:val="18"/>
          <w:vertAlign w:val="superscript"/>
          <w:lang w:val="en-US"/>
        </w:rPr>
        <w:t>2</w:t>
      </w:r>
      <w:r>
        <w:rPr>
          <w:sz w:val="18"/>
        </w:rPr>
        <w:t xml:space="preserve"> См.: Т г о</w:t>
      </w:r>
      <w:r>
        <w:rPr>
          <w:sz w:val="18"/>
          <w:lang w:val="en-US"/>
        </w:rPr>
        <w:t xml:space="preserve"> 1 a n d L. D. The Fundamentals of human motivation, 1928.</w:t>
      </w:r>
    </w:p>
    <w:p>
      <w:pPr>
        <w:pStyle w:val="Normal1"/>
        <w:ind w:firstLine="567"/>
        <w:rPr/>
      </w:pPr>
      <w:r>
        <w:rPr>
          <w:sz w:val="22"/>
        </w:rPr>
        <w:t>Б. Другие эвдемонисты, утверждая, что люди стремятся к счастью, понимали его иначе, чем удовольствие. К ним от</w:t>
        <w:softHyphen/>
        <w:t>носятся такие мыслители, как Боэций, Августин Блажен</w:t>
        <w:softHyphen/>
        <w:t>ный, Фома Аквинский. Боэций писал в «Утешении фило</w:t>
        <w:softHyphen/>
        <w:t>софском»: «Всех смертных забота... достичь высшего сча</w:t>
        <w:softHyphen/>
        <w:t>стья». Августин Блаженный говорил о том, что «все люди желают быть счастливыми и более всего стремятся к этому, но и к другому они стремятся ради счастья». Подобным обра</w:t>
        <w:softHyphen/>
        <w:t>зом рассуждал и Фома Аквинский, посвятивший этому во</w:t>
        <w:softHyphen/>
        <w:t>просу специальный параграф в «Сумме против язычников»</w:t>
      </w:r>
      <w:r>
        <w:rPr>
          <w:sz w:val="22"/>
          <w:vertAlign w:val="superscript"/>
        </w:rPr>
        <w:t>1</w:t>
      </w:r>
      <w:r>
        <w:rPr>
          <w:sz w:val="22"/>
        </w:rPr>
        <w:t>.</w:t>
      </w:r>
    </w:p>
    <w:p>
      <w:pPr>
        <w:pStyle w:val="Normal1"/>
        <w:ind w:firstLine="567"/>
        <w:rPr/>
      </w:pPr>
      <w:r>
        <w:rPr>
          <w:sz w:val="22"/>
        </w:rPr>
        <w:t>Современная католическая этика выдержана в духе этичес</w:t>
        <w:softHyphen/>
        <w:t>ких воззрений Фомы Аквинского</w:t>
      </w:r>
      <w:r>
        <w:rPr>
          <w:sz w:val="22"/>
          <w:vertAlign w:val="superscript"/>
        </w:rPr>
        <w:t>2</w:t>
      </w:r>
      <w:r>
        <w:rPr>
          <w:sz w:val="22"/>
        </w:rPr>
        <w:t>. Ее представители защи</w:t>
        <w:softHyphen/>
        <w:t xml:space="preserve">щают психологический эвдемонизм, но в особом значении: они понимают счастье в антично-средневековом смысле, как </w:t>
      </w:r>
      <w:r>
        <w:rPr>
          <w:sz w:val="22"/>
          <w:lang w:val="en-US"/>
        </w:rPr>
        <w:t>beatitude,</w:t>
      </w:r>
      <w:r>
        <w:rPr>
          <w:sz w:val="22"/>
        </w:rPr>
        <w:t xml:space="preserve"> то есть совершенное состояние человека.</w:t>
      </w:r>
    </w:p>
    <w:p>
      <w:pPr>
        <w:pStyle w:val="Normal1"/>
        <w:ind w:firstLine="567"/>
        <w:rPr>
          <w:sz w:val="22"/>
        </w:rPr>
      </w:pPr>
      <w:r>
        <w:rPr>
          <w:sz w:val="22"/>
        </w:rPr>
        <w:t>В. Счастье в смысле удовлетворения жизнью отлично как от удовольствия, так и от совершенства, однако отно</w:t>
        <w:softHyphen/>
        <w:t>шение к нему желаний и стремлений людей то же, что и к удовольствию и совершенству. Люди желают счастья, но не желают его постоянно; постоянно предрасположение к же</w:t>
        <w:softHyphen/>
        <w:t>ланию счастья. Они горячо желают счастья, но тогда, когда о нем думают. Мысль же о нем чужда многим их желаниям, решениям, начинаниям. Ведь не каждый умеет оперировать сложным понятием счастья. Эта мысль, пожалуй, более ред</w:t>
        <w:softHyphen/>
        <w:t>ка по сравнению с мыслью об удовольствии. Идя в театр или выбирая мороженое в кафе, мы думаем об удовольствии, но не о счастье. Счастье — понятие трудное, для многих не</w:t>
        <w:softHyphen/>
        <w:t>определенное и туманное. Оно управляет нашим решением только в исключительные моменты жизни, проявляется в мечтах или при подведении жизненных итогов. Вне этого данное понятие появляется в сознании лишь мимолетно. «В мыслях, как птица, промелькнуло понятие счастья»,— писала З. Налковская. Мы думаем о счастье, но не дума</w:t>
        <w:softHyphen/>
        <w:t>ем о нем постоянно, желаем его, но одновременно желаем многого другого. Желание счастья не является ежеднев</w:t>
        <w:softHyphen/>
        <w:t>ным желанием.</w:t>
      </w:r>
    </w:p>
    <w:p>
      <w:pPr>
        <w:pStyle w:val="Normal1"/>
        <w:ind w:firstLine="567"/>
        <w:rPr/>
      </w:pPr>
      <w:r>
        <w:rPr>
          <w:sz w:val="22"/>
        </w:rPr>
        <w:t xml:space="preserve">Люди желают, как отмечает Причард, скорее </w:t>
      </w:r>
      <w:r>
        <w:rPr>
          <w:i/>
          <w:sz w:val="22"/>
        </w:rPr>
        <w:t xml:space="preserve">элементов </w:t>
      </w:r>
      <w:r>
        <w:rPr>
          <w:sz w:val="22"/>
        </w:rPr>
        <w:t>счастья, его составных частей и факторов, чем самого сча</w:t>
        <w:softHyphen/>
        <w:t>стья. Об этих элементах, будь то материальное благосо</w:t>
        <w:softHyphen/>
        <w:t>стояние, положение в обществе или хорошие условия труда, они думают, как правило,</w:t>
      </w:r>
    </w:p>
    <w:p>
      <w:pPr>
        <w:pStyle w:val="Normal1"/>
        <w:spacing w:before="120" w:after="0"/>
        <w:ind w:firstLine="567"/>
        <w:rPr/>
      </w:pPr>
      <w:r>
        <w:rPr>
          <w:sz w:val="18"/>
          <w:vertAlign w:val="superscript"/>
          <w:lang w:val="en-US"/>
        </w:rPr>
        <w:t>1</w:t>
      </w:r>
      <w:r>
        <w:rPr>
          <w:sz w:val="18"/>
          <w:lang w:val="en-US"/>
        </w:rPr>
        <w:t xml:space="preserve"> Boethius.De consolatione philosophiae. III, 2; A u g u s t i n u s. De Trinitafe, I. XIII, c. 5; Thomas Aquinas. Summa contra Gentiles, ch. XXV:</w:t>
      </w:r>
      <w:r>
        <w:rPr>
          <w:sz w:val="18"/>
        </w:rPr>
        <w:t xml:space="preserve"> «Конечной целью человека и всякой разумной суб</w:t>
        <w:softHyphen/>
        <w:t>станции является счастье, или блаженство».</w:t>
      </w:r>
    </w:p>
    <w:p>
      <w:pPr>
        <w:pStyle w:val="Normal1"/>
        <w:ind w:firstLine="567"/>
        <w:rPr/>
      </w:pPr>
      <w:r>
        <w:rPr>
          <w:sz w:val="18"/>
          <w:vertAlign w:val="superscript"/>
          <w:lang w:val="en-US"/>
        </w:rPr>
        <w:t xml:space="preserve">2  </w:t>
      </w:r>
      <w:r>
        <w:rPr>
          <w:sz w:val="18"/>
          <w:lang w:val="en-US"/>
        </w:rPr>
        <w:t>Merkelbach</w:t>
      </w:r>
      <w:r>
        <w:rPr>
          <w:sz w:val="18"/>
        </w:rPr>
        <w:t xml:space="preserve"> В. Н.</w:t>
      </w:r>
      <w:r>
        <w:rPr>
          <w:sz w:val="18"/>
          <w:lang w:val="en-US"/>
        </w:rPr>
        <w:t xml:space="preserve"> Summa theologiae moralis, 1931.</w:t>
      </w:r>
    </w:p>
    <w:p>
      <w:pPr>
        <w:pStyle w:val="Normal1"/>
        <w:ind w:hanging="0"/>
        <w:rPr/>
      </w:pPr>
      <w:r>
        <w:rPr>
          <w:sz w:val="22"/>
        </w:rPr>
        <w:t>больше, чем о самом счастье, ибо их легче представить себе и они необходимы повседневно. Но неверно, что люди желают их только потому, что они являются элементами счастья; понятие счастья не всегда связано с понятием желаемого благосостояния или положе</w:t>
        <w:softHyphen/>
        <w:t>ния в обществе. Очень часто отношение бывает обратным: люди желают чего-то не потому, что это является элемента</w:t>
        <w:softHyphen/>
        <w:t>ми их счастья, но, наоборот, элементами счастья они яв</w:t>
        <w:softHyphen/>
        <w:t>ляются потому, что их желают. И неверно то, что люди же</w:t>
        <w:softHyphen/>
        <w:t xml:space="preserve">лают </w:t>
      </w:r>
      <w:r>
        <w:rPr>
          <w:i/>
          <w:sz w:val="22"/>
        </w:rPr>
        <w:t>всех</w:t>
      </w:r>
      <w:r>
        <w:rPr>
          <w:sz w:val="22"/>
        </w:rPr>
        <w:t xml:space="preserve"> элементов счастья, как неверно то, что желают </w:t>
      </w:r>
      <w:r>
        <w:rPr>
          <w:i/>
          <w:sz w:val="22"/>
        </w:rPr>
        <w:t>лишь</w:t>
      </w:r>
      <w:r>
        <w:rPr>
          <w:sz w:val="22"/>
        </w:rPr>
        <w:t xml:space="preserve"> элементов счастья. Они желают многого, что не является элементами счастья. Иногда, правда, желают чего-то, ошибочно полагая, что это составляет элементы счастья. Од</w:t>
        <w:softHyphen/>
        <w:t>нако не раз в своих желаниях люди отдают преимущество тому, что приносит временное удовольствие, удовлетворяет временную потребность. И не раз в их стремлениях возника</w:t>
        <w:softHyphen/>
        <w:t>ет конфликт между счастьем и его элементами, в особен</w:t>
        <w:softHyphen/>
        <w:t>ности между счастьем и удовольствием. Ради момента удо</w:t>
        <w:softHyphen/>
        <w:t>вольствия забывают о счастье.</w:t>
      </w:r>
    </w:p>
    <w:p>
      <w:pPr>
        <w:pStyle w:val="Normal1"/>
        <w:ind w:firstLine="567"/>
        <w:rPr/>
      </w:pPr>
      <w:r>
        <w:rPr>
          <w:sz w:val="22"/>
        </w:rPr>
        <w:t>Если бы даже люди склонны были заботиться исключи</w:t>
        <w:softHyphen/>
        <w:t>тельно о собственном счастье, то жизнь учит, что они долж</w:t>
        <w:softHyphen/>
        <w:t>ны считаться со счастьем других. Энгельс писал в работе «Людвиг Фейербах и конец классической немецкой филосо</w:t>
        <w:softHyphen/>
        <w:t>фии»: «...Если мы не уважаем в других того же стремления к счастью, они оказывают сопротивление и мешают нашему стремлению к счастью»</w:t>
      </w:r>
      <w:r>
        <w:rPr>
          <w:sz w:val="22"/>
          <w:vertAlign w:val="superscript"/>
        </w:rPr>
        <w:t>1</w:t>
      </w:r>
      <w:r>
        <w:rPr>
          <w:sz w:val="22"/>
        </w:rPr>
        <w:t>.</w:t>
      </w:r>
    </w:p>
    <w:p>
      <w:pPr>
        <w:pStyle w:val="Normal1"/>
        <w:ind w:firstLine="567"/>
        <w:rPr/>
      </w:pPr>
      <w:r>
        <w:rPr>
          <w:sz w:val="22"/>
        </w:rPr>
        <w:t xml:space="preserve">Люди желают счастья </w:t>
      </w:r>
      <w:r>
        <w:rPr>
          <w:i/>
          <w:sz w:val="22"/>
        </w:rPr>
        <w:t>не какого-нибудь,</w:t>
      </w:r>
      <w:r>
        <w:rPr>
          <w:sz w:val="22"/>
        </w:rPr>
        <w:t xml:space="preserve"> но только та</w:t>
        <w:softHyphen/>
        <w:t>кого, которое отвечает их представлению о счастье. Сча</w:t>
        <w:softHyphen/>
        <w:t>стье, которого желает один, бывает непохоже на то, кото</w:t>
        <w:softHyphen/>
        <w:t>рого желает другой. И поэтому, как утверждал С. Бжозовский, психологический эвдемонизм непригоден для выясне</w:t>
        <w:softHyphen/>
        <w:t>ния желаний и стремлений человека, поскольку он ничего не говорит о том, какие это желания и стремления.</w:t>
      </w:r>
    </w:p>
    <w:p>
      <w:pPr>
        <w:pStyle w:val="Normal1"/>
        <w:ind w:firstLine="567"/>
        <w:rPr>
          <w:sz w:val="22"/>
        </w:rPr>
      </w:pPr>
      <w:r>
        <w:rPr>
          <w:sz w:val="22"/>
        </w:rPr>
        <w:t>Можно было бы только сказать следующее: стремления людей действительно подвергаются изменениям в соответ</w:t>
        <w:softHyphen/>
        <w:t>ствии с условиями, в которых они живут. Но одно неизмен</w:t>
        <w:softHyphen/>
        <w:t>но в стремлениях, а именно то, что они всегда направлены к счастью. А тогда стремления людей имели бы два фактора: изменяющиеся условия жизни и неизменное стремление к счастью.</w:t>
      </w:r>
    </w:p>
    <w:p>
      <w:pPr>
        <w:pStyle w:val="Normal1"/>
        <w:ind w:firstLine="567"/>
        <w:rPr>
          <w:sz w:val="22"/>
        </w:rPr>
      </w:pPr>
      <w:r>
        <w:rPr>
          <w:sz w:val="22"/>
        </w:rPr>
        <w:t>И все же этой двойственности в стремлениях нет: люди стремятся к различным целям, а общее стремление к счастью является только теорией, охватывающей единой формулой их разнородные стремления. Неверно, что люди якобы ста</w:t>
        <w:softHyphen/>
        <w:t>вят своей целью счастье и подбирают для этого средства; эти так называемые средства и есть</w:t>
      </w:r>
    </w:p>
    <w:p>
      <w:pPr>
        <w:pStyle w:val="Normal1"/>
        <w:spacing w:before="120" w:after="0"/>
        <w:ind w:firstLine="567"/>
        <w:rPr/>
      </w:pPr>
      <w:r>
        <w:rPr>
          <w:sz w:val="18"/>
          <w:vertAlign w:val="superscript"/>
        </w:rPr>
        <w:t xml:space="preserve">l  </w:t>
      </w:r>
      <w:r>
        <w:rPr>
          <w:sz w:val="18"/>
        </w:rPr>
        <w:t>Mapкc К. и Энгельс Ф. Соч., т. 21, с. 296.</w:t>
      </w:r>
    </w:p>
    <w:p>
      <w:pPr>
        <w:pStyle w:val="Normal1"/>
        <w:ind w:hanging="0"/>
        <w:rPr>
          <w:sz w:val="22"/>
        </w:rPr>
      </w:pPr>
      <w:r>
        <w:rPr>
          <w:sz w:val="22"/>
        </w:rPr>
        <w:t>преимущественно един</w:t>
        <w:softHyphen/>
        <w:t>ственные их цели. Другое дело, что людей может прибли</w:t>
        <w:softHyphen/>
        <w:t>зить к счастью то, что является для них не средством к сча</w:t>
        <w:softHyphen/>
        <w:t>стью, а самой целью.</w:t>
      </w:r>
    </w:p>
    <w:p>
      <w:pPr>
        <w:pStyle w:val="Normal1"/>
        <w:ind w:firstLine="567"/>
        <w:rPr>
          <w:sz w:val="22"/>
        </w:rPr>
      </w:pPr>
      <w:r>
        <w:rPr>
          <w:sz w:val="22"/>
        </w:rPr>
        <w:t>Пользуясь наличием многих слов сходного значения — наряду с «желать» имеются также «хотеть» и «стремиться»,— можно было бы отношение к счастью сформулировать менее двузначно.</w:t>
      </w:r>
    </w:p>
    <w:p>
      <w:pPr>
        <w:pStyle w:val="Normal1"/>
        <w:ind w:firstLine="567"/>
        <w:rPr/>
      </w:pPr>
      <w:r>
        <w:rPr>
          <w:sz w:val="22"/>
        </w:rPr>
        <w:t>Мы говорим, например, что «хочет» чего-то тот, кто на вопрос, хотел бы он, чтобы это было или не было, откровен</w:t>
        <w:softHyphen/>
        <w:t xml:space="preserve">но отвечает — </w:t>
      </w:r>
      <w:r>
        <w:rPr>
          <w:i/>
          <w:sz w:val="22"/>
        </w:rPr>
        <w:t>хочу, чтобы это было;</w:t>
      </w:r>
      <w:r>
        <w:rPr>
          <w:sz w:val="22"/>
        </w:rPr>
        <w:t xml:space="preserve"> в то же время мы гово</w:t>
        <w:softHyphen/>
        <w:t>рим «желает» чего-либо тот, кому этого недостает, и он ду</w:t>
        <w:softHyphen/>
        <w:t xml:space="preserve">мает об этом; «стремится» же к чему-то недостающему тот, кто еще и </w:t>
      </w:r>
      <w:r>
        <w:rPr>
          <w:i/>
          <w:sz w:val="22"/>
        </w:rPr>
        <w:t>выполняет</w:t>
      </w:r>
      <w:r>
        <w:rPr>
          <w:sz w:val="22"/>
        </w:rPr>
        <w:t xml:space="preserve"> те или иные </w:t>
      </w:r>
      <w:r>
        <w:rPr>
          <w:i/>
          <w:sz w:val="22"/>
        </w:rPr>
        <w:t>действия,</w:t>
      </w:r>
      <w:r>
        <w:rPr>
          <w:sz w:val="22"/>
        </w:rPr>
        <w:t xml:space="preserve"> чтобы его до</w:t>
        <w:softHyphen/>
        <w:t>стичь. Кто в этом значении чего-то желает и к чему-то стремится, тот этого также и хочет. Но не наоборот: можно хотеть, чтобы что-то произошло, но не думать об этом и ни</w:t>
        <w:softHyphen/>
        <w:t>чего не делать, чтобы этого достичь. Каждый, несомнен</w:t>
        <w:softHyphen/>
        <w:t>но, хочет счастья, даже если мало о нем думает и ничего не делает, чтобы им обладать. В то же время не каждый и не всегда желает счастья и стремится к нему; о чем-то другом он может думать больше, чем о счастье, и соответственно больше заботится получить это.</w:t>
      </w:r>
    </w:p>
    <w:p>
      <w:pPr>
        <w:pStyle w:val="Normal1"/>
        <w:ind w:firstLine="567"/>
        <w:rPr/>
      </w:pPr>
      <w:r>
        <w:rPr>
          <w:sz w:val="22"/>
        </w:rPr>
        <w:t>Старание достичь счастья является излишним в сравне</w:t>
        <w:softHyphen/>
        <w:t>нии с множеством действий, которые человек должен вы</w:t>
        <w:softHyphen/>
        <w:t>полнять для удовлетворения элементарных потребностей. «У меня нет времени быть счастливым»,— говорит герой О. Уайльда, то есть нет времени на счастье. Древние мора</w:t>
        <w:softHyphen/>
        <w:t>листы, возможно, не без основания упрекали людей, что они слишком мало думают о счастье</w:t>
      </w:r>
      <w:r>
        <w:rPr>
          <w:sz w:val="22"/>
          <w:vertAlign w:val="superscript"/>
        </w:rPr>
        <w:t>1</w:t>
      </w:r>
      <w:r>
        <w:rPr>
          <w:sz w:val="22"/>
        </w:rPr>
        <w:t>. Простые люди, заня</w:t>
        <w:softHyphen/>
        <w:t>тые повседневными делами, не имеют времени думать о счастье, но, естественно, хотят счастья, однако это еще не подтверждает эвдемонистической теории, так как они рав</w:t>
        <w:softHyphen/>
        <w:t>ным образом желают многого другого.</w:t>
      </w:r>
    </w:p>
    <w:p>
      <w:pPr>
        <w:pStyle w:val="Normal1"/>
        <w:ind w:firstLine="567"/>
        <w:rPr/>
      </w:pPr>
      <w:r>
        <w:rPr>
          <w:sz w:val="22"/>
        </w:rPr>
        <w:t>Об удовольствии и счастье никто не думает постоянно и преимущественно. Но думает каждый. Кто больше, а кто меньше, это зависит от самого человека и от условий его жизни. Дети думают, как представляется, об удовольствии больше, чем взрослые, больные больше, чем здоровые</w:t>
      </w:r>
      <w:r>
        <w:rPr>
          <w:sz w:val="22"/>
          <w:vertAlign w:val="superscript"/>
        </w:rPr>
        <w:t>2</w:t>
      </w:r>
      <w:r>
        <w:rPr>
          <w:sz w:val="22"/>
        </w:rPr>
        <w:t>. Здоровые взрослые думают об удовольствии и особенно о счастье в основном мало, поскольку они заняты повседнев</w:t>
        <w:softHyphen/>
        <w:t>ными делами, им хватает работы, обязанностей, интересов,</w:t>
      </w:r>
    </w:p>
    <w:p>
      <w:pPr>
        <w:pStyle w:val="Normal1"/>
        <w:spacing w:before="60" w:after="0"/>
        <w:ind w:firstLine="567"/>
        <w:rPr/>
      </w:pPr>
      <w:r>
        <w:rPr>
          <w:sz w:val="18"/>
          <w:vertAlign w:val="superscript"/>
        </w:rPr>
        <w:t>1</w:t>
      </w:r>
      <w:r>
        <w:rPr>
          <w:sz w:val="18"/>
        </w:rPr>
        <w:t xml:space="preserve"> Ту же мысль выразил О. Хаксли, утверждавший, что настоящих гедонистов нет и никогда не было.</w:t>
      </w:r>
    </w:p>
    <w:p>
      <w:pPr>
        <w:pStyle w:val="Normal1"/>
        <w:ind w:firstLine="567"/>
        <w:rPr/>
      </w:pPr>
      <w:r>
        <w:rPr>
          <w:sz w:val="18"/>
          <w:vertAlign w:val="superscript"/>
        </w:rPr>
        <w:t>2</w:t>
      </w:r>
      <w:r>
        <w:rPr>
          <w:sz w:val="18"/>
        </w:rPr>
        <w:t xml:space="preserve"> «— Моя внучка очень больна. — Что с ней?.. — Трудно понять. Она хочет быть счастливой. . .» — говорят герои в «Синей птице» М. Метерлинка. (Метерлинк М. Синяя птица.— БВЛ, т. 142, с, 498—499.)</w:t>
      </w:r>
    </w:p>
    <w:p>
      <w:pPr>
        <w:pStyle w:val="Normal1"/>
        <w:ind w:hanging="0"/>
        <w:rPr>
          <w:sz w:val="22"/>
        </w:rPr>
      </w:pPr>
      <w:r>
        <w:rPr>
          <w:sz w:val="22"/>
        </w:rPr>
        <w:t>увлечений. Для них, как, видимо, не без основания говорил М. Шелер, размышления об удовольствии и счастье явля</w:t>
        <w:softHyphen/>
        <w:t>ются неестественной направленностью ума, отходом от мо</w:t>
        <w:softHyphen/>
        <w:t>ральных устоев.</w:t>
      </w:r>
    </w:p>
    <w:p>
      <w:pPr>
        <w:pStyle w:val="Normal1"/>
        <w:ind w:firstLine="567"/>
        <w:rPr>
          <w:sz w:val="22"/>
        </w:rPr>
      </w:pPr>
      <w:r>
        <w:rPr>
          <w:sz w:val="22"/>
        </w:rPr>
        <w:t>Впрочем, разной бывает индивидуальная потребность в счастье — меньшей или большей; есть люди, которые, как, например, Ялмар Экдал из «Дикой утки» Г. Ибсена, больше нуждаются в счастье, чем другие, не могут жить вне атмосферы удовлетворения и радости. А есть такие, для ко</w:t>
        <w:softHyphen/>
        <w:t>торых счастье — вещь слишком большая, которой боятся и хотят избежать; желают более скромной судьбы, ибо она представляется им более безопасной. Такие люди обычно го</w:t>
        <w:softHyphen/>
        <w:t>ворят, как подметил Лабрюйер: не хочу ни счастья, ни не</w:t>
        <w:softHyphen/>
        <w:t>счастья, придерживаюсь середины.</w:t>
      </w:r>
    </w:p>
    <w:p>
      <w:pPr>
        <w:pStyle w:val="Normal1"/>
        <w:ind w:firstLine="567"/>
        <w:rPr>
          <w:sz w:val="22"/>
        </w:rPr>
      </w:pPr>
      <w:r>
        <w:rPr>
          <w:sz w:val="22"/>
        </w:rPr>
        <w:t>У многих людей желание счастья, в зависимости от об</w:t>
        <w:softHyphen/>
        <w:t>стоятельств, то усиливается, то снова уменьшается.</w:t>
      </w:r>
    </w:p>
    <w:p>
      <w:pPr>
        <w:pStyle w:val="Normal1"/>
        <w:ind w:firstLine="567"/>
        <w:rPr>
          <w:sz w:val="22"/>
        </w:rPr>
      </w:pPr>
      <w:r>
        <w:rPr>
          <w:sz w:val="22"/>
        </w:rPr>
        <w:t>Говорят, что мы, европейцы, столь активны, что живем поспешно, постоянно заняты своей работой и производством и поэтому меньше интересуемся счастьем, чем другие на</w:t>
        <w:softHyphen/>
        <w:t>роды, особенно восточные. Целью европейцев является власть, говорил Б. Рассел, сравнивая Запад и Восток, а целью китайцев — пользование жизнью. Но и среди евро</w:t>
        <w:softHyphen/>
        <w:t>пейцев отношение к счастью не всюду то же самое. Некото</w:t>
        <w:softHyphen/>
        <w:t>рые группы населения и даже целые народы — то ли под влиянием тяжелых условий жизни, то ли в силу общест</w:t>
        <w:softHyphen/>
        <w:t>венных традиций или религиозных требований — живут жизнью строгой и суровой, не допуская мысли об удоволь</w:t>
        <w:softHyphen/>
        <w:t>ствии и счастье. А. Моруа рассказывает, что во время войны 1914—1918 гг. стиль жизни английских солдат из экспеди</w:t>
        <w:softHyphen/>
        <w:t>ционного корпуса отличался от суровой аскетической жиз</w:t>
        <w:softHyphen/>
        <w:t>ни местного фламандского населения своей комфортабель</w:t>
        <w:softHyphen/>
        <w:t>ностью. Англичане даже во время войны, в перерыве меж</w:t>
        <w:softHyphen/>
        <w:t>ду атаками, помнили о своих удовольствиях. Тогда в шут</w:t>
        <w:softHyphen/>
        <w:t>ку говорили, подражая Ницше: «Человек не стремится к счастью, это только англичане стремятся к счастью».</w:t>
      </w:r>
    </w:p>
    <w:p>
      <w:pPr>
        <w:pStyle w:val="Normal1"/>
        <w:ind w:firstLine="567"/>
        <w:rPr>
          <w:sz w:val="22"/>
        </w:rPr>
      </w:pPr>
      <w:r>
        <w:rPr>
          <w:sz w:val="22"/>
        </w:rPr>
        <w:t>Если верить писателям, то различно отношение к сча</w:t>
        <w:softHyphen/>
        <w:t>стью также у мужчин и у женщин. Большинство мужчин, по их мнению, не интересуется счастьем. В их глазах сча</w:t>
        <w:softHyphen/>
        <w:t>стье — это негативное и бесцветное состояние, которое при</w:t>
        <w:softHyphen/>
        <w:t>нимается во внимание и оценивается только после позна</w:t>
        <w:softHyphen/>
        <w:t>ния несчастья. Мужчина не имеет потребности его позна</w:t>
        <w:softHyphen/>
        <w:t>вать, откладывает это до завтра. Если уж он имеет позитив</w:t>
        <w:softHyphen/>
        <w:t>ное понятие счастья, то основанное на тщеславии, этой главной мужской страсти. Ему не нужно счастья, если не</w:t>
        <w:softHyphen/>
        <w:t>кому о нем сказать. Иначе обстоит дело с женщиной — она действительно нуждается в счастье: пусть оно короткое и дорого обходится, она все-таки хочет познать его в жизни.</w:t>
      </w:r>
    </w:p>
    <w:p>
      <w:pPr>
        <w:pStyle w:val="Normal1"/>
        <w:ind w:firstLine="567"/>
        <w:rPr/>
      </w:pPr>
      <w:r>
        <w:rPr>
          <w:sz w:val="22"/>
        </w:rPr>
        <w:t>То, что люди не думают постоянно</w:t>
      </w:r>
      <w:r>
        <w:rPr>
          <w:sz w:val="22"/>
          <w:lang w:val="en-US"/>
        </w:rPr>
        <w:t xml:space="preserve"> </w:t>
      </w:r>
      <w:r>
        <w:rPr>
          <w:smallCaps/>
          <w:sz w:val="22"/>
          <w:lang w:val="en-US"/>
        </w:rPr>
        <w:t>q</w:t>
      </w:r>
      <w:r>
        <w:rPr>
          <w:smallCaps/>
          <w:sz w:val="22"/>
        </w:rPr>
        <w:t xml:space="preserve"> </w:t>
      </w:r>
      <w:r>
        <w:rPr>
          <w:sz w:val="22"/>
        </w:rPr>
        <w:t>счастье, не препят</w:t>
        <w:softHyphen/>
        <w:t>ствует его достижению. Наоборот, счастье принадлежит как раз к тем благам, которые достигаются тем успешнее, чем меньше о них заботятся. Как сказал Сиджвик, чтобы его достигнуть, требуется о нем забыть</w:t>
      </w:r>
      <w:r>
        <w:rPr>
          <w:sz w:val="22"/>
          <w:lang w:val="en-US"/>
        </w:rPr>
        <w:t xml:space="preserve"> («in order to get it, one must forget it»)</w:t>
      </w:r>
      <w:r>
        <w:rPr>
          <w:sz w:val="22"/>
          <w:vertAlign w:val="superscript"/>
          <w:lang w:val="en-US"/>
        </w:rPr>
        <w:t>1</w:t>
      </w:r>
      <w:r>
        <w:rPr>
          <w:sz w:val="22"/>
          <w:lang w:val="en-US"/>
        </w:rPr>
        <w:t>.</w:t>
      </w:r>
      <w:r>
        <w:rPr>
          <w:sz w:val="22"/>
        </w:rPr>
        <w:t xml:space="preserve"> А еще раньше эту мысль выразил Сенека: «Чем больше стремишься к счастью, тем больше от него от</w:t>
        <w:softHyphen/>
        <w:t>даляешься».</w:t>
      </w:r>
    </w:p>
    <w:p>
      <w:pPr>
        <w:pStyle w:val="Normal1"/>
        <w:ind w:firstLine="567"/>
        <w:rPr/>
      </w:pPr>
      <w:r>
        <w:rPr>
          <w:sz w:val="22"/>
        </w:rPr>
        <w:t>Такой же точки зрения придерживаются и некоторые современные философы. Так, Дж. Дьюи считает, что лучший способ достижения счастья — не искать его</w:t>
      </w:r>
      <w:r>
        <w:rPr>
          <w:sz w:val="22"/>
          <w:vertAlign w:val="superscript"/>
        </w:rPr>
        <w:t>2</w:t>
      </w:r>
      <w:r>
        <w:rPr>
          <w:sz w:val="22"/>
        </w:rPr>
        <w:t>. Так же отри</w:t>
        <w:softHyphen/>
        <w:t>цательно высказывается и глава неопозитивизма М. Шлик: «Каждый знает, что счастье исчезает в той мере, в какой о нем заботишься»</w:t>
      </w:r>
      <w:r>
        <w:rPr>
          <w:sz w:val="22"/>
          <w:vertAlign w:val="superscript"/>
        </w:rPr>
        <w:t>3</w:t>
      </w:r>
      <w:r>
        <w:rPr>
          <w:sz w:val="22"/>
        </w:rPr>
        <w:t>. Иногда даже называют данное явление «парадоксом гедонизма»</w:t>
      </w:r>
      <w:r>
        <w:rPr>
          <w:sz w:val="22"/>
          <w:vertAlign w:val="superscript"/>
        </w:rPr>
        <w:t xml:space="preserve"> 4</w:t>
      </w:r>
      <w:r>
        <w:rPr>
          <w:sz w:val="22"/>
        </w:rPr>
        <w:t>.</w:t>
      </w:r>
    </w:p>
    <w:p>
      <w:pPr>
        <w:pStyle w:val="Normal1"/>
        <w:ind w:firstLine="567"/>
        <w:rPr/>
      </w:pPr>
      <w:r>
        <w:rPr>
          <w:sz w:val="22"/>
        </w:rPr>
        <w:t>Это особое отношение подмечено не раз и не только в фи</w:t>
        <w:softHyphen/>
        <w:t>лософии, но и в литературе. Б. Прус писал: «Не надо ду</w:t>
        <w:softHyphen/>
        <w:t>мать о счастье. Пусть оно придет неожиданно, а не придет — не будет разочарования»</w:t>
      </w:r>
      <w:r>
        <w:rPr>
          <w:sz w:val="22"/>
          <w:vertAlign w:val="superscript"/>
        </w:rPr>
        <w:t>5</w:t>
      </w:r>
      <w:r>
        <w:rPr>
          <w:sz w:val="22"/>
        </w:rPr>
        <w:t>. Лирически выразил эту мысль К. Тетмайер: «Не надо говорить о счастье, которого жела</w:t>
        <w:softHyphen/>
        <w:t>ем, не надо говорить о нем и даже думать... нужно желать его в глубине сердца, скрывая от собственных мыслей это «желание». Не надо призывать счастье, стремиться, к нему, бороться за него».</w:t>
      </w:r>
    </w:p>
    <w:p>
      <w:pPr>
        <w:pStyle w:val="Normal1"/>
        <w:ind w:firstLine="567"/>
        <w:rPr/>
      </w:pPr>
      <w:r>
        <w:rPr>
          <w:sz w:val="22"/>
        </w:rPr>
        <w:t>Поиски счастья ради него самого ведут только к скуке, писал Б. Прус, и, чтобы найти счастье, необходимо искать что-то другое, а не счастье. Дж. Б. Шоу назвал счастье «по</w:t>
        <w:softHyphen/>
        <w:t>бочным продуктом». О. Хаксли в «Контрапункте» использо</w:t>
        <w:softHyphen/>
        <w:t>вал это сравнение: счастье, как побочный продукт, возника</w:t>
        <w:softHyphen/>
        <w:t>ет точно так же, как кокс при производстве металла. В фор</w:t>
        <w:softHyphen/>
        <w:t>мулировке В. Беганьского эти мысли звучат так: «Кто ду</w:t>
        <w:softHyphen/>
        <w:t>мает о своих чувствах, тот их убивает. Кто думает о предметах своих чувств, тот эти чувства разжигает»</w:t>
      </w:r>
      <w:r>
        <w:rPr>
          <w:sz w:val="22"/>
          <w:vertAlign w:val="superscript"/>
        </w:rPr>
        <w:t xml:space="preserve"> 6</w:t>
      </w:r>
      <w:r>
        <w:rPr>
          <w:sz w:val="22"/>
        </w:rPr>
        <w:t>".</w:t>
      </w:r>
    </w:p>
    <w:p>
      <w:pPr>
        <w:pStyle w:val="Normal1"/>
        <w:ind w:firstLine="567"/>
        <w:rPr/>
      </w:pPr>
      <w:r>
        <w:rPr>
          <w:sz w:val="22"/>
        </w:rPr>
        <w:t>Представляет интерес свидетельство Дж. Ст. Милля, поскольку это свидетельство последовательного эвдемониста. Он рассказывает в «Автобиографии», что после пе</w:t>
        <w:softHyphen/>
        <w:t>риода депрессии, пережитого в</w:t>
      </w:r>
      <w:r>
        <w:rPr>
          <w:sz w:val="18"/>
          <w:vertAlign w:val="superscript"/>
          <w:lang w:val="en-US"/>
        </w:rPr>
        <w:t xml:space="preserve"> </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S i d g w i</w:t>
      </w:r>
      <w:r>
        <w:rPr>
          <w:sz w:val="18"/>
        </w:rPr>
        <w:t xml:space="preserve"> с</w:t>
      </w:r>
      <w:r>
        <w:rPr>
          <w:sz w:val="18"/>
          <w:lang w:val="en-US"/>
        </w:rPr>
        <w:t xml:space="preserve"> k  H. The Methods of Ethics, 1874.</w:t>
      </w:r>
    </w:p>
    <w:p>
      <w:pPr>
        <w:pStyle w:val="Normal1"/>
        <w:ind w:firstLine="567"/>
        <w:rPr>
          <w:sz w:val="18"/>
        </w:rPr>
      </w:pPr>
      <w:r>
        <w:rPr>
          <w:sz w:val="18"/>
          <w:vertAlign w:val="superscript"/>
          <w:lang w:val="en-US"/>
        </w:rPr>
        <w:t>2</w:t>
      </w:r>
      <w:r>
        <w:rPr>
          <w:sz w:val="18"/>
        </w:rPr>
        <w:t xml:space="preserve"> См.:</w:t>
      </w:r>
      <w:r>
        <w:rPr>
          <w:sz w:val="18"/>
          <w:lang w:val="en-US"/>
        </w:rPr>
        <w:t xml:space="preserve"> D e w e</w:t>
      </w:r>
      <w:r>
        <w:rPr>
          <w:sz w:val="18"/>
        </w:rPr>
        <w:t xml:space="preserve"> у</w:t>
      </w:r>
      <w:r>
        <w:rPr>
          <w:sz w:val="18"/>
          <w:lang w:val="en-US"/>
        </w:rPr>
        <w:t xml:space="preserve">  J. Human nature and conduct. N. Y., 1930.</w:t>
      </w:r>
    </w:p>
    <w:p>
      <w:pPr>
        <w:pStyle w:val="Normal1"/>
        <w:ind w:firstLine="567"/>
        <w:rPr>
          <w:sz w:val="18"/>
        </w:rPr>
      </w:pPr>
      <w:r>
        <w:rPr>
          <w:sz w:val="18"/>
          <w:vertAlign w:val="superscript"/>
          <w:lang w:val="en-US"/>
        </w:rPr>
        <w:t>3</w:t>
      </w:r>
      <w:r>
        <w:rPr>
          <w:sz w:val="18"/>
        </w:rPr>
        <w:t xml:space="preserve"> См.:</w:t>
      </w:r>
      <w:r>
        <w:rPr>
          <w:sz w:val="18"/>
          <w:lang w:val="en-US"/>
        </w:rPr>
        <w:t xml:space="preserve"> S</w:t>
      </w:r>
      <w:r>
        <w:rPr>
          <w:sz w:val="18"/>
        </w:rPr>
        <w:t xml:space="preserve"> с</w:t>
      </w:r>
      <w:r>
        <w:rPr>
          <w:sz w:val="18"/>
          <w:lang w:val="en-US"/>
        </w:rPr>
        <w:t xml:space="preserve"> h 1 i</w:t>
      </w:r>
      <w:r>
        <w:rPr>
          <w:sz w:val="18"/>
        </w:rPr>
        <w:t xml:space="preserve"> с</w:t>
      </w:r>
      <w:r>
        <w:rPr>
          <w:sz w:val="18"/>
          <w:lang w:val="en-US"/>
        </w:rPr>
        <w:t xml:space="preserve"> k М. Die Fragen der Ethik. W., 1930.</w:t>
      </w:r>
    </w:p>
    <w:p>
      <w:pPr>
        <w:pStyle w:val="Normal1"/>
        <w:ind w:firstLine="567"/>
        <w:rPr>
          <w:sz w:val="18"/>
        </w:rPr>
      </w:pPr>
      <w:r>
        <w:rPr>
          <w:sz w:val="18"/>
          <w:vertAlign w:val="superscript"/>
          <w:lang w:val="en-US"/>
        </w:rPr>
        <w:t>4</w:t>
      </w:r>
      <w:r>
        <w:rPr>
          <w:sz w:val="18"/>
          <w:lang w:val="en-US"/>
        </w:rPr>
        <w:t xml:space="preserve"> Mc G i 11 V. J. The Idea of happiness, 1967, p. 311.</w:t>
      </w:r>
    </w:p>
    <w:p>
      <w:pPr>
        <w:pStyle w:val="Normal1"/>
        <w:ind w:firstLine="567"/>
        <w:rPr/>
      </w:pPr>
      <w:r>
        <w:rPr>
          <w:sz w:val="18"/>
          <w:vertAlign w:val="superscript"/>
          <w:lang w:val="en-US"/>
        </w:rPr>
        <w:t>5</w:t>
      </w:r>
      <w:r>
        <w:rPr>
          <w:sz w:val="18"/>
        </w:rPr>
        <w:t xml:space="preserve"> См.:</w:t>
      </w:r>
      <w:r>
        <w:rPr>
          <w:sz w:val="18"/>
          <w:lang w:val="en-US"/>
        </w:rPr>
        <w:t xml:space="preserve"> Prus</w:t>
      </w:r>
      <w:r>
        <w:rPr>
          <w:sz w:val="18"/>
        </w:rPr>
        <w:t xml:space="preserve"> В. О</w:t>
      </w:r>
      <w:r>
        <w:rPr>
          <w:sz w:val="18"/>
          <w:lang w:val="en-US"/>
        </w:rPr>
        <w:t xml:space="preserve"> najogolniejszych ideatach zyciowych, 1901.</w:t>
      </w:r>
    </w:p>
    <w:p>
      <w:pPr>
        <w:pStyle w:val="Normal1"/>
        <w:ind w:firstLine="567"/>
        <w:rPr>
          <w:sz w:val="18"/>
        </w:rPr>
      </w:pPr>
      <w:r>
        <w:rPr>
          <w:sz w:val="18"/>
          <w:vertAlign w:val="superscript"/>
          <w:lang w:val="en-US"/>
        </w:rPr>
        <w:t>6</w:t>
      </w:r>
      <w:r>
        <w:rPr>
          <w:sz w:val="18"/>
          <w:lang w:val="en-US"/>
        </w:rPr>
        <w:t xml:space="preserve"> Bieganski W. Etyka ogolna, 1918.</w:t>
      </w:r>
    </w:p>
    <w:p>
      <w:pPr>
        <w:pStyle w:val="Normal1"/>
        <w:ind w:hanging="0"/>
        <w:rPr/>
      </w:pPr>
      <w:r>
        <w:rPr>
          <w:sz w:val="22"/>
        </w:rPr>
        <w:t xml:space="preserve">молодости, он сохранил, правда, свою эвдемонистическую веру, но с тех пор уже считал, что цели жизни, которой является счастье, можно достичь только тогда, когда </w:t>
      </w:r>
      <w:r>
        <w:rPr>
          <w:i/>
          <w:sz w:val="22"/>
        </w:rPr>
        <w:t>не делаешь ее непосредственной целью.</w:t>
      </w:r>
      <w:r>
        <w:rPr>
          <w:sz w:val="22"/>
        </w:rPr>
        <w:t xml:space="preserve"> Только те счастливы, чьи мысли обращены не к собственному счастью, а к какому-то </w:t>
      </w:r>
      <w:r>
        <w:rPr>
          <w:i/>
          <w:sz w:val="22"/>
        </w:rPr>
        <w:t>другому</w:t>
      </w:r>
      <w:r>
        <w:rPr>
          <w:sz w:val="22"/>
        </w:rPr>
        <w:t xml:space="preserve"> предмету:</w:t>
      </w:r>
    </w:p>
    <w:p>
      <w:pPr>
        <w:pStyle w:val="Normal1"/>
        <w:ind w:firstLine="567"/>
        <w:rPr/>
      </w:pPr>
      <w:r>
        <w:rPr>
          <w:sz w:val="22"/>
        </w:rPr>
        <w:t>К, счастью других, к улучшению человечества, либо даже к какому-нибудь виду искусства или учебе, которыми за</w:t>
        <w:softHyphen/>
        <w:t>жимаются не как средством, а как идеальной целью в себе. Люди, стремящиеся подобным образом к чему-то иному, находят счастье попутно</w:t>
      </w:r>
      <w:r>
        <w:rPr>
          <w:sz w:val="22"/>
          <w:vertAlign w:val="superscript"/>
          <w:lang w:val="en-US"/>
        </w:rPr>
        <w:t>1</w:t>
      </w:r>
      <w:r>
        <w:rPr>
          <w:sz w:val="22"/>
        </w:rPr>
        <w:t>.</w:t>
      </w:r>
    </w:p>
    <w:p>
      <w:pPr>
        <w:pStyle w:val="Normal1"/>
        <w:ind w:firstLine="567"/>
        <w:rPr>
          <w:sz w:val="22"/>
        </w:rPr>
      </w:pPr>
      <w:r>
        <w:rPr>
          <w:sz w:val="22"/>
        </w:rPr>
        <w:t>Это особое соотношение между стремлением к счастью и достижением его имеет различное объяснение. Во-первых, ожидание увеличивает меру требований. Это имел в виду Б. Прус и всячески подчеркивают пессимисты, сомневаю</w:t>
        <w:softHyphen/>
        <w:t>щиеся в счастье, как Фонтенель («большой помехой для счастья является ожидание слишком большого счастья») или Ницше («чтобы не быть очень несчастным, лучше всего не требовать, чтобы все складывалось очень счастливо»).</w:t>
      </w:r>
    </w:p>
    <w:p>
      <w:pPr>
        <w:pStyle w:val="Normal1"/>
        <w:ind w:firstLine="567"/>
        <w:rPr/>
      </w:pPr>
      <w:r>
        <w:rPr>
          <w:sz w:val="22"/>
        </w:rPr>
        <w:t>Во-вторых, оно зависит от природы человеческой психики. Ослабить мысли и чувства, по словам К. Тетмайера, порой легче, чем их возбудить. Но и философы считались с такой зависимостью. Как писал М. Шелер</w:t>
      </w:r>
      <w:r>
        <w:rPr>
          <w:sz w:val="22"/>
          <w:vertAlign w:val="superscript"/>
        </w:rPr>
        <w:t>2</w:t>
      </w:r>
      <w:r>
        <w:rPr>
          <w:sz w:val="22"/>
        </w:rPr>
        <w:t xml:space="preserve">, забытая фамилия легче вспоминается, когда перестанем напрягать память и начинаем мыслить о чем-нибудь другом. </w:t>
      </w:r>
    </w:p>
    <w:p>
      <w:pPr>
        <w:pStyle w:val="Normal1"/>
        <w:ind w:firstLine="567"/>
        <w:rPr>
          <w:sz w:val="22"/>
        </w:rPr>
      </w:pPr>
      <w:r>
        <w:rPr>
          <w:sz w:val="22"/>
        </w:rPr>
        <w:t>И наконец, истина третья и наиважнейшая: чтобы быть счастливым, нужно иметь что-то, из чего счастье вырастет. Мысль о счастье сама по себе не осчастливит, она лишь занимает в сознании место, необходимое для тех мыслей, которые могут дать счастье. Счастье является благом «производным», побочным продуктом наших мыслей и действий. Это была идея Дж. Милля и Сиджвика, но и В. Беганьский размышлял подобным образом. Психология желаний человека намного сложнее, чем это представляют гедонизм и эвдемонизм. Мы желаем удовольствия и счастья, но не только их, желаем, кроме того, множества других благ, причем один любит эти блага, а другой — иные, один желает развлече</w:t>
        <w:softHyphen/>
        <w:t>ния, а другой — труда, один любит ходить в горы, другой — сидеть в кафе, третий — в библиотеке, а четвертый — вооб</w:t>
        <w:softHyphen/>
        <w:t>ще ничего не делать. Одних благ люди хотят потому, что ожидают от них удовольствия, других желают по привычке, из любознательности, по примеру других, под дав-лением общественности или просто из влечения к ним. Но в конеч</w:t>
        <w:softHyphen/>
        <w:t>ном</w:t>
      </w:r>
    </w:p>
    <w:p>
      <w:pPr>
        <w:pStyle w:val="Normal1"/>
        <w:spacing w:before="120" w:after="0"/>
        <w:ind w:firstLine="567"/>
        <w:rPr/>
      </w:pPr>
      <w:r>
        <w:rPr>
          <w:sz w:val="18"/>
          <w:vertAlign w:val="superscript"/>
          <w:lang w:val="en-US"/>
        </w:rPr>
        <w:t>1</w:t>
      </w:r>
      <w:r>
        <w:rPr>
          <w:sz w:val="18"/>
        </w:rPr>
        <w:t xml:space="preserve"> В таком же духе высказывался он и в «Утилитарианизме». </w:t>
      </w:r>
    </w:p>
    <w:p>
      <w:pPr>
        <w:pStyle w:val="Normal1"/>
        <w:ind w:firstLine="567"/>
        <w:rPr/>
      </w:pPr>
      <w:r>
        <w:rPr>
          <w:sz w:val="18"/>
          <w:vertAlign w:val="superscript"/>
        </w:rPr>
        <w:t>2</w:t>
      </w:r>
      <w:r>
        <w:rPr>
          <w:sz w:val="18"/>
        </w:rPr>
        <w:t xml:space="preserve"> S с h е 1 е г М.</w:t>
      </w:r>
      <w:r>
        <w:rPr>
          <w:sz w:val="18"/>
          <w:lang w:val="en-US"/>
        </w:rPr>
        <w:t xml:space="preserve"> Zur Rehabilitation der Tugend.— Vom Umstura Werte,</w:t>
      </w:r>
      <w:r>
        <w:rPr>
          <w:sz w:val="18"/>
        </w:rPr>
        <w:t xml:space="preserve"> 1919.</w:t>
      </w:r>
    </w:p>
    <w:p>
      <w:pPr>
        <w:pStyle w:val="Normal1"/>
        <w:ind w:hanging="0"/>
        <w:rPr/>
      </w:pPr>
      <w:r>
        <w:rPr>
          <w:sz w:val="22"/>
        </w:rPr>
        <w:t xml:space="preserve">счете почти все желают не только </w:t>
      </w:r>
      <w:r>
        <w:rPr>
          <w:i/>
          <w:sz w:val="22"/>
        </w:rPr>
        <w:t>познавать</w:t>
      </w:r>
      <w:r>
        <w:rPr>
          <w:sz w:val="22"/>
        </w:rPr>
        <w:t xml:space="preserve"> что-то (так было бы, если бы гедонизм был прав), но также </w:t>
      </w:r>
      <w:r>
        <w:rPr>
          <w:i/>
          <w:sz w:val="22"/>
        </w:rPr>
        <w:t xml:space="preserve">иметь </w:t>
      </w:r>
      <w:r>
        <w:rPr>
          <w:sz w:val="22"/>
        </w:rPr>
        <w:t xml:space="preserve">что-то и </w:t>
      </w:r>
      <w:r>
        <w:rPr>
          <w:i/>
          <w:sz w:val="22"/>
        </w:rPr>
        <w:t>быть</w:t>
      </w:r>
      <w:r>
        <w:rPr>
          <w:sz w:val="22"/>
        </w:rPr>
        <w:t xml:space="preserve"> кем-то.</w:t>
      </w:r>
    </w:p>
    <w:p>
      <w:pPr>
        <w:pStyle w:val="Normal1"/>
        <w:ind w:firstLine="567"/>
        <w:rPr/>
      </w:pPr>
      <w:r>
        <w:rPr>
          <w:sz w:val="22"/>
        </w:rPr>
        <w:t>Издавна психологи наряду с монистической теорией гедо</w:t>
        <w:softHyphen/>
        <w:t>нистов знали и провозглашали плюралистические теории. Они выдвигали их даже в XVIII в.— классическом веке психологического гедонизма. И заслуживает внимания мысль английского моралиста того времени А. Фергюсона</w:t>
      </w:r>
      <w:r>
        <w:rPr>
          <w:sz w:val="22"/>
          <w:vertAlign w:val="superscript"/>
          <w:lang w:val="en-US"/>
        </w:rPr>
        <w:t>1</w:t>
      </w:r>
      <w:r>
        <w:rPr>
          <w:sz w:val="22"/>
        </w:rPr>
        <w:t>, разделившего все, чего люди хотят и чего они избегают, на четыре группы: удовольствие и страдание, счастье и не</w:t>
        <w:softHyphen/>
        <w:t>счастье (правильно от первой пары отделенные), а кроме того: жизнь и смерть, совершенство и заблуждение.</w:t>
      </w:r>
    </w:p>
    <w:p>
      <w:pPr>
        <w:pStyle w:val="Normal1"/>
        <w:ind w:firstLine="567"/>
        <w:rPr>
          <w:sz w:val="22"/>
        </w:rPr>
      </w:pPr>
      <w:r>
        <w:rPr>
          <w:sz w:val="22"/>
        </w:rPr>
        <w:t>Не подлежит сомнению, что, помимо счастья, люди ищут и многое другое.</w:t>
      </w:r>
    </w:p>
    <w:p>
      <w:pPr>
        <w:pStyle w:val="Normal1"/>
        <w:ind w:firstLine="567"/>
        <w:rPr/>
      </w:pPr>
      <w:r>
        <w:rPr>
          <w:sz w:val="22"/>
        </w:rPr>
        <w:t xml:space="preserve">1. Прежде всего, они хотят мыслить, познавать жизнь, развиваться, </w:t>
      </w:r>
      <w:r>
        <w:rPr>
          <w:i/>
          <w:sz w:val="22"/>
        </w:rPr>
        <w:t>знать.</w:t>
      </w:r>
      <w:r>
        <w:rPr>
          <w:sz w:val="22"/>
        </w:rPr>
        <w:t xml:space="preserve"> «...Никто не пожелал бы иметь,— пи</w:t>
        <w:softHyphen/>
        <w:t>сал когда-то Аристотель,— в течение всей своей жизни детский ум, хотя этим путем он в высшей степени наслаж</w:t>
        <w:softHyphen/>
        <w:t>дался бы всем детским...»</w:t>
      </w:r>
      <w:r>
        <w:rPr>
          <w:sz w:val="22"/>
          <w:vertAlign w:val="superscript"/>
        </w:rPr>
        <w:t>2</w:t>
      </w:r>
      <w:r>
        <w:rPr>
          <w:sz w:val="22"/>
        </w:rPr>
        <w:t xml:space="preserve"> Казалось бы, говорил Вольтер, что самое главное — быть счастливым и что к счастью мы более всего привязаны. В то же время оказывается, что к разуму мы привязаны еще больше, хотя это, по его словам, является доказательством большой неразумности. Человек хотел бы быть счастливым, но он хотел бы также знать, что такое быть несчастливым, ибо он хотел бы все испробовать, испытать, все познать. Всегда быть счастливым и без за</w:t>
        <w:softHyphen/>
        <w:t>бот — значит не знать другой половины жизни.</w:t>
      </w:r>
    </w:p>
    <w:p>
      <w:pPr>
        <w:pStyle w:val="Normal1"/>
        <w:ind w:firstLine="567"/>
        <w:rPr/>
      </w:pPr>
      <w:r>
        <w:rPr>
          <w:sz w:val="22"/>
        </w:rPr>
        <w:t xml:space="preserve">2. Но люди хотят </w:t>
      </w:r>
      <w:r>
        <w:rPr>
          <w:i/>
          <w:sz w:val="22"/>
        </w:rPr>
        <w:t>быть</w:t>
      </w:r>
      <w:r>
        <w:rPr>
          <w:sz w:val="22"/>
        </w:rPr>
        <w:t xml:space="preserve"> также </w:t>
      </w:r>
      <w:r>
        <w:rPr>
          <w:i/>
          <w:sz w:val="22"/>
        </w:rPr>
        <w:t>деятельными.</w:t>
      </w:r>
      <w:r>
        <w:rPr>
          <w:sz w:val="22"/>
        </w:rPr>
        <w:t xml:space="preserve"> Многие пси</w:t>
        <w:softHyphen/>
        <w:t>хологи указали на эту потребность людей. Как заметил Ален: «Человек занят тем, от чего он ожидает счастья, но самое большое его счастье состоит в том, что он занят». «Везде можно прочесть, что люди ищут удовольствия, но в действительности это не так, они скорее ищут труд и любят его. Принуждения действительно никто не любит, но когда добровольно находишь себе работу, то бываешь удовлет</w:t>
        <w:softHyphen/>
        <w:t>ворен». Было бы ошибкой полагать, что деятельность на</w:t>
        <w:softHyphen/>
        <w:t>правлена на получение удовольствия; это удовольствие идет вслед за действием. «Действовать, а не пассивно сущест</w:t>
        <w:softHyphen/>
        <w:t>вовать — такова основа всякого счастья. Что-то может дать определенное удовольствие даже без единого усилия с нашей стороны... и многие люди хотели бы таким</w:t>
      </w:r>
    </w:p>
    <w:p>
      <w:pPr>
        <w:pStyle w:val="Normal1"/>
        <w:ind w:firstLine="567"/>
        <w:rPr>
          <w:sz w:val="22"/>
        </w:rPr>
      </w:pPr>
      <w:r>
        <w:rPr>
          <w:sz w:val="22"/>
        </w:rPr>
      </w:r>
    </w:p>
    <w:p>
      <w:pPr>
        <w:pStyle w:val="Normal1"/>
        <w:spacing w:before="120" w:after="0"/>
        <w:ind w:firstLine="567"/>
        <w:rPr>
          <w:sz w:val="18"/>
        </w:rPr>
      </w:pPr>
      <w:r>
        <w:rPr>
          <w:sz w:val="18"/>
          <w:vertAlign w:val="superscript"/>
          <w:lang w:val="en-US"/>
        </w:rPr>
        <w:t xml:space="preserve">1 </w:t>
      </w:r>
      <w:r>
        <w:rPr>
          <w:sz w:val="18"/>
          <w:lang w:val="en-US"/>
        </w:rPr>
        <w:t>Ferguson A. Institutes of moral philosophy, 1769;</w:t>
      </w:r>
      <w:r>
        <w:rPr>
          <w:sz w:val="18"/>
        </w:rPr>
        <w:t xml:space="preserve"> его же:</w:t>
      </w:r>
      <w:r>
        <w:rPr>
          <w:sz w:val="18"/>
          <w:lang w:val="en-US"/>
        </w:rPr>
        <w:t xml:space="preserve"> Principles of moral and political science, 1792.</w:t>
      </w:r>
    </w:p>
    <w:p>
      <w:pPr>
        <w:pStyle w:val="Normal1"/>
        <w:ind w:firstLine="567"/>
        <w:rPr>
          <w:sz w:val="18"/>
        </w:rPr>
      </w:pPr>
      <w:r>
        <w:rPr>
          <w:sz w:val="18"/>
          <w:vertAlign w:val="superscript"/>
          <w:lang w:val="en-US"/>
        </w:rPr>
        <w:t xml:space="preserve">2  </w:t>
      </w:r>
      <w:r>
        <w:rPr>
          <w:sz w:val="18"/>
          <w:lang w:val="en-US"/>
        </w:rPr>
        <w:t>Apиcтoтeль.</w:t>
      </w:r>
      <w:r>
        <w:rPr>
          <w:sz w:val="18"/>
        </w:rPr>
        <w:t xml:space="preserve"> Этика к Никомаху, кн.</w:t>
      </w:r>
      <w:r>
        <w:rPr>
          <w:sz w:val="18"/>
          <w:lang w:val="en-US"/>
        </w:rPr>
        <w:t xml:space="preserve"> IX, § 2,</w:t>
      </w:r>
      <w:r>
        <w:rPr>
          <w:sz w:val="18"/>
        </w:rPr>
        <w:t xml:space="preserve"> с,</w:t>
      </w:r>
      <w:r>
        <w:rPr>
          <w:sz w:val="18"/>
          <w:lang w:val="en-US"/>
        </w:rPr>
        <w:t xml:space="preserve"> 190.</w:t>
      </w:r>
    </w:p>
    <w:p>
      <w:pPr>
        <w:pStyle w:val="Normal1"/>
        <w:ind w:hanging="0"/>
        <w:rPr/>
      </w:pPr>
      <w:r>
        <w:rPr>
          <w:sz w:val="22"/>
        </w:rPr>
        <w:t>способом познать счастье—однако их встречает разочарование»</w:t>
      </w:r>
      <w:r>
        <w:rPr>
          <w:sz w:val="22"/>
          <w:vertAlign w:val="superscript"/>
        </w:rPr>
        <w:t>1</w:t>
      </w:r>
      <w:r>
        <w:rPr>
          <w:sz w:val="22"/>
        </w:rPr>
        <w:t>.</w:t>
      </w:r>
    </w:p>
    <w:p>
      <w:pPr>
        <w:pStyle w:val="Normal1"/>
        <w:ind w:firstLine="567"/>
        <w:rPr/>
      </w:pPr>
      <w:r>
        <w:rPr>
          <w:sz w:val="22"/>
        </w:rPr>
        <w:t xml:space="preserve">3. И наконец, и прежде всего, люди хотят </w:t>
      </w:r>
      <w:r>
        <w:rPr>
          <w:i/>
          <w:sz w:val="22"/>
        </w:rPr>
        <w:t xml:space="preserve">жить. </w:t>
      </w:r>
      <w:r>
        <w:rPr>
          <w:sz w:val="22"/>
        </w:rPr>
        <w:t>Жизнь — единственное, чего люди жаждут точно так же, а иногда даже больше, чем счастья. Драматическую ситуа</w:t>
        <w:softHyphen/>
        <w:t>цию изобразил Бальзак в «Шагреневой коже». В этом фан</w:t>
        <w:softHyphen/>
        <w:t>тастическом романе чудодейственная кожа исполняла все желания своего владельца, но после каждого исполне</w:t>
        <w:softHyphen/>
        <w:t>ния желания она уменьшалась в размере: с ее исчезнове</w:t>
        <w:softHyphen/>
        <w:t>нием должна была оборваться жизнь того, кто ею владеет. И вот поначалу владелец часто использует свою чудодейст</w:t>
        <w:softHyphen/>
        <w:t>венную собственность, однако быстро пресыщается ис</w:t>
        <w:softHyphen/>
        <w:t>полняемыми желаниями и, видя, что кожа уменьшается и приближается его смерть, думает только об одном: как ограничить свои желания, чтобы не сокращать жизнь. Он уходит от людей, отказывается от удовольствий, живет в  одиночестве и нужде, использует лекарства, удерживающие его в состоянии сна; лучше спать, ничего не чувствовать, не иметь никаких удовольствий — только бы жить. Не</w:t>
        <w:softHyphen/>
        <w:t>смотря на фантастичность решения основа романа пред</w:t>
        <w:softHyphen/>
        <w:t>ставляется верной: человек жаждет не только счастья, но и жизни. И нет той цены, которую человек не заплатил бы ра</w:t>
        <w:softHyphen/>
        <w:t>ди продолжения жизни.</w:t>
      </w:r>
    </w:p>
    <w:p>
      <w:pPr>
        <w:pStyle w:val="Normal1"/>
        <w:ind w:firstLine="567"/>
        <w:rPr/>
      </w:pPr>
      <w:r>
        <w:rPr>
          <w:sz w:val="22"/>
        </w:rPr>
        <w:t>Мария Башкирцева, умирая от туберкулеза, писала в своем «Дневнике», получившем известность более полувека назад: «В угнетении и страшном, непрерывном страдании по крайней мере не ропщу на жизнь; наоборот, люблю ее и считаю хорошей. Верьте мне: все представляется мне хоро</w:t>
        <w:softHyphen/>
        <w:t>шим и приятным, все, вплоть до слез и страданий... Люблю жизнь, несмотря ни на что. Хочу жить... Домогаясь сча</w:t>
        <w:softHyphen/>
        <w:t>стья, чувствую себя одновременно счастливой своим несчастьем»</w:t>
      </w:r>
      <w:r>
        <w:rPr>
          <w:sz w:val="22"/>
          <w:vertAlign w:val="superscript"/>
        </w:rPr>
        <w:t>2</w:t>
      </w:r>
      <w:r>
        <w:rPr>
          <w:sz w:val="22"/>
        </w:rPr>
        <w:t>. Это писал человек больной и страдающий; больше других дают себе отчет в том, как привязаны к жиз</w:t>
        <w:softHyphen/>
        <w:t>ни, именно больные и страдающие. Здоровые люди не задают себе вопрос, чего бы они хотели: счастья или жизни? — ибо в жизни они уверены и неуверены лишь в счастье. Они не говорят, что «хотят жить», так как не чувствуют, что их жизнь в опасности.</w:t>
      </w:r>
    </w:p>
    <w:p>
      <w:pPr>
        <w:pStyle w:val="Normal1"/>
        <w:ind w:firstLine="567"/>
        <w:rPr/>
      </w:pPr>
      <w:r>
        <w:rPr>
          <w:sz w:val="22"/>
        </w:rPr>
        <w:t xml:space="preserve">Представляется, что привязанность к жизни имеет </w:t>
      </w:r>
      <w:r>
        <w:rPr>
          <w:i/>
          <w:sz w:val="22"/>
        </w:rPr>
        <w:t xml:space="preserve">два </w:t>
      </w:r>
      <w:r>
        <w:rPr>
          <w:sz w:val="22"/>
        </w:rPr>
        <w:t xml:space="preserve">источника. </w:t>
      </w:r>
      <w:r>
        <w:rPr>
          <w:i/>
          <w:sz w:val="22"/>
        </w:rPr>
        <w:t>Одним</w:t>
      </w:r>
      <w:r>
        <w:rPr>
          <w:sz w:val="22"/>
        </w:rPr>
        <w:t xml:space="preserve"> источником является процесс жизни, который сам по себе вызывает приятные чувства — ту «ра</w:t>
        <w:softHyphen/>
        <w:t xml:space="preserve">дость существования», которая, как утверждал Эпикур, служит основой всех познаваемых человеком удовольствий. Удовольствие </w:t>
      </w:r>
      <w:r>
        <w:rPr>
          <w:i/>
          <w:sz w:val="22"/>
        </w:rPr>
        <w:t>бытия</w:t>
      </w:r>
      <w:r>
        <w:rPr>
          <w:sz w:val="22"/>
        </w:rPr>
        <w:t xml:space="preserve"> соединяется здесь с </w:t>
      </w:r>
      <w:r>
        <w:rPr>
          <w:i/>
          <w:sz w:val="22"/>
        </w:rPr>
        <w:t xml:space="preserve">функциональным, </w:t>
      </w:r>
      <w:r>
        <w:rPr>
          <w:sz w:val="22"/>
        </w:rPr>
        <w:t>создавая как бы общее удовольствие существования</w:t>
      </w:r>
    </w:p>
    <w:p>
      <w:pPr>
        <w:pStyle w:val="Normal1"/>
        <w:spacing w:before="120" w:after="0"/>
        <w:ind w:firstLine="567"/>
        <w:rPr/>
      </w:pPr>
      <w:r>
        <w:rPr>
          <w:sz w:val="18"/>
          <w:vertAlign w:val="superscript"/>
          <w:lang w:val="en-US"/>
        </w:rPr>
        <w:t>1</w:t>
      </w:r>
      <w:r>
        <w:rPr>
          <w:sz w:val="18"/>
          <w:lang w:val="en-US"/>
        </w:rPr>
        <w:t xml:space="preserve"> A 1 a i n. Propos sur le bonheur, 1937, ch, 40, 42—45, 47.</w:t>
      </w:r>
    </w:p>
    <w:p>
      <w:pPr>
        <w:pStyle w:val="Normal1"/>
        <w:ind w:firstLine="567"/>
        <w:rPr/>
      </w:pPr>
      <w:r>
        <w:rPr>
          <w:sz w:val="18"/>
          <w:vertAlign w:val="superscript"/>
          <w:lang w:val="en-US"/>
        </w:rPr>
        <w:t>2</w:t>
      </w:r>
      <w:r>
        <w:rPr>
          <w:sz w:val="18"/>
          <w:lang w:val="en-US"/>
        </w:rPr>
        <w:t xml:space="preserve"> Journal de Marie Bashkirtseff, t. 1, 1887, p. 66.</w:t>
      </w:r>
    </w:p>
    <w:p>
      <w:pPr>
        <w:pStyle w:val="Normal1"/>
        <w:ind w:hanging="0"/>
        <w:rPr/>
      </w:pPr>
      <w:r>
        <w:rPr>
          <w:sz w:val="22"/>
        </w:rPr>
        <w:t>и дей</w:t>
        <w:softHyphen/>
        <w:t>ствия</w:t>
      </w:r>
      <w:r>
        <w:rPr>
          <w:sz w:val="22"/>
          <w:vertAlign w:val="superscript"/>
        </w:rPr>
        <w:t>1</w:t>
      </w:r>
      <w:r>
        <w:rPr>
          <w:sz w:val="22"/>
        </w:rPr>
        <w:t xml:space="preserve">. Но, кроме этого, жизнь является </w:t>
      </w:r>
      <w:r>
        <w:rPr>
          <w:i/>
          <w:sz w:val="22"/>
        </w:rPr>
        <w:t>условием</w:t>
      </w:r>
      <w:r>
        <w:rPr>
          <w:sz w:val="22"/>
        </w:rPr>
        <w:t xml:space="preserve"> и средоточием всех благ, которыми человек располагает и пользуется. И </w:t>
      </w:r>
      <w:r>
        <w:rPr>
          <w:i/>
          <w:sz w:val="22"/>
        </w:rPr>
        <w:t>второй</w:t>
      </w:r>
      <w:r>
        <w:rPr>
          <w:sz w:val="22"/>
        </w:rPr>
        <w:t xml:space="preserve"> источник привязанности к жизни в том, что, ре</w:t>
        <w:softHyphen/>
        <w:t>ально или хотя бы потенциально, она содержит разнообраз</w:t>
        <w:softHyphen/>
        <w:t>ные блага. Привязанность к жизни есть привязанность ко всему, что человек в жизни испытал, завоевал, имел.</w:t>
      </w:r>
    </w:p>
    <w:p>
      <w:pPr>
        <w:pStyle w:val="Normal1"/>
        <w:ind w:firstLine="567"/>
        <w:rPr/>
      </w:pPr>
      <w:r>
        <w:rPr>
          <w:sz w:val="22"/>
        </w:rPr>
        <w:t>В этом случае привязанность к жизни не обязательно яв</w:t>
        <w:softHyphen/>
        <w:t>ляется привязанностью к счастью. «Есть в жизни много хо</w:t>
        <w:softHyphen/>
        <w:t>рошего и без счастья»,— говорил Тургенев. И не только блага удерживают людей в жизни; удерживает также страх перед концом, чувство ненасыщенности жизнью, желание добиться успеха после постигнутых неудач и компенсации в дальнейшей жизни за прожитые, но не использованные годы. Или попросту психическое безволие. Среди людей, которые привязаны к жизни, не все, однако, хотели бы такую жизнь заново начать и до конца прожить. Привязан</w:t>
        <w:softHyphen/>
        <w:t xml:space="preserve">ность к жизни — это еще и привязанность к </w:t>
      </w:r>
      <w:r>
        <w:rPr>
          <w:i/>
          <w:sz w:val="22"/>
        </w:rPr>
        <w:t>собственной особе</w:t>
      </w:r>
      <w:r>
        <w:rPr>
          <w:sz w:val="22"/>
        </w:rPr>
        <w:t xml:space="preserve"> и всему, что с ней связано. Характерно, что боль</w:t>
        <w:softHyphen/>
        <w:t>шинство людей не хотели «сменить» свою судьбу на судьбу других, даже тех, чья жизнь представляется более счаст</w:t>
        <w:softHyphen/>
        <w:t>ливой, условия существования более благоприятными, ха</w:t>
        <w:softHyphen/>
        <w:t>рактер более сносным. Человек привязан к своим заботам и недостаткам, так как это его заботы и недостатки. «Я знаю то,— отмечал в своей хронике Геродот,— что если бы все люди снесли в одно место присущие каждому недуги, чтобы ими обменяться с другими, то при ближайшем рас</w:t>
        <w:softHyphen/>
        <w:t>смотрении недугов других они отнесли бы домой то, что сами принесли»</w:t>
      </w:r>
      <w:r>
        <w:rPr>
          <w:sz w:val="22"/>
          <w:vertAlign w:val="superscript"/>
        </w:rPr>
        <w:t>2</w:t>
      </w:r>
      <w:r>
        <w:rPr>
          <w:sz w:val="22"/>
        </w:rPr>
        <w:t>.</w:t>
      </w:r>
    </w:p>
    <w:p>
      <w:pPr>
        <w:pStyle w:val="Normal1"/>
        <w:ind w:firstLine="567"/>
        <w:rPr>
          <w:sz w:val="22"/>
        </w:rPr>
      </w:pPr>
      <w:r>
        <w:rPr>
          <w:sz w:val="22"/>
        </w:rPr>
        <w:t>Итак: живем ли мы, чтобы познавать удовольствия, или познаем удовольствия, чтобы жить? Как уже отмечалось, Аристотель поставил этот вопрос, но сам не пытался на него ответить. И однозначного ответа не может быть. Люди хотят пользоваться жизнью, но хотят также просто жить. Они боятся страданий, но боятся также смерти, даже когда ду</w:t>
        <w:softHyphen/>
        <w:t>мают, что она будет концом страданий. Пока мы полны жизни, мы воспринимаем ее как средство, но когда чувст</w:t>
        <w:softHyphen/>
        <w:t>вуем, что нам грозит опасность, тогда она сама становится целью, и для ее спасения мы готовы отдать все.</w:t>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spacing w:before="120" w:after="0"/>
        <w:ind w:firstLine="567"/>
        <w:rPr>
          <w:sz w:val="18"/>
        </w:rPr>
      </w:pPr>
      <w:r>
        <w:rPr>
          <w:sz w:val="18"/>
          <w:vertAlign w:val="superscript"/>
        </w:rPr>
        <w:t>1</w:t>
      </w:r>
      <w:r>
        <w:rPr>
          <w:sz w:val="18"/>
          <w:lang w:val="en-US"/>
        </w:rPr>
        <w:t xml:space="preserve"> Jouffroy T. Les sentiments du beau et du sublime, 1816.</w:t>
      </w:r>
    </w:p>
    <w:p>
      <w:pPr>
        <w:pStyle w:val="Normal1"/>
        <w:ind w:firstLine="567"/>
        <w:rPr/>
      </w:pPr>
      <w:r>
        <w:rPr>
          <w:sz w:val="18"/>
          <w:vertAlign w:val="superscript"/>
        </w:rPr>
        <w:t>2</w:t>
      </w:r>
      <w:r>
        <w:rPr>
          <w:sz w:val="18"/>
          <w:lang w:val="en-US"/>
        </w:rPr>
        <w:t xml:space="preserve"> Herodot,</w:t>
      </w:r>
      <w:r>
        <w:rPr>
          <w:sz w:val="18"/>
        </w:rPr>
        <w:t xml:space="preserve"> VII, 152. Это высказывание приписывают иногда Солону.</w:t>
      </w:r>
    </w:p>
    <w:p>
      <w:pPr>
        <w:pStyle w:val="Normal1"/>
        <w:ind w:firstLine="567"/>
        <w:rPr>
          <w:b/>
          <w:b/>
          <w:sz w:val="18"/>
        </w:rPr>
      </w:pPr>
      <w:r>
        <w:rPr>
          <w:b/>
          <w:sz w:val="18"/>
        </w:rPr>
      </w:r>
    </w:p>
    <w:p>
      <w:pPr>
        <w:pStyle w:val="Normal1"/>
        <w:ind w:hanging="0"/>
        <w:jc w:val="center"/>
        <w:rPr>
          <w:b/>
          <w:b/>
          <w:sz w:val="22"/>
        </w:rPr>
      </w:pPr>
      <w:r>
        <w:rPr>
          <w:b/>
          <w:sz w:val="22"/>
        </w:rPr>
        <w:t>Глава девятнадцатая</w:t>
      </w:r>
    </w:p>
    <w:p>
      <w:pPr>
        <w:pStyle w:val="Normal1"/>
        <w:ind w:hanging="0"/>
        <w:jc w:val="center"/>
        <w:rPr>
          <w:b/>
          <w:b/>
          <w:sz w:val="22"/>
        </w:rPr>
      </w:pPr>
      <w:r>
        <w:rPr>
          <w:b/>
          <w:sz w:val="22"/>
        </w:rPr>
      </w:r>
    </w:p>
    <w:p>
      <w:pPr>
        <w:pStyle w:val="Normal1"/>
        <w:ind w:hanging="0"/>
        <w:jc w:val="center"/>
        <w:rPr>
          <w:b/>
          <w:b/>
          <w:sz w:val="22"/>
        </w:rPr>
      </w:pPr>
      <w:r>
        <w:rPr>
          <w:b/>
          <w:sz w:val="22"/>
        </w:rPr>
        <w:t>ГЕДОНИЗМ И ЭВДЕМОНИЗМ</w:t>
      </w:r>
    </w:p>
    <w:p>
      <w:pPr>
        <w:pStyle w:val="Normal1"/>
        <w:ind w:firstLine="567"/>
        <w:rPr>
          <w:b/>
          <w:b/>
          <w:sz w:val="22"/>
        </w:rPr>
      </w:pPr>
      <w:r>
        <w:rPr>
          <w:b/>
          <w:sz w:val="22"/>
        </w:rPr>
      </w:r>
    </w:p>
    <w:p>
      <w:pPr>
        <w:pStyle w:val="Normal1"/>
        <w:ind w:left="2835" w:hanging="0"/>
        <w:rPr>
          <w:sz w:val="22"/>
        </w:rPr>
      </w:pPr>
      <w:r>
        <w:rPr>
          <w:sz w:val="22"/>
        </w:rPr>
        <w:t>Кто нашел счастье, тот все нашел.</w:t>
      </w:r>
    </w:p>
    <w:p>
      <w:pPr>
        <w:pStyle w:val="Normal1"/>
        <w:ind w:firstLine="567"/>
        <w:jc w:val="right"/>
        <w:rPr>
          <w:i/>
          <w:i/>
          <w:sz w:val="22"/>
        </w:rPr>
      </w:pPr>
      <w:r>
        <w:rPr>
          <w:i/>
          <w:sz w:val="22"/>
        </w:rPr>
        <w:t>Ламетри</w:t>
      </w:r>
    </w:p>
    <w:p>
      <w:pPr>
        <w:pStyle w:val="Normal1"/>
        <w:ind w:firstLine="567"/>
        <w:rPr>
          <w:i/>
          <w:i/>
          <w:sz w:val="22"/>
        </w:rPr>
      </w:pPr>
      <w:r>
        <w:rPr>
          <w:i/>
          <w:sz w:val="22"/>
        </w:rPr>
      </w:r>
    </w:p>
    <w:p>
      <w:pPr>
        <w:pStyle w:val="Normal1"/>
        <w:ind w:firstLine="567"/>
        <w:rPr/>
      </w:pPr>
      <w:r>
        <w:rPr>
          <w:sz w:val="22"/>
        </w:rPr>
        <w:t>Существует распространенное мнение, что единственной ценностью на свете является удовольствие. Именно оно — действительно подлинное благо, все остальное имеет цен</w:t>
        <w:softHyphen/>
        <w:t>ность лишь постольку, поскольку ведет к удовольствию. Этот взгляд принято называть гедонизмом или, точнее, этическим гедонизмом (в противоположность психологиче</w:t>
        <w:softHyphen/>
        <w:t xml:space="preserve">скому). Его основной тезис в точной формулировке звучит так: удовольствие является тем </w:t>
      </w:r>
      <w:r>
        <w:rPr>
          <w:i/>
          <w:sz w:val="22"/>
        </w:rPr>
        <w:t>единственным,</w:t>
      </w:r>
      <w:r>
        <w:rPr>
          <w:sz w:val="22"/>
        </w:rPr>
        <w:t xml:space="preserve"> что </w:t>
      </w:r>
      <w:r>
        <w:rPr>
          <w:i/>
          <w:sz w:val="22"/>
        </w:rPr>
        <w:t>само по себе</w:t>
      </w:r>
      <w:r>
        <w:rPr>
          <w:sz w:val="22"/>
        </w:rPr>
        <w:t xml:space="preserve"> обладает положительной ценностью (то есть явля</w:t>
        <w:softHyphen/>
        <w:t>ется первичным благом). Естественным дополнением этого тезиса выступает другой: тем единственным, что само по себе обладает отрицательной ценностью, является страда</w:t>
        <w:softHyphen/>
        <w:t>ние (то есть оно единственное является первичным злом). Эти тезисы также могут быть сформулированы в нормативной форме: единственное, о чем стоит и надо заботиться,— это удовольствие, а единственное, чего следует и необхо</w:t>
        <w:softHyphen/>
        <w:t>димо избегать,— это страдание.</w:t>
      </w:r>
    </w:p>
    <w:p>
      <w:pPr>
        <w:pStyle w:val="Normal1"/>
        <w:ind w:firstLine="567"/>
        <w:rPr/>
      </w:pPr>
      <w:r>
        <w:rPr>
          <w:sz w:val="22"/>
        </w:rPr>
        <w:t>Гедонистической теории соответствует гедонистическая практика, однако они не являются нераздельными и не развиваются параллельно. Люди нередко жили как гедони</w:t>
        <w:softHyphen/>
        <w:t>сты, не умея и не пробуя сформулировать теории гедонизма, а бывало и наоборот, что они развивали теорию, но не уме</w:t>
        <w:softHyphen/>
        <w:t>ли или не хотели использовать ее в жизни. Классическая мысль древних дала гедонистическую теорию, в то время как ее жизненная основа в целом гедонистической не была</w:t>
      </w:r>
      <w:r>
        <w:rPr>
          <w:sz w:val="22"/>
          <w:vertAlign w:val="superscript"/>
        </w:rPr>
        <w:t>1</w:t>
      </w:r>
      <w:r>
        <w:rPr>
          <w:sz w:val="22"/>
        </w:rPr>
        <w:t>.</w:t>
      </w:r>
    </w:p>
    <w:p>
      <w:pPr>
        <w:pStyle w:val="Normal1"/>
        <w:ind w:firstLine="567"/>
        <w:rPr>
          <w:sz w:val="22"/>
        </w:rPr>
      </w:pPr>
      <w:r>
        <w:rPr>
          <w:sz w:val="22"/>
        </w:rPr>
        <w:t>И наоборот, к концу существования Римской империи та</w:t>
        <w:softHyphen/>
        <w:t>кая основа создалась, но в теории было сделано мало. Эра гедонизма — и теоретического и практического одновре</w:t>
        <w:softHyphen/>
        <w:t>менно —возникла только в новое время, главным образом в XVIII в.</w:t>
      </w:r>
    </w:p>
    <w:p>
      <w:pPr>
        <w:pStyle w:val="Normal1"/>
        <w:ind w:firstLine="567"/>
        <w:rPr>
          <w:sz w:val="22"/>
        </w:rPr>
      </w:pPr>
      <w:r>
        <w:rPr>
          <w:sz w:val="22"/>
        </w:rPr>
        <w:t>1. В древности теорию гедонизма начал развивать Аристипп из Кирены, с самого начала придавая ему крайнюю форму, наиболее яркие формулировки.</w:t>
      </w:r>
    </w:p>
    <w:p>
      <w:pPr>
        <w:pStyle w:val="Normal1"/>
        <w:ind w:firstLine="567"/>
        <w:rPr/>
      </w:pPr>
      <w:r>
        <w:rPr>
          <w:sz w:val="22"/>
        </w:rPr>
        <w:t>Гедонизм Аристиппа характеризовался тем, что, призна</w:t>
        <w:softHyphen/>
        <w:t xml:space="preserve">вая удовольствие </w:t>
      </w:r>
      <w:r>
        <w:rPr>
          <w:i/>
          <w:sz w:val="22"/>
        </w:rPr>
        <w:t>единственным</w:t>
      </w:r>
      <w:r>
        <w:rPr>
          <w:sz w:val="22"/>
        </w:rPr>
        <w:t xml:space="preserve"> благом, он считал таким единственным благом только собственное, физическое, по</w:t>
        <w:softHyphen/>
        <w:t>ложительное, преходящее</w:t>
      </w:r>
    </w:p>
    <w:p>
      <w:pPr>
        <w:pStyle w:val="Normal1"/>
        <w:spacing w:before="120" w:after="0"/>
        <w:ind w:firstLine="567"/>
        <w:rPr>
          <w:sz w:val="18"/>
        </w:rPr>
      </w:pPr>
      <w:r>
        <w:rPr>
          <w:sz w:val="18"/>
          <w:vertAlign w:val="superscript"/>
        </w:rPr>
        <w:t>1</w:t>
      </w:r>
      <w:r>
        <w:rPr>
          <w:sz w:val="18"/>
          <w:lang w:val="en-US"/>
        </w:rPr>
        <w:t xml:space="preserve"> Tatarkiewicz W, Historia filozofii, t. 1, 1958, wyd, 5, s. 101, 183.</w:t>
      </w:r>
    </w:p>
    <w:p>
      <w:pPr>
        <w:pStyle w:val="Normal1"/>
        <w:ind w:hanging="0"/>
        <w:rPr/>
      </w:pPr>
      <w:r>
        <w:rPr>
          <w:sz w:val="22"/>
        </w:rPr>
        <w:t xml:space="preserve">удовольствие, которое является таковым независимо от того, что его вызвало. Только </w:t>
      </w:r>
      <w:r>
        <w:rPr>
          <w:i/>
          <w:sz w:val="22"/>
        </w:rPr>
        <w:t>соб</w:t>
        <w:softHyphen/>
        <w:t>ственное, ибо</w:t>
      </w:r>
      <w:r>
        <w:rPr>
          <w:sz w:val="22"/>
        </w:rPr>
        <w:t xml:space="preserve"> чужое мы не ощущаем; только </w:t>
      </w:r>
      <w:r>
        <w:rPr>
          <w:i/>
          <w:sz w:val="22"/>
        </w:rPr>
        <w:t xml:space="preserve">физическое, </w:t>
      </w:r>
      <w:r>
        <w:rPr>
          <w:sz w:val="22"/>
        </w:rPr>
        <w:t xml:space="preserve">ибо духовное в основе своей также физическое; только </w:t>
      </w:r>
      <w:r>
        <w:rPr>
          <w:i/>
          <w:sz w:val="22"/>
        </w:rPr>
        <w:t>по</w:t>
        <w:softHyphen/>
        <w:t>зитивное, ибо</w:t>
      </w:r>
      <w:r>
        <w:rPr>
          <w:sz w:val="22"/>
        </w:rPr>
        <w:t xml:space="preserve"> негативное удовольствие (или отсутствие страдания) является отсутствием зла, но не представляет собой добро; и только </w:t>
      </w:r>
      <w:r>
        <w:rPr>
          <w:i/>
          <w:sz w:val="22"/>
        </w:rPr>
        <w:t>преходящее, ибо</w:t>
      </w:r>
      <w:r>
        <w:rPr>
          <w:sz w:val="22"/>
        </w:rPr>
        <w:t xml:space="preserve"> другого нет. То, что мы называем «счастьем», есть только множество преходя</w:t>
        <w:softHyphen/>
        <w:t>щих удовольствий. «Частичное удовольствие желанно само по себе,— говорил Диоген Лаэртский,— а счастье не может быть желанно само по себе, а только через частичные удо</w:t>
        <w:softHyphen/>
        <w:t>вольствия, из которых оно складывается».</w:t>
      </w:r>
    </w:p>
    <w:p>
      <w:pPr>
        <w:pStyle w:val="Normal1"/>
        <w:ind w:firstLine="567"/>
        <w:rPr>
          <w:sz w:val="22"/>
        </w:rPr>
      </w:pPr>
      <w:r>
        <w:rPr>
          <w:sz w:val="22"/>
        </w:rPr>
        <w:t>Из этих тезисов вытекали для Аристиппа жизненные правила. Следует заботиться только о том, чтобы как можно больше и интенсивней познавать удовольствия. Качествен</w:t>
        <w:softHyphen/>
        <w:t>но они не отличаются между собой, нет удовольствий низ</w:t>
        <w:softHyphen/>
        <w:t>шего или высшего порядка, «удовольствие отличается от другого удовольствия только тем, что одно приятнее дру</w:t>
        <w:softHyphen/>
        <w:t>гого». Нет ничего, что могло бы сдерживать человека в его стремлении к удовольствию, ибо все, что вне его, оставля</w:t>
        <w:softHyphen/>
        <w:t>ет человека равнодушным. Он особенно равнодушен к доб</w:t>
        <w:softHyphen/>
        <w:t>родетели. В силу этого жизненная программа Аристиппа могла быть предельно простой: следует наслаждаться сегод</w:t>
        <w:softHyphen/>
        <w:t>няшним днем, использовать удовольствия, какие случа</w:t>
        <w:softHyphen/>
        <w:t>ются, а особенно физические, ни в каких удовольствиях се</w:t>
        <w:softHyphen/>
        <w:t>бе не отказывать, не беспокоиться о том, что из такой жиз</w:t>
        <w:softHyphen/>
        <w:t>ни может получиться, и не сдерживать себя никакими правилами.</w:t>
      </w:r>
    </w:p>
    <w:p>
      <w:pPr>
        <w:pStyle w:val="Normal1"/>
        <w:ind w:firstLine="567"/>
        <w:rPr>
          <w:sz w:val="22"/>
        </w:rPr>
      </w:pPr>
      <w:r>
        <w:rPr>
          <w:sz w:val="22"/>
        </w:rPr>
        <w:t>Аристипп был первым и, собственно говоря, последним представителем этой крайней формы гедонизма. Правда, после него осталась школа, называемая киренской, однако ее ученики, верные принципу гедонизма, не сохранили его крайней формы. Они начали постепенно отказываться от его крайних тезисов и придавать гедонизму более умерен</w:t>
        <w:softHyphen/>
        <w:t>ную форму. Их жизненная программа из программы «лови момент» и использования всех удовольствий и наслаждений стала программой осмысленного подбора более продолжи</w:t>
        <w:softHyphen/>
        <w:t>тельных и возвышенных удовольствий, которая считается с требованиями добродетели и мудрости, способными огра</w:t>
        <w:softHyphen/>
        <w:t>ничить страдания и сделать жизнь более приятной.</w:t>
      </w:r>
    </w:p>
    <w:p>
      <w:pPr>
        <w:pStyle w:val="Normal1"/>
        <w:ind w:firstLine="567"/>
        <w:rPr>
          <w:sz w:val="22"/>
        </w:rPr>
      </w:pPr>
      <w:r>
        <w:rPr>
          <w:sz w:val="22"/>
        </w:rPr>
        <w:t>2. Другая хорошо известная гедонистическая школа древних — это эпикурейская школа, возникшая примерно сто лет спустя после киренской; она упрочила то, на чем окончилась эволюция предыдущей школы. Эпикур и его ученики представляли уже иной тип гедонизма, далекий от первоначального гедонизма Аристиппа. Главные их тезисы были следующие:</w:t>
      </w:r>
    </w:p>
    <w:p>
      <w:pPr>
        <w:pStyle w:val="Normal1"/>
        <w:ind w:firstLine="567"/>
        <w:rPr/>
      </w:pPr>
      <w:r>
        <w:rPr>
          <w:sz w:val="22"/>
        </w:rPr>
        <w:t xml:space="preserve">А. </w:t>
      </w:r>
      <w:r>
        <w:rPr>
          <w:i/>
          <w:sz w:val="22"/>
        </w:rPr>
        <w:t>Духовные</w:t>
      </w:r>
      <w:r>
        <w:rPr>
          <w:sz w:val="22"/>
        </w:rPr>
        <w:t xml:space="preserve"> удовольствия являются такими же удо</w:t>
        <w:softHyphen/>
        <w:t>вольствиями, что и физические, и даже более полными по сравнению с ними, ибо если тело получает удовольствие только от настоящего, то ум — также от прошлого и буду</w:t>
        <w:softHyphen/>
        <w:t>щего.</w:t>
      </w:r>
    </w:p>
    <w:p>
      <w:pPr>
        <w:pStyle w:val="Normal1"/>
        <w:ind w:firstLine="567"/>
        <w:rPr/>
      </w:pPr>
      <w:r>
        <w:rPr>
          <w:sz w:val="22"/>
        </w:rPr>
        <w:t>Б. Удовольствие является для каждого только его соб</w:t>
        <w:softHyphen/>
        <w:t xml:space="preserve">ственным удовольствием, но удовольствия </w:t>
      </w:r>
      <w:r>
        <w:rPr>
          <w:i/>
          <w:sz w:val="22"/>
        </w:rPr>
        <w:t>других</w:t>
      </w:r>
      <w:r>
        <w:rPr>
          <w:sz w:val="22"/>
        </w:rPr>
        <w:t xml:space="preserve"> людей ему так же необходимы, как и собственные, ибо существует взаимосвязь между удовольствиями людей. Нельзя жить в свое удовольствие, не живя спокойно и беспечно, а так жить невозможно, если и другие не живут в свое удоволь</w:t>
        <w:softHyphen/>
        <w:t>ствие.</w:t>
      </w:r>
    </w:p>
    <w:p>
      <w:pPr>
        <w:pStyle w:val="Normal1"/>
        <w:ind w:firstLine="567"/>
        <w:rPr>
          <w:sz w:val="22"/>
        </w:rPr>
      </w:pPr>
      <w:r>
        <w:rPr>
          <w:sz w:val="22"/>
        </w:rPr>
        <w:t>В. Действительно, каждое удовольствие является бла</w:t>
        <w:softHyphen/>
        <w:t>гом, однако не каждое следует использовать, поскольку «средства, с помощью которых получают определенные удо</w:t>
        <w:softHyphen/>
        <w:t>вольствия, вызывают во много раз большие огорчения». Такое понимание проблемы — следует отбирать удоволь</w:t>
        <w:softHyphen/>
        <w:t>ствия, а не использовать любые — привело к разрыву с жизненной программой Аристиппа.</w:t>
      </w:r>
    </w:p>
    <w:p>
      <w:pPr>
        <w:pStyle w:val="Normal1"/>
        <w:ind w:firstLine="567"/>
        <w:rPr>
          <w:sz w:val="22"/>
        </w:rPr>
      </w:pPr>
      <w:r>
        <w:rPr>
          <w:sz w:val="22"/>
        </w:rPr>
        <w:t>Г. В принципе каждый может искать удовольствия как хочет, но на практике оказывается, что один путь лучше всех других: это путь справедливой жизни, путь доброде</w:t>
        <w:softHyphen/>
        <w:t>тели. «Добродетели срослись с приятной жизнью, и прия</w:t>
        <w:softHyphen/>
        <w:t>тная жизнь с ними неразлучна». Сами по себе они не являются благами, но только средством для приятной жизни, средством, которое не подводит и которое нельзя заменить. «Нет приятной жизни, которая не была бы ра</w:t>
        <w:softHyphen/>
        <w:t>зумной, морально возвышенной и справедливой, и нет также разумной, морально возвышенной и справедливой жизни, которая не была бы приятной». Эпикур, понимая цель жизни совершенно так же, как и Аристипп, ина</w:t>
        <w:softHyphen/>
        <w:t>че понимал средства, которые ведут к этой цели: считал, что жизнь, чтобы быть приятной, должна быть справедли</w:t>
        <w:softHyphen/>
        <w:t>вой, упорядоченной, умеренной, должна считаться с по</w:t>
        <w:softHyphen/>
        <w:t>требностями не только собственными, но и других людей.</w:t>
      </w:r>
    </w:p>
    <w:p>
      <w:pPr>
        <w:pStyle w:val="Normal1"/>
        <w:ind w:firstLine="567"/>
        <w:rPr>
          <w:sz w:val="22"/>
        </w:rPr>
      </w:pPr>
      <w:r>
        <w:rPr>
          <w:sz w:val="22"/>
        </w:rPr>
        <w:t>Д. Он считал также, что для приятной жизни не тре</w:t>
        <w:softHyphen/>
        <w:t>буется многого, а особенно не требуется многого от внеш</w:t>
        <w:softHyphen/>
        <w:t>него мира. Только бы он не причинял нам физических стра</w:t>
        <w:softHyphen/>
        <w:t>даний или душевных волнений, а источник удовольствия мы найдем в самих себе, в собственном организме, ибо сам процесс жизни мы ощущаем как приятный, он есть «начало и конец счастливой жизни».</w:t>
      </w:r>
    </w:p>
    <w:p>
      <w:pPr>
        <w:pStyle w:val="Normal1"/>
        <w:ind w:firstLine="567"/>
        <w:rPr>
          <w:sz w:val="22"/>
        </w:rPr>
      </w:pPr>
      <w:r>
        <w:rPr>
          <w:sz w:val="22"/>
        </w:rPr>
        <w:t>3. Таким образом, уже в древности сложились два раз</w:t>
        <w:softHyphen/>
        <w:t>ных типа гедонизма. Один был представлен Аристиппом, другой — Эпикуром. Они и в дальнейшем оставались дву</w:t>
        <w:softHyphen/>
        <w:t>мя крайностями, между которыми колебалась история гедо</w:t>
        <w:softHyphen/>
        <w:t>низма.</w:t>
      </w:r>
    </w:p>
    <w:p>
      <w:pPr>
        <w:pStyle w:val="Normal1"/>
        <w:ind w:firstLine="567"/>
        <w:rPr/>
      </w:pPr>
      <w:r>
        <w:rPr>
          <w:sz w:val="22"/>
        </w:rPr>
        <w:t>Их разделяли, во-первых, различия практического ха</w:t>
        <w:softHyphen/>
        <w:t>рактера: удовольствие является единственным благом, но следует ли пользоваться каждым удовольствием, которое можно получить, или, наоборот, следует считаться с по</w:t>
        <w:softHyphen/>
        <w:t>следствиями и выбирать только те удовольствия, которые не влекут за собой неприятностей. Позднейшие представи</w:t>
        <w:softHyphen/>
        <w:t xml:space="preserve">тели второго направления, чтобы его сформулировать, ввели понятие </w:t>
      </w:r>
      <w:r>
        <w:rPr>
          <w:i/>
          <w:sz w:val="22"/>
        </w:rPr>
        <w:t>пользы,</w:t>
      </w:r>
      <w:r>
        <w:rPr>
          <w:sz w:val="22"/>
        </w:rPr>
        <w:t xml:space="preserve"> которая выше удовольствия. Они понимали пользу как удовольствие, но удовольствие, га</w:t>
        <w:softHyphen/>
        <w:t>рантированное от нежелательных последствий, продуман</w:t>
        <w:softHyphen/>
        <w:t>ное и взвешенное, а если необходимо — то и отложенное, «сбереженное». Противопоставляя пользу и удовольствие, они имели в виду противопоставление двух видов удоволь</w:t>
        <w:softHyphen/>
        <w:t xml:space="preserve">ствия: гарантированного и случайного. Так понимаемая польза дала позднее название другому типу гедонизма — </w:t>
      </w:r>
      <w:r>
        <w:rPr>
          <w:i/>
          <w:sz w:val="22"/>
        </w:rPr>
        <w:t>утилитарному,</w:t>
      </w:r>
      <w:r>
        <w:rPr>
          <w:sz w:val="22"/>
        </w:rPr>
        <w:t xml:space="preserve"> или «утилитаризму», а термин «гедонизм» применяли в основном для типа, разработанного киренаиками.</w:t>
      </w:r>
    </w:p>
    <w:p>
      <w:pPr>
        <w:pStyle w:val="Normal1"/>
        <w:ind w:firstLine="567"/>
        <w:rPr/>
      </w:pPr>
      <w:r>
        <w:rPr>
          <w:sz w:val="22"/>
        </w:rPr>
        <w:t>Кроме этого, еще одно важное различие между типами гедонизма проявилось в его истории: различие между эго</w:t>
        <w:softHyphen/>
        <w:t>истическим и неэгоистическим пониманием. Гедонизм при</w:t>
        <w:softHyphen/>
        <w:t>знает удовольствие единственным благом, но это может быть или только собственное удовольствие, или также удоволь</w:t>
        <w:softHyphen/>
        <w:t xml:space="preserve">ствие, которое познает кто-либо </w:t>
      </w:r>
      <w:r>
        <w:rPr>
          <w:i/>
          <w:sz w:val="22"/>
        </w:rPr>
        <w:t>другой.</w:t>
      </w:r>
      <w:r>
        <w:rPr>
          <w:sz w:val="22"/>
        </w:rPr>
        <w:t xml:space="preserve"> Сторонники первого типа полагали, что каждый знает лишь собственное удовольствие и только его может оценить; сторонники вто</w:t>
        <w:softHyphen/>
        <w:t>рого типа считали, что если собственное удовольствие яв</w:t>
        <w:softHyphen/>
        <w:t>ляется благом, то таковым должно быть и каждое удоволь</w:t>
        <w:softHyphen/>
        <w:t>ствие, испытываемое другими.</w:t>
      </w:r>
    </w:p>
    <w:p>
      <w:pPr>
        <w:pStyle w:val="Normal1"/>
        <w:ind w:firstLine="567"/>
        <w:rPr>
          <w:sz w:val="22"/>
        </w:rPr>
      </w:pPr>
      <w:r>
        <w:rPr>
          <w:sz w:val="22"/>
        </w:rPr>
        <w:t>Эгоистический гедонизм в свою очередь имеет две разно</w:t>
        <w:softHyphen/>
        <w:t>видности. Одна из них гласит: если благом является лишь собственное удовольствие, то только о нем следует забо</w:t>
        <w:softHyphen/>
        <w:t>титься. Согласно другой, поскольку собственное удоволь</w:t>
        <w:softHyphen/>
        <w:t>ствие связано с чужим, то и о нем следует заботиться. Эта вторая разновидность, хотя теоретически и кажется эго</w:t>
        <w:softHyphen/>
        <w:t>истической, на практике, по существу, перестает ею быть; действительно, целью для нее является только собствен</w:t>
        <w:softHyphen/>
        <w:t>ное удовольствие, но чужое служит надлежащим средством. Гедонизм древних был эгоистическим в целом, и только от Аристиппа до Эпикура он эволюционировал от одной разновидности к другой: от радикальной к умерен</w:t>
        <w:softHyphen/>
        <w:t>ной.</w:t>
      </w:r>
    </w:p>
    <w:p>
      <w:pPr>
        <w:pStyle w:val="Normal1"/>
        <w:ind w:firstLine="567"/>
        <w:rPr/>
      </w:pPr>
      <w:r>
        <w:rPr>
          <w:sz w:val="22"/>
        </w:rPr>
        <w:t>Тип, представленный киренаиками, может показаться более последовательной формой гедонизма, чем утилитар</w:t>
        <w:softHyphen/>
        <w:t>ный, который ставит удовольствия выше всего на свете и одновременно во многих случаях рекомендует их избегать. Однако если он призывает избегать удовольствий, то именно для того, чтобы в наибольшей степени их себе обеспечить. Если бы в мире не было конфликтов между удовольствием и пользой или между случайным удовольствием и конеч</w:t>
        <w:softHyphen/>
        <w:t>ными приятными результатами, если бы удовольствия не влекли за собой неприятности, то гедонизм киренаиков был бы подлинной формой гедонизма. Но не таков мир, в кото</w:t>
        <w:softHyphen/>
        <w:t>ром мы живем. И действительно, этот тип гедонизма менее последователен, так как ценит удовольствие и ради бли</w:t>
        <w:softHyphen/>
        <w:t>жайших, но меньших удовольствий, жертвует большими, если они отдаленные. Историки правильно признали, что утилитарные теории являются совершенствованием гедони</w:t>
        <w:softHyphen/>
        <w:t>стических. Гедонизм киренаиков проявился в подлинном виде только в начале своего развития. Людей, которые стро</w:t>
        <w:softHyphen/>
        <w:t xml:space="preserve">или свою </w:t>
      </w:r>
      <w:r>
        <w:rPr>
          <w:i/>
          <w:sz w:val="22"/>
        </w:rPr>
        <w:t>жизнь</w:t>
      </w:r>
      <w:r>
        <w:rPr>
          <w:sz w:val="22"/>
        </w:rPr>
        <w:t xml:space="preserve"> согласно Аристиппу, было не меньше, чем тех, кто устраивал ее в духе Эпикура; в то же время те, кто пытался создать и защитить теорию гедонизма, прихо</w:t>
        <w:softHyphen/>
        <w:t>дили почти всегда к утилитаризму. Эпикуреизм был только одной из многих утилитарных теорий. Он выделялся среди них тем, какие удовольствия больше всего ценил: а именно содержащиеся в самом процессе жизни, а также удовольствия одухотворенные, возвышенные, спокойные, созерца</w:t>
        <w:softHyphen/>
        <w:t>тельные.</w:t>
      </w:r>
    </w:p>
    <w:p>
      <w:pPr>
        <w:pStyle w:val="Normal1"/>
        <w:ind w:firstLine="567"/>
        <w:rPr/>
      </w:pPr>
      <w:r>
        <w:rPr>
          <w:sz w:val="22"/>
        </w:rPr>
        <w:t xml:space="preserve">4. Расцвет гедонизма, одновременно практического и теоретического, приходится уже на XVIII в. Его </w:t>
      </w:r>
      <w:r>
        <w:rPr>
          <w:i/>
          <w:sz w:val="22"/>
        </w:rPr>
        <w:t>практиче</w:t>
        <w:softHyphen/>
        <w:t>ский</w:t>
      </w:r>
      <w:r>
        <w:rPr>
          <w:sz w:val="22"/>
        </w:rPr>
        <w:t xml:space="preserve"> гедонизм был наиболее ярким, в духе киренаиков. По крайней мере представители отдельных слоев общества, которые П. Лакло изобразил в «Опасных связях», искали быстрых удовольствий и ни в чем не сдерживали себя при их поисках. Орден Счастья</w:t>
      </w:r>
      <w:r>
        <w:rPr>
          <w:sz w:val="22"/>
          <w:lang w:val="en-US"/>
        </w:rPr>
        <w:t xml:space="preserve"> (L'Ordre de Felicite)</w:t>
      </w:r>
      <w:r>
        <w:rPr>
          <w:sz w:val="22"/>
        </w:rPr>
        <w:t xml:space="preserve"> был основан во Франции в сороковые годы XVIII в. А было таких гедо</w:t>
        <w:softHyphen/>
        <w:t>нистических организаций намного больше. Одна из них называлась Обществом Момента</w:t>
      </w:r>
      <w:r>
        <w:rPr>
          <w:sz w:val="22"/>
          <w:lang w:val="en-US"/>
        </w:rPr>
        <w:t xml:space="preserve"> (La Societe du Moment), </w:t>
      </w:r>
      <w:r>
        <w:rPr>
          <w:sz w:val="22"/>
        </w:rPr>
        <w:t>другая, основанная в 1739 г., приняла название Лиги Врагов Церемонии</w:t>
      </w:r>
      <w:r>
        <w:rPr>
          <w:sz w:val="22"/>
          <w:lang w:val="en-US"/>
        </w:rPr>
        <w:t xml:space="preserve"> (La Coterie des Antifaconniers)</w:t>
      </w:r>
      <w:r>
        <w:rPr>
          <w:sz w:val="22"/>
          <w:vertAlign w:val="superscript"/>
          <w:lang w:val="en-US"/>
        </w:rPr>
        <w:t>1</w:t>
      </w:r>
      <w:r>
        <w:rPr>
          <w:sz w:val="22"/>
          <w:lang w:val="en-US"/>
        </w:rPr>
        <w:t>,</w:t>
      </w:r>
      <w:r>
        <w:rPr>
          <w:sz w:val="22"/>
        </w:rPr>
        <w:t xml:space="preserve"> по</w:t>
        <w:softHyphen/>
        <w:t>скольку предписывала своим членам ни в чем не стеснять</w:t>
        <w:softHyphen/>
        <w:t>ся ради быстрого получения удовольствия.</w:t>
      </w:r>
    </w:p>
    <w:p>
      <w:pPr>
        <w:pStyle w:val="Normal1"/>
        <w:ind w:firstLine="567"/>
        <w:rPr/>
      </w:pPr>
      <w:r>
        <w:rPr>
          <w:sz w:val="22"/>
        </w:rPr>
        <w:t>Масонские организации также основывались иногда под гедонистическими лозунгами</w:t>
      </w:r>
      <w:r>
        <w:rPr>
          <w:sz w:val="22"/>
          <w:vertAlign w:val="superscript"/>
        </w:rPr>
        <w:t>2</w:t>
      </w:r>
      <w:r>
        <w:rPr>
          <w:sz w:val="22"/>
        </w:rPr>
        <w:t>. В Ордене Розы</w:t>
      </w:r>
      <w:r>
        <w:rPr>
          <w:sz w:val="22"/>
          <w:lang w:val="en-US"/>
        </w:rPr>
        <w:t xml:space="preserve"> (L'Ordre des Chevaliers et Nymphes dela Rose),</w:t>
      </w:r>
      <w:r>
        <w:rPr>
          <w:sz w:val="22"/>
        </w:rPr>
        <w:t xml:space="preserve"> основанном в 1780г., текст присяги звучал так: «Присягаю и клянусь именем бога, сила которого постоянно обновляется через </w:t>
      </w:r>
      <w:r>
        <w:rPr>
          <w:i/>
          <w:sz w:val="22"/>
        </w:rPr>
        <w:t>наслажде</w:t>
        <w:softHyphen/>
        <w:t>ние, наиболее приятное его творение,</w:t>
      </w:r>
      <w:r>
        <w:rPr>
          <w:sz w:val="22"/>
        </w:rPr>
        <w:t xml:space="preserve"> что</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Goncourt</w:t>
      </w:r>
      <w:r>
        <w:rPr>
          <w:sz w:val="18"/>
        </w:rPr>
        <w:t xml:space="preserve"> Е.</w:t>
      </w:r>
      <w:r>
        <w:rPr>
          <w:sz w:val="18"/>
          <w:lang w:val="en-US"/>
        </w:rPr>
        <w:t xml:space="preserve"> et J. de. L'amour au XVIII siecle, 1893.</w:t>
      </w:r>
    </w:p>
    <w:p>
      <w:pPr>
        <w:pStyle w:val="Normal1"/>
        <w:ind w:firstLine="567"/>
        <w:rPr>
          <w:sz w:val="18"/>
        </w:rPr>
      </w:pPr>
      <w:r>
        <w:rPr>
          <w:sz w:val="18"/>
          <w:vertAlign w:val="superscript"/>
          <w:lang w:val="en-US"/>
        </w:rPr>
        <w:t>2</w:t>
      </w:r>
      <w:r>
        <w:rPr>
          <w:sz w:val="18"/>
        </w:rPr>
        <w:t xml:space="preserve"> См.:</w:t>
      </w:r>
      <w:r>
        <w:rPr>
          <w:sz w:val="18"/>
          <w:lang w:val="en-US"/>
        </w:rPr>
        <w:t xml:space="preserve"> Allgemeines Handbuch der Freimauerei, III, 1822.</w:t>
      </w:r>
    </w:p>
    <w:p>
      <w:pPr>
        <w:pStyle w:val="Normal1"/>
        <w:ind w:hanging="0"/>
        <w:rPr>
          <w:sz w:val="22"/>
        </w:rPr>
      </w:pPr>
      <w:r>
        <w:rPr>
          <w:sz w:val="22"/>
        </w:rPr>
        <w:t>никогда не предам тайны Ордена Розы. Если я нарушу присягу, то пусть тай</w:t>
        <w:softHyphen/>
        <w:t>ная сила не даст мне больше наслаждения, пусть вместо роз счастья я найду только тернии зла».</w:t>
      </w:r>
    </w:p>
    <w:p>
      <w:pPr>
        <w:pStyle w:val="Normal1"/>
        <w:ind w:firstLine="567"/>
        <w:rPr>
          <w:sz w:val="22"/>
        </w:rPr>
      </w:pPr>
      <w:r>
        <w:rPr>
          <w:sz w:val="22"/>
        </w:rPr>
        <w:t>Этические теории XVIII в. также в большей степени были гедонистическими, но не в духе киренаиков; единст</w:t>
        <w:softHyphen/>
        <w:t>венно лишь Ламетри в ранней работе «Наслаждение» при</w:t>
        <w:softHyphen/>
        <w:t>зывал к быстрому использованию удовольствий жизни, но и он не устоял на этой позиции. Однако эти гедонистиче</w:t>
        <w:softHyphen/>
        <w:t>ские теории XVIII в., хотя и относительно умеренные, явились, поворотным пунктом в этических взглядах после нескольких веков господства совершенно иных теории. Они приобрели боевой и революционный характер. В эпоху энциклопедистов Франция была главным их центром. Не только Ламетри, которого упоминают чаще других, но также Фонтенель, Дидро, Д'Аламбер, Гельвеций и Гольбах — все они были гедонистами.</w:t>
      </w:r>
    </w:p>
    <w:p>
      <w:pPr>
        <w:pStyle w:val="Normal1"/>
        <w:ind w:firstLine="567"/>
        <w:rPr/>
      </w:pPr>
      <w:r>
        <w:rPr>
          <w:sz w:val="22"/>
        </w:rPr>
        <w:t>Гедонистические теории XVIII в. не ценили лишь вре</w:t>
        <w:softHyphen/>
        <w:t>менные удовольствия, но исключительно ценили жизненные блага: «Истинная философия не признает только временные удовольствия». И в повседневной жизни они отвергали ас</w:t>
        <w:softHyphen/>
        <w:t>кетизм в любой форме его проявления — вопреки не только христианской науке, но и стоицизму, «мрачному зенонизму», как назвал стоицизм Гельвеций</w:t>
      </w:r>
      <w:r>
        <w:rPr>
          <w:sz w:val="22"/>
          <w:vertAlign w:val="superscript"/>
          <w:lang w:val="en-US"/>
        </w:rPr>
        <w:t>1</w:t>
      </w:r>
      <w:r>
        <w:rPr>
          <w:sz w:val="22"/>
          <w:lang w:val="en-US"/>
        </w:rPr>
        <w:t>,</w:t>
      </w:r>
      <w:r>
        <w:rPr>
          <w:sz w:val="22"/>
        </w:rPr>
        <w:t xml:space="preserve"> по имени его творца — Зенона. Религиозному пути к счастью они противопоставля</w:t>
        <w:softHyphen/>
        <w:t>ли философский путь. Однако одобрение вызывала не вся</w:t>
        <w:softHyphen/>
        <w:t>кая философия: отвергалась «печальная философия», вну</w:t>
        <w:softHyphen/>
        <w:t>шающая людям находить удовольствие в страдании. Фонтенель утверждал, что первым шагом к счастью было бы освобождение от присущего людям пристрастия к страда</w:t>
        <w:softHyphen/>
        <w:t>ниям. Шефтсбери призывал к благоразумию во всех делах. Кроме того, гедонисты XVIII в. отходили от крайностей киренаиков. Жизненные удовольствия они не понимали ис</w:t>
        <w:softHyphen/>
        <w:t>ключительно как физические. В основном они также не объединяли гедонизм с эгоизмом, который считали пло</w:t>
        <w:softHyphen/>
        <w:t>хим стилем жизни, ибо «человек не может один обеспечить себе счастье»</w:t>
      </w:r>
      <w:r>
        <w:rPr>
          <w:sz w:val="22"/>
          <w:vertAlign w:val="superscript"/>
        </w:rPr>
        <w:t>2</w:t>
      </w:r>
      <w:r>
        <w:rPr>
          <w:sz w:val="22"/>
        </w:rPr>
        <w:t>. Лучшим стилем поведения считали умерен</w:t>
        <w:softHyphen/>
        <w:t>ность: «Человек должен наслаждаться жизнью умеренно, ибо страдание является неотъемлемым спутником всех эксцессов»</w:t>
      </w:r>
      <w:r>
        <w:rPr>
          <w:sz w:val="22"/>
          <w:vertAlign w:val="superscript"/>
        </w:rPr>
        <w:t>3</w:t>
      </w:r>
      <w:r>
        <w:rPr>
          <w:sz w:val="22"/>
        </w:rPr>
        <w:t>. Они призывали к осторожному пользованию</w:t>
      </w:r>
    </w:p>
    <w:p>
      <w:pPr>
        <w:pStyle w:val="Normal1"/>
        <w:spacing w:before="240" w:after="0"/>
        <w:ind w:firstLine="567"/>
        <w:rPr/>
      </w:pPr>
      <w:r>
        <w:rPr>
          <w:sz w:val="18"/>
          <w:vertAlign w:val="superscript"/>
        </w:rPr>
        <w:t>1</w:t>
      </w:r>
      <w:r>
        <w:rPr>
          <w:sz w:val="18"/>
        </w:rPr>
        <w:t xml:space="preserve"> См.: Гельвеций. Счастье, с. 63—65.</w:t>
      </w:r>
    </w:p>
    <w:p>
      <w:pPr>
        <w:pStyle w:val="Normal1"/>
        <w:ind w:firstLine="567"/>
        <w:rPr/>
      </w:pPr>
      <w:r>
        <w:rPr>
          <w:sz w:val="18"/>
          <w:vertAlign w:val="superscript"/>
        </w:rPr>
        <w:t>2</w:t>
      </w:r>
      <w:r>
        <w:rPr>
          <w:sz w:val="18"/>
          <w:lang w:val="en-US"/>
        </w:rPr>
        <w:t xml:space="preserve"> Encyclopedic ou Dictionnaire raisonne des Sciences, des Arts et des Metiers,</w:t>
      </w:r>
      <w:r>
        <w:rPr>
          <w:sz w:val="18"/>
        </w:rPr>
        <w:t xml:space="preserve"> XII.</w:t>
      </w:r>
      <w:r>
        <w:rPr>
          <w:sz w:val="18"/>
          <w:lang w:val="en-US"/>
        </w:rPr>
        <w:t xml:space="preserve"> P.,</w:t>
      </w:r>
      <w:r>
        <w:rPr>
          <w:sz w:val="18"/>
        </w:rPr>
        <w:t xml:space="preserve"> 1766,</w:t>
      </w:r>
      <w:r>
        <w:rPr>
          <w:sz w:val="18"/>
          <w:lang w:val="en-US"/>
        </w:rPr>
        <w:t xml:space="preserve"> p.</w:t>
      </w:r>
      <w:r>
        <w:rPr>
          <w:sz w:val="18"/>
        </w:rPr>
        <w:t xml:space="preserve"> 689.</w:t>
      </w:r>
    </w:p>
    <w:p>
      <w:pPr>
        <w:pStyle w:val="Normal1"/>
        <w:ind w:firstLine="567"/>
        <w:rPr/>
      </w:pPr>
      <w:r>
        <w:rPr>
          <w:sz w:val="18"/>
          <w:vertAlign w:val="superscript"/>
        </w:rPr>
        <w:t>3</w:t>
      </w:r>
      <w:r>
        <w:rPr>
          <w:sz w:val="18"/>
        </w:rPr>
        <w:t xml:space="preserve"> Так утверждалось в анонимной статье</w:t>
      </w:r>
      <w:r>
        <w:rPr>
          <w:sz w:val="18"/>
          <w:lang w:val="en-US"/>
        </w:rPr>
        <w:t xml:space="preserve"> «Le vrai sens de la nature», </w:t>
      </w:r>
      <w:r>
        <w:rPr>
          <w:sz w:val="18"/>
        </w:rPr>
        <w:t>впервые опубликованной вместе с работами Гельвеция, но ему не при</w:t>
        <w:softHyphen/>
        <w:t>надлежащей.</w:t>
      </w:r>
    </w:p>
    <w:p>
      <w:pPr>
        <w:pStyle w:val="Normal1"/>
        <w:ind w:hanging="0"/>
        <w:rPr>
          <w:sz w:val="22"/>
        </w:rPr>
      </w:pPr>
      <w:r>
        <w:rPr>
          <w:sz w:val="22"/>
        </w:rPr>
        <w:t>удовольствиями, к утилитарному, как позднее стали назы</w:t>
        <w:softHyphen/>
        <w:t>вать, отношению к жизни. Как писал в «Системе природы» Гольбах, человек, который в каждый момент своего суще</w:t>
        <w:softHyphen/>
        <w:t>ствования обязательно ищет счастье, должен, если он рас</w:t>
        <w:softHyphen/>
        <w:t>судителен, экономить удовольствия и отказывать себе в тех, которые могли бы превратиться в страдания.</w:t>
      </w:r>
    </w:p>
    <w:p>
      <w:pPr>
        <w:pStyle w:val="Normal1"/>
        <w:ind w:firstLine="567"/>
        <w:rPr/>
      </w:pPr>
      <w:r>
        <w:rPr>
          <w:sz w:val="22"/>
        </w:rPr>
        <w:t>5. Полную теорию гедонизма, совершенную до педантиз</w:t>
        <w:softHyphen/>
        <w:t>ма, создал в конце XVIII в. английский философ Иеремия Бентам</w:t>
      </w:r>
      <w:r>
        <w:rPr>
          <w:sz w:val="22"/>
          <w:vertAlign w:val="superscript"/>
        </w:rPr>
        <w:t>1</w:t>
      </w:r>
      <w:r>
        <w:rPr>
          <w:sz w:val="22"/>
        </w:rPr>
        <w:t>. Он упорядочил и объединил идеи своего века. Но, упорядочивая их, он придал им и своеобразную окраску: если гедонизм во Франции XVIII в. имел еще определен</w:t>
        <w:softHyphen/>
        <w:t>ные элементы теории киренаиков, то у Бентама они пол</w:t>
        <w:softHyphen/>
        <w:t>ностью исчезли. Не было ни до него, ни после него гедонизма более завершенного и бескомпромиссного, но также не было гедонизма более насыщенного духом разума, менее эмоци</w:t>
        <w:softHyphen/>
        <w:t>онального, более общественного, считающегося меньше с не</w:t>
        <w:softHyphen/>
        <w:t>посредственным удовольствием, а больше с пользой, более широко понимающего удовольствия и советующего более благоразумно их использовать. Далекий от лозунга кирена</w:t>
        <w:softHyphen/>
        <w:t>иков — использовать каждое возможное удовольствие,— он разработал собственный «реестр удовольствий», опреде</w:t>
        <w:softHyphen/>
        <w:t>ляющий, какими удовольствиями следует пользоваться, а каких следует избегать.</w:t>
      </w:r>
    </w:p>
    <w:p>
      <w:pPr>
        <w:pStyle w:val="Normal1"/>
        <w:ind w:firstLine="567"/>
        <w:rPr/>
      </w:pPr>
      <w:r>
        <w:rPr>
          <w:sz w:val="22"/>
        </w:rPr>
        <w:t xml:space="preserve">Главным понятием этого гедонизма, или утилитаризма, как точнее стали его называть, была </w:t>
      </w:r>
      <w:r>
        <w:rPr>
          <w:i/>
          <w:sz w:val="22"/>
        </w:rPr>
        <w:t>полезность,</w:t>
      </w:r>
      <w:r>
        <w:rPr>
          <w:sz w:val="22"/>
        </w:rPr>
        <w:t xml:space="preserve"> или при</w:t>
        <w:softHyphen/>
        <w:t>сущая некоторым действиям «тенденция к созданию благ, пользы, полезности или счастья (ибо все это одно и то же), или тенденция (что опять-таки является одним и тем же) к предотвращению неудачи, страдания, зла или несчастья». С помощью этого понятия гедонизм сформулировал свой «принцип полезности»: он признает или осуждает поведение в зависимости от того, «направлено ли оно к увеличению или уменьшению счастья людей, или, другими словами, способствует ли оно счастью или противодействует ему».</w:t>
      </w:r>
    </w:p>
    <w:p>
      <w:pPr>
        <w:pStyle w:val="Normal1"/>
        <w:ind w:firstLine="567"/>
        <w:rPr>
          <w:sz w:val="22"/>
        </w:rPr>
      </w:pPr>
      <w:r>
        <w:rPr>
          <w:sz w:val="22"/>
        </w:rPr>
        <w:t>Рассуждения о благе, о необходимости и правильности действий имеют смысл только там, где есть полезность. «О действии, которое отвечает принципу полезности, можно сказать, что оно является тем действием, которое должно быть выполнено, и что оно есть правильное действие. Ин</w:t>
        <w:softHyphen/>
        <w:t>терпретированные таким образом выражения «должный», «правильный» и «неправильный» имеют смысл; если же их интерпретировать иначе, то они не имеют никакого смысла».</w:t>
      </w:r>
    </w:p>
    <w:p>
      <w:pPr>
        <w:pStyle w:val="Normal1"/>
        <w:ind w:firstLine="567"/>
        <w:rPr>
          <w:sz w:val="22"/>
        </w:rPr>
      </w:pPr>
      <w:r>
        <w:rPr>
          <w:sz w:val="22"/>
        </w:rPr>
        <w:t>В вопросе о том, как связан гедонизм с эгоизмом, Бен</w:t>
        <w:softHyphen/>
        <w:t>там</w:t>
      </w:r>
    </w:p>
    <w:p>
      <w:pPr>
        <w:pStyle w:val="Normal1"/>
        <w:spacing w:before="120" w:after="0"/>
        <w:ind w:firstLine="567"/>
        <w:rPr/>
      </w:pPr>
      <w:r>
        <w:rPr>
          <w:sz w:val="18"/>
          <w:vertAlign w:val="superscript"/>
        </w:rPr>
        <w:t>1</w:t>
      </w:r>
      <w:r>
        <w:rPr>
          <w:sz w:val="22"/>
          <w:vertAlign w:val="superscript"/>
        </w:rPr>
        <w:t xml:space="preserve"> </w:t>
      </w:r>
      <w:r>
        <w:rPr>
          <w:sz w:val="18"/>
        </w:rPr>
        <w:t>Бентам И. Введение в основания нравственности и законо</w:t>
        <w:softHyphen/>
        <w:t>дательства. Спб„ 1867.</w:t>
      </w:r>
    </w:p>
    <w:p>
      <w:pPr>
        <w:pStyle w:val="Normal1"/>
        <w:ind w:hanging="0"/>
        <w:rPr>
          <w:sz w:val="22"/>
        </w:rPr>
      </w:pPr>
      <w:r>
        <w:rPr>
          <w:sz w:val="22"/>
        </w:rPr>
        <w:t>никогда не достиг полной ясности. Собственно говоря, под формулой «принципа полезности» он оперировал дву</w:t>
        <w:softHyphen/>
        <w:t>мя различными принципами, из которых один гласил, что единственным благом и целью правильного поведения яв</w:t>
        <w:softHyphen/>
        <w:t>ляется высшее счастье «заинтересованных» людей, другой же провозглашал, что им является высшее счастье «наиболь</w:t>
        <w:softHyphen/>
        <w:t>шего количества» людей. Один принцип носил эгоистиче</w:t>
        <w:softHyphen/>
        <w:t>ский характер, второй же такового не имел. Побеждал то один, то другой принцип. Исходной точкой суждений Бен</w:t>
        <w:softHyphen/>
        <w:t>тама был эгоистический гедонизм, ибо он считал аксиомой, что для каждого человека благом является собственное счастье. В то же время конечным пунктом его суждений был тезис о том, что для каждого благом является счастье всех, то есть неэгоистический гедонизм.</w:t>
      </w:r>
    </w:p>
    <w:p>
      <w:pPr>
        <w:pStyle w:val="Normal1"/>
        <w:ind w:firstLine="567"/>
        <w:rPr/>
      </w:pPr>
      <w:r>
        <w:rPr>
          <w:sz w:val="22"/>
        </w:rPr>
        <w:t>Бентам пытался согласовать эти два различные и не совпадающие между собой тезиса, доказывая, что счастье отдельных личностей и счастье всех в действительности меж</w:t>
        <w:softHyphen/>
        <w:t>ду собой связаны, а именно счастье всех является средст</w:t>
        <w:softHyphen/>
        <w:t xml:space="preserve">вом к счастью отдельной личности, или также делал вывод, что «все» являются коллективной личностью и что целью правильного поведения является </w:t>
      </w:r>
      <w:r>
        <w:rPr>
          <w:i/>
          <w:sz w:val="22"/>
        </w:rPr>
        <w:t>собственное</w:t>
      </w:r>
      <w:r>
        <w:rPr>
          <w:sz w:val="22"/>
        </w:rPr>
        <w:t xml:space="preserve"> счастье этой </w:t>
      </w:r>
      <w:r>
        <w:rPr>
          <w:i/>
          <w:sz w:val="22"/>
        </w:rPr>
        <w:t>коллективной</w:t>
      </w:r>
      <w:r>
        <w:rPr>
          <w:sz w:val="22"/>
        </w:rPr>
        <w:t xml:space="preserve"> личности.</w:t>
      </w:r>
    </w:p>
    <w:p>
      <w:pPr>
        <w:pStyle w:val="Normal1"/>
        <w:ind w:firstLine="567"/>
        <w:rPr/>
      </w:pPr>
      <w:r>
        <w:rPr>
          <w:sz w:val="22"/>
        </w:rPr>
        <w:t>В конечном счете в главном своем произведении он пред</w:t>
        <w:softHyphen/>
        <w:t>почел неэгоистическое понимание «принципа полезности». «Удовольствие само по себе является благом, а страдание — злом»,— писал он, уже не оговариваясь, что речь идет о соб</w:t>
        <w:softHyphen/>
        <w:t>ственных удовольствиях или страданиях. Подлинным вы</w:t>
        <w:softHyphen/>
        <w:t xml:space="preserve">ражением его </w:t>
      </w:r>
      <w:r>
        <w:rPr>
          <w:i/>
          <w:sz w:val="22"/>
        </w:rPr>
        <w:t>этических</w:t>
      </w:r>
      <w:r>
        <w:rPr>
          <w:sz w:val="22"/>
        </w:rPr>
        <w:t xml:space="preserve"> убеждений был неэгоистический гедонизм, но, обосновывая его, он обращался к эгоистиче</w:t>
        <w:softHyphen/>
        <w:t xml:space="preserve">скому </w:t>
      </w:r>
      <w:r>
        <w:rPr>
          <w:i/>
          <w:sz w:val="22"/>
        </w:rPr>
        <w:t>психологическому</w:t>
      </w:r>
      <w:r>
        <w:rPr>
          <w:sz w:val="22"/>
        </w:rPr>
        <w:t xml:space="preserve"> гедонизму. Однако нигде Бентам не утверждал, что собственным счастьем необходимо жерт</w:t>
        <w:softHyphen/>
        <w:t>вовать во имя счастья всех, так как был убежден, что между ними происходит процесс взаимопроникновения, или естественного, или достигаемого с помощью законодателей и политиков.</w:t>
      </w:r>
    </w:p>
    <w:p>
      <w:pPr>
        <w:pStyle w:val="Normal1"/>
        <w:ind w:firstLine="567"/>
        <w:rPr/>
      </w:pPr>
      <w:r>
        <w:rPr>
          <w:sz w:val="22"/>
        </w:rPr>
        <w:t>Когда-то, в III в. до н. э., и позже, в XVIII в., гедонизм пережил свои высшие точки расцвета. После Бентама еще Дж. Ст. Милль считался великим представителем утилита</w:t>
        <w:softHyphen/>
        <w:t>ризма, но его утилитаризм уже был связан со многими ком</w:t>
        <w:softHyphen/>
        <w:t>промиссами</w:t>
      </w:r>
      <w:r>
        <w:rPr>
          <w:sz w:val="22"/>
          <w:vertAlign w:val="superscript"/>
        </w:rPr>
        <w:t>1</w:t>
      </w:r>
      <w:r>
        <w:rPr>
          <w:sz w:val="22"/>
        </w:rPr>
        <w:t>. По воспитанию, мышлению Дж. Ст. Милль был гедонистом, но по характеру — моралистом. Благода</w:t>
        <w:softHyphen/>
        <w:t>ря этой компромиссности он завоевал для гедонизма не</w:t>
        <w:softHyphen/>
        <w:t>обычайную популярность, но одновременно ослабил его фун</w:t>
        <w:softHyphen/>
        <w:t>дамент; вершиной в истории гедонизма остался Иеремия Бентам.</w:t>
      </w:r>
    </w:p>
    <w:p>
      <w:pPr>
        <w:pStyle w:val="Normal1"/>
        <w:ind w:firstLine="567"/>
        <w:rPr/>
      </w:pPr>
      <w:r>
        <w:rPr>
          <w:sz w:val="22"/>
        </w:rPr>
        <w:t xml:space="preserve">6. На упрек, что, кроме удовольствий, существуют еще </w:t>
      </w:r>
      <w:r>
        <w:rPr>
          <w:i/>
          <w:sz w:val="22"/>
        </w:rPr>
        <w:t>другие</w:t>
      </w:r>
    </w:p>
    <w:p>
      <w:pPr>
        <w:pStyle w:val="Normal1"/>
        <w:spacing w:before="120" w:after="0"/>
        <w:ind w:firstLine="567"/>
        <w:rPr/>
      </w:pPr>
      <w:r>
        <w:rPr>
          <w:sz w:val="18"/>
          <w:vertAlign w:val="superscript"/>
        </w:rPr>
        <w:t>1</w:t>
      </w:r>
      <w:r>
        <w:rPr>
          <w:sz w:val="18"/>
        </w:rPr>
        <w:t xml:space="preserve"> М и л л ь, Дж. Ст, Утилитарианизм. Спб., 1900.</w:t>
      </w:r>
    </w:p>
    <w:p>
      <w:pPr>
        <w:pStyle w:val="Normal1"/>
        <w:ind w:hanging="0"/>
        <w:rPr/>
      </w:pPr>
      <w:r>
        <w:rPr>
          <w:i/>
          <w:sz w:val="22"/>
        </w:rPr>
        <w:t>блага,</w:t>
      </w:r>
      <w:r>
        <w:rPr>
          <w:sz w:val="22"/>
        </w:rPr>
        <w:t xml:space="preserve"> и прежде всего моральные блага, гедонисты отвечали двумя способами:</w:t>
      </w:r>
    </w:p>
    <w:p>
      <w:pPr>
        <w:pStyle w:val="Normal1"/>
        <w:ind w:firstLine="567"/>
        <w:rPr>
          <w:sz w:val="22"/>
        </w:rPr>
      </w:pPr>
      <w:r>
        <w:rPr>
          <w:sz w:val="22"/>
        </w:rPr>
        <w:t>Первый, значительно реже используемый, отвергает существование отдельных моральных благ. Согласно вто</w:t>
        <w:softHyphen/>
        <w:t>рому, моральные блага признаются подлинными благами, но только вторичными. Они являются благами только по</w:t>
        <w:softHyphen/>
        <w:t>тому, что увеличивают размер получаемого удовольствия. Ценя их, мы в действительности ценим получаемые благо</w:t>
        <w:softHyphen/>
        <w:t>даря им удовольствия. Таков мир, и мы устроены так, что нам приятнее, когда мы выполняем свой долг, чем когда мы его не выполняем. Добродетель, говорил один из гедонистов XVIII в.,— не что иное, как искусство, как быть самому счастливым посредством счастья других. Каждый из этих двух способов имеет разные практиче</w:t>
        <w:softHyphen/>
        <w:t>ские последствия. Первый заставляет отбрасывать мораль</w:t>
        <w:softHyphen/>
        <w:t>ные принципы, которые второй может сохранить. Первый связывают с формой гедонизма, существующей у киренаиков, второй — с утилитарной формой. Второй способ ведет к тому, что последовательные гедонисты нередко живут как антигедонисты, и лишь обосновывают свой способ жизни иначе.</w:t>
      </w:r>
    </w:p>
    <w:p>
      <w:pPr>
        <w:pStyle w:val="Normal1"/>
        <w:ind w:firstLine="567"/>
        <w:rPr/>
      </w:pPr>
      <w:r>
        <w:rPr>
          <w:sz w:val="22"/>
        </w:rPr>
        <w:t xml:space="preserve">7. Основной вопрос для гедонизма состоит в том, можно ли </w:t>
      </w:r>
      <w:r>
        <w:rPr>
          <w:i/>
          <w:sz w:val="22"/>
        </w:rPr>
        <w:t>доказать</w:t>
      </w:r>
      <w:r>
        <w:rPr>
          <w:sz w:val="22"/>
        </w:rPr>
        <w:t xml:space="preserve"> его правильность и как. Некоторые гедони</w:t>
        <w:softHyphen/>
        <w:t>сты считали это теорией, не требующей доказательств. К ним относился, прежде всего, Бентам. Доказывать правильность этого принципа, писал он,— ненужное и одновременно не</w:t>
        <w:softHyphen/>
        <w:t>возможное дело, ибо то, что используется для доказатель</w:t>
        <w:softHyphen/>
        <w:t>ства всего другого, само не может быть доказано. Другие же, как, например, Дж. Ст. Милль, считали доказатель</w:t>
        <w:softHyphen/>
        <w:t>ство правильности гедонизма и необходимым, и возможным. Доказательства, которые они приводили, сводятся, в сущ</w:t>
        <w:softHyphen/>
        <w:t>ности, к двум.</w:t>
      </w:r>
    </w:p>
    <w:p>
      <w:pPr>
        <w:pStyle w:val="Normal1"/>
        <w:ind w:firstLine="567"/>
        <w:rPr/>
      </w:pPr>
      <w:r>
        <w:rPr>
          <w:sz w:val="22"/>
        </w:rPr>
        <w:t>Первое доказательство: удовольствие является единст</w:t>
        <w:softHyphen/>
        <w:t>венным благом, поскольку к нему одному люди стремятся. Точнее, оно является единственным исходным благом, так как является тем единственным, к чему люди стремятся ради него самого. Другими словами: доказательство эти</w:t>
        <w:softHyphen/>
        <w:t>ческого гедонизма осуществляется путем обращения к пси</w:t>
        <w:softHyphen/>
        <w:t>хологическому гедонизму. Так доказывали его киренаики, а в новое время Дж. Ст. Милль. Бентам, хотя и предостере</w:t>
        <w:softHyphen/>
        <w:t>гал против доказательства гедонизма, также пользовался таким именно доказательством. Милль представил его в форме силлогизма, который на первый взгляд может по</w:t>
        <w:softHyphen/>
        <w:t>казаться неоспоримым: благо есть то, что вызывает жела</w:t>
        <w:softHyphen/>
        <w:t>ние, желанным же само по себе может быть только удоволь</w:t>
        <w:softHyphen/>
        <w:t xml:space="preserve">ствие, следовательно, только удовольствие является благом само по себе. Однако этот силлогизм ошибочен, он содержит скрытое </w:t>
      </w:r>
      <w:r>
        <w:rPr>
          <w:i/>
          <w:sz w:val="22"/>
          <w:lang w:val="en-US"/>
        </w:rPr>
        <w:t>quaternio terminorum</w:t>
      </w:r>
      <w:r>
        <w:rPr>
          <w:sz w:val="22"/>
          <w:vertAlign w:val="superscript"/>
          <w:lang w:val="en-US"/>
        </w:rPr>
        <w:t>1</w:t>
      </w:r>
      <w:r>
        <w:rPr>
          <w:i/>
          <w:sz w:val="22"/>
          <w:lang w:val="en-US"/>
        </w:rPr>
        <w:t>,</w:t>
      </w:r>
      <w:r>
        <w:rPr>
          <w:sz w:val="22"/>
        </w:rPr>
        <w:t xml:space="preserve"> а именно: термин «желанный» — двузначный и в каждой посылке использован в другом значении; один раз в значении «являющийся предметом же</w:t>
        <w:softHyphen/>
        <w:t>лания», другой раз в значении «достойный желания». Ибо не все то, что является предметом желания, есть благо, а лишь то, что достойно желания. И только в этом смысле термина верна посылка — «благо есть то, что желанно». Люди располагают многим, что в указанном значении является нежеланным.</w:t>
      </w:r>
    </w:p>
    <w:p>
      <w:pPr>
        <w:pStyle w:val="Normal1"/>
        <w:ind w:firstLine="567"/>
        <w:rPr>
          <w:sz w:val="22"/>
        </w:rPr>
      </w:pPr>
      <w:r>
        <w:rPr>
          <w:sz w:val="22"/>
        </w:rPr>
        <w:t>Второе доказательство: все оценивается в той сте</w:t>
        <w:softHyphen/>
        <w:t>пени, в какой оно приносит нам удовольствие: оценки про</w:t>
        <w:softHyphen/>
        <w:t>порциональны удовольствию. А это показывает, что при оценках руководствуются только удовольствием, что мы ценим только удовольствие. Это доказательство использо</w:t>
        <w:softHyphen/>
        <w:t>вал прежде всего Сиджвик</w:t>
      </w:r>
      <w:r>
        <w:rPr>
          <w:sz w:val="22"/>
          <w:vertAlign w:val="superscript"/>
        </w:rPr>
        <w:t>2</w:t>
      </w:r>
      <w:r>
        <w:rPr>
          <w:sz w:val="22"/>
        </w:rPr>
        <w:t>. Все, что не является удоволь</w:t>
        <w:softHyphen/>
        <w:t>ствием, писал он, предписывается разумом примерно в той степени, в какой доставляет удовольствие</w:t>
      </w:r>
      <w:r>
        <w:rPr>
          <w:sz w:val="22"/>
          <w:lang w:val="en-US"/>
        </w:rPr>
        <w:t xml:space="preserve"> («in proportion to the degree of their productiveness of pleasure»).</w:t>
      </w:r>
    </w:p>
    <w:p>
      <w:pPr>
        <w:pStyle w:val="Normal1"/>
        <w:ind w:firstLine="567"/>
        <w:rPr>
          <w:sz w:val="22"/>
        </w:rPr>
      </w:pPr>
      <w:r>
        <w:rPr>
          <w:sz w:val="22"/>
        </w:rPr>
        <w:t>Подобно тому как предыдущее доказательство опирается на ошибочный силлогизм, так и этот довод основывается на неточном наблюдении. В действительности оценки не про</w:t>
        <w:softHyphen/>
        <w:t>порциональны ощущаемому удовольствию. Они достаточ</w:t>
        <w:softHyphen/>
        <w:t>но постоянны, в то время как удовольствие, которое достав</w:t>
        <w:softHyphen/>
        <w:t>ляет разным людям и при различных обстоятельствах тот же самый объект, весьма различно. Можно было бы, самое большее, утверждать, что оценка пропорциональна удовольствию, которое объект доставляет среднему чело</w:t>
        <w:softHyphen/>
        <w:t>веку, однако и это отвечало бы действительности лишь с большой натяжкой.</w:t>
      </w:r>
    </w:p>
    <w:p>
      <w:pPr>
        <w:pStyle w:val="Normal1"/>
        <w:ind w:firstLine="567"/>
        <w:rPr/>
      </w:pPr>
      <w:r>
        <w:rPr>
          <w:sz w:val="22"/>
        </w:rPr>
        <w:t>Сам Сиджвик считал свои рассуждения скорее подтвер</w:t>
        <w:softHyphen/>
        <w:t>ждением тезиса гедонизма, чем действительным его дока</w:t>
        <w:softHyphen/>
        <w:t>зательством. Он, как и Бентам, был того мнения, что для тезиса «удовольствие == благо» подлинного доказательства вообще нельзя найти, да и не нужно; мы непосредственно осознаем его правильность, познаем его интуитивно, «че</w:t>
        <w:softHyphen/>
        <w:t>рез интуитивное суждение после надлежащего рассмотре</w:t>
        <w:softHyphen/>
        <w:t>ния вопроса». В этом — суть дела. Даже сами гедонисты считают ненужным доказательство гедонизма или же при</w:t>
        <w:softHyphen/>
        <w:t>нимают то, что подается как доказательство, за дополни</w:t>
        <w:softHyphen/>
        <w:t xml:space="preserve">тельное подтверждение теории. Они опираются на </w:t>
      </w:r>
      <w:r>
        <w:rPr>
          <w:i/>
          <w:sz w:val="22"/>
        </w:rPr>
        <w:t>интуи</w:t>
        <w:softHyphen/>
        <w:t>тивное</w:t>
      </w:r>
      <w:r>
        <w:rPr>
          <w:sz w:val="22"/>
        </w:rPr>
        <w:t xml:space="preserve"> предчувствие, на непосредственное сознание, что эта теория правильна.</w:t>
      </w:r>
    </w:p>
    <w:p>
      <w:pPr>
        <w:pStyle w:val="Normal1"/>
        <w:spacing w:before="120" w:after="0"/>
        <w:ind w:firstLine="567"/>
        <w:rPr>
          <w:sz w:val="18"/>
        </w:rPr>
      </w:pPr>
      <w:r>
        <w:rPr>
          <w:sz w:val="18"/>
          <w:vertAlign w:val="superscript"/>
        </w:rPr>
        <w:t>1</w:t>
      </w:r>
      <w:r>
        <w:rPr>
          <w:sz w:val="18"/>
        </w:rPr>
        <w:t xml:space="preserve"> Учетверение термина (ошибка вследствие двусмысленного употребления понятия.— </w:t>
      </w:r>
      <w:r>
        <w:rPr>
          <w:i/>
          <w:sz w:val="18"/>
        </w:rPr>
        <w:t>Прим. ред.).</w:t>
      </w:r>
    </w:p>
    <w:p>
      <w:pPr>
        <w:pStyle w:val="Normal1"/>
        <w:ind w:firstLine="567"/>
        <w:rPr/>
      </w:pPr>
      <w:r>
        <w:rPr>
          <w:sz w:val="18"/>
          <w:vertAlign w:val="superscript"/>
        </w:rPr>
        <w:t>2</w:t>
      </w:r>
      <w:r>
        <w:rPr>
          <w:sz w:val="18"/>
        </w:rPr>
        <w:t xml:space="preserve"> См.:</w:t>
      </w:r>
      <w:r>
        <w:rPr>
          <w:sz w:val="18"/>
          <w:lang w:val="en-US"/>
        </w:rPr>
        <w:t xml:space="preserve"> S i d g w i</w:t>
      </w:r>
      <w:r>
        <w:rPr>
          <w:sz w:val="18"/>
        </w:rPr>
        <w:t xml:space="preserve"> с</w:t>
      </w:r>
      <w:r>
        <w:rPr>
          <w:sz w:val="18"/>
          <w:lang w:val="en-US"/>
        </w:rPr>
        <w:t xml:space="preserve"> k H. The Methods of Ethics, 1874.</w:t>
      </w:r>
    </w:p>
    <w:p>
      <w:pPr>
        <w:pStyle w:val="Normal1"/>
        <w:ind w:firstLine="567"/>
        <w:rPr>
          <w:sz w:val="22"/>
        </w:rPr>
      </w:pPr>
      <w:r>
        <w:rPr>
          <w:sz w:val="22"/>
        </w:rPr>
        <w:t>В этом интуитивном обосновании гедонизма все же со</w:t>
        <w:softHyphen/>
        <w:t xml:space="preserve">держится принципиальное недоразумение. Действительно, наша интуиция говорит в пользу того, что удовольствие является чем-то хорошим. Однако она не говорит о том, что </w:t>
      </w:r>
      <w:r>
        <w:rPr>
          <w:i/>
          <w:sz w:val="22"/>
        </w:rPr>
        <w:t>только</w:t>
      </w:r>
      <w:r>
        <w:rPr>
          <w:sz w:val="22"/>
        </w:rPr>
        <w:t xml:space="preserve"> удовольствие является благом, а именно таков тезис гедонизма. Интуиция, напротив, говорит за то, что другие вещи также являются благами</w:t>
      </w:r>
      <w:r>
        <w:rPr>
          <w:sz w:val="22"/>
          <w:vertAlign w:val="superscript"/>
          <w:lang w:val="en-US"/>
        </w:rPr>
        <w:t>1</w:t>
      </w:r>
      <w:r>
        <w:rPr>
          <w:sz w:val="22"/>
          <w:lang w:val="en-US"/>
        </w:rPr>
        <w:t>.</w:t>
      </w:r>
    </w:p>
    <w:p>
      <w:pPr>
        <w:pStyle w:val="Normal1"/>
        <w:ind w:firstLine="567"/>
        <w:rPr/>
      </w:pPr>
      <w:r>
        <w:rPr>
          <w:sz w:val="22"/>
        </w:rPr>
        <w:t>8. Удовольствие является в жизни людей не только благом, но высшим благом. Чем была бы жизнь без удоволь</w:t>
        <w:softHyphen/>
        <w:t>ствия, если бы приятные чувства были неизвестны? Было бы хорошо представить себе эту фантастическую ситуацию, чтобы оценить реальность. Приятные чувства ценны не только потому, что придают сил, жизни, что являются сти</w:t>
        <w:softHyphen/>
        <w:t xml:space="preserve">мулами, поощрением для различных видов деятельности. Они ценны </w:t>
      </w:r>
      <w:r>
        <w:rPr>
          <w:i/>
          <w:sz w:val="22"/>
        </w:rPr>
        <w:t>сами по себе —</w:t>
      </w:r>
      <w:r>
        <w:rPr>
          <w:sz w:val="22"/>
        </w:rPr>
        <w:t xml:space="preserve"> это мы как раз чувствуем, до</w:t>
        <w:softHyphen/>
        <w:t>казывать этого не надо. Существуют между людьми разно</w:t>
        <w:softHyphen/>
        <w:t>гласия в отношении того, в чем они находят удовольствие: одни стремятся к духовным удовольствиям, другие — к чув</w:t>
        <w:softHyphen/>
        <w:t>ственным, одни — к активным, другие — к серьезным. Но в одном все согласны, а именно: что удовольствие является чем-то ценным. Само выражение «приятный» содержит положительную оценку не меньше, чем «ценный», «хороший» или «стоящий». Правда, в жизни отрекаются от тех или иных удовольствий, но делают это чаще всего для того, что</w:t>
        <w:softHyphen/>
        <w:t>бы избежать неприятностей или получить другие удоволь</w:t>
        <w:softHyphen/>
        <w:t>ствия. Некоторые даже отрекаются от удовольствий ради получения своеобразного удовольствия, какое им достав</w:t>
        <w:softHyphen/>
        <w:t>ляет самоотречение.</w:t>
      </w:r>
    </w:p>
    <w:p>
      <w:pPr>
        <w:pStyle w:val="Normal1"/>
        <w:ind w:firstLine="567"/>
        <w:rPr>
          <w:sz w:val="22"/>
        </w:rPr>
      </w:pPr>
      <w:r>
        <w:rPr>
          <w:sz w:val="22"/>
        </w:rPr>
        <w:t>Все это, безусловно, правильно, однако еще не пред</w:t>
        <w:softHyphen/>
        <w:t>ставляет гедонизма. Одно дело утверждать, что удоволь</w:t>
        <w:softHyphen/>
        <w:t>ствие является благом, и совсем другое — что оно является единственным благом. А гедонизм как раз это и утвер</w:t>
        <w:softHyphen/>
        <w:t>ждает. Можно ценить удовольствия жизни и желать их, и в то же время можно и следует отбрасывать гедонизм. Удо</w:t>
        <w:softHyphen/>
        <w:t>вольствие является благом, но ошибка гедонизма в том,</w:t>
      </w:r>
    </w:p>
    <w:p>
      <w:pPr>
        <w:pStyle w:val="Normal1"/>
        <w:spacing w:before="240" w:after="0"/>
        <w:ind w:firstLine="567"/>
        <w:rPr/>
      </w:pPr>
      <w:r>
        <w:rPr>
          <w:sz w:val="18"/>
          <w:vertAlign w:val="superscript"/>
        </w:rPr>
        <w:t>1</w:t>
      </w:r>
      <w:r>
        <w:rPr>
          <w:sz w:val="18"/>
        </w:rPr>
        <w:t xml:space="preserve"> Чисто интуитивное априорное доказательство гедонизма пред</w:t>
        <w:softHyphen/>
        <w:t>ставил свыше ста лет назад Б. Больцано, мыслитель совершенно иного типа, чем большинство гедонистов; они были эмпириками, он нет. Подобно тому как в области теоретической философии он искал оче</w:t>
        <w:softHyphen/>
        <w:t>видных утверждений, интуитивно надежных, чтобы на них опираться, так и в практической философии он искал очевидных интуитивно надеж</w:t>
        <w:softHyphen/>
        <w:t>ных норм. И делал вывод, что такой нормой является та, на которую опирается гедонизм, никакой иной нормы нет: он пытался доказать, что нет очевидных норм ни в познании, ни в желании, ни в воле, есть только норма, касающаяся чувств, и только одна, а именно: испытывать как можно больше приятных чувств. Направление размышлений Больцано было, несомненно, правильным — если бы можно было обосновать гедо</w:t>
        <w:softHyphen/>
        <w:t>низм, то именно таким образом.</w:t>
      </w:r>
    </w:p>
    <w:p>
      <w:pPr>
        <w:pStyle w:val="Normal1"/>
        <w:ind w:hanging="0"/>
        <w:rPr>
          <w:sz w:val="22"/>
        </w:rPr>
      </w:pPr>
      <w:r>
        <w:rPr>
          <w:sz w:val="22"/>
        </w:rPr>
        <w:t>что он необоснованно расширяет понятие удовольствия как блага.</w:t>
      </w:r>
    </w:p>
    <w:p>
      <w:pPr>
        <w:pStyle w:val="Normal1"/>
        <w:ind w:firstLine="567"/>
        <w:rPr/>
      </w:pPr>
      <w:r>
        <w:rPr>
          <w:sz w:val="22"/>
        </w:rPr>
        <w:t>Даже в более осторожной форме, какую иногда прини</w:t>
        <w:softHyphen/>
        <w:t>мает гедонизм, согласно которой удовольствие — не един</w:t>
        <w:softHyphen/>
        <w:t xml:space="preserve">ственное благо, но </w:t>
      </w:r>
      <w:r>
        <w:rPr>
          <w:i/>
          <w:sz w:val="22"/>
        </w:rPr>
        <w:t>наивысшее,</w:t>
      </w:r>
      <w:r>
        <w:rPr>
          <w:sz w:val="22"/>
        </w:rPr>
        <w:t xml:space="preserve"> он, по-видимому, не является правильной теорией. Обычные оценки людей говорят и против этой его формы, трактуя другие вещи как благо на</w:t>
        <w:softHyphen/>
        <w:t>равне с удовольствием и даже выше его.</w:t>
      </w:r>
    </w:p>
    <w:p>
      <w:pPr>
        <w:pStyle w:val="Normal1"/>
        <w:ind w:firstLine="567"/>
        <w:rPr>
          <w:sz w:val="22"/>
        </w:rPr>
      </w:pPr>
      <w:r>
        <w:rPr>
          <w:sz w:val="22"/>
        </w:rPr>
        <w:t>А. Действительно, в жизни мы часто отдаем удоволь</w:t>
        <w:softHyphen/>
        <w:t>ствиям предпочтение перед другими благами, выбираем не то, что считаем ценным, а то, что нам дает или обещает удо</w:t>
        <w:softHyphen/>
        <w:t>вольствие. Но мы ощущаем укоры совести, подозревая, что выбрали неправильно.</w:t>
      </w:r>
    </w:p>
    <w:p>
      <w:pPr>
        <w:pStyle w:val="Normal1"/>
        <w:ind w:firstLine="567"/>
        <w:rPr>
          <w:sz w:val="22"/>
        </w:rPr>
      </w:pPr>
      <w:r>
        <w:rPr>
          <w:sz w:val="22"/>
        </w:rPr>
        <w:t>Б. Действительно, мы часто располагаем удовольствие в верхней части шкалы благ. Но только тогда, когда оно связано с иными благами: удовольствие, содержащееся в общественной работе, в науке или в искусстве, мы, есте</w:t>
        <w:softHyphen/>
        <w:t>ственно, ценим высоко. В то же время мы иначе оценива</w:t>
        <w:softHyphen/>
        <w:t>ем удовольствия от хорошей кухни или светской жизни, даже если они не менее интенсивны по сравнению с пре</w:t>
        <w:softHyphen/>
        <w:t>дыдущими и мы лично стремились бы к ним.</w:t>
      </w:r>
    </w:p>
    <w:p>
      <w:pPr>
        <w:pStyle w:val="Normal1"/>
        <w:ind w:firstLine="567"/>
        <w:rPr>
          <w:sz w:val="22"/>
        </w:rPr>
      </w:pPr>
      <w:r>
        <w:rPr>
          <w:sz w:val="22"/>
        </w:rPr>
        <w:t>В. Удовольствия, получаемые от ненависти, жестоко</w:t>
        <w:softHyphen/>
        <w:t>сти, мести, мы никогда не считаем благом или полагаем, что такое зло невозможно уравновесить никаким количе</w:t>
        <w:softHyphen/>
        <w:t>ством удовольствий.</w:t>
      </w:r>
    </w:p>
    <w:p>
      <w:pPr>
        <w:pStyle w:val="Normal1"/>
        <w:ind w:firstLine="567"/>
        <w:rPr>
          <w:sz w:val="22"/>
        </w:rPr>
      </w:pPr>
      <w:r>
        <w:rPr>
          <w:sz w:val="22"/>
        </w:rPr>
        <w:t>Г. Хотя мы нередко завидуем людям, испытывающим в жизни одни удовольствия, однако не ценим их или даже оцениваем негативно, если они заботятся только об удо</w:t>
        <w:softHyphen/>
        <w:t>вольствиях.</w:t>
      </w:r>
    </w:p>
    <w:p>
      <w:pPr>
        <w:pStyle w:val="Normal1"/>
        <w:ind w:firstLine="567"/>
        <w:rPr/>
      </w:pPr>
      <w:r>
        <w:rPr>
          <w:sz w:val="22"/>
        </w:rPr>
        <w:t>Из всех этих обычных убеждений делается порой вывод, что удовольствия не только не являются благами, но даже есть зло. Однако такое суждение, будучи крайним проти</w:t>
        <w:softHyphen/>
        <w:t>вопоставлением гедонизму, так же неверно, как и гедо</w:t>
        <w:softHyphen/>
        <w:t>низм. Оно еще более далеко от истины. Как сказал Эпикур, удовольствие само по себе никогда не является злом</w:t>
      </w:r>
      <w:r>
        <w:rPr>
          <w:sz w:val="22"/>
          <w:vertAlign w:val="superscript"/>
        </w:rPr>
        <w:t>1</w:t>
      </w:r>
      <w:r>
        <w:rPr>
          <w:sz w:val="22"/>
        </w:rPr>
        <w:t>. Удовольствие не является злом, утверждал в «Горгии» Платон, но становится им, когда ему отдают предпочтение по сравнению с чем-то лучшим.</w:t>
      </w:r>
    </w:p>
    <w:p>
      <w:pPr>
        <w:pStyle w:val="Normal1"/>
        <w:ind w:firstLine="567"/>
        <w:rPr>
          <w:sz w:val="22"/>
        </w:rPr>
      </w:pPr>
      <w:r>
        <w:rPr>
          <w:sz w:val="22"/>
        </w:rPr>
        <w:t>Если называть «аскетизмом» точку зрения, согласно кото</w:t>
        <w:softHyphen/>
        <w:t>рой удовольствие является злом и его следует остерегаться, то гедонизм и аскетизм представляют собой крайне противо</w:t>
        <w:softHyphen/>
        <w:t>положные взгляды. В теории: удовольствие есть благо — удовольствие есть зло; на практике: следует стремиться к удовольствию — следует остерегаться удовольствия. Ис</w:t>
        <w:softHyphen/>
        <w:t>тина, как представляется, лежит между этими крайними точками зрения.</w:t>
      </w:r>
    </w:p>
    <w:p>
      <w:pPr>
        <w:pStyle w:val="Normal1"/>
        <w:ind w:firstLine="567"/>
        <w:rPr>
          <w:sz w:val="22"/>
        </w:rPr>
      </w:pPr>
      <w:r>
        <w:rPr>
          <w:sz w:val="22"/>
        </w:rPr>
      </w:r>
    </w:p>
    <w:p>
      <w:pPr>
        <w:pStyle w:val="Normal1"/>
        <w:ind w:firstLine="567"/>
        <w:rPr/>
      </w:pPr>
      <w:r>
        <w:rPr>
          <w:sz w:val="18"/>
          <w:vertAlign w:val="superscript"/>
          <w:lang w:val="en-US"/>
        </w:rPr>
        <w:t>1</w:t>
      </w:r>
      <w:r>
        <w:rPr>
          <w:sz w:val="18"/>
        </w:rPr>
        <w:t xml:space="preserve"> См.:</w:t>
      </w:r>
      <w:r>
        <w:rPr>
          <w:sz w:val="18"/>
          <w:lang w:val="en-US"/>
        </w:rPr>
        <w:t xml:space="preserve"> U s e n e r H. Epicurea, 1887, 73.</w:t>
      </w:r>
    </w:p>
    <w:p>
      <w:pPr>
        <w:pStyle w:val="Normal1"/>
        <w:spacing w:before="0" w:after="120"/>
        <w:ind w:hanging="0"/>
        <w:jc w:val="center"/>
        <w:rPr>
          <w:sz w:val="22"/>
        </w:rPr>
      </w:pPr>
      <w:r>
        <w:rPr>
          <w:sz w:val="22"/>
        </w:rPr>
        <w:t>II</w:t>
      </w:r>
    </w:p>
    <w:p>
      <w:pPr>
        <w:pStyle w:val="Normal1"/>
        <w:ind w:firstLine="567"/>
        <w:rPr/>
      </w:pPr>
      <w:r>
        <w:rPr>
          <w:i/>
          <w:sz w:val="22"/>
        </w:rPr>
        <w:t>Эвдемонизм</w:t>
      </w:r>
      <w:r>
        <w:rPr>
          <w:sz w:val="22"/>
        </w:rPr>
        <w:t xml:space="preserve"> утверждает о счастье то же самое, что гедо</w:t>
        <w:softHyphen/>
        <w:t>низм об удовольствии: что оно является тем единственным, что само по себе имеет ценность или (в более осторож</w:t>
        <w:softHyphen/>
        <w:t xml:space="preserve">ной форме) что обладает </w:t>
      </w:r>
      <w:r>
        <w:rPr>
          <w:i/>
          <w:sz w:val="22"/>
        </w:rPr>
        <w:t>большей</w:t>
      </w:r>
      <w:r>
        <w:rPr>
          <w:sz w:val="22"/>
        </w:rPr>
        <w:t xml:space="preserve"> ценностью по сравнению со всем остальным. «Великое дело жизни и единственное, о чем следует заботиться,— это жить счастливо»</w:t>
      </w:r>
      <w:r>
        <w:rPr>
          <w:sz w:val="22"/>
          <w:vertAlign w:val="superscript"/>
        </w:rPr>
        <w:t>1</w:t>
      </w:r>
      <w:r>
        <w:rPr>
          <w:sz w:val="22"/>
        </w:rPr>
        <w:t>,— говорил Вольтер, и это и есть формула эвдемонизма. Он так же бли</w:t>
        <w:softHyphen/>
        <w:t>зок к гедонизму, как счастье к удовольствию. Однако про</w:t>
        <w:softHyphen/>
        <w:t>блема подлинного смысла и правильности эвдемонизма ме</w:t>
        <w:softHyphen/>
        <w:t>нее ясна, чем гедонизма: гедонизм, имея разновидности, един в своей основе, чего нельзя сказать об эвдемонизме. Гедонизм говорит об «удовольствии» всегда в одном и том же значении, эвдемонизм же употребляет слово «счастье» в разных значениях. Когда эвдемонизм утверждает, что сча</w:t>
        <w:softHyphen/>
        <w:t>стье является высшим благом, то это утверждение в одном случае означает, что высшим благом для человека является интенсивное удовольствие, в другом — благополучная судь</w:t>
        <w:softHyphen/>
        <w:t>ба, в третьем — совершенство человека, в четвертом — жизнь, которой он удовлетворен. И в каждом случае — это другая теория, хотя и изложенная теми же самыми словами.</w:t>
      </w:r>
    </w:p>
    <w:p>
      <w:pPr>
        <w:pStyle w:val="Normal1"/>
        <w:ind w:firstLine="567"/>
        <w:rPr/>
      </w:pPr>
      <w:r>
        <w:rPr>
          <w:sz w:val="22"/>
        </w:rPr>
        <w:t xml:space="preserve">1. В утверждении эвдемонистов, что «счастье является высшим благом», «счастье» порой означает не что иное, как </w:t>
      </w:r>
      <w:r>
        <w:rPr>
          <w:i/>
          <w:sz w:val="22"/>
        </w:rPr>
        <w:t>изобилие удовольствий,</w:t>
      </w:r>
      <w:r>
        <w:rPr>
          <w:sz w:val="22"/>
        </w:rPr>
        <w:t xml:space="preserve"> как непрерывное получение удовольствий. Но в таком случае эвдемонизм отличается от гедонизма только тем, что вместо слова «удовольствие» используется более сильное — «счастье». Правда, этим словом обозначается не отдельное удовольствие, а множество удовольствий, но даже и когда их много, они не становятся чем-то иным, чем удовольствие. Таким образом, к нему от</w:t>
        <w:softHyphen/>
        <w:t>носятся все те замечания, которые касаются гедонизма, и нет необходимости их повторять.</w:t>
      </w:r>
    </w:p>
    <w:p>
      <w:pPr>
        <w:pStyle w:val="Normal1"/>
        <w:ind w:firstLine="567"/>
        <w:rPr/>
      </w:pPr>
      <w:r>
        <w:rPr>
          <w:sz w:val="22"/>
        </w:rPr>
        <w:t>Гедонистическое понимание эвдемонизма было типич</w:t>
        <w:softHyphen/>
        <w:t>ным для эпохи Просвещения. Почти все мыслители XVIII в. утверждали, что высшим благом является счастье и что счастье следует понимать как удовольствие; различие между счастьем и удовольствием было для них только ко</w:t>
        <w:softHyphen/>
        <w:t>личественным, состояло лишь в большей или меньшей его длительности. Одни определяли счастье как постоянное удовольствие, другие определяли удовольствие как корот</w:t>
        <w:softHyphen/>
        <w:t>кое счастье</w:t>
      </w:r>
      <w:r>
        <w:rPr>
          <w:sz w:val="22"/>
          <w:vertAlign w:val="superscript"/>
        </w:rPr>
        <w:t>2</w:t>
      </w:r>
      <w:r>
        <w:rPr>
          <w:sz w:val="22"/>
        </w:rPr>
        <w:t>.</w:t>
      </w:r>
    </w:p>
    <w:p>
      <w:pPr>
        <w:pStyle w:val="Normal1"/>
        <w:ind w:firstLine="567"/>
        <w:rPr>
          <w:sz w:val="22"/>
        </w:rPr>
      </w:pPr>
      <w:r>
        <w:rPr>
          <w:sz w:val="22"/>
        </w:rPr>
        <w:t>Несколько иной оттенок эвдемонизма появляется тогда, когда в</w:t>
      </w:r>
    </w:p>
    <w:p>
      <w:pPr>
        <w:pStyle w:val="Normal1"/>
        <w:spacing w:before="240" w:after="0"/>
        <w:ind w:firstLine="567"/>
        <w:rPr/>
      </w:pPr>
      <w:r>
        <w:rPr>
          <w:sz w:val="18"/>
          <w:vertAlign w:val="superscript"/>
          <w:lang w:val="en-US"/>
        </w:rPr>
        <w:t>1</w:t>
      </w:r>
      <w:r>
        <w:rPr>
          <w:sz w:val="18"/>
          <w:lang w:val="en-US"/>
        </w:rPr>
        <w:t xml:space="preserve"> V</w:t>
      </w:r>
      <w:r>
        <w:rPr>
          <w:sz w:val="18"/>
        </w:rPr>
        <w:t xml:space="preserve"> о</w:t>
      </w:r>
      <w:r>
        <w:rPr>
          <w:sz w:val="18"/>
          <w:lang w:val="en-US"/>
        </w:rPr>
        <w:t xml:space="preserve"> 11 a i</w:t>
      </w:r>
      <w:r>
        <w:rPr>
          <w:sz w:val="18"/>
        </w:rPr>
        <w:t xml:space="preserve"> г</w:t>
      </w:r>
      <w:r>
        <w:rPr>
          <w:sz w:val="18"/>
          <w:lang w:val="en-US"/>
        </w:rPr>
        <w:t xml:space="preserve"> e, Oeuvres,</w:t>
      </w:r>
      <w:r>
        <w:rPr>
          <w:sz w:val="18"/>
        </w:rPr>
        <w:t xml:space="preserve"> т.</w:t>
      </w:r>
      <w:r>
        <w:rPr>
          <w:sz w:val="18"/>
          <w:lang w:val="en-US"/>
        </w:rPr>
        <w:t xml:space="preserve"> XXXII, 1732,</w:t>
      </w:r>
      <w:r>
        <w:rPr>
          <w:sz w:val="18"/>
        </w:rPr>
        <w:t xml:space="preserve"> р.</w:t>
      </w:r>
      <w:r>
        <w:rPr>
          <w:sz w:val="18"/>
          <w:lang w:val="en-US"/>
        </w:rPr>
        <w:t xml:space="preserve"> 62.</w:t>
      </w:r>
    </w:p>
    <w:p>
      <w:pPr>
        <w:pStyle w:val="Normal1"/>
        <w:ind w:firstLine="567"/>
        <w:rPr/>
      </w:pPr>
      <w:r>
        <w:rPr>
          <w:sz w:val="18"/>
          <w:vertAlign w:val="superscript"/>
        </w:rPr>
        <w:t>2</w:t>
      </w:r>
      <w:r>
        <w:rPr>
          <w:sz w:val="18"/>
        </w:rPr>
        <w:t xml:space="preserve"> Об этом писали Ламетри, Вольтер, Гольбах.</w:t>
      </w:r>
    </w:p>
    <w:p>
      <w:pPr>
        <w:pStyle w:val="Normal1"/>
        <w:ind w:hanging="0"/>
        <w:rPr/>
      </w:pPr>
      <w:r>
        <w:rPr>
          <w:sz w:val="22"/>
        </w:rPr>
        <w:t>утверждении «счастье является наивысшим бла</w:t>
        <w:softHyphen/>
        <w:t xml:space="preserve">гом жизни» оно понимается как </w:t>
      </w:r>
      <w:r>
        <w:rPr>
          <w:i/>
          <w:sz w:val="22"/>
        </w:rPr>
        <w:t>удовольствие наивысшей интенсивности.</w:t>
      </w:r>
      <w:r>
        <w:rPr>
          <w:sz w:val="22"/>
        </w:rPr>
        <w:t xml:space="preserve"> Такое понимание счастья не является столь распространенным, как предыдущее, однако часто можно слышать от людей, что только самое интенсивное удовольствие чего-то стоит, а ко всему остальному можно быть равнодушным, особенно к обычным мелким удоволь</w:t>
        <w:softHyphen/>
        <w:t>ствиям. Хотя бы раз в жизни — в состоянии большой стра</w:t>
        <w:softHyphen/>
        <w:t>сти или большого возбуждения — познать такое счастье, а потом пусть будет что угодно. В песнях многих народов мира есть такие слова: «Одно мгновение счастья дороже жизни длиною во сто лет».</w:t>
      </w:r>
    </w:p>
    <w:p>
      <w:pPr>
        <w:pStyle w:val="Normal1"/>
        <w:ind w:firstLine="567"/>
        <w:rPr>
          <w:sz w:val="22"/>
        </w:rPr>
      </w:pPr>
      <w:r>
        <w:rPr>
          <w:sz w:val="22"/>
        </w:rPr>
        <w:t>Эвдемонизм в этом виде является выражением индиви</w:t>
        <w:softHyphen/>
        <w:t>дуальных потребностей или результатом индивидуального опыта. Но в качестве общей теории он не подходит. И если обычный гедонистический эвдемонизм не удается отстоять, то тем более и этот.</w:t>
      </w:r>
    </w:p>
    <w:p>
      <w:pPr>
        <w:pStyle w:val="Normal1"/>
        <w:ind w:firstLine="567"/>
        <w:rPr/>
      </w:pPr>
      <w:r>
        <w:rPr>
          <w:sz w:val="22"/>
        </w:rPr>
        <w:t xml:space="preserve">2. Утверждение, что «счастье является высшим благом», что оно — самое важное в жизни, имеет совершенно иное значение, когда счастье понимается не в психологическом, а в житейском смысле, как </w:t>
      </w:r>
      <w:r>
        <w:rPr>
          <w:i/>
          <w:sz w:val="22"/>
        </w:rPr>
        <w:t>благоприятная судьба.</w:t>
      </w:r>
      <w:r>
        <w:rPr>
          <w:sz w:val="22"/>
        </w:rPr>
        <w:t xml:space="preserve"> Такой эвдемонизм — не теория философов, а самое обычное убеж</w:t>
        <w:softHyphen/>
        <w:t>дение обыденного сознания. О счастье, посланном судьбой, люди мечтают, пожалуй, больше всего, и народная мудрость гласит, что лучше крупица счастья, чем фунт разума. Однако та же мудрость гласит и другое: «Кузнец счастья не кует, его каждый создает», «Человек счастье делает, а не счастье человека». То есть счастье, принимаемое нами как знамение судьбы, мы можем создавать и создаем сами.</w:t>
      </w:r>
    </w:p>
    <w:p>
      <w:pPr>
        <w:pStyle w:val="Normal1"/>
        <w:ind w:firstLine="567"/>
        <w:rPr>
          <w:sz w:val="22"/>
        </w:rPr>
      </w:pPr>
      <w:r>
        <w:rPr>
          <w:sz w:val="22"/>
        </w:rPr>
        <w:t>Хорошо, если судьба благоприятствует, но даже если и не благоприятствует, можно направить ее так, чтобы она дала не меньшее удовлетворение, чем если бы она была бла</w:t>
        <w:softHyphen/>
        <w:t>госклонна. Так понимаемое счастье является бесплатным даром, который мы получаем без усилий, и поэтому особен</w:t>
        <w:softHyphen/>
        <w:t>но желанно; но это не означает, что оно является наиваж</w:t>
        <w:softHyphen/>
        <w:t>нейшим благом. Люди, горячо желая благоприятной судь</w:t>
        <w:softHyphen/>
        <w:t>бы, в действительности не ценят ее в той степени, в какой ее жаждут. Безусловно, дары, которые они получают от природы, приобретают особую ценность именно потому, что достаются даром; среди них счастье находится на первом месте, потому что другие дары, которыми они обладают постоянно и от рождения, как способности, красота и т. п., люди склонны считать не даром судьбы, а своей естествен</w:t>
        <w:softHyphen/>
        <w:t>ной собственностью, и только счастливую судьбу считают настоящим даром.</w:t>
      </w:r>
    </w:p>
    <w:p>
      <w:pPr>
        <w:pStyle w:val="Normal1"/>
        <w:ind w:firstLine="567"/>
        <w:rPr>
          <w:sz w:val="22"/>
        </w:rPr>
      </w:pPr>
      <w:r>
        <w:rPr>
          <w:sz w:val="22"/>
        </w:rPr>
        <w:t>Персонифицированная судьба — Тюхе, Фортуна — сде</w:t>
        <w:softHyphen/>
        <w:t>лала в древней мифологии головокружительную карьеру: из первона-чального мифологического образа она со вре</w:t>
        <w:softHyphen/>
        <w:t>менем превратилась в какое-то общее божество у греков и римлян и стала предметом особого культа. Вместе с тем эта богиня случая и счастья волею судьбы не имела счастья. И не имел его тот, кто хотел ее чтить. Лукулл, вернувшись после своих побед в Рим, заложил Фортуне статую на Форуме, но ни он, ни Архесилай, которому было поручено сделать изваяние, не дожили до окончания работ. Затем Цезарь пытался возвести Фортуне памятник все там же, на Форуме, но и он умер, так и не сделав этого.</w:t>
      </w:r>
    </w:p>
    <w:p>
      <w:pPr>
        <w:pStyle w:val="Normal1"/>
        <w:ind w:firstLine="567"/>
        <w:rPr/>
      </w:pPr>
      <w:r>
        <w:rPr>
          <w:sz w:val="22"/>
        </w:rPr>
        <w:t>3. В ином значении трактовали эвдемонизм и древние фи</w:t>
        <w:softHyphen/>
        <w:t>лософы, и схоласты. Аристотель, например, говоря, что «блаженство считается высшим благом, как людьми не образованными, так и образованными»</w:t>
      </w:r>
      <w:r>
        <w:rPr>
          <w:sz w:val="22"/>
          <w:vertAlign w:val="superscript"/>
        </w:rPr>
        <w:t>1</w:t>
      </w:r>
      <w:r>
        <w:rPr>
          <w:sz w:val="22"/>
        </w:rPr>
        <w:t xml:space="preserve"> понимал сча</w:t>
        <w:softHyphen/>
        <w:t xml:space="preserve">стье (эвдемонию) как </w:t>
      </w:r>
      <w:r>
        <w:rPr>
          <w:i/>
          <w:sz w:val="22"/>
        </w:rPr>
        <w:t>обладание совокупностью благ,</w:t>
      </w:r>
      <w:r>
        <w:rPr>
          <w:sz w:val="22"/>
        </w:rPr>
        <w:t xml:space="preserve"> до</w:t>
        <w:softHyphen/>
        <w:t>ступных и необходимых человеку. Так же понимали его и схоласты, утверждавшие, что «счастье является высшим бла</w:t>
        <w:softHyphen/>
        <w:t>гом»</w:t>
      </w:r>
      <w:r>
        <w:rPr>
          <w:sz w:val="22"/>
          <w:vertAlign w:val="superscript"/>
        </w:rPr>
        <w:t>2</w:t>
      </w:r>
      <w:r>
        <w:rPr>
          <w:sz w:val="22"/>
        </w:rPr>
        <w:t>. Таким образом, счастье — это совокупность всех благ, благо совершенное, благо самое полное, не оставляю</w:t>
        <w:softHyphen/>
        <w:t>щее никаких желаний, исключающее всякое зло, одним словом, благо окончательное. Так понимаемое счастье не может не быть высшим благом: оно является им</w:t>
      </w:r>
      <w:r>
        <w:rPr>
          <w:sz w:val="22"/>
          <w:lang w:val="en-US"/>
        </w:rPr>
        <w:t xml:space="preserve"> ex definitione</w:t>
      </w:r>
      <w:r>
        <w:rPr>
          <w:sz w:val="22"/>
        </w:rPr>
        <w:t>. Эвдемонизм в этом понимании — истинная теория, но мало что говорящая тавтология.</w:t>
      </w:r>
    </w:p>
    <w:p>
      <w:pPr>
        <w:pStyle w:val="Normal1"/>
        <w:ind w:firstLine="567"/>
        <w:rPr>
          <w:sz w:val="22"/>
        </w:rPr>
      </w:pPr>
      <w:r>
        <w:rPr>
          <w:sz w:val="22"/>
        </w:rPr>
        <w:t>4. Вместе с тем проблема истинности и ложности эвде</w:t>
        <w:softHyphen/>
        <w:t>монизма менее ясна, когда счастье понимается в своем собственном, присущем ему смысле: как полная удовлетво</w:t>
        <w:softHyphen/>
        <w:t>ренность жизнью.</w:t>
      </w:r>
    </w:p>
    <w:p>
      <w:pPr>
        <w:pStyle w:val="Normal1"/>
        <w:ind w:firstLine="567"/>
        <w:rPr/>
      </w:pPr>
      <w:r>
        <w:rPr>
          <w:sz w:val="22"/>
        </w:rPr>
        <w:t>Жизнь счастливую в таком значении слова мы ценим за то удовлетворение, которое она дает, а также за все то, что является причиной этого удовлетворения. Если бы в счаст</w:t>
        <w:softHyphen/>
        <w:t>ливой жизни мы ценили одно только удовлетворение, то эвдемонизм опять-таки был бы лишь гедонизмом. Но мы ценим в жизни именно что-то большее, включая все то, след</w:t>
        <w:softHyphen/>
        <w:t>ствием и проявлением чего является удовлетворение; мы ценим жизнь не только за то, что удовлетворены ею, но и</w:t>
      </w:r>
      <w:r>
        <w:rPr>
          <w:sz w:val="22"/>
          <w:lang w:val="en-US"/>
        </w:rPr>
        <w:t xml:space="preserve"> </w:t>
      </w:r>
      <w:r>
        <w:rPr>
          <w:sz w:val="22"/>
        </w:rPr>
        <w:t>за то, что у нас есть чем быть удовлетворенными. Счастье в</w:t>
      </w:r>
    </w:p>
    <w:p>
      <w:pPr>
        <w:pStyle w:val="Normal1"/>
        <w:spacing w:before="120" w:after="0"/>
        <w:ind w:firstLine="567"/>
        <w:rPr/>
      </w:pPr>
      <w:r>
        <w:rPr>
          <w:sz w:val="18"/>
          <w:vertAlign w:val="superscript"/>
        </w:rPr>
        <w:t>1</w:t>
      </w:r>
      <w:r>
        <w:rPr>
          <w:sz w:val="18"/>
        </w:rPr>
        <w:t xml:space="preserve"> Аристотель. Этика к Никомаху, кн. I, § 2, с. 5.</w:t>
      </w:r>
    </w:p>
    <w:p>
      <w:pPr>
        <w:pStyle w:val="Normal1"/>
        <w:ind w:firstLine="567"/>
        <w:rPr>
          <w:sz w:val="18"/>
        </w:rPr>
      </w:pPr>
      <w:r>
        <w:rPr>
          <w:sz w:val="18"/>
          <w:vertAlign w:val="superscript"/>
        </w:rPr>
        <w:t>2</w:t>
      </w:r>
      <w:r>
        <w:rPr>
          <w:sz w:val="18"/>
        </w:rPr>
        <w:t xml:space="preserve"> «Объективное счастье может быть определено так: </w:t>
      </w:r>
      <w:r>
        <w:rPr>
          <w:i/>
          <w:sz w:val="18"/>
        </w:rPr>
        <w:t>благо совершен</w:t>
        <w:softHyphen/>
        <w:t>ное,</w:t>
      </w:r>
      <w:r>
        <w:rPr>
          <w:sz w:val="18"/>
        </w:rPr>
        <w:t xml:space="preserve"> умиротворяющее и удовлетворяющее человека до конца, или </w:t>
      </w:r>
      <w:r>
        <w:rPr>
          <w:i/>
          <w:sz w:val="18"/>
        </w:rPr>
        <w:t>благо совершеннейшее,</w:t>
      </w:r>
      <w:r>
        <w:rPr>
          <w:sz w:val="18"/>
        </w:rPr>
        <w:t xml:space="preserve"> полнейшее, которое означает исполнение цельного желания существа разумного, так что ничего желать больше не остается, или благо совершенное и полностью удовлетворяющее с исполнением всех желаний </w:t>
      </w:r>
      <w:r>
        <w:rPr>
          <w:i/>
          <w:sz w:val="18"/>
        </w:rPr>
        <w:t>при исключении всего плохого,</w:t>
      </w:r>
      <w:r>
        <w:rPr>
          <w:sz w:val="18"/>
        </w:rPr>
        <w:t xml:space="preserve"> наивысшее завершение ра</w:t>
        <w:softHyphen/>
        <w:t>циональной, умозрительной природы человека». (М е г</w:t>
      </w:r>
      <w:r>
        <w:rPr>
          <w:sz w:val="18"/>
          <w:lang w:val="en-US"/>
        </w:rPr>
        <w:t xml:space="preserve"> k</w:t>
      </w:r>
      <w:r>
        <w:rPr>
          <w:sz w:val="18"/>
        </w:rPr>
        <w:t xml:space="preserve"> е 1</w:t>
      </w:r>
      <w:r>
        <w:rPr>
          <w:sz w:val="18"/>
          <w:lang w:val="en-US"/>
        </w:rPr>
        <w:t xml:space="preserve"> b</w:t>
      </w:r>
      <w:r>
        <w:rPr>
          <w:sz w:val="18"/>
        </w:rPr>
        <w:t xml:space="preserve"> а с</w:t>
      </w:r>
      <w:r>
        <w:rPr>
          <w:sz w:val="18"/>
          <w:lang w:val="en-US"/>
        </w:rPr>
        <w:t xml:space="preserve"> h</w:t>
      </w:r>
      <w:r>
        <w:rPr>
          <w:sz w:val="18"/>
        </w:rPr>
        <w:t xml:space="preserve"> В. Н» </w:t>
      </w:r>
      <w:r>
        <w:rPr>
          <w:sz w:val="18"/>
          <w:lang w:val="en-US"/>
        </w:rPr>
        <w:t>Summa theologiae moralis.)</w:t>
      </w:r>
    </w:p>
    <w:p>
      <w:pPr>
        <w:pStyle w:val="Normal1"/>
        <w:ind w:hanging="0"/>
        <w:rPr>
          <w:sz w:val="22"/>
        </w:rPr>
      </w:pPr>
      <w:r>
        <w:rPr>
          <w:sz w:val="22"/>
        </w:rPr>
        <w:t>этом значении является как бы балансом жизни, а удовлет</w:t>
        <w:softHyphen/>
        <w:t>ворение — лишь его составляющим и доказательством того, что этот баланс — положительный. В исключительных, случаях полученные в жизни удовольствия представляют собой основу положительного баланса, но обычно этот баланс складывается еще и из других составляющих.</w:t>
      </w:r>
    </w:p>
    <w:p>
      <w:pPr>
        <w:pStyle w:val="Normal1"/>
        <w:ind w:firstLine="567"/>
        <w:rPr/>
      </w:pPr>
      <w:r>
        <w:rPr>
          <w:sz w:val="22"/>
        </w:rPr>
        <w:t>Счастье, понимаемое как положительный баланс жизни, является не отдельным благом, а совокупностью благ. А блага, которые о нем свидетельствуют, различные у раз</w:t>
        <w:softHyphen/>
        <w:t xml:space="preserve">ных людей. И поэтому нельзя говорить о </w:t>
      </w:r>
      <w:r>
        <w:rPr>
          <w:i/>
          <w:sz w:val="22"/>
        </w:rPr>
        <w:t xml:space="preserve">постоянной </w:t>
      </w:r>
      <w:r>
        <w:rPr>
          <w:sz w:val="22"/>
        </w:rPr>
        <w:t>ценности так понимаемого счастья: она неопределенна и изменчива, счастье одних основывается на более возвы</w:t>
        <w:softHyphen/>
        <w:t>шенных благах, чем счастье других, и в таком случае оно более ценно, хотя удовольствий, удовлетворения в нем не будет больше.</w:t>
      </w:r>
    </w:p>
    <w:p>
      <w:pPr>
        <w:pStyle w:val="Normal1"/>
        <w:ind w:firstLine="567"/>
        <w:rPr>
          <w:sz w:val="22"/>
        </w:rPr>
      </w:pPr>
      <w:r>
        <w:rPr>
          <w:sz w:val="22"/>
        </w:rPr>
        <w:t>Можно даже утверждать, что в жизни нельзя превышать удовольствие сверх определенной меры, в то же вре</w:t>
        <w:softHyphen/>
        <w:t>мя можно увеличивать содержащиеся в нем блага: ибо если при прогрессе человечества увеличиваются его удовольствия, то вместе с ними автоматически увеличиваются также не</w:t>
        <w:softHyphen/>
        <w:t>приятности (подобно тому как с увеличением света увели</w:t>
        <w:softHyphen/>
        <w:t>чивается плотность тени). Люди в массе своей видят сча</w:t>
        <w:softHyphen/>
        <w:t>стье в удовлетворении только самых простых материаль</w:t>
        <w:softHyphen/>
        <w:t>ных потребностей, поскольку других они не ощущают, пока не будут удовлетворены материальные. Рано или позд</w:t>
        <w:softHyphen/>
        <w:t>но люди удовлетворяют их, но и тогда они не будут более удовлетворенными, так как возникнут новые потребности и до идеала счастья будет так же далеко, как и до этого. Но сам идеал будет выше — счастье не просто более прият</w:t>
        <w:softHyphen/>
        <w:t>ное, а более совершенное, счастье на более высоком мо</w:t>
        <w:softHyphen/>
        <w:t>ральном, эстетическом или духовном уровне.</w:t>
      </w:r>
    </w:p>
    <w:p>
      <w:pPr>
        <w:pStyle w:val="Normal1"/>
        <w:ind w:firstLine="567"/>
        <w:rPr>
          <w:sz w:val="22"/>
        </w:rPr>
      </w:pPr>
      <w:r>
        <w:rPr>
          <w:sz w:val="22"/>
        </w:rPr>
        <w:t>Значит, если счастье счастью рознь и ценность его не по</w:t>
        <w:softHyphen/>
        <w:t>стоянна, то не о каждом счастье можно утверждать, что оно есть высшее благо, как это делает эвдемонизм. Не может быть положительной жизнь, которой человек не удовлетво</w:t>
        <w:softHyphen/>
        <w:t>рен, но жизнь, которой он удовлетворен, может быть более или менее положительной.</w:t>
      </w:r>
    </w:p>
    <w:p>
      <w:pPr>
        <w:pStyle w:val="Normal1"/>
        <w:ind w:firstLine="567"/>
        <w:rPr/>
      </w:pPr>
      <w:r>
        <w:rPr>
          <w:sz w:val="22"/>
        </w:rPr>
        <w:t xml:space="preserve">Более того: люди, по крайней мере некоторые, ценят что-то другое больше, чем счастье. Выше оценивают </w:t>
      </w:r>
      <w:r>
        <w:rPr>
          <w:i/>
          <w:sz w:val="22"/>
        </w:rPr>
        <w:t>со</w:t>
        <w:softHyphen/>
        <w:t>вершенство личности:</w:t>
      </w:r>
      <w:r>
        <w:rPr>
          <w:sz w:val="22"/>
        </w:rPr>
        <w:t xml:space="preserve"> пусть человек будет энергичным, муд</w:t>
        <w:softHyphen/>
        <w:t xml:space="preserve">рым, пусть он будет творческой личностью — это важнее, чем если он будет счастливым. Или выше ценится </w:t>
      </w:r>
      <w:r>
        <w:rPr>
          <w:i/>
          <w:sz w:val="22"/>
        </w:rPr>
        <w:t>совершен</w:t>
        <w:softHyphen/>
        <w:t>ство человеческих дел:</w:t>
      </w:r>
      <w:r>
        <w:rPr>
          <w:sz w:val="22"/>
        </w:rPr>
        <w:t xml:space="preserve"> пусть человек совершает великие дела — это важнее, чем если он будет счастливым. Или выше всего ценится </w:t>
      </w:r>
      <w:r>
        <w:rPr>
          <w:i/>
          <w:sz w:val="22"/>
        </w:rPr>
        <w:t>совершенство</w:t>
      </w:r>
      <w:r>
        <w:rPr>
          <w:sz w:val="22"/>
        </w:rPr>
        <w:t xml:space="preserve"> целых </w:t>
      </w:r>
      <w:r>
        <w:rPr>
          <w:i/>
          <w:sz w:val="22"/>
        </w:rPr>
        <w:t>обществ:</w:t>
      </w:r>
      <w:r>
        <w:rPr>
          <w:sz w:val="22"/>
        </w:rPr>
        <w:t xml:space="preserve"> пусть в них царит порядок, справедливость, пусть все их члены могут развивать максимум психических способностей — это важ</w:t>
        <w:softHyphen/>
        <w:t>нее, чем быть счастливым.</w:t>
      </w:r>
    </w:p>
    <w:p>
      <w:pPr>
        <w:pStyle w:val="Normal1"/>
        <w:ind w:firstLine="567"/>
        <w:rPr/>
      </w:pPr>
      <w:r>
        <w:rPr>
          <w:sz w:val="22"/>
        </w:rPr>
        <w:t xml:space="preserve">Кроме того, даже некоторые </w:t>
      </w:r>
      <w:r>
        <w:rPr>
          <w:i/>
          <w:sz w:val="22"/>
        </w:rPr>
        <w:t>переживания</w:t>
      </w:r>
      <w:r>
        <w:rPr>
          <w:sz w:val="22"/>
        </w:rPr>
        <w:t xml:space="preserve"> ценятся больше, чем счастье: пусть люди переживают глубже и полнее — это также может быть более важным, чем быть счастливыми. В таком духе Ницше писал в работе «По ту сторону добра и зла»: «Все те способы мышления, которые ценность вещей измеряют удовольствием и страданием, а следовательно, внешними проявлениями и побочными особенностями, видят только первый план вещей и видят наивно. Каждый, кому знакома сила творчества и кто име</w:t>
        <w:softHyphen/>
        <w:t>ет совесть художника, не может смотреть на это иначе, как свысока, с насмешкой и жалостью... Вы хотели бы из</w:t>
        <w:softHyphen/>
        <w:t>бавиться от страданий? А мы? Мы скорее хотели бы еще более возвышенного и горького страдания. Хорошее со</w:t>
        <w:softHyphen/>
        <w:t>стояние, как вы его понимаете, не является целью, наоборот, представляется концом. Разве вы не знаете, что дисциплина</w:t>
      </w:r>
      <w:r>
        <w:rPr>
          <w:sz w:val="22"/>
          <w:vertAlign w:val="superscript"/>
        </w:rPr>
        <w:t xml:space="preserve"> </w:t>
      </w:r>
      <w:r>
        <w:rPr>
          <w:sz w:val="22"/>
        </w:rPr>
        <w:t>страдания, великого страдания, одна возвышает человека? . . . Следует еще раз повторить: существуют высшие про</w:t>
        <w:softHyphen/>
        <w:t>блемы, чем все эти вопросы удовольствия, страдания или сочувствия»</w:t>
      </w:r>
      <w:r>
        <w:rPr>
          <w:sz w:val="22"/>
          <w:vertAlign w:val="superscript"/>
        </w:rPr>
        <w:t>1</w:t>
      </w:r>
      <w:r>
        <w:rPr>
          <w:sz w:val="22"/>
        </w:rPr>
        <w:t>.</w:t>
      </w:r>
    </w:p>
    <w:p>
      <w:pPr>
        <w:pStyle w:val="Normal1"/>
        <w:ind w:firstLine="567"/>
        <w:rPr>
          <w:sz w:val="22"/>
        </w:rPr>
      </w:pPr>
      <w:r>
        <w:rPr>
          <w:sz w:val="22"/>
        </w:rPr>
        <w:t>Подобные чувства находят выражение и в переписке Фло</w:t>
        <w:softHyphen/>
        <w:t>бера. А Карлейль писал, что в человеке есть что-то выс</w:t>
        <w:softHyphen/>
        <w:t>шее по сравнению с желанием счастья, и он может жить без счастья, но жизнью благословенной. Наполеон говорил, что всю свою жизнь он жертвовал счастьем ради предназна</w:t>
        <w:softHyphen/>
        <w:t>чения, ибо он ценил счастье, но еще больше ценил свое предназначение.</w:t>
      </w:r>
    </w:p>
    <w:p>
      <w:pPr>
        <w:pStyle w:val="Normal1"/>
        <w:ind w:firstLine="567"/>
        <w:rPr>
          <w:sz w:val="22"/>
        </w:rPr>
      </w:pPr>
      <w:r>
        <w:rPr>
          <w:sz w:val="22"/>
        </w:rPr>
        <w:t>Согласно этому крайнему взгляду, существуют блага высшие, чем счастье, ради которых можно от него отка</w:t>
        <w:softHyphen/>
        <w:t>заться. Не только вне человека, но даже в нем самом, среди его собственных психических состояний случаются так называемые взлеты, переживаемые, например, в творче</w:t>
        <w:softHyphen/>
        <w:t>стве, духовном озарении, энтузиазме. По сравнению с ни</w:t>
        <w:softHyphen/>
        <w:t>ми удовольствия, даже длительные и полные, представля</w:t>
        <w:softHyphen/>
        <w:t>ются несущественными, лишними. Есть люди, которые предпочитают напряжение и творческий поиск жизни в удовольствии. Другое дело, что состояния творчества, на</w:t>
        <w:softHyphen/>
        <w:t>пряжения или беспокойства не исключают счастья. И на</w:t>
        <w:softHyphen/>
        <w:t>ходятся люди, которые вне этих состояний не могут быть счастливы: единственно неудовлетворенность, направляя их в течение всей жизни вперед, может дать им конечное удов</w:t>
        <w:softHyphen/>
        <w:t>летворение.</w:t>
      </w:r>
    </w:p>
    <w:p>
      <w:pPr>
        <w:pStyle w:val="Normal1"/>
        <w:ind w:firstLine="567"/>
        <w:rPr>
          <w:sz w:val="22"/>
        </w:rPr>
      </w:pPr>
      <w:r>
        <w:rPr>
          <w:sz w:val="22"/>
        </w:rPr>
        <w:t>Эта невысокая оценка счастья, резко отличающаяся от эвдемо-</w:t>
      </w:r>
    </w:p>
    <w:p>
      <w:pPr>
        <w:pStyle w:val="Normal1"/>
        <w:spacing w:before="120" w:after="0"/>
        <w:ind w:firstLine="567"/>
        <w:rPr/>
      </w:pPr>
      <w:r>
        <w:rPr>
          <w:sz w:val="18"/>
          <w:vertAlign w:val="superscript"/>
        </w:rPr>
        <w:t>1</w:t>
      </w:r>
      <w:r>
        <w:rPr>
          <w:sz w:val="18"/>
        </w:rPr>
        <w:t xml:space="preserve"> См.: Ницше Ф. По ту сторону добра и зла.—Собр. соч, т. II. М., изд. Клюкина [б. д.]. </w:t>
      </w:r>
    </w:p>
    <w:p>
      <w:pPr>
        <w:pStyle w:val="Normal1"/>
        <w:ind w:hanging="0"/>
        <w:rPr/>
      </w:pPr>
      <w:r>
        <w:rPr>
          <w:sz w:val="22"/>
        </w:rPr>
        <w:t xml:space="preserve">низма, представляется странной: как же возможно такое расхождение в оценке счастья? Как объяснить это расхождение? Конечно, объяснить его можно, оно имеет особые причины, в частности, </w:t>
      </w:r>
      <w:r>
        <w:rPr>
          <w:i/>
          <w:sz w:val="22"/>
        </w:rPr>
        <w:t>языковой</w:t>
      </w:r>
      <w:r>
        <w:rPr>
          <w:sz w:val="22"/>
        </w:rPr>
        <w:t xml:space="preserve"> природы. Ведь чело</w:t>
        <w:softHyphen/>
        <w:t xml:space="preserve">веческая речь имеет тенденцию к сужению понятия счастья. И особенным образом, о котором уже шла речь (в главе 3): сужает так, что означает оно не каждое довольство жизнью, а только особое довольство, а именно основанное на покое, </w:t>
      </w:r>
      <w:r>
        <w:rPr>
          <w:i/>
          <w:sz w:val="22"/>
        </w:rPr>
        <w:t>гармонии</w:t>
      </w:r>
      <w:r>
        <w:rPr>
          <w:sz w:val="22"/>
        </w:rPr>
        <w:t xml:space="preserve"> жизни, </w:t>
      </w:r>
      <w:r>
        <w:rPr>
          <w:i/>
          <w:sz w:val="22"/>
        </w:rPr>
        <w:t>равновесии</w:t>
      </w:r>
      <w:r>
        <w:rPr>
          <w:sz w:val="22"/>
        </w:rPr>
        <w:t xml:space="preserve"> стремлений и потребностей. Но часто о счастье говорят в значении удовлетворения, най</w:t>
        <w:softHyphen/>
        <w:t>денного в спокойствии и равновесии,— как бы о состояний сытости, без желаний. В этом значении говорили о ней Ницше и Карлейль. Такое удовлетворение отвечает вку</w:t>
        <w:softHyphen/>
        <w:t>сам определенных людей, но не всех. Душа говорил Стен</w:t>
        <w:softHyphen/>
        <w:t>даль, которая под влиянием какой-либо большой страсти, гордости, игры, любви, ревности, войны и т. д. познала минуты страха и безмерность несчастья, презирает как не</w:t>
        <w:softHyphen/>
        <w:t>понятный каприз спокойное и сытое счастье.</w:t>
      </w:r>
    </w:p>
    <w:p>
      <w:pPr>
        <w:pStyle w:val="Normal1"/>
        <w:ind w:firstLine="567"/>
        <w:rPr/>
      </w:pPr>
      <w:r>
        <w:rPr>
          <w:sz w:val="22"/>
        </w:rPr>
        <w:t>Счастье в покое не находят те, кто презрительно отно</w:t>
        <w:softHyphen/>
        <w:t xml:space="preserve">сится к </w:t>
      </w:r>
      <w:r>
        <w:rPr>
          <w:i/>
          <w:sz w:val="22"/>
        </w:rPr>
        <w:t>такому</w:t>
      </w:r>
      <w:r>
        <w:rPr>
          <w:sz w:val="22"/>
        </w:rPr>
        <w:t xml:space="preserve"> счастью, не ценя покой и не веря в гармо</w:t>
        <w:softHyphen/>
        <w:t>нию жизни. А поскольку их понятие счастья не приемлет возможности его достижения вне покоя и гармонии, то они не ценят любое счастье. Их упреки в адрес узко понимае</w:t>
        <w:softHyphen/>
        <w:t>мого «счастья» достигают его, но не попадают в счастье, по</w:t>
        <w:softHyphen/>
        <w:t>нимаемое шире.</w:t>
      </w:r>
    </w:p>
    <w:p>
      <w:pPr>
        <w:pStyle w:val="Normal1"/>
        <w:spacing w:before="120" w:after="120"/>
        <w:ind w:hanging="0"/>
        <w:jc w:val="center"/>
        <w:rPr>
          <w:sz w:val="22"/>
        </w:rPr>
      </w:pPr>
      <w:r>
        <w:rPr>
          <w:sz w:val="22"/>
        </w:rPr>
        <w:t>III</w:t>
      </w:r>
    </w:p>
    <w:p>
      <w:pPr>
        <w:pStyle w:val="Normal1"/>
        <w:ind w:firstLine="567"/>
        <w:rPr>
          <w:sz w:val="22"/>
        </w:rPr>
      </w:pPr>
      <w:r>
        <w:rPr>
          <w:sz w:val="22"/>
        </w:rPr>
        <w:t>Большинство людей убеждены в том, что счастье — вещь желанная и даже одна из самых желанных среди всего того, что может быть уделом человека, что достойно же</w:t>
        <w:softHyphen/>
        <w:t>лания и обладания им. Но какое оно занимает место среди других желанных вещей, иначе говоря — среди благ?</w:t>
      </w:r>
      <w:r>
        <w:rPr>
          <w:sz w:val="22"/>
          <w:vertAlign w:val="superscript"/>
        </w:rPr>
        <w:t>1</w:t>
      </w:r>
    </w:p>
    <w:p>
      <w:pPr>
        <w:pStyle w:val="Normal1"/>
        <w:ind w:firstLine="567"/>
        <w:rPr/>
      </w:pPr>
      <w:r>
        <w:rPr>
          <w:sz w:val="22"/>
        </w:rPr>
        <w:t xml:space="preserve">1. Таких вещей много, и они желанны или </w:t>
      </w:r>
      <w:r>
        <w:rPr>
          <w:i/>
          <w:sz w:val="22"/>
        </w:rPr>
        <w:t xml:space="preserve">сами по себе, </w:t>
      </w:r>
      <w:r>
        <w:rPr>
          <w:sz w:val="22"/>
        </w:rPr>
        <w:t>или через другие вещи, для которых они являются средст</w:t>
        <w:softHyphen/>
        <w:t>вами, условиями, хранилищами или символами.</w:t>
      </w:r>
    </w:p>
    <w:p>
      <w:pPr>
        <w:pStyle w:val="Normal1"/>
        <w:ind w:firstLine="567"/>
        <w:rPr/>
      </w:pPr>
      <w:r>
        <w:rPr>
          <w:sz w:val="22"/>
        </w:rPr>
        <w:t xml:space="preserve">А. </w:t>
      </w:r>
      <w:r>
        <w:rPr>
          <w:i/>
          <w:sz w:val="22"/>
        </w:rPr>
        <w:t>Средством</w:t>
      </w:r>
      <w:r>
        <w:rPr>
          <w:sz w:val="22"/>
        </w:rPr>
        <w:t xml:space="preserve"> для получения различных благ являются деньги, мы их ценим за то, что благодаря им получаем. Подобным образом обстоит дело со многим в жизни; даже науку мы ценим не только ради</w:t>
      </w:r>
    </w:p>
    <w:p>
      <w:pPr>
        <w:pStyle w:val="Normal1"/>
        <w:spacing w:before="120" w:after="0"/>
        <w:ind w:firstLine="567"/>
        <w:rPr>
          <w:sz w:val="18"/>
        </w:rPr>
      </w:pPr>
      <w:r>
        <w:rPr>
          <w:sz w:val="18"/>
          <w:vertAlign w:val="superscript"/>
          <w:lang w:val="en-US"/>
        </w:rPr>
        <w:t xml:space="preserve">1 </w:t>
      </w:r>
      <w:r>
        <w:rPr>
          <w:sz w:val="18"/>
        </w:rPr>
        <w:t xml:space="preserve">Понятие блага рассматривается, например, в следующих работах: </w:t>
      </w:r>
      <w:r>
        <w:rPr>
          <w:sz w:val="18"/>
          <w:lang w:val="en-US"/>
        </w:rPr>
        <w:t>Tatarkiewicz W.</w:t>
      </w:r>
      <w:r>
        <w:rPr>
          <w:sz w:val="18"/>
        </w:rPr>
        <w:t xml:space="preserve"> О</w:t>
      </w:r>
      <w:r>
        <w:rPr>
          <w:sz w:val="18"/>
          <w:lang w:val="en-US"/>
        </w:rPr>
        <w:t xml:space="preserve"> bezwzglednosci dobra, 1919;</w:t>
      </w:r>
      <w:r>
        <w:rPr>
          <w:sz w:val="18"/>
        </w:rPr>
        <w:t xml:space="preserve"> его же: </w:t>
      </w:r>
      <w:r>
        <w:rPr>
          <w:sz w:val="18"/>
          <w:lang w:val="en-US"/>
        </w:rPr>
        <w:t>Four types of ethical judgement.— Proceedings of the VII Congress of Philosophy, 1930; Moore G. E. Principia ethica; e</w:t>
      </w:r>
      <w:r>
        <w:rPr>
          <w:sz w:val="18"/>
        </w:rPr>
        <w:t>го же:</w:t>
      </w:r>
      <w:r>
        <w:rPr>
          <w:sz w:val="18"/>
          <w:lang w:val="en-US"/>
        </w:rPr>
        <w:t xml:space="preserve"> The con</w:t>
        <w:softHyphen/>
        <w:t>ception of intrinsic value.— Philosophical Essays, 1922; R</w:t>
      </w:r>
      <w:r>
        <w:rPr>
          <w:sz w:val="18"/>
        </w:rPr>
        <w:t xml:space="preserve"> о</w:t>
      </w:r>
      <w:r>
        <w:rPr>
          <w:sz w:val="18"/>
          <w:lang w:val="en-US"/>
        </w:rPr>
        <w:t xml:space="preserve"> s s W. D. The right and the good, 1930; Laird J. The idea of value, 1929; P г i-c h a г d H. A. Does moral philosophy rest on a mistake? — «Mind», 1912.</w:t>
      </w:r>
    </w:p>
    <w:p>
      <w:pPr>
        <w:pStyle w:val="Normal1"/>
        <w:ind w:hanging="0"/>
        <w:rPr>
          <w:sz w:val="22"/>
        </w:rPr>
      </w:pPr>
      <w:r>
        <w:rPr>
          <w:sz w:val="22"/>
        </w:rPr>
        <w:t>нее самой, то есть не только ради истины, которую она содержит, но также потому, что она помогает, например, строить автострады и благоустро</w:t>
        <w:softHyphen/>
        <w:t>енные дома, лечить болезни и продлевать жизнь, ибо мы ценим удобство, здоровье, жизнь, а наука им служит.</w:t>
      </w:r>
    </w:p>
    <w:p>
      <w:pPr>
        <w:pStyle w:val="Normal1"/>
        <w:ind w:firstLine="567"/>
        <w:rPr/>
      </w:pPr>
      <w:r>
        <w:rPr>
          <w:sz w:val="22"/>
        </w:rPr>
        <w:t xml:space="preserve">Б. Некоторые вещи являются не только средствами, но незаменимыми </w:t>
      </w:r>
      <w:r>
        <w:rPr>
          <w:i/>
          <w:sz w:val="22"/>
        </w:rPr>
        <w:t>условиями</w:t>
      </w:r>
      <w:r>
        <w:rPr>
          <w:sz w:val="22"/>
        </w:rPr>
        <w:t xml:space="preserve"> благ; таким условием является прежде всего жизнь, без нее не было бы ни моральных, ни духовных благ, ни красоты, ни счастья; условиями благ являются также здоровье и способности, сознание и свобода. Ни о чем люди не заботятся столько, сколько о жизни, здоровье, способностях, свободе; они желают получить от судьбы или природы условия благ, а блага умеют добывать</w:t>
      </w:r>
      <w:r>
        <w:rPr>
          <w:sz w:val="22"/>
          <w:lang w:val="en-US"/>
        </w:rPr>
        <w:t xml:space="preserve"> </w:t>
      </w:r>
      <w:r>
        <w:rPr>
          <w:sz w:val="22"/>
        </w:rPr>
        <w:t>сами, и даже желают сами их добывать.</w:t>
      </w:r>
    </w:p>
    <w:p>
      <w:pPr>
        <w:pStyle w:val="Normal1"/>
        <w:ind w:firstLine="567"/>
        <w:rPr/>
      </w:pPr>
      <w:r>
        <w:rPr>
          <w:sz w:val="22"/>
        </w:rPr>
        <w:t>В. Книги или картины не являются благами, если их никто не читает и не смотрит; они станут ими, когда попадут в руки людей, которые их прочитают, посмотрят, поймут, оценят; их ценность только потенциальна, прежде чем ста</w:t>
        <w:softHyphen/>
        <w:t xml:space="preserve">нет реальной; они являются </w:t>
      </w:r>
      <w:r>
        <w:rPr>
          <w:i/>
          <w:sz w:val="22"/>
        </w:rPr>
        <w:t>хранилищем</w:t>
      </w:r>
      <w:r>
        <w:rPr>
          <w:sz w:val="22"/>
        </w:rPr>
        <w:t xml:space="preserve"> благ, которые когда-нибудь станут подлинными. Аналогичным образом обстоит дело с другими произведениями искусства, юриди</w:t>
        <w:softHyphen/>
        <w:t>ческими актами, социальными учреждениями. Наука или искусство, право, народ, семья являются хранилищем этих потенциальных благ, которые в соответствующий момент соответствующие люди смогут сделать подлинными. И не столько реальные блага, сколько эти хранилища являют</w:t>
        <w:softHyphen/>
        <w:t>ся непосредственным предметом самых сильных устрем</w:t>
        <w:softHyphen/>
        <w:t>лений, самых энергичных усилий и жертв со стороны людей.</w:t>
      </w:r>
    </w:p>
    <w:p>
      <w:pPr>
        <w:pStyle w:val="Normal1"/>
        <w:ind w:firstLine="567"/>
        <w:rPr/>
      </w:pPr>
      <w:r>
        <w:rPr>
          <w:sz w:val="22"/>
        </w:rPr>
        <w:t>Г. Случается, что к благам относят и другие вещи, по</w:t>
        <w:softHyphen/>
        <w:t xml:space="preserve">скольку они их </w:t>
      </w:r>
      <w:r>
        <w:rPr>
          <w:i/>
          <w:sz w:val="22"/>
        </w:rPr>
        <w:t>символизируют,</w:t>
      </w:r>
      <w:r>
        <w:rPr>
          <w:sz w:val="22"/>
        </w:rPr>
        <w:t xml:space="preserve"> являются их знаками, сим</w:t>
        <w:softHyphen/>
        <w:t>волами. Научные титулы ценятся как знак и символ зна</w:t>
        <w:softHyphen/>
        <w:t>ния, награды — как символ заслуг.</w:t>
      </w:r>
    </w:p>
    <w:p>
      <w:pPr>
        <w:pStyle w:val="Normal1"/>
        <w:ind w:firstLine="567"/>
        <w:rPr/>
      </w:pPr>
      <w:r>
        <w:rPr>
          <w:sz w:val="22"/>
        </w:rPr>
        <w:t>2. Во всех этих случаях обнаруживается принципиаль</w:t>
        <w:softHyphen/>
        <w:t xml:space="preserve">ная двойственность благ: есть блага </w:t>
      </w:r>
      <w:r>
        <w:rPr>
          <w:i/>
          <w:sz w:val="22"/>
        </w:rPr>
        <w:t>первичные</w:t>
      </w:r>
      <w:r>
        <w:rPr>
          <w:sz w:val="22"/>
        </w:rPr>
        <w:t xml:space="preserve"> и есть </w:t>
      </w:r>
      <w:r>
        <w:rPr>
          <w:i/>
          <w:sz w:val="22"/>
        </w:rPr>
        <w:t>про</w:t>
        <w:softHyphen/>
        <w:t>изводные.</w:t>
      </w:r>
      <w:r>
        <w:rPr>
          <w:sz w:val="22"/>
        </w:rPr>
        <w:t xml:space="preserve"> Ценность производных благ, средств, условий, хранилищ, символов является заимствованной, не собст</w:t>
        <w:softHyphen/>
        <w:t>венной. Не было бы их, если бы не было первичных благ. Каковы же первичные блага?</w:t>
      </w:r>
    </w:p>
    <w:p>
      <w:pPr>
        <w:pStyle w:val="Normal1"/>
        <w:ind w:firstLine="567"/>
        <w:rPr>
          <w:sz w:val="22"/>
        </w:rPr>
      </w:pPr>
      <w:r>
        <w:rPr>
          <w:sz w:val="22"/>
        </w:rPr>
        <w:t>А. Давняя и прочная традиция выделяет три их вида: моральное добро, истина и красота, то есть моральные, духовные и эстетические ценности. Однако каждый из этих в трех видов охватывает известное множество ценностей: в духовной сфере ценится не только истина, но также твор</w:t>
        <w:softHyphen/>
        <w:t>чество, в эстетической области —не только красота, но так</w:t>
        <w:softHyphen/>
        <w:t>же благородные идеалы, в моральной сфере — не только достоинства воли, но и чувства.</w:t>
      </w:r>
    </w:p>
    <w:p>
      <w:pPr>
        <w:pStyle w:val="Normal1"/>
        <w:ind w:firstLine="567"/>
        <w:rPr/>
      </w:pPr>
      <w:r>
        <w:rPr>
          <w:sz w:val="22"/>
        </w:rPr>
        <w:t>Б. Все это еще не исчерпывает первичных ценностей. Ценным является не только истина, добро, красота, творчество, возвышенность идеалов, доброта, но также познаваемое людьми чувство удовольствия. На свете тем лучше</w:t>
      </w:r>
      <w:r>
        <w:rPr>
          <w:sz w:val="22"/>
          <w:lang w:val="en-US"/>
        </w:rPr>
        <w:t xml:space="preserve"> </w:t>
      </w:r>
      <w:r>
        <w:rPr>
          <w:sz w:val="22"/>
        </w:rPr>
        <w:t>жить, чем больше</w:t>
      </w:r>
      <w:r>
        <w:rPr/>
        <w:t xml:space="preserve"> </w:t>
      </w:r>
      <w:r>
        <w:rPr>
          <w:sz w:val="22"/>
        </w:rPr>
        <w:t>чувственных ощущений. Удовольствия могут быть вызваны также злом, но сами по себе они всегда являются благом. Однако они являются благом совершенно иного вида, чем предыдущие: являясь благом, они не сви</w:t>
        <w:softHyphen/>
        <w:t>детельствуют о достоинстве того, кто их познает, как, например, свидетельствует о достоинстве обладание исти</w:t>
        <w:softHyphen/>
        <w:t>ной или красотой, силой творчества или добротой. Зато только удовольствие является тем благом, которое мы ощу</w:t>
        <w:softHyphen/>
        <w:t>щаем непосредственно. «Достоинства» являются объектив</w:t>
        <w:softHyphen/>
        <w:t>ными ценностями в том смысле, что связаны со свойствами людей или вещей, а удовольствие является субъективной ценностью, так как оно основывается только на субъектив</w:t>
        <w:softHyphen/>
        <w:t>ном переживании. Они представляют два полюса благ.</w:t>
      </w:r>
    </w:p>
    <w:p>
      <w:pPr>
        <w:pStyle w:val="Normal1"/>
        <w:ind w:firstLine="567"/>
        <w:rPr/>
      </w:pPr>
      <w:r>
        <w:rPr>
          <w:sz w:val="22"/>
        </w:rPr>
        <w:t>3. Блага, как ценности, так и удовольствия, входят в различных соотношениях в каждую жизнь. Однако отдель</w:t>
        <w:softHyphen/>
        <w:t>ные блага, выступающие в чьей-либо жизни, еще не гаран</w:t>
        <w:softHyphen/>
        <w:t>тируют, что жизнь в целом была нравственной, так как на</w:t>
        <w:softHyphen/>
        <w:t>ряду с добром она могла содержать зло, наряду с положи</w:t>
        <w:softHyphen/>
        <w:t xml:space="preserve">тельным — отрицательное, в ней могло быть недостатков и страданий больше, чем достоинств и удовольствий, а тогда </w:t>
      </w:r>
      <w:r>
        <w:rPr>
          <w:i/>
          <w:sz w:val="22"/>
        </w:rPr>
        <w:t>баланс жизни</w:t>
      </w:r>
      <w:r>
        <w:rPr>
          <w:sz w:val="22"/>
        </w:rPr>
        <w:t xml:space="preserve"> будет отрицательным.</w:t>
      </w:r>
    </w:p>
    <w:p>
      <w:pPr>
        <w:pStyle w:val="Normal1"/>
        <w:ind w:firstLine="567"/>
        <w:rPr>
          <w:sz w:val="22"/>
        </w:rPr>
      </w:pPr>
      <w:r>
        <w:rPr>
          <w:sz w:val="22"/>
        </w:rPr>
        <w:t xml:space="preserve">А. Положительный баланс может быть достигнут двояко: через преобладание </w:t>
      </w:r>
      <w:r>
        <w:rPr>
          <w:i/>
          <w:sz w:val="22"/>
        </w:rPr>
        <w:t>ценностей</w:t>
      </w:r>
      <w:r>
        <w:rPr>
          <w:sz w:val="22"/>
        </w:rPr>
        <w:t xml:space="preserve"> или через преобладание </w:t>
      </w:r>
      <w:r>
        <w:rPr>
          <w:i/>
          <w:sz w:val="22"/>
        </w:rPr>
        <w:t>удовольствий.</w:t>
      </w:r>
      <w:r>
        <w:rPr>
          <w:sz w:val="22"/>
        </w:rPr>
        <w:t xml:space="preserve"> Преобладание ценностей может быть преоб</w:t>
        <w:softHyphen/>
        <w:t xml:space="preserve">ладанием ценностей </w:t>
      </w:r>
      <w:r>
        <w:rPr>
          <w:i/>
          <w:sz w:val="22"/>
        </w:rPr>
        <w:t>одного вида;</w:t>
      </w:r>
      <w:r>
        <w:rPr>
          <w:sz w:val="22"/>
        </w:rPr>
        <w:t xml:space="preserve"> так происходит, когда жизнь заполнена служением истине или творчеством, когда одно или другое придает ей колорит и ценность. В первом случае это будет жизнь мудреца, во втором — гения. Но преобладание ценностей может быть достигнуто и благо</w:t>
        <w:softHyphen/>
        <w:t xml:space="preserve">даря </w:t>
      </w:r>
      <w:r>
        <w:rPr>
          <w:i/>
          <w:sz w:val="22"/>
        </w:rPr>
        <w:t>разнообразным</w:t>
      </w:r>
      <w:r>
        <w:rPr>
          <w:sz w:val="22"/>
        </w:rPr>
        <w:t xml:space="preserve"> ценностям, благодаря их числу или подбору, дающим жизни </w:t>
      </w:r>
      <w:r>
        <w:rPr>
          <w:i/>
          <w:sz w:val="22"/>
        </w:rPr>
        <w:t>полноту</w:t>
      </w:r>
      <w:r>
        <w:rPr>
          <w:sz w:val="22"/>
        </w:rPr>
        <w:t xml:space="preserve"> или </w:t>
      </w:r>
      <w:r>
        <w:rPr>
          <w:i/>
          <w:sz w:val="22"/>
        </w:rPr>
        <w:t>гармонию.</w:t>
      </w:r>
    </w:p>
    <w:p>
      <w:pPr>
        <w:pStyle w:val="Normal1"/>
        <w:ind w:firstLine="567"/>
        <w:rPr/>
      </w:pPr>
      <w:r>
        <w:rPr>
          <w:sz w:val="22"/>
        </w:rPr>
        <w:t>Если необходимо объединить эти идеи — мудреца или гения, полноты или гармонии жизни — в одну, то получит</w:t>
        <w:softHyphen/>
        <w:t xml:space="preserve">ся идея </w:t>
      </w:r>
      <w:r>
        <w:rPr>
          <w:i/>
          <w:sz w:val="22"/>
        </w:rPr>
        <w:t>совершенства.</w:t>
      </w:r>
      <w:r>
        <w:rPr>
          <w:sz w:val="22"/>
        </w:rPr>
        <w:t xml:space="preserve"> Она выступает позитивным крите</w:t>
        <w:softHyphen/>
        <w:t>рием оценки человеческой жизни, имеющим объективную основу.</w:t>
      </w:r>
    </w:p>
    <w:p>
      <w:pPr>
        <w:pStyle w:val="Normal1"/>
        <w:ind w:firstLine="567"/>
        <w:rPr>
          <w:sz w:val="22"/>
        </w:rPr>
      </w:pPr>
      <w:r>
        <w:rPr>
          <w:sz w:val="22"/>
        </w:rPr>
        <w:t>Б. Однако мы знаем и еще одну идею, столь же общую, служащую критерием оценки жизни, но уже не на объек</w:t>
        <w:softHyphen/>
        <w:t>тивной, а на субъективной основе, подводящую положи</w:t>
        <w:softHyphen/>
        <w:t>тельный баланс жизни не с точки зрения ценности, ко</w:t>
        <w:softHyphen/>
        <w:t>торую она имела, а с точки зрения того удовлетворения, ко</w:t>
        <w:softHyphen/>
        <w:t xml:space="preserve">торое она вызвала. Этой идеей является </w:t>
      </w:r>
      <w:r>
        <w:rPr>
          <w:i/>
          <w:sz w:val="22"/>
        </w:rPr>
        <w:t>счастье.</w:t>
      </w:r>
    </w:p>
    <w:p>
      <w:pPr>
        <w:pStyle w:val="Normal1"/>
        <w:ind w:firstLine="567"/>
        <w:rPr>
          <w:sz w:val="22"/>
        </w:rPr>
      </w:pPr>
      <w:r>
        <w:rPr>
          <w:sz w:val="22"/>
        </w:rPr>
        <w:t>Совершенным был бы тот, кто располагал бы не каким-то одним благом, а совокупностью благ. И точно так же сча</w:t>
        <w:softHyphen/>
        <w:t>стливым был бы тот, кто испытал бы в жизни не только те или иные радости, но был бы полностью, совершенно до</w:t>
        <w:softHyphen/>
        <w:t>волен жизнью. Так понимаемое счастье — как и совершенство — является идеалом; но этим идеалом меряется дей</w:t>
        <w:softHyphen/>
        <w:t>ствительная жизнь, и жизни, которая приближается к этому идеалу, дается название счастья.</w:t>
      </w:r>
    </w:p>
    <w:p>
      <w:pPr>
        <w:pStyle w:val="Normal1"/>
        <w:ind w:firstLine="567"/>
        <w:rPr>
          <w:sz w:val="22"/>
        </w:rPr>
      </w:pPr>
      <w:r>
        <w:rPr>
          <w:sz w:val="22"/>
        </w:rPr>
      </w:r>
    </w:p>
    <w:p>
      <w:pPr>
        <w:pStyle w:val="Normal1"/>
        <w:ind w:firstLine="567"/>
        <w:rPr>
          <w:b/>
          <w:b/>
          <w:sz w:val="16"/>
        </w:rPr>
      </w:pPr>
      <w:r>
        <w:rPr>
          <w:b/>
          <w:sz w:val="16"/>
        </w:rPr>
      </w:r>
    </w:p>
    <w:p>
      <w:pPr>
        <w:pStyle w:val="Normal1"/>
        <w:ind w:hanging="0"/>
        <w:jc w:val="center"/>
        <w:rPr>
          <w:b/>
          <w:b/>
          <w:sz w:val="22"/>
        </w:rPr>
      </w:pPr>
      <w:r>
        <w:rPr>
          <w:b/>
          <w:sz w:val="22"/>
        </w:rPr>
        <w:t>Глава двадцатая</w:t>
      </w:r>
    </w:p>
    <w:p>
      <w:pPr>
        <w:pStyle w:val="Normal1"/>
        <w:ind w:hanging="0"/>
        <w:jc w:val="center"/>
        <w:rPr>
          <w:b/>
          <w:b/>
          <w:sz w:val="22"/>
        </w:rPr>
      </w:pPr>
      <w:r>
        <w:rPr>
          <w:b/>
          <w:sz w:val="22"/>
        </w:rPr>
      </w:r>
    </w:p>
    <w:p>
      <w:pPr>
        <w:pStyle w:val="Normal1"/>
        <w:ind w:hanging="0"/>
        <w:jc w:val="center"/>
        <w:rPr>
          <w:b/>
          <w:b/>
          <w:sz w:val="22"/>
        </w:rPr>
      </w:pPr>
      <w:r>
        <w:rPr>
          <w:b/>
          <w:sz w:val="22"/>
        </w:rPr>
        <w:t>ОБЯЗАННОСТЬ БЫТЬ СЧАСТЛИВЫМ</w:t>
      </w:r>
    </w:p>
    <w:p>
      <w:pPr>
        <w:pStyle w:val="Normal1"/>
        <w:ind w:hanging="0"/>
        <w:jc w:val="center"/>
        <w:rPr>
          <w:b/>
          <w:b/>
          <w:sz w:val="22"/>
        </w:rPr>
      </w:pPr>
      <w:r>
        <w:rPr>
          <w:b/>
          <w:sz w:val="22"/>
        </w:rPr>
        <w:t>И ПРАВО НА СЧАСТЬЕ</w:t>
      </w:r>
    </w:p>
    <w:p>
      <w:pPr>
        <w:pStyle w:val="Normal1"/>
        <w:ind w:firstLine="567"/>
        <w:rPr>
          <w:b/>
          <w:b/>
          <w:sz w:val="22"/>
        </w:rPr>
      </w:pPr>
      <w:r>
        <w:rPr>
          <w:b/>
          <w:sz w:val="22"/>
        </w:rPr>
      </w:r>
    </w:p>
    <w:p>
      <w:pPr>
        <w:pStyle w:val="Normal1"/>
        <w:ind w:left="2835" w:hanging="0"/>
        <w:rPr>
          <w:sz w:val="22"/>
        </w:rPr>
      </w:pPr>
      <w:r>
        <w:rPr>
          <w:sz w:val="22"/>
        </w:rPr>
        <w:t>Меня однажды озарило, что высшим состоянием души является то состоя</w:t>
        <w:softHyphen/>
        <w:t>ние, при котором слава — ничто, а счастье даже не нужно.</w:t>
      </w:r>
    </w:p>
    <w:p>
      <w:pPr>
        <w:pStyle w:val="FR1"/>
        <w:ind w:firstLine="567"/>
        <w:rPr>
          <w:rFonts w:ascii="Times New Roman" w:hAnsi="Times New Roman" w:cs="Times New Roman"/>
          <w:sz w:val="22"/>
        </w:rPr>
      </w:pPr>
      <w:r>
        <w:rPr>
          <w:rFonts w:cs="Times New Roman" w:ascii="Times New Roman" w:hAnsi="Times New Roman"/>
          <w:sz w:val="22"/>
        </w:rPr>
        <w:t>Г. Флобер</w:t>
      </w:r>
    </w:p>
    <w:p>
      <w:pPr>
        <w:pStyle w:val="FR1"/>
        <w:ind w:firstLine="567"/>
        <w:jc w:val="both"/>
        <w:rPr>
          <w:rFonts w:ascii="Times New Roman" w:hAnsi="Times New Roman" w:cs="Times New Roman"/>
          <w:sz w:val="22"/>
        </w:rPr>
      </w:pPr>
      <w:r>
        <w:rPr>
          <w:rFonts w:cs="Times New Roman" w:ascii="Times New Roman" w:hAnsi="Times New Roman"/>
          <w:sz w:val="22"/>
        </w:rPr>
      </w:r>
    </w:p>
    <w:p>
      <w:pPr>
        <w:pStyle w:val="Normal1"/>
        <w:ind w:firstLine="567"/>
        <w:rPr>
          <w:sz w:val="22"/>
        </w:rPr>
      </w:pPr>
      <w:r>
        <w:rPr>
          <w:sz w:val="22"/>
        </w:rPr>
        <w:t>Если, кроме счастья, ценны также и другие объекты, то небезразлично выяснить, каково их отношение к счастью: способствуют ли они счастью или противоречат ему? Со</w:t>
        <w:softHyphen/>
        <w:t>действуют они ему или препятствуют? Особенно это каса</w:t>
        <w:softHyphen/>
        <w:t>ется моральных ценностей: приносит ли людям счастье их доброта или, как считают некоторые, наоборот, она может ему мешать? Этот вопрос может выступать в различных фор</w:t>
        <w:softHyphen/>
        <w:t>мулировках: раньше больше всего говорили о «добродетели», философы говорят о «нравственности» или «моральных цен</w:t>
        <w:softHyphen/>
        <w:t>ностях», религия — о «заслугах», повседневная речь — о «доброте», о «добрых и порядочных» людях, но общий смысл один и тот же. Однако ответы на эти вопросы и в жизни, и в философии весьма различны.</w:t>
      </w:r>
    </w:p>
    <w:p>
      <w:pPr>
        <w:pStyle w:val="Normal1"/>
        <w:ind w:firstLine="567"/>
        <w:rPr/>
      </w:pPr>
      <w:r>
        <w:rPr>
          <w:sz w:val="22"/>
        </w:rPr>
        <w:t xml:space="preserve">1. В древности говорили даже о </w:t>
      </w:r>
      <w:r>
        <w:rPr>
          <w:i/>
          <w:sz w:val="22"/>
        </w:rPr>
        <w:t>тождестве</w:t>
      </w:r>
      <w:r>
        <w:rPr>
          <w:sz w:val="22"/>
        </w:rPr>
        <w:t xml:space="preserve"> этих двух понятий — </w:t>
      </w:r>
      <w:r>
        <w:rPr>
          <w:i/>
          <w:sz w:val="22"/>
        </w:rPr>
        <w:t>нравственности</w:t>
      </w:r>
      <w:r>
        <w:rPr>
          <w:sz w:val="22"/>
        </w:rPr>
        <w:t xml:space="preserve"> и </w:t>
      </w:r>
      <w:r>
        <w:rPr>
          <w:i/>
          <w:sz w:val="22"/>
        </w:rPr>
        <w:t>счастья.</w:t>
      </w:r>
      <w:r>
        <w:rPr>
          <w:sz w:val="22"/>
        </w:rPr>
        <w:t xml:space="preserve"> Некоторые стоики</w:t>
      </w:r>
      <w:r>
        <w:rPr>
          <w:sz w:val="22"/>
          <w:vertAlign w:val="superscript"/>
          <w:lang w:val="en-US"/>
        </w:rPr>
        <w:t>1</w:t>
      </w:r>
      <w:r>
        <w:rPr>
          <w:i/>
          <w:sz w:val="22"/>
          <w:vertAlign w:val="superscript"/>
          <w:lang w:val="en-US"/>
        </w:rPr>
        <w:t xml:space="preserve"> </w:t>
      </w:r>
      <w:r>
        <w:rPr>
          <w:sz w:val="22"/>
        </w:rPr>
        <w:t>утверждали, что это одно и то же, так же считали и неко</w:t>
        <w:softHyphen/>
        <w:t xml:space="preserve">торые мыслители более позднего времени, например Спиноза, который писал в «Этике», что счастье — </w:t>
      </w:r>
    </w:p>
    <w:p>
      <w:pPr>
        <w:pStyle w:val="Normal1"/>
        <w:spacing w:before="240" w:after="0"/>
        <w:ind w:firstLine="567"/>
        <w:rPr>
          <w:sz w:val="18"/>
        </w:rPr>
      </w:pPr>
      <w:r>
        <w:rPr>
          <w:sz w:val="18"/>
          <w:vertAlign w:val="superscript"/>
          <w:lang w:val="en-US"/>
        </w:rPr>
        <w:t>1</w:t>
      </w:r>
      <w:r>
        <w:rPr>
          <w:sz w:val="18"/>
          <w:lang w:val="en-US"/>
        </w:rPr>
        <w:t xml:space="preserve"> A r n i m H. v. Stoicorum veterum fragmenta, 1903—1905, III, 17. </w:t>
      </w:r>
      <w:r>
        <w:rPr>
          <w:sz w:val="18"/>
        </w:rPr>
        <w:t>Об иной, менее крайней точке зрения на соотношение счастья и морали см.:</w:t>
      </w:r>
      <w:r>
        <w:rPr>
          <w:sz w:val="18"/>
          <w:lang w:val="en-US"/>
        </w:rPr>
        <w:t xml:space="preserve"> Niedzwiedzka</w:t>
      </w:r>
      <w:r>
        <w:rPr>
          <w:sz w:val="18"/>
        </w:rPr>
        <w:t xml:space="preserve"> М.</w:t>
      </w:r>
      <w:r>
        <w:rPr>
          <w:sz w:val="18"/>
          <w:lang w:val="en-US"/>
        </w:rPr>
        <w:t xml:space="preserve"> Zarys aksjologii stoickiej,— «Przeglad Pilozoficzny», 1923, II, 5.</w:t>
      </w:r>
    </w:p>
    <w:p>
      <w:pPr>
        <w:pStyle w:val="Normal1"/>
        <w:ind w:hanging="0"/>
        <w:rPr>
          <w:sz w:val="22"/>
        </w:rPr>
      </w:pPr>
      <w:r>
        <w:rPr>
          <w:sz w:val="22"/>
        </w:rPr>
        <w:t xml:space="preserve">«это не награда за добродетель, а сама добродетель». Если мораль обозначить буквой М, а счастье — буквой С, то эту точку зрения можно записать так: М и С — </w:t>
      </w:r>
      <w:r>
        <w:rPr>
          <w:i/>
          <w:sz w:val="22"/>
        </w:rPr>
        <w:t>идентичны.</w:t>
      </w:r>
    </w:p>
    <w:p>
      <w:pPr>
        <w:pStyle w:val="Normal1"/>
        <w:ind w:firstLine="567"/>
        <w:rPr>
          <w:sz w:val="22"/>
        </w:rPr>
      </w:pPr>
      <w:r>
        <w:rPr>
          <w:sz w:val="22"/>
        </w:rPr>
        <w:t>Эта точка зрения выступает в двух разновидностях. В одной, крайней, понятия «мораль» и «счастье» — просто синонимы, обозначают то же самое и поэтому означают одно и то же: имеют один и тот же объем, поскольку имеют одно и то же содержание. «Счастливая жизнь» в этой разновидности означает не что иное, как «жизнь морально совершенную». Согласно другой разновидности этой точки зрения, данные понятия значат нечто различное, но обозначают то же самое явление: не может быть счастливой та жизнь, которая не была бы нравственной, и не может быть такой нравственной жизни, которая не была бы счастливой.</w:t>
      </w:r>
    </w:p>
    <w:p>
      <w:pPr>
        <w:pStyle w:val="Normal1"/>
        <w:ind w:firstLine="567"/>
        <w:rPr>
          <w:sz w:val="22"/>
        </w:rPr>
      </w:pPr>
      <w:r>
        <w:rPr>
          <w:sz w:val="22"/>
        </w:rPr>
        <w:t>Эта точка зрения могла быть обоснованной даже в своей крайней форме, однако только при старом понимании счастья: если, как это было у стоиков и Спинозы, счастливая жизнь означает совершенную жизнь и если не существует другого совершенства, кроме морального, то счастье – то же, что и мораль, оба понятия обозначают одно и то же, ибо значат то же самое.</w:t>
      </w:r>
    </w:p>
    <w:p>
      <w:pPr>
        <w:pStyle w:val="Normal1"/>
        <w:ind w:firstLine="567"/>
        <w:rPr/>
      </w:pPr>
      <w:r>
        <w:rPr>
          <w:sz w:val="22"/>
        </w:rPr>
        <w:t xml:space="preserve">Иначе обстоит дело с современным понятием счастья: если оно означает удовлетворенность жизнью, то оно не означает мораль. И даже иногда означает что-то совсем другое. Моральная ценность жизни и удовлетворенность ею могут быть в лучшем случае связаны между собой, но они не идентичны. Самое большее можно сказать, повторив Б. Рассела, что «счастливая жизнь </w:t>
      </w:r>
      <w:r>
        <w:rPr>
          <w:i/>
          <w:sz w:val="22"/>
        </w:rPr>
        <w:t>в значительной степени есть то же самое</w:t>
      </w:r>
      <w:r>
        <w:rPr>
          <w:sz w:val="22"/>
        </w:rPr>
        <w:t>, что и жизнь нравственная». Но едва ли сегодня еще найдутся сторонники этой точки зрения.</w:t>
      </w:r>
    </w:p>
    <w:p>
      <w:pPr>
        <w:pStyle w:val="Normal1"/>
        <w:ind w:firstLine="567"/>
        <w:rPr/>
      </w:pPr>
      <w:r>
        <w:rPr>
          <w:sz w:val="22"/>
        </w:rPr>
        <w:t xml:space="preserve">2. Мораль и счастье действительно не идентичны, но находятся в </w:t>
      </w:r>
      <w:r>
        <w:rPr>
          <w:i/>
          <w:sz w:val="22"/>
        </w:rPr>
        <w:t>постоянной связи между собой</w:t>
      </w:r>
      <w:r>
        <w:rPr>
          <w:sz w:val="22"/>
        </w:rPr>
        <w:t xml:space="preserve"> – гласит другая точка зрения. «Добродетели, - как говорил Эпикур,</w:t>
      </w:r>
      <w:r>
        <w:rPr>
          <w:sz w:val="22"/>
          <w:lang w:val="en-US"/>
        </w:rPr>
        <w:t xml:space="preserve"> </w:t>
      </w:r>
      <w:r>
        <w:rPr>
          <w:sz w:val="22"/>
        </w:rPr>
        <w:t xml:space="preserve">- по природе своей связаны с приятной жизнью, и приятная жизнь неотделима от них». Связь между ними </w:t>
      </w:r>
      <w:r>
        <w:rPr>
          <w:i/>
          <w:sz w:val="22"/>
        </w:rPr>
        <w:t>причинная</w:t>
      </w:r>
      <w:r>
        <w:rPr>
          <w:sz w:val="22"/>
        </w:rPr>
        <w:t>: добродетель влечет за собой счастье; добродетель является причиной, счастье – следствием.  Хорошие люди счастливы именно потому, что они хорошие, а дурные несчастливы потому, что они дурные, потому что им мешает быть счастливыми нечистая совесть. Когда Сократа спросили, что такое счастье, он ответил, что счастье – это удовольствие без укоров совести. Эту мысль повторяла религия как аргумент в пользу добродетели. Повторяли ее также, хотя в других целях, философы. Кант ставил вопрос: «Как же можно сделать человека счастливым, не сделав его добродетельным и умным?» Эту мысль можно услышать и сегодня. «Не думаешь ли ты, что можно испытывать удовлетворение, и при этом истинное удовлетворение, ничего не принимая близко к сердцу, ни во что не вкладывая душу? – спрашивает О. Хаксли, - Разве можно таким способом стать счастливым, если позволительно употребить это старинное слово?»</w:t>
      </w:r>
    </w:p>
    <w:p>
      <w:pPr>
        <w:pStyle w:val="Normal1"/>
        <w:ind w:firstLine="567"/>
        <w:rPr/>
      </w:pPr>
      <w:r>
        <w:rPr>
          <w:sz w:val="22"/>
        </w:rPr>
        <w:t>Данную точку зрения</w:t>
      </w:r>
      <w:r>
        <w:rPr>
          <w:sz w:val="22"/>
          <w:lang w:val="en-US"/>
        </w:rPr>
        <w:t xml:space="preserve"> </w:t>
      </w:r>
      <w:r>
        <w:rPr>
          <w:sz w:val="22"/>
        </w:rPr>
        <w:t>можно записать сокращенно в виде зна</w:t>
      </w:r>
      <w:r>
        <w:rPr>
          <w:sz w:val="22"/>
          <w:lang w:val="en-US"/>
        </w:rPr>
        <w:t>-</w:t>
      </w:r>
      <w:r>
        <w:rPr>
          <w:sz w:val="22"/>
        </w:rPr>
        <w:t xml:space="preserve">ков: М </w:t>
      </w:r>
      <w:r>
        <w:rPr>
          <w:i/>
          <w:sz w:val="22"/>
        </w:rPr>
        <w:t>является причиной</w:t>
      </w:r>
      <w:r>
        <w:rPr>
          <w:sz w:val="22"/>
        </w:rPr>
        <w:t xml:space="preserve"> С. Или, используя менее неопределенное выражение: М </w:t>
      </w:r>
      <w:r>
        <w:rPr>
          <w:i/>
          <w:sz w:val="22"/>
        </w:rPr>
        <w:t>является условием</w:t>
      </w:r>
      <w:r>
        <w:rPr>
          <w:sz w:val="22"/>
        </w:rPr>
        <w:t xml:space="preserve"> С. Эта точка зрения также имеет две разновидности. Согласно одной, мораль (нравственность) является </w:t>
      </w:r>
      <w:r>
        <w:rPr>
          <w:i/>
          <w:sz w:val="22"/>
        </w:rPr>
        <w:t xml:space="preserve">необходимым </w:t>
      </w:r>
      <w:r>
        <w:rPr>
          <w:sz w:val="22"/>
        </w:rPr>
        <w:t xml:space="preserve">условием счастья; без нее невозможно быть счастливым (хотя можно не быть счастливым и с ней). Согласно другой, мораль является </w:t>
      </w:r>
      <w:r>
        <w:rPr>
          <w:i/>
          <w:sz w:val="22"/>
        </w:rPr>
        <w:t xml:space="preserve">достаточным </w:t>
      </w:r>
      <w:r>
        <w:rPr>
          <w:sz w:val="22"/>
        </w:rPr>
        <w:t>условием для счастья, она одна может его определять, невозможно не быть счастливым, будучи нравственным (хотя невозможно быть счастливым без нее, счастливым и при других еще условиях): «Ты будешь счастлив уже тем, что нравственен»</w:t>
      </w:r>
      <w:r>
        <w:rPr>
          <w:sz w:val="22"/>
          <w:vertAlign w:val="superscript"/>
        </w:rPr>
        <w:t>1</w:t>
      </w:r>
      <w:r>
        <w:rPr>
          <w:sz w:val="22"/>
        </w:rPr>
        <w:t>.</w:t>
      </w:r>
    </w:p>
    <w:p>
      <w:pPr>
        <w:pStyle w:val="Normal1"/>
        <w:ind w:firstLine="567"/>
        <w:rPr/>
      </w:pPr>
      <w:r>
        <w:rPr>
          <w:sz w:val="22"/>
        </w:rPr>
        <w:t xml:space="preserve">Эти разновидности иногда объединяются и превращаются тогда в крайнюю точку зрения, согласно которой мораль является </w:t>
      </w:r>
      <w:r>
        <w:rPr>
          <w:i/>
          <w:sz w:val="22"/>
        </w:rPr>
        <w:t>необходимым</w:t>
      </w:r>
      <w:r>
        <w:rPr>
          <w:sz w:val="22"/>
        </w:rPr>
        <w:t xml:space="preserve"> </w:t>
      </w:r>
      <w:r>
        <w:rPr>
          <w:i/>
          <w:sz w:val="22"/>
        </w:rPr>
        <w:t>и достаточным</w:t>
      </w:r>
      <w:r>
        <w:rPr>
          <w:sz w:val="22"/>
        </w:rPr>
        <w:t xml:space="preserve"> условием для счастья, надежным и одновременно единственно возможным способом достижения счастья. Счастье, согласно этой мысли, может прийти только как неминуемое следствие доброты сердца, как итог нравственной жизни.</w:t>
      </w:r>
    </w:p>
    <w:p>
      <w:pPr>
        <w:pStyle w:val="Normal1"/>
        <w:ind w:firstLine="567"/>
        <w:rPr>
          <w:sz w:val="22"/>
        </w:rPr>
      </w:pPr>
      <w:r>
        <w:rPr>
          <w:sz w:val="22"/>
        </w:rPr>
        <w:t>Первая разновидность (что мораль составляет необходимое условие счастья) очень стара. Эту точку зрения высказывали Платон и представители различных эллинских школ. К самой крайней форме этой точки зрения пришли стоики; если они и не отождествляли счастье и добродетель, то, во всяком случае, считали добродетель «достаточной для счастья». Правда, другие школы, современные стоикам, опровергали эту точку зрения, но Сенека и Цицерон отстояли ее. Особенно важным для дальнейшей судьбы этой идеи было то, что она соответствовала христианскому вероучению и вошла в христианскую этику в качестве одного из ее элементов – благодаря этому она сохранилась на века. Не потеряла она своего значения и в новое время, когда христианская традиция была еще жива, но вместе с тем начали вновь часто цитировать Сенеку и Цицерона.</w:t>
      </w:r>
    </w:p>
    <w:p>
      <w:pPr>
        <w:pStyle w:val="Normal1"/>
        <w:ind w:firstLine="567"/>
        <w:rPr>
          <w:sz w:val="22"/>
        </w:rPr>
      </w:pPr>
      <w:r>
        <w:rPr>
          <w:sz w:val="22"/>
        </w:rPr>
        <w:t>Объясняли эту неразрывную связь между счастьем и добродетелью по-разному, но в течение веков было аксиомой, что она существует. Как церковная, так и светская моралистика постоянно обращалась к этой теме. Правда, делалось различие между «фортуной</w:t>
      </w:r>
    </w:p>
    <w:p>
      <w:pPr>
        <w:pStyle w:val="Normal1"/>
        <w:spacing w:before="120" w:after="0"/>
        <w:ind w:firstLine="567"/>
        <w:rPr/>
      </w:pPr>
      <w:r>
        <w:rPr>
          <w:sz w:val="18"/>
          <w:vertAlign w:val="superscript"/>
        </w:rPr>
        <w:t>1</w:t>
      </w:r>
      <w:r>
        <w:rPr>
          <w:sz w:val="18"/>
          <w:lang w:val="en-US"/>
        </w:rPr>
        <w:t xml:space="preserve">  S a r b i e w s k i M. K. Opera posthuma, 1769, s. 259.</w:t>
      </w:r>
    </w:p>
    <w:p>
      <w:pPr>
        <w:pStyle w:val="Normal1"/>
        <w:ind w:hanging="0"/>
        <w:rPr>
          <w:sz w:val="22"/>
        </w:rPr>
      </w:pPr>
      <w:r>
        <w:rPr>
          <w:sz w:val="22"/>
        </w:rPr>
        <w:t>и добродетелью», ио именно потому, что фортуна отличалась от счастья, и утверждалось, что, кроме фортуны, или удачной судьбы, нужна еще добродетель, чтобы достичь счастья</w:t>
      </w:r>
      <w:r>
        <w:rPr>
          <w:sz w:val="22"/>
          <w:lang w:val="en-US"/>
        </w:rPr>
        <w:t xml:space="preserve"> </w:t>
      </w:r>
      <w:r>
        <w:rPr>
          <w:sz w:val="22"/>
          <w:vertAlign w:val="superscript"/>
          <w:lang w:val="en-US"/>
        </w:rPr>
        <w:t>l</w:t>
      </w:r>
      <w:r>
        <w:rPr>
          <w:sz w:val="22"/>
          <w:lang w:val="en-US"/>
        </w:rPr>
        <w:t>.        |</w:t>
      </w:r>
    </w:p>
    <w:p>
      <w:pPr>
        <w:pStyle w:val="Normal1"/>
        <w:ind w:firstLine="567"/>
        <w:rPr/>
      </w:pPr>
      <w:r>
        <w:rPr>
          <w:sz w:val="22"/>
        </w:rPr>
        <w:t xml:space="preserve">Те, кто понимал соотношение морали и счастья подобным образом, объясняли его двояко: либо априористически, либо эмпирически. Для одних оно следовало из </w:t>
      </w:r>
      <w:r>
        <w:rPr>
          <w:i/>
          <w:sz w:val="22"/>
        </w:rPr>
        <w:t>дефиниции</w:t>
      </w:r>
      <w:r>
        <w:rPr>
          <w:sz w:val="22"/>
        </w:rPr>
        <w:t xml:space="preserve"> морали, добродетели, блага: ибо лишь то называли моралью, добродетелью, благом, что в результате приводило людей к счастью, что делало более приятной их жизнь. В этом смысле Дж. Локк писал, что мы называем благом то, что приносит нам удовольствие или увеличивает его либо уменьшает страдание. Другие же определяли мораль независимо от ее способности давать счастье, утверждая в то же время, что </w:t>
      </w:r>
      <w:r>
        <w:rPr>
          <w:i/>
          <w:sz w:val="22"/>
        </w:rPr>
        <w:t>опыт</w:t>
      </w:r>
      <w:r>
        <w:rPr>
          <w:sz w:val="22"/>
        </w:rPr>
        <w:t xml:space="preserve"> учит, что они выступают вместе.</w:t>
      </w:r>
    </w:p>
    <w:p>
      <w:pPr>
        <w:pStyle w:val="Normal1"/>
        <w:ind w:firstLine="567"/>
        <w:rPr/>
      </w:pPr>
      <w:r>
        <w:rPr>
          <w:sz w:val="22"/>
        </w:rPr>
        <w:t>Аргументация философов в пользу этой точки зрения в ее крайней форме обычно основывалась на том, что добродетель является единственным благом, дающим полное удовлетворение; это удовлетворение настолько большое и глубокое, что никакие превратности судьбы не могут его поколебать. Сенека писал, что все считают добродетель достаточной для счастья</w:t>
      </w:r>
      <w:r>
        <w:rPr>
          <w:sz w:val="22"/>
          <w:lang w:val="en-US"/>
        </w:rPr>
        <w:t xml:space="preserve"> («omnes concedunt ad beate vivendum sufficere virtutem»</w:t>
      </w:r>
      <w:r>
        <w:rPr>
          <w:sz w:val="22"/>
          <w:vertAlign w:val="superscript"/>
        </w:rPr>
        <w:t>2</w:t>
      </w:r>
      <w:r>
        <w:rPr>
          <w:sz w:val="22"/>
        </w:rPr>
        <w:t>). У стоиков эта аргументация имела форму силлогизма: кто располагает всеми благами, тот счастлив; добродетель — единственное подлинное благо, поэтому сча</w:t>
        <w:softHyphen/>
        <w:t>стлив тот, кто ею располагает. Однако сомнительна по крайней мере вторая</w:t>
      </w:r>
    </w:p>
    <w:p>
      <w:pPr>
        <w:pStyle w:val="Normal1"/>
        <w:spacing w:before="240" w:after="0"/>
        <w:ind w:firstLine="567"/>
        <w:rPr/>
      </w:pPr>
      <w:r>
        <w:rPr>
          <w:sz w:val="18"/>
          <w:vertAlign w:val="superscript"/>
        </w:rPr>
        <w:t>1</w:t>
      </w:r>
      <w:r>
        <w:rPr>
          <w:sz w:val="18"/>
          <w:lang w:val="en-US"/>
        </w:rPr>
        <w:t xml:space="preserve"> Fortuny i cnoty roznorodnoic w historii</w:t>
      </w:r>
      <w:r>
        <w:rPr>
          <w:sz w:val="18"/>
        </w:rPr>
        <w:t xml:space="preserve"> о</w:t>
      </w:r>
      <w:r>
        <w:rPr>
          <w:sz w:val="18"/>
          <w:lang w:val="en-US"/>
        </w:rPr>
        <w:t xml:space="preserve"> niektorym mtodzieuc ukazana,</w:t>
      </w:r>
      <w:r>
        <w:rPr>
          <w:sz w:val="18"/>
        </w:rPr>
        <w:t xml:space="preserve"> 1524.</w:t>
      </w:r>
      <w:r>
        <w:rPr>
          <w:sz w:val="18"/>
          <w:lang w:val="en-US"/>
        </w:rPr>
        <w:t xml:space="preserve"> Wyd. St. Ptaszycki, Bibl. Pisarzow Polskich,</w:t>
      </w:r>
      <w:r>
        <w:rPr>
          <w:sz w:val="18"/>
        </w:rPr>
        <w:t xml:space="preserve"> 1889.</w:t>
      </w:r>
    </w:p>
    <w:p>
      <w:pPr>
        <w:pStyle w:val="Normal1"/>
        <w:ind w:firstLine="567"/>
        <w:rPr/>
      </w:pPr>
      <w:r>
        <w:rPr>
          <w:sz w:val="18"/>
        </w:rPr>
        <w:t xml:space="preserve">Эта «история о счастье» появилась впервые в 1522 г. у Ветора по названием «История очень приятная и веселая, но пустая (которая разсказана и написана о счастье и о своей воле), а больше всего о придворной жизни». Это была первая польская книга о счастье и одновременно одна из первых польских печатных работ, написанная в виде романа. (Сохранился только один, да и то поврежденный экземпляр в Библиотеке семинарии в Сандомире — но и он был уничтожен в ноябре 1944 е вместе с коллекцией старых книг Национальной библиотеки в Варшаве, где был временно спрятан.) В 1524 г. эта книга была напечатана снова под измененным названием. Следующей польской работой о счастье были </w:t>
      </w:r>
      <w:r>
        <w:rPr>
          <w:sz w:val="18"/>
          <w:lang w:val="en-US"/>
        </w:rPr>
        <w:t>Kotakowski St.J.0 prawdziwej szczesliwosci y btogoslawienstwie jako onego dostapic</w:t>
      </w:r>
      <w:r>
        <w:rPr>
          <w:sz w:val="18"/>
        </w:rPr>
        <w:t xml:space="preserve"> у</w:t>
      </w:r>
      <w:r>
        <w:rPr>
          <w:sz w:val="18"/>
          <w:lang w:val="en-US"/>
        </w:rPr>
        <w:t xml:space="preserve"> w nim zyc na swiecie mozemy, z Pisma Swietego y innych autorow nauki bardzo pocieszne a mite ludziom naboznym. Wilno </w:t>
      </w:r>
      <w:r>
        <w:rPr>
          <w:sz w:val="18"/>
        </w:rPr>
        <w:t>1593. Это сборник цитат из Священного писания древних римских авторов со стихотворным вступлением и комментарием. Следующая по счету польская книга:</w:t>
      </w:r>
      <w:r>
        <w:rPr>
          <w:sz w:val="18"/>
          <w:lang w:val="en-US"/>
        </w:rPr>
        <w:t xml:space="preserve"> Dabrowski S. Szczesliwosc i btogoslawienstwo Wilno,</w:t>
      </w:r>
      <w:r>
        <w:rPr>
          <w:sz w:val="18"/>
        </w:rPr>
        <w:t xml:space="preserve"> 1617. Затем идет в хронологическом порядке первая методическая и большая работа о счастье, а именно: упоминавшаяся выше в тек книга С. Витвицкого от 1685 г.</w:t>
      </w:r>
    </w:p>
    <w:p>
      <w:pPr>
        <w:pStyle w:val="Normal1"/>
        <w:ind w:firstLine="567"/>
        <w:rPr/>
      </w:pPr>
      <w:r>
        <w:rPr>
          <w:sz w:val="18"/>
          <w:vertAlign w:val="superscript"/>
        </w:rPr>
        <w:t>2</w:t>
      </w:r>
      <w:r>
        <w:rPr>
          <w:sz w:val="18"/>
        </w:rPr>
        <w:t xml:space="preserve"> «Все согласны с тем, что для того, чтобы жить счастливо, достаточно быть добродетельным».</w:t>
      </w:r>
    </w:p>
    <w:p>
      <w:pPr>
        <w:pStyle w:val="Normal1"/>
        <w:ind w:hanging="0"/>
        <w:rPr/>
      </w:pPr>
      <w:r>
        <w:rPr>
          <w:sz w:val="22"/>
        </w:rPr>
        <w:t>посылка этого силлогизма. Аргументация в пользу этой точки зрения в ее умерен</w:t>
        <w:softHyphen/>
        <w:t>ной форме, согласно которой можно быть несчастливым, будучи добродетельным, но нельзя быть счастливым, не будучи добродетельным, опирается главным образом на то, что тот, кто живет безнравственно, вступает в конфликт с самим собой и с окружением, у него нет спокойной со</w:t>
        <w:softHyphen/>
        <w:t>вести и спокойной жизни; конфликты и беспокойства не позволяют чувствовать себя довольным. А кроме того: только моральные ценности находятся в нашем полном рас</w:t>
        <w:softHyphen/>
        <w:t>поряжении, все остальное может оказаться ненадежным. Об этом писали моралисты разных времен. Вот пример типичного для XVII в. размышления над ненадежностью всех иных благ: «Мы уверены в дате своего рождения, уверены в возможности нищеты, инвалидности, немощи, болезни, конца, осуждения, но не уверены в том, что нам гарантирована жизнь, счастливая судьба, здоровье, дос</w:t>
        <w:softHyphen/>
        <w:t>таток, слава, местожительство, друзья, дети, мы не знаем часа своей смерти, не знаем, где и как будем похоронены... И что такое жизнь? Пища нищеты человеческой... дым, ве</w:t>
        <w:softHyphen/>
        <w:t>тер, воздух, прах, тень и ничего больше»</w:t>
      </w:r>
      <w:r>
        <w:rPr>
          <w:sz w:val="22"/>
          <w:vertAlign w:val="superscript"/>
        </w:rPr>
        <w:t>1</w:t>
      </w:r>
      <w:r>
        <w:rPr>
          <w:sz w:val="22"/>
        </w:rPr>
        <w:t>.</w:t>
      </w:r>
    </w:p>
    <w:p>
      <w:pPr>
        <w:pStyle w:val="Normal1"/>
        <w:ind w:firstLine="567"/>
        <w:rPr/>
      </w:pPr>
      <w:r>
        <w:rPr>
          <w:sz w:val="22"/>
        </w:rPr>
        <w:t xml:space="preserve">Однако нет недостатка и в аргументах, направленных </w:t>
      </w:r>
      <w:r>
        <w:rPr>
          <w:i/>
          <w:sz w:val="22"/>
        </w:rPr>
        <w:t>против</w:t>
      </w:r>
      <w:r>
        <w:rPr>
          <w:sz w:val="22"/>
        </w:rPr>
        <w:t xml:space="preserve"> этой точки зрения. Против ее крайней формы го</w:t>
        <w:softHyphen/>
        <w:t>ворит тот факт, что есть люди хорошие, но несчастливые. Руссо, несмотря на то что он был одним из наиболее ре</w:t>
        <w:softHyphen/>
        <w:t>шительных сторонников способности добродетели прино</w:t>
        <w:softHyphen/>
        <w:t>сить счастье, в конечном счете утверждал в одном из писем, что неверно, будто бы все хорошие люди были на этом свете счастливы. Хотя только порядочные люди могут быть до</w:t>
        <w:softHyphen/>
        <w:t>вольными, однако это не означает, что каждый порядочный человек был доволен. Против этой точки зрения в ее уме</w:t>
        <w:softHyphen/>
        <w:t>ренной форме свидетельствовал опять-таки тот факт, что есть люди счастливые, но плохие.</w:t>
      </w:r>
    </w:p>
    <w:p>
      <w:pPr>
        <w:pStyle w:val="Normal1"/>
        <w:ind w:firstLine="567"/>
        <w:rPr/>
      </w:pPr>
      <w:r>
        <w:rPr>
          <w:sz w:val="22"/>
        </w:rPr>
        <w:t>Защитники этой точки зрения могут, однако, сомневаться, действительно ли люди хорошие, но несчастливые являются по-настоящему хорошими? Может быть, они лишь по видимости хорошие люди или они не достигли того морального уровня, который был бы нужен для полного удовлетворения? А также действительно ли плохие, но счастливые люди по-настоящему счастливы или они лишь кажутся такими тем, кто наблюдает за их жизнью со сто</w:t>
        <w:softHyphen/>
        <w:t xml:space="preserve">роны? Защитники той точки зрения могут на это возразить, что чужое </w:t>
      </w:r>
    </w:p>
    <w:p>
      <w:pPr>
        <w:pStyle w:val="Normal1"/>
        <w:spacing w:before="60" w:after="0"/>
        <w:ind w:firstLine="567"/>
        <w:rPr>
          <w:sz w:val="18"/>
        </w:rPr>
      </w:pPr>
      <w:r>
        <w:rPr>
          <w:sz w:val="18"/>
          <w:vertAlign w:val="superscript"/>
          <w:lang w:val="en-US"/>
        </w:rPr>
        <w:t>1</w:t>
      </w:r>
      <w:r>
        <w:rPr>
          <w:sz w:val="18"/>
          <w:lang w:val="en-US"/>
        </w:rPr>
        <w:t xml:space="preserve"> Mirobulii Tassalini Adverbiorum Moralium sive de Virtute et Fortuna 'Libellum, opera Tilmani a Gameren imaginibus ampliatum. Varszaviae, 1688</w:t>
      </w:r>
      <w:r>
        <w:rPr>
          <w:sz w:val="18"/>
        </w:rPr>
        <w:t xml:space="preserve"> (польский перевод Ст. Любомирского под названием </w:t>
      </w:r>
      <w:r>
        <w:rPr>
          <w:sz w:val="18"/>
          <w:lang w:val="en-US"/>
        </w:rPr>
        <w:t>«Adverbia Moraine abo</w:t>
      </w:r>
      <w:r>
        <w:rPr>
          <w:sz w:val="18"/>
        </w:rPr>
        <w:t xml:space="preserve"> о</w:t>
      </w:r>
      <w:r>
        <w:rPr>
          <w:sz w:val="18"/>
          <w:lang w:val="en-US"/>
        </w:rPr>
        <w:t xml:space="preserve"> cnocie</w:t>
      </w:r>
      <w:r>
        <w:rPr>
          <w:sz w:val="18"/>
        </w:rPr>
        <w:t xml:space="preserve"> у</w:t>
      </w:r>
      <w:r>
        <w:rPr>
          <w:sz w:val="18"/>
          <w:lang w:val="en-US"/>
        </w:rPr>
        <w:t xml:space="preserve"> Fortunie ksiqzeczka z tacinskiego na oyczysty jezyk przeformowana... przes X. A. Ch. Lapczynskiego</w:t>
      </w:r>
      <w:r>
        <w:rPr>
          <w:sz w:val="18"/>
        </w:rPr>
        <w:t xml:space="preserve"> у</w:t>
      </w:r>
      <w:r>
        <w:rPr>
          <w:sz w:val="18"/>
          <w:lang w:val="en-US"/>
        </w:rPr>
        <w:t xml:space="preserve"> do druku podana w Warszawie u 00, SS. PP., 1740).</w:t>
      </w:r>
    </w:p>
    <w:p>
      <w:pPr>
        <w:pStyle w:val="Normal1"/>
        <w:ind w:hanging="0"/>
        <w:rPr>
          <w:sz w:val="22"/>
        </w:rPr>
      </w:pPr>
      <w:r>
        <w:rPr>
          <w:sz w:val="22"/>
        </w:rPr>
        <w:t>счастье и несчастье, а также чужие хорошие и плохие моральные качества — это такие предметы, о которых никогда нельзя судить с полной уверен</w:t>
        <w:softHyphen/>
        <w:t>ностью.</w:t>
      </w:r>
    </w:p>
    <w:p>
      <w:pPr>
        <w:pStyle w:val="Normal1"/>
        <w:ind w:firstLine="567"/>
        <w:rPr>
          <w:sz w:val="22"/>
        </w:rPr>
      </w:pPr>
      <w:r>
        <w:rPr>
          <w:sz w:val="22"/>
        </w:rPr>
        <w:t>Но, кроме того, против способности добродетели при</w:t>
        <w:softHyphen/>
        <w:t>носить счастье свидетельствует также и следующее общее рассуждение: человек тем лучше, чем больше он требует от себя самого и чем больше он проникается заботами дру</w:t>
        <w:softHyphen/>
        <w:t>гих, а поэтому ему еще труднее быть удовлетворенным жизнью. В некоторых жизненных ситуациях удовлетворе</w:t>
        <w:softHyphen/>
        <w:t>ние может испытать только тот, кто не ведает добрых чувств, кто равнодушен к чужому страданию.</w:t>
      </w:r>
    </w:p>
    <w:p>
      <w:pPr>
        <w:pStyle w:val="Normal1"/>
        <w:ind w:firstLine="567"/>
        <w:rPr/>
      </w:pPr>
      <w:r>
        <w:rPr>
          <w:sz w:val="22"/>
        </w:rPr>
        <w:t xml:space="preserve">Вкратце следует вспомнить и о </w:t>
      </w:r>
      <w:r>
        <w:rPr>
          <w:i/>
          <w:sz w:val="22"/>
        </w:rPr>
        <w:t>негативной</w:t>
      </w:r>
      <w:r>
        <w:rPr>
          <w:sz w:val="22"/>
        </w:rPr>
        <w:t xml:space="preserve"> версии этой точки зрения: в ней утверждается, что не добро является условием счастья, но что зло является условием несчастья: не-М </w:t>
      </w:r>
      <w:r>
        <w:rPr>
          <w:i/>
          <w:sz w:val="22"/>
        </w:rPr>
        <w:t>является условием</w:t>
      </w:r>
      <w:r>
        <w:rPr>
          <w:sz w:val="22"/>
        </w:rPr>
        <w:t xml:space="preserve"> не-С.</w:t>
      </w:r>
    </w:p>
    <w:p>
      <w:pPr>
        <w:pStyle w:val="Normal1"/>
        <w:ind w:firstLine="567"/>
        <w:rPr/>
      </w:pPr>
      <w:r>
        <w:rPr>
          <w:sz w:val="22"/>
        </w:rPr>
        <w:t>Как сказал однажды А. Мицкевич: «И кроме собствен</w:t>
        <w:softHyphen/>
        <w:t>ной вины, иного горя не бывает».</w:t>
      </w:r>
    </w:p>
    <w:p>
      <w:pPr>
        <w:pStyle w:val="Normal1"/>
        <w:ind w:firstLine="567"/>
        <w:rPr/>
      </w:pPr>
      <w:r>
        <w:rPr>
          <w:sz w:val="22"/>
        </w:rPr>
        <w:t xml:space="preserve">Следует вспомнить также об особой разновидности этой точки зрения, не лишенной цинизма, согласно которой добродетель — это </w:t>
      </w:r>
      <w:r>
        <w:rPr>
          <w:i/>
          <w:sz w:val="22"/>
        </w:rPr>
        <w:t>самый легкий,</w:t>
      </w:r>
      <w:r>
        <w:rPr>
          <w:sz w:val="22"/>
        </w:rPr>
        <w:t xml:space="preserve"> самый выгодный, самый недорогой способ приобретения счастья. М — </w:t>
      </w:r>
      <w:r>
        <w:rPr>
          <w:i/>
          <w:sz w:val="22"/>
        </w:rPr>
        <w:t>самый легкий способ получения</w:t>
      </w:r>
      <w:r>
        <w:rPr>
          <w:sz w:val="22"/>
        </w:rPr>
        <w:t xml:space="preserve"> С. В этом смысле Руссо говорил, что доб</w:t>
        <w:softHyphen/>
        <w:t>родетель дешевой ценой делает людей счастливыми.</w:t>
      </w:r>
    </w:p>
    <w:p>
      <w:pPr>
        <w:pStyle w:val="Normal1"/>
        <w:ind w:firstLine="567"/>
        <w:rPr>
          <w:sz w:val="22"/>
        </w:rPr>
      </w:pPr>
      <w:r>
        <w:rPr>
          <w:sz w:val="22"/>
        </w:rPr>
        <w:t>В данном случае, однако, речь все же идет о внешних проявлениях добродетели, а не о ней самой.</w:t>
      </w:r>
    </w:p>
    <w:p>
      <w:pPr>
        <w:pStyle w:val="Normal1"/>
        <w:ind w:firstLine="567"/>
        <w:rPr/>
      </w:pPr>
      <w:r>
        <w:rPr>
          <w:sz w:val="22"/>
        </w:rPr>
        <w:t>3. С точкой зрения, неразрывно связывающей счастье с добродетелью, не следует отождествлять, вопреки опре</w:t>
        <w:softHyphen/>
        <w:t>деленному сходству, точку зрения, высказанную христиан</w:t>
        <w:softHyphen/>
        <w:t>ством. Они родственны, но не идентичны. Для христиан</w:t>
        <w:softHyphen/>
        <w:t xml:space="preserve">ства имеет значение лишь утверждение: счастливым может быть только добродетельный человек. Но и добрый человек не всегда на земле счастлив. Возможно, он будет счастлив в будущей жизни. Однако обещание будущего счастья для людей добродетельных не означает, что счастье было следствием их добродетели. Именно </w:t>
      </w:r>
      <w:r>
        <w:rPr>
          <w:i/>
          <w:sz w:val="22"/>
        </w:rPr>
        <w:t>потому,</w:t>
      </w:r>
      <w:r>
        <w:rPr>
          <w:sz w:val="22"/>
        </w:rPr>
        <w:t xml:space="preserve"> что счастье не является ее естественным следствием, оно будет дано доб</w:t>
        <w:softHyphen/>
        <w:t xml:space="preserve">родетельным людям — сверхъестественным путем. С </w:t>
      </w:r>
      <w:r>
        <w:rPr>
          <w:i/>
          <w:sz w:val="22"/>
        </w:rPr>
        <w:t>явля</w:t>
        <w:softHyphen/>
        <w:t>ется наградой</w:t>
      </w:r>
      <w:r>
        <w:rPr>
          <w:sz w:val="22"/>
        </w:rPr>
        <w:t xml:space="preserve"> за М. Счастье как </w:t>
      </w:r>
      <w:r>
        <w:rPr>
          <w:i/>
          <w:sz w:val="22"/>
        </w:rPr>
        <w:t>следствие</w:t>
      </w:r>
      <w:r>
        <w:rPr>
          <w:sz w:val="22"/>
        </w:rPr>
        <w:t xml:space="preserve"> добродетели — это стоический мотив в христианстве; счастье как </w:t>
      </w:r>
      <w:r>
        <w:rPr>
          <w:i/>
          <w:sz w:val="22"/>
        </w:rPr>
        <w:t xml:space="preserve">награда </w:t>
      </w:r>
      <w:r>
        <w:rPr>
          <w:sz w:val="22"/>
        </w:rPr>
        <w:t>за добродетель — это самостоятельная идея христианства.</w:t>
      </w:r>
    </w:p>
    <w:p>
      <w:pPr>
        <w:pStyle w:val="Normal1"/>
        <w:ind w:firstLine="567"/>
        <w:rPr/>
      </w:pPr>
      <w:r>
        <w:rPr>
          <w:sz w:val="22"/>
        </w:rPr>
        <w:t>Именно такова основа христианского воззрения на счастье. В разделе пятом Евангелия от Матфея говорится, что нищие духом будут счастливы, «ибо их есть царствие небесное», что счастливыми будут тихие, милосердные, жаждущие справедливости, имеющие чистое сердце, творя</w:t>
        <w:softHyphen/>
        <w:t>щие мир и преследуемые за справедливость. Это означает, что счастья достигнут люди хорошие, добродетельные, ибо тихие, милосердные, чистого сердца люди, мир творя</w:t>
        <w:softHyphen/>
        <w:t>щие,— это и есть добродетельные люди в христианском понимании. Они будут счастливыми, хотя и вынуждены бы</w:t>
        <w:softHyphen/>
        <w:t xml:space="preserve">ли страдать: «благословенны плачущие». Но они будут счастливы в </w:t>
      </w:r>
      <w:r>
        <w:rPr>
          <w:i/>
          <w:sz w:val="22"/>
        </w:rPr>
        <w:t>будущей</w:t>
      </w:r>
      <w:r>
        <w:rPr>
          <w:sz w:val="22"/>
        </w:rPr>
        <w:t xml:space="preserve"> жизни. Их счастье будет не естествен</w:t>
        <w:softHyphen/>
        <w:t xml:space="preserve">ным следствием добродетели, а </w:t>
      </w:r>
      <w:r>
        <w:rPr>
          <w:i/>
          <w:sz w:val="22"/>
        </w:rPr>
        <w:t>«наградой».</w:t>
      </w:r>
      <w:r>
        <w:rPr>
          <w:sz w:val="22"/>
        </w:rPr>
        <w:t xml:space="preserve"> И получат они ее только на небесах, в царстве божьем.</w:t>
      </w:r>
    </w:p>
    <w:p>
      <w:pPr>
        <w:pStyle w:val="Normal1"/>
        <w:ind w:firstLine="567"/>
        <w:rPr/>
      </w:pPr>
      <w:r>
        <w:rPr>
          <w:sz w:val="22"/>
        </w:rPr>
        <w:t>Счастье, понимаемое как награда, встречается не только в религиозных представлениях. В разные времена у разных народов появилось это убеждение, нашедшее, между про</w:t>
        <w:softHyphen/>
        <w:t xml:space="preserve">чим, выражение в сказке о Золушке, порой называемое также </w:t>
      </w:r>
      <w:r>
        <w:rPr>
          <w:i/>
          <w:sz w:val="22"/>
        </w:rPr>
        <w:t>мифом Золушки.</w:t>
      </w:r>
      <w:r>
        <w:rPr>
          <w:sz w:val="22"/>
        </w:rPr>
        <w:t xml:space="preserve"> Это миф о неожиданной счастливой развязке, миф о несчастье, превратившемся в счастье. Его идея — справедливое выравнивание судьбы: везет тому, ко</w:t>
        <w:softHyphen/>
        <w:t>му раньше не везло, становится счастливым тот, кто до этого был несчастливым. В это выравнивание входит также моральный мотив: Золушка заслужила лучшую судьбу, это награда за терпение в борьбе с трудностями, за чест</w:t>
        <w:softHyphen/>
        <w:t>ность и добросовестность, за отказ от искушений</w:t>
      </w:r>
      <w:r>
        <w:rPr>
          <w:sz w:val="22"/>
          <w:lang w:val="en-US"/>
        </w:rPr>
        <w:t xml:space="preserve"> </w:t>
      </w:r>
      <w:r>
        <w:rPr>
          <w:sz w:val="22"/>
          <w:vertAlign w:val="superscript"/>
          <w:lang w:val="en-US"/>
        </w:rPr>
        <w:t>1</w:t>
      </w:r>
      <w:r>
        <w:rPr>
          <w:sz w:val="22"/>
          <w:lang w:val="en-US"/>
        </w:rPr>
        <w:t>.</w:t>
      </w:r>
      <w:r>
        <w:rPr>
          <w:sz w:val="22"/>
        </w:rPr>
        <w:t xml:space="preserve"> </w:t>
      </w:r>
    </w:p>
    <w:p>
      <w:pPr>
        <w:pStyle w:val="Normal1"/>
        <w:ind w:firstLine="567"/>
        <w:rPr/>
      </w:pPr>
      <w:r>
        <w:rPr>
          <w:sz w:val="22"/>
        </w:rPr>
        <w:t xml:space="preserve">4. Помимо всех этих точек зрения, связывающих тем или иным образом добродетель и счастье, имеется также полярно противоположная точка зрения, согласно которой не существует положительной связи между добродетелью и счастьем, и они всегда должны находиться в </w:t>
      </w:r>
      <w:r>
        <w:rPr>
          <w:i/>
          <w:sz w:val="22"/>
        </w:rPr>
        <w:t xml:space="preserve">коллизии. </w:t>
      </w:r>
      <w:r>
        <w:rPr>
          <w:sz w:val="22"/>
        </w:rPr>
        <w:t>В то время как моралисты чаще подчеркивали их совпаде</w:t>
        <w:softHyphen/>
        <w:t>ние, жизненные наблюдения чаще подтверждали их рас</w:t>
        <w:softHyphen/>
        <w:t>хождение. «Попытка установления абсолютной зависимости между добродетелью и счастьем,— писал Л. Стефен,— является в этике тем же, чем квадратура круга и</w:t>
      </w:r>
      <w:r>
        <w:rPr>
          <w:sz w:val="22"/>
          <w:lang w:val="en-US"/>
        </w:rPr>
        <w:t xml:space="preserve"> perpetuum mobile</w:t>
      </w:r>
      <w:r>
        <w:rPr>
          <w:sz w:val="22"/>
        </w:rPr>
        <w:t xml:space="preserve"> в геометрии и механике»</w:t>
      </w:r>
      <w:r>
        <w:rPr>
          <w:sz w:val="22"/>
          <w:vertAlign w:val="superscript"/>
        </w:rPr>
        <w:t>2</w:t>
      </w:r>
      <w:r>
        <w:rPr>
          <w:sz w:val="22"/>
        </w:rPr>
        <w:t>. А Ж. М. Гюйо в конце XIX в. утверждал, что люди слишком счастливы, чтобы могли быть глубоко моральными.</w:t>
      </w:r>
    </w:p>
    <w:p>
      <w:pPr>
        <w:pStyle w:val="Normal1"/>
        <w:spacing w:before="60" w:after="0"/>
        <w:ind w:firstLine="567"/>
        <w:rPr>
          <w:sz w:val="18"/>
        </w:rPr>
      </w:pPr>
      <w:r>
        <w:rPr>
          <w:sz w:val="18"/>
          <w:vertAlign w:val="superscript"/>
          <w:lang w:val="en-US"/>
        </w:rPr>
        <w:t>1</w:t>
      </w:r>
      <w:r>
        <w:rPr>
          <w:sz w:val="18"/>
        </w:rPr>
        <w:t xml:space="preserve"> Такое же понимание судьбы, тот же миф о счастливой перемене судьбы, неожиданной и счастливой развязке выступает с давних вре</w:t>
        <w:softHyphen/>
        <w:t>мен в различных формах. В Древней Греции повстречавшийся на дороге чужеземец часто оказывался одним из богов. В фольклоре им порой ока</w:t>
        <w:softHyphen/>
        <w:t>зывался старый нищий, обогретый и накормленный. В шекспировском театре эту роль выполнял король или граф. Некоторые исследователи творчества Бальзака обратили внимание на то, что Париж Бальзака имел все черты города из сказки: встреча в нужный момент нужного че</w:t>
        <w:softHyphen/>
        <w:t>ловека имела там силу волшебного знака — со дна человек сразу под</w:t>
        <w:softHyphen/>
        <w:t>нимался на вершину. А в наши дни тот же самый миф составляет схему многих американских фильмов: сначала невезение, затем внезапная перемена, везение,</w:t>
      </w:r>
      <w:r>
        <w:rPr>
          <w:sz w:val="18"/>
          <w:lang w:val="en-US"/>
        </w:rPr>
        <w:t xml:space="preserve"> happy end.</w:t>
      </w:r>
    </w:p>
    <w:p>
      <w:pPr>
        <w:pStyle w:val="Normal1"/>
        <w:ind w:firstLine="567"/>
        <w:rPr/>
      </w:pPr>
      <w:r>
        <w:rPr>
          <w:sz w:val="18"/>
          <w:vertAlign w:val="superscript"/>
          <w:lang w:val="en-US"/>
        </w:rPr>
        <w:t xml:space="preserve">2  </w:t>
      </w:r>
      <w:r>
        <w:rPr>
          <w:sz w:val="18"/>
          <w:lang w:val="en-US"/>
        </w:rPr>
        <w:t>Stephen L. Science of ethics, 1882,</w:t>
      </w:r>
      <w:r>
        <w:rPr>
          <w:sz w:val="18"/>
        </w:rPr>
        <w:t xml:space="preserve"> р.</w:t>
      </w:r>
      <w:r>
        <w:rPr>
          <w:sz w:val="18"/>
          <w:lang w:val="en-US"/>
        </w:rPr>
        <w:t xml:space="preserve"> 430.</w:t>
      </w:r>
    </w:p>
    <w:p>
      <w:pPr>
        <w:pStyle w:val="Normal1"/>
        <w:ind w:firstLine="567"/>
        <w:rPr>
          <w:sz w:val="22"/>
        </w:rPr>
      </w:pPr>
      <w:r>
        <w:rPr>
          <w:sz w:val="22"/>
        </w:rPr>
        <w:t>Коллизию счастья и добродетели некоторые считают не только возможной, но и неизбежной. Ибо самые лучшие люди обычно наиболее чутки к чужому горю. Жертвуя собой, они подвергают себя опасности за других. И совесть их настолько чутка, что не позволяет им быть довольными собой. История Польши дает достаточно примеров самых луч</w:t>
        <w:softHyphen/>
        <w:t>ших ее представителей, которые жертвовали собой и поги</w:t>
        <w:softHyphen/>
        <w:t>бали или оставались несчастливыми. И никто, быть может, в польской литературе не отобразил более ярко расхождение счастья и моральных качеств людей, чём С. Жеромский. Его герои отрекались от своего счастья во имя морального долга. Хотя можно было бы спросить: от чего именно они отказались? От счастья или просто от жизни, которая, не</w:t>
        <w:softHyphen/>
        <w:t xml:space="preserve">смотря на их привязанность к ней, как раз счастья-то и не могла им дать? </w:t>
      </w:r>
    </w:p>
    <w:p>
      <w:pPr>
        <w:pStyle w:val="Normal1"/>
        <w:ind w:firstLine="567"/>
        <w:rPr/>
      </w:pPr>
      <w:r>
        <w:rPr>
          <w:sz w:val="22"/>
        </w:rPr>
        <w:t xml:space="preserve">Можно выделить по крайней мере </w:t>
      </w:r>
      <w:r>
        <w:rPr>
          <w:i/>
          <w:sz w:val="22"/>
        </w:rPr>
        <w:t xml:space="preserve">три разновидности </w:t>
      </w:r>
      <w:r>
        <w:rPr>
          <w:sz w:val="22"/>
        </w:rPr>
        <w:t xml:space="preserve">нега-тивной точки зрения на соотношение счастья и моральных качеств человека. Одна, наиболее яркая, провозглашает их </w:t>
      </w:r>
      <w:r>
        <w:rPr>
          <w:i/>
          <w:sz w:val="22"/>
        </w:rPr>
        <w:t>абсолютное</w:t>
      </w:r>
      <w:r>
        <w:rPr>
          <w:sz w:val="22"/>
        </w:rPr>
        <w:t xml:space="preserve"> несовпадение: или счастье, или высокие моральные качества; связать их между собой невозможно, они взаимно исключают друг друга. Кто высоко-нравственен, тот не может быть счастливым. Согласно второй, счастье и моральные качества не взаимоисключающи, но и не связаны между собой, </w:t>
      </w:r>
      <w:r>
        <w:rPr>
          <w:i/>
          <w:sz w:val="22"/>
        </w:rPr>
        <w:t xml:space="preserve">одно не зависит от другого, </w:t>
      </w:r>
      <w:r>
        <w:rPr>
          <w:sz w:val="22"/>
        </w:rPr>
        <w:t xml:space="preserve">и поэтому всегда может существовать счастье без моральных качеств и моральные качества без счастья. Между этими разновидностями находится еще и третья, средняя: счастье и моральные качества не взаимоисключающи и не взаимосвязаны, но моральные качества </w:t>
      </w:r>
      <w:r>
        <w:rPr>
          <w:i/>
          <w:sz w:val="22"/>
        </w:rPr>
        <w:t>затрудняют</w:t>
      </w:r>
      <w:r>
        <w:rPr>
          <w:sz w:val="22"/>
        </w:rPr>
        <w:t xml:space="preserve"> до</w:t>
        <w:softHyphen/>
        <w:t>стижение счастья; поэтому не обязательно, но весьма ве</w:t>
        <w:softHyphen/>
        <w:t>роятно, что человек, обладающий более высокими мораль</w:t>
        <w:softHyphen/>
        <w:t>ными качествами, будет скорее несчастливым, чем счастли</w:t>
        <w:softHyphen/>
        <w:t>вым. Пользуясь теми же знаками, что и прежде, можно запи</w:t>
        <w:softHyphen/>
        <w:t xml:space="preserve">сать, что, согласно первой разновидности, М </w:t>
      </w:r>
      <w:r>
        <w:rPr>
          <w:i/>
          <w:sz w:val="22"/>
        </w:rPr>
        <w:t>исключает</w:t>
      </w:r>
      <w:r>
        <w:rPr>
          <w:sz w:val="22"/>
        </w:rPr>
        <w:t xml:space="preserve"> С, согласно второй, С </w:t>
      </w:r>
      <w:r>
        <w:rPr>
          <w:i/>
          <w:sz w:val="22"/>
        </w:rPr>
        <w:t>совершенно независимо от</w:t>
      </w:r>
      <w:r>
        <w:rPr>
          <w:sz w:val="22"/>
        </w:rPr>
        <w:t xml:space="preserve"> М и, согласно третьей, М </w:t>
      </w:r>
      <w:r>
        <w:rPr>
          <w:i/>
          <w:sz w:val="22"/>
        </w:rPr>
        <w:t>затрудняет</w:t>
      </w:r>
      <w:r>
        <w:rPr>
          <w:sz w:val="22"/>
        </w:rPr>
        <w:t xml:space="preserve"> С.</w:t>
      </w:r>
    </w:p>
    <w:p>
      <w:pPr>
        <w:pStyle w:val="Normal1"/>
        <w:ind w:firstLine="567"/>
        <w:rPr>
          <w:sz w:val="22"/>
        </w:rPr>
      </w:pPr>
      <w:r>
        <w:rPr>
          <w:sz w:val="22"/>
        </w:rPr>
        <w:t>Дает ли опыт основание для этой негативной точки зре</w:t>
        <w:softHyphen/>
        <w:t>ния? Он говорит за то, что абсолютного совпадения между счастьем и мораль-ными качествами не существует. Но так</w:t>
        <w:softHyphen/>
        <w:t>же и за то, что между ними нет полного расхождения. Не все обстоит так хорошо, чтобы мораль-ные качества га</w:t>
        <w:softHyphen/>
        <w:t>рантировали счастье, а счастье гарантировало бы мораль</w:t>
        <w:softHyphen/>
        <w:t>ные качества. Но не все так плохо, чтобы нужно было всегда выбирать между ними, не имея возможности выбрать и то, и другое.</w:t>
      </w:r>
    </w:p>
    <w:p>
      <w:pPr>
        <w:pStyle w:val="Normal1"/>
        <w:ind w:firstLine="567"/>
        <w:rPr>
          <w:sz w:val="22"/>
        </w:rPr>
      </w:pPr>
      <w:r>
        <w:rPr>
          <w:sz w:val="22"/>
        </w:rPr>
        <w:t>Жизненный опыт в лучшем случае подтверждает, что счастье и нравственность, не будучи между собой в не</w:t>
        <w:softHyphen/>
        <w:t>избежной коллизии, не безразличны одно для другого. «Совершенно очевидно,— писал Ламетри в «Анти-Сенеке, или Рассуждении о счастье»,— что по отношению к счастью добро и зло сами по себе совершенно безразличны; тот, кто находит больше удовольствия в творении зла, чем другой в творении добра, тот будет от этого счастлив. Это и объяс</w:t>
        <w:softHyphen/>
        <w:t>няет, почему столько на свете счастливых негодяев... И сколько же иных людей, добродетельных, честных, чи</w:t>
        <w:softHyphen/>
        <w:t>стых, воздержанных и в то же время несчастливых. Их уважают, но их избегают: такова судьба добродетели... Плохие могут быть счастливыми, если только могут тво</w:t>
        <w:softHyphen/>
        <w:t>рить зло без упреков совести»</w:t>
      </w:r>
      <w:r>
        <w:rPr>
          <w:sz w:val="22"/>
          <w:vertAlign w:val="superscript"/>
        </w:rPr>
        <w:t>1</w:t>
      </w:r>
      <w:r>
        <w:rPr>
          <w:sz w:val="22"/>
        </w:rPr>
        <w:t>. Ламетри пессимистически объяснял это тем, что «добродетель и честность чужды нашей натуре: поэтому они — лишь украшения, но не основы счастья»</w:t>
      </w:r>
      <w:r>
        <w:rPr>
          <w:sz w:val="22"/>
          <w:vertAlign w:val="superscript"/>
          <w:lang w:val="en-US"/>
        </w:rPr>
        <w:t>2</w:t>
      </w:r>
      <w:r>
        <w:rPr>
          <w:i/>
          <w:sz w:val="22"/>
          <w:lang w:val="en-US"/>
        </w:rPr>
        <w:t>.</w:t>
      </w:r>
    </w:p>
    <w:p>
      <w:pPr>
        <w:pStyle w:val="Normal1"/>
        <w:ind w:firstLine="567"/>
        <w:rPr>
          <w:sz w:val="22"/>
        </w:rPr>
      </w:pPr>
      <w:r>
        <w:rPr>
          <w:sz w:val="22"/>
        </w:rPr>
        <w:t>Однако и эта более умеренная форма точки зрения, согласно которой мораль и счастье не взаимосвязаны, по-видимому, утверждает слишком много. Верно только то, что между ними нет постоянной и всеобщей связи. Но это можно объяснить и так: счастье связано с нравственностью, но имеет связи также и с другими явлениями, и они в не</w:t>
        <w:softHyphen/>
        <w:t>которых случаях берут верх.</w:t>
      </w:r>
    </w:p>
    <w:p>
      <w:pPr>
        <w:pStyle w:val="Normal1"/>
        <w:ind w:firstLine="567"/>
        <w:rPr/>
      </w:pPr>
      <w:r>
        <w:rPr>
          <w:sz w:val="22"/>
        </w:rPr>
        <w:t>5. Первые три точки зрения выражали оптимистическую позицию относительно связи счастья и моральных качеств, а последняя — пессимистическую позицию: но ни одна из них не может быть принята. Однако более близкой к истине кажется оптимистическая позиция. Ибо моральные каче</w:t>
        <w:softHyphen/>
        <w:t xml:space="preserve">ства, если они и не идентичны счастью и не обязательно Э влекут его за собой, все же являются его фактором. М </w:t>
      </w:r>
      <w:r>
        <w:rPr>
          <w:i/>
          <w:sz w:val="22"/>
        </w:rPr>
        <w:t>является одним из факторов</w:t>
      </w:r>
      <w:r>
        <w:rPr>
          <w:sz w:val="22"/>
        </w:rPr>
        <w:t xml:space="preserve"> С. Как и множество умеренных точек зрения, эта тоже была сформулирована Аристоте</w:t>
        <w:softHyphen/>
        <w:t>лем</w:t>
      </w:r>
      <w:r>
        <w:rPr>
          <w:sz w:val="22"/>
          <w:vertAlign w:val="superscript"/>
        </w:rPr>
        <w:t>3</w:t>
      </w:r>
      <w:r>
        <w:rPr>
          <w:sz w:val="22"/>
        </w:rPr>
        <w:t>: нравственная жизнь служит причиной счастья, хотя его и не гарантирует; если человека постигнет судьба Приама, писал он, то, даже будучи добродетельным, он не по</w:t>
        <w:softHyphen/>
        <w:t>знает счастья.</w:t>
      </w:r>
    </w:p>
    <w:p>
      <w:pPr>
        <w:pStyle w:val="Normal1"/>
        <w:ind w:firstLine="567"/>
        <w:rPr>
          <w:sz w:val="22"/>
        </w:rPr>
      </w:pPr>
      <w:r>
        <w:rPr>
          <w:sz w:val="22"/>
        </w:rPr>
        <w:t>Одной добродетели недостаточно для счастья. Более того, она для него не обязательна: если она и является самой верной дорогой к счастью, то все же, по-видимому, существуют (по меньшей мере для некоторых людей) еще и другие дороги к счастью. Соотношение, которое действительно возникает между добродетелью и счастьем, относится к разряду таких самых обычных видов соотношений, которые чаще всего можно наблюдать между сложными</w:t>
      </w:r>
    </w:p>
    <w:p>
      <w:pPr>
        <w:pStyle w:val="Normal1"/>
        <w:spacing w:before="120" w:after="0"/>
        <w:ind w:firstLine="567"/>
        <w:rPr/>
      </w:pPr>
      <w:r>
        <w:rPr>
          <w:sz w:val="18"/>
          <w:vertAlign w:val="superscript"/>
          <w:lang w:val="en-US"/>
        </w:rPr>
        <w:t>1</w:t>
      </w:r>
      <w:r>
        <w:rPr>
          <w:sz w:val="18"/>
          <w:lang w:val="en-US"/>
        </w:rPr>
        <w:t xml:space="preserve"> La Mettrie J.</w:t>
      </w:r>
      <w:r>
        <w:rPr>
          <w:sz w:val="18"/>
        </w:rPr>
        <w:t xml:space="preserve"> О.</w:t>
      </w:r>
      <w:r>
        <w:rPr>
          <w:sz w:val="18"/>
          <w:lang w:val="en-US"/>
        </w:rPr>
        <w:t xml:space="preserve"> de. Anti-Seneque, ou</w:t>
        <w:tab/>
        <w:t>Discours sur le bon-heur.— Oeuvres philosophiques, t. II, p. 166.</w:t>
      </w:r>
    </w:p>
    <w:p>
      <w:pPr>
        <w:pStyle w:val="Normal1"/>
        <w:ind w:firstLine="567"/>
        <w:rPr/>
      </w:pPr>
      <w:r>
        <w:rPr>
          <w:sz w:val="18"/>
          <w:vertAlign w:val="superscript"/>
          <w:lang w:val="en-US"/>
        </w:rPr>
        <w:t>2</w:t>
      </w:r>
      <w:r>
        <w:rPr>
          <w:sz w:val="18"/>
        </w:rPr>
        <w:t xml:space="preserve"> Там же, с.</w:t>
      </w:r>
      <w:r>
        <w:rPr>
          <w:sz w:val="18"/>
          <w:lang w:val="en-US"/>
        </w:rPr>
        <w:t xml:space="preserve"> 205.</w:t>
      </w:r>
    </w:p>
    <w:p>
      <w:pPr>
        <w:pStyle w:val="Normal1"/>
        <w:ind w:firstLine="567"/>
        <w:rPr/>
      </w:pPr>
      <w:r>
        <w:rPr>
          <w:sz w:val="18"/>
          <w:vertAlign w:val="superscript"/>
        </w:rPr>
        <w:t>3</w:t>
      </w:r>
      <w:r>
        <w:rPr>
          <w:sz w:val="18"/>
        </w:rPr>
        <w:t xml:space="preserve"> См.: Аристотель. Этика к Никомаху,</w:t>
      </w:r>
      <w:r>
        <w:rPr>
          <w:b/>
          <w:sz w:val="18"/>
        </w:rPr>
        <w:t xml:space="preserve"> </w:t>
      </w:r>
      <w:r>
        <w:rPr>
          <w:sz w:val="18"/>
        </w:rPr>
        <w:t>кн</w:t>
      </w:r>
      <w:r>
        <w:rPr>
          <w:b/>
          <w:sz w:val="18"/>
        </w:rPr>
        <w:t>.</w:t>
      </w:r>
      <w:r>
        <w:rPr>
          <w:sz w:val="18"/>
        </w:rPr>
        <w:t xml:space="preserve"> I. $ 11, с. 17.</w:t>
      </w:r>
    </w:p>
    <w:p>
      <w:pPr>
        <w:pStyle w:val="Normal1"/>
        <w:ind w:hanging="0"/>
        <w:rPr>
          <w:sz w:val="22"/>
        </w:rPr>
      </w:pPr>
      <w:r>
        <w:rPr>
          <w:sz w:val="22"/>
        </w:rPr>
        <w:t>жизненными проблемами, как, например, соотношение между работой и материальным благополучием: работа дает многим людям благополучие, но есть люди, у которых оно есть и без работы, и люди, у которых без работы его нет.</w:t>
      </w:r>
    </w:p>
    <w:p>
      <w:pPr>
        <w:pStyle w:val="Normal1"/>
        <w:ind w:firstLine="567"/>
        <w:rPr>
          <w:sz w:val="22"/>
        </w:rPr>
      </w:pPr>
      <w:r>
        <w:rPr>
          <w:sz w:val="22"/>
        </w:rPr>
        <w:t>Эта связь добродетели и счастья вполне естественна для объяс-нения ее не нужно придавать добродетели никакой таинственной, мистической силы. В ее пользу говорят все те факты, которые непра-вильно приводятся в пользу наиболее радикальной точки зрения о необходимости их связи, а именно: хорошего человека обычно окружает симпатия людей, которая облегчает жизнь; человек, выполняющий свой долг, свободен от упреков совести; моральные принципы являются фактором устойчивости жизненного равновесия; готовность к исполнению долж</w:t>
        <w:softHyphen/>
        <w:t>ного освобождает от внутренних колебаний и сомне</w:t>
        <w:softHyphen/>
        <w:t>ний. Моральные качества оплачивают сами себя: хорошим настроением и спокойствием души. В то же время они вообще не влияют на другие факторы счастья — на здоровье, бла</w:t>
        <w:softHyphen/>
        <w:t>гополучие, способности, на взаимность чувств и эти другие факторы могут в конечном счете перевесить и привести к тому, что хороший человек, несмотря ни на что, не будет счастливым.</w:t>
      </w:r>
    </w:p>
    <w:p>
      <w:pPr>
        <w:pStyle w:val="Normal1"/>
        <w:ind w:firstLine="567"/>
        <w:rPr>
          <w:sz w:val="22"/>
        </w:rPr>
      </w:pPr>
      <w:r>
        <w:rPr>
          <w:sz w:val="22"/>
        </w:rPr>
        <w:t>Таким образом, согласно по меньшей мере пяти точкам зрения, мораль является фактором счастья:</w:t>
      </w:r>
    </w:p>
    <w:p>
      <w:pPr>
        <w:pStyle w:val="Normal1"/>
        <w:ind w:firstLine="567"/>
        <w:rPr/>
      </w:pPr>
      <w:r>
        <w:rPr>
          <w:sz w:val="22"/>
        </w:rPr>
        <w:t xml:space="preserve">А. Добрые чувства и хорошие поступки </w:t>
      </w:r>
      <w:r>
        <w:rPr>
          <w:i/>
          <w:sz w:val="22"/>
        </w:rPr>
        <w:t>приносят удов</w:t>
        <w:softHyphen/>
        <w:t>летворение.</w:t>
      </w:r>
      <w:r>
        <w:rPr>
          <w:sz w:val="22"/>
        </w:rPr>
        <w:t xml:space="preserve"> Даже тогда, когда они связаны с самоотрече</w:t>
        <w:softHyphen/>
        <w:t>нием и жертвами. Это очень старая христианская идея: «приятнее давать, чем брать». Но эту же мысль высказыва</w:t>
        <w:softHyphen/>
        <w:t>ли с древних времен и философы; Платон писал, что лучше быть обманутым, чем обманщиком. Она сохранялась во времена самых значительных перемен в области идей, и даже в эпоху Просвещения, столь далекую от христианства и платонизма, ею объясняли способность добродетели при</w:t>
        <w:softHyphen/>
        <w:t>носить счастье. Дидро считал, что хорошим поступкам со</w:t>
        <w:softHyphen/>
        <w:t>путствует «сладкое упоение», а Руссо писал: «С уверенно</w:t>
        <w:softHyphen/>
        <w:t>стью можно сказать, что совершение добра ради самого добра соответствует нашим личным интересам, поскольку оно дает внутреннее удовлетворение, удовлетворение са</w:t>
        <w:softHyphen/>
        <w:t>мим собой, без которого немыслимо истинное счастье»</w:t>
      </w:r>
      <w:r>
        <w:rPr>
          <w:sz w:val="22"/>
          <w:vertAlign w:val="superscript"/>
        </w:rPr>
        <w:t>1</w:t>
      </w:r>
      <w:r>
        <w:rPr>
          <w:sz w:val="22"/>
        </w:rPr>
        <w:t>.</w:t>
      </w:r>
    </w:p>
    <w:p>
      <w:pPr>
        <w:pStyle w:val="Normal1"/>
        <w:ind w:firstLine="567"/>
        <w:rPr/>
      </w:pPr>
      <w:r>
        <w:rPr>
          <w:sz w:val="22"/>
        </w:rPr>
        <w:t>Б. Нравственная жизнь является господством над аф</w:t>
        <w:softHyphen/>
        <w:t xml:space="preserve">фектами и страстями, и благодаря этому в жизнь вносится </w:t>
      </w:r>
      <w:r>
        <w:rPr>
          <w:i/>
          <w:sz w:val="22"/>
        </w:rPr>
        <w:t>порядок</w:t>
      </w:r>
      <w:r>
        <w:rPr>
          <w:sz w:val="22"/>
        </w:rPr>
        <w:t xml:space="preserve"> и </w:t>
      </w:r>
      <w:r>
        <w:rPr>
          <w:i/>
          <w:sz w:val="22"/>
        </w:rPr>
        <w:t>покой,</w:t>
      </w:r>
      <w:r>
        <w:rPr>
          <w:sz w:val="22"/>
        </w:rPr>
        <w:t xml:space="preserve"> а с ними и счастье.</w:t>
      </w:r>
    </w:p>
    <w:p>
      <w:pPr>
        <w:pStyle w:val="Normal1"/>
        <w:spacing w:before="120" w:after="0"/>
        <w:ind w:firstLine="567"/>
        <w:rPr>
          <w:sz w:val="18"/>
        </w:rPr>
      </w:pPr>
      <w:r>
        <w:rPr>
          <w:sz w:val="18"/>
          <w:vertAlign w:val="superscript"/>
          <w:lang w:val="en-US"/>
        </w:rPr>
        <w:t>1</w:t>
      </w:r>
      <w:r>
        <w:rPr>
          <w:sz w:val="18"/>
        </w:rPr>
        <w:t xml:space="preserve"> См.: В</w:t>
      </w:r>
      <w:r>
        <w:rPr>
          <w:sz w:val="18"/>
          <w:lang w:val="en-US"/>
        </w:rPr>
        <w:t xml:space="preserve"> a r n i  J. Histoire des idees morales et politiques en France au XVIII siecle, t. II, 1873.</w:t>
      </w:r>
    </w:p>
    <w:p>
      <w:pPr>
        <w:pStyle w:val="Normal1"/>
        <w:ind w:firstLine="567"/>
        <w:rPr/>
      </w:pPr>
      <w:r>
        <w:rPr>
          <w:sz w:val="22"/>
        </w:rPr>
        <w:t xml:space="preserve">В. Моральные принципы, придающие упорядоченность жизни человека, позволяют также лучше </w:t>
      </w:r>
      <w:r>
        <w:rPr>
          <w:i/>
          <w:sz w:val="22"/>
        </w:rPr>
        <w:t>использовать об</w:t>
        <w:softHyphen/>
        <w:t>стоятельства жизни.</w:t>
      </w:r>
      <w:r>
        <w:rPr>
          <w:sz w:val="22"/>
        </w:rPr>
        <w:t xml:space="preserve"> Руссо писал, что добродетель не дает счастья, но учит, как им пользоваться, когда его имеешь.</w:t>
      </w:r>
    </w:p>
    <w:p>
      <w:pPr>
        <w:pStyle w:val="Normal1"/>
        <w:ind w:firstLine="567"/>
        <w:rPr/>
      </w:pPr>
      <w:r>
        <w:rPr>
          <w:sz w:val="22"/>
        </w:rPr>
        <w:t>Г. Человек, следующий морали, не дает повода для при</w:t>
        <w:softHyphen/>
        <w:t xml:space="preserve">менения к нему карательных санкций со стороны </w:t>
      </w:r>
      <w:r>
        <w:rPr>
          <w:i/>
          <w:sz w:val="22"/>
        </w:rPr>
        <w:t>государ</w:t>
        <w:softHyphen/>
        <w:t>ства</w:t>
      </w:r>
      <w:r>
        <w:rPr>
          <w:sz w:val="22"/>
        </w:rPr>
        <w:t xml:space="preserve"> и </w:t>
      </w:r>
      <w:r>
        <w:rPr>
          <w:i/>
          <w:sz w:val="22"/>
        </w:rPr>
        <w:t>общества,</w:t>
      </w:r>
      <w:r>
        <w:rPr>
          <w:sz w:val="22"/>
        </w:rPr>
        <w:t xml:space="preserve"> а так как одновременно он не подверга</w:t>
        <w:softHyphen/>
        <w:t>ется укорам совести, то, значит, имеет как внутренние, так и внешние условия для счастливой жизни.</w:t>
      </w:r>
    </w:p>
    <w:p>
      <w:pPr>
        <w:pStyle w:val="Normal1"/>
        <w:ind w:firstLine="567"/>
        <w:rPr/>
      </w:pPr>
      <w:r>
        <w:rPr>
          <w:sz w:val="22"/>
        </w:rPr>
        <w:t>Д.. Хороший человек не только застрахован от враждеб</w:t>
        <w:softHyphen/>
        <w:t xml:space="preserve">ного отношения со стороны окружающих, но обеспечивает себе расположение людей. Он завоевывает </w:t>
      </w:r>
      <w:r>
        <w:rPr>
          <w:i/>
          <w:sz w:val="22"/>
        </w:rPr>
        <w:t>симпатию</w:t>
      </w:r>
      <w:r>
        <w:rPr>
          <w:sz w:val="22"/>
        </w:rPr>
        <w:t xml:space="preserve"> людей и благодаря этому гарантирует себе помощь с их стороны в случае необходимости; или по крайней мере создает вокруг себя атмосферу благожелательности, которая небезразлична для ощущения счастья. И. Скарбек-Келчевский в «Трак</w:t>
        <w:softHyphen/>
        <w:t>тате о счастье» доказывал, что человек «единственно бла</w:t>
        <w:softHyphen/>
        <w:t>годаря добродетели может... стать счастливым», что «счастье каждого отдельного человека зависит от чувств к нему его близких, среди которых ему предначертано судьбой жить»</w:t>
      </w:r>
      <w:r>
        <w:rPr>
          <w:sz w:val="22"/>
          <w:vertAlign w:val="superscript"/>
        </w:rPr>
        <w:t>1</w:t>
      </w:r>
      <w:r>
        <w:rPr>
          <w:sz w:val="22"/>
        </w:rPr>
        <w:t>.</w:t>
      </w:r>
    </w:p>
    <w:p>
      <w:pPr>
        <w:pStyle w:val="Normal1"/>
        <w:ind w:firstLine="567"/>
        <w:rPr/>
      </w:pPr>
      <w:r>
        <w:rPr>
          <w:sz w:val="22"/>
        </w:rPr>
        <w:t>Положение, согласно которому мораль является одним из факторов счастья, действительно кажется весьма умеренным, обоснованным, убедительным. Правда, есть люди, не признающие его, недооценивающие или переоцениваю</w:t>
        <w:softHyphen/>
        <w:t>щие значение морали для счастья. Но это, пожалуй, недоразумение, и отчасти словесное: под счастьем подразуме</w:t>
        <w:softHyphen/>
        <w:t>вается что-то иное. В определенном значении «счастья» мораль является чем-то большим, чем одним из его факторов в другом же значении она не является даже одним из фак</w:t>
        <w:softHyphen/>
        <w:t>торов. А именно: счастье, понимаемое в схоластически-античном смысле (как эвдемония,</w:t>
      </w:r>
      <w:r>
        <w:rPr>
          <w:sz w:val="22"/>
          <w:lang w:val="en-US"/>
        </w:rPr>
        <w:t xml:space="preserve"> beatitudo),</w:t>
      </w:r>
      <w:r>
        <w:rPr>
          <w:sz w:val="22"/>
        </w:rPr>
        <w:t xml:space="preserve"> полностью идентично моральной жизни; счастье же, понимаемое в психологическом смысле, в смысле состояния интенсивной радости, никак не связано с моралью; его может испытывать как тот, кто живет безнравственно, так и тот, кто следует морали. </w:t>
      </w:r>
    </w:p>
    <w:p>
      <w:pPr>
        <w:pStyle w:val="Normal1"/>
        <w:ind w:firstLine="567"/>
        <w:rPr/>
      </w:pPr>
      <w:r>
        <w:rPr>
          <w:sz w:val="22"/>
        </w:rPr>
        <w:t>Связь морали и счастья представляется по-разному в за</w:t>
        <w:softHyphen/>
        <w:t>висимости не только от того, как понимается счастье,</w:t>
      </w:r>
      <w:r>
        <w:rPr>
          <w:sz w:val="22"/>
          <w:lang w:val="en-US"/>
        </w:rPr>
        <w:t xml:space="preserve"> но</w:t>
      </w:r>
      <w:r>
        <w:rPr>
          <w:i/>
          <w:sz w:val="22"/>
          <w:lang w:val="en-US"/>
        </w:rPr>
        <w:t xml:space="preserve"> </w:t>
      </w:r>
      <w:r>
        <w:rPr>
          <w:sz w:val="22"/>
        </w:rPr>
        <w:t>также и от того, как понимается мораль: понимается ли она как качество характера или как естественные чувства, склонности. В первом понимании высокими моральным качествами обладает тот, кто хочет выполнять и выполняет свой долг, во втором же тот, кто имеет добрые чувства; в первом — тот, кто живет как подобает, если даже и не</w:t>
      </w:r>
    </w:p>
    <w:p>
      <w:pPr>
        <w:pStyle w:val="Normal1"/>
        <w:spacing w:before="120" w:after="0"/>
        <w:ind w:firstLine="567"/>
        <w:rPr/>
      </w:pPr>
      <w:r>
        <w:rPr>
          <w:sz w:val="18"/>
          <w:vertAlign w:val="superscript"/>
          <w:lang w:val="en-US"/>
        </w:rPr>
        <w:t>1</w:t>
      </w:r>
      <w:r>
        <w:rPr>
          <w:sz w:val="18"/>
        </w:rPr>
        <w:t xml:space="preserve"> См.:</w:t>
      </w:r>
      <w:r>
        <w:rPr>
          <w:sz w:val="18"/>
          <w:lang w:val="en-US"/>
        </w:rPr>
        <w:t xml:space="preserve"> Skarbek-Kietczewski I. Traktat </w:t>
      </w:r>
      <w:r>
        <w:rPr>
          <w:sz w:val="18"/>
        </w:rPr>
        <w:t>о</w:t>
      </w:r>
      <w:r>
        <w:rPr>
          <w:sz w:val="18"/>
          <w:lang w:val="en-US"/>
        </w:rPr>
        <w:t xml:space="preserve"> szczesciu, 1823.</w:t>
      </w:r>
    </w:p>
    <w:p>
      <w:pPr>
        <w:pStyle w:val="Normal1"/>
        <w:ind w:hanging="0"/>
        <w:rPr>
          <w:sz w:val="22"/>
        </w:rPr>
      </w:pPr>
      <w:r>
        <w:rPr>
          <w:sz w:val="22"/>
        </w:rPr>
        <w:t>имеет к этому склонности и должен принуждать себя, во втором же тот, кто имеет естественную склонность к тому, чтобы жить как подобает. Это — разные вещи, и они по-разному влияют на счастье. Мораль в первом значении является фактором счастья для спокойствия совести, которое она дает, для сознания, что сделано то, что следовало. Наоборот добрые чувства, доброта, доброжелатель-ность вовсе не являются факторами счастья; недаром стоики порицали всякие чувства — добрые не меньше, чем злые,— ибо во всех, чувствах они видели возможный источник слабости, беспокойства, а в силу этого и страдания. Если же добрые чув</w:t>
        <w:softHyphen/>
        <w:t>ства также являются факторами счастья, то по другой при</w:t>
        <w:softHyphen/>
        <w:t>чине: например, потому, что на них люди тоже отвечают доб</w:t>
        <w:softHyphen/>
        <w:t>рыми чувствами и одаривают симпатией, а также потому, что тот, кто их испытывает, радуется не только своим уда</w:t>
        <w:softHyphen/>
        <w:t>чам, но и удачам других людей и таким образом умножает источники своего счастья.</w:t>
      </w:r>
    </w:p>
    <w:p>
      <w:pPr>
        <w:pStyle w:val="Normal1"/>
        <w:ind w:firstLine="567"/>
        <w:rPr>
          <w:sz w:val="22"/>
        </w:rPr>
      </w:pPr>
      <w:r>
        <w:rPr>
          <w:sz w:val="22"/>
        </w:rPr>
        <w:t>Однако нужно отдать себе отчет в том, что все, что можно сказать в пользу способности добродетели давать счастье, требует оговорок. Следует оговорить, что: 1) выполнение долга не всем приносит спокойствие совести; есть люди о такой чуткой совестью, которые никогда не считают, что исполнили свой долг. А как раз совсем плохие люди вообще не ощущают упреков совести; 2) симпатией, этим действи</w:t>
        <w:softHyphen/>
        <w:t>тельно важным фактором счастья, люди одаривают не обя</w:t>
        <w:softHyphen/>
        <w:t>зательно хороших людей, но скорее внешне обаятельных; почти ничего нет важнее симпатии людей, но почти ничто другое не распределяется так неравномерно и несправед</w:t>
        <w:softHyphen/>
        <w:t>ливо, как симпатия людей; она скорее дар природы, зависит больше от удачи, чем от заслуг; 3) тот, кто принимает близко к сердцу чужие дела, не только радуется чужим радостям, но и огорчается чужим неудачам, а поэтому он имеет больше не только факторов счастья, но и помех к счастью. Вид чу</w:t>
        <w:softHyphen/>
        <w:t>жого несчастья отравляет хорошему человеку его собствен</w:t>
        <w:softHyphen/>
        <w:t>ное счастье. Шопенгауэр называл оптимизм «никчемным спо</w:t>
        <w:softHyphen/>
        <w:t>собом мышления», а в настоящее время некоторые философы утверждают, что признаваться сегодня в собственном счастье означает обнаружить равнодушие к общим несчасть</w:t>
        <w:softHyphen/>
        <w:t>ям мира.</w:t>
      </w:r>
    </w:p>
    <w:p>
      <w:pPr>
        <w:pStyle w:val="Normal1"/>
        <w:ind w:firstLine="567"/>
        <w:rPr>
          <w:sz w:val="22"/>
        </w:rPr>
      </w:pPr>
      <w:r>
        <w:rPr>
          <w:sz w:val="22"/>
        </w:rPr>
        <w:t>В конечном счете будет ли влияние морали на счастье человека большим, меньшим или вообще отсутствовать — это зависит от его природы. Для людей определенного типа следование морали необходимо для счастья, для других — нет. Для одних она является источником счастья, для дру</w:t>
        <w:softHyphen/>
        <w:t>гих — лишь условием: они не ощущают положительно спо</w:t>
        <w:softHyphen/>
        <w:t>койную совесть и только когда ее потеряют, видят, что она была нужна для счастья.</w:t>
      </w:r>
    </w:p>
    <w:p>
      <w:pPr>
        <w:pStyle w:val="Normal1"/>
        <w:ind w:firstLine="567"/>
        <w:rPr/>
      </w:pPr>
      <w:r>
        <w:rPr>
          <w:sz w:val="22"/>
        </w:rPr>
        <w:t>6. Этим не исчерпаны еще виды зависимости между мо</w:t>
        <w:softHyphen/>
        <w:t xml:space="preserve">ралью и счастьем. Во-первых, до сих пор речь шла о личной нравственности, фактором же счастья может быть также нравственность </w:t>
      </w:r>
      <w:r>
        <w:rPr>
          <w:i/>
          <w:sz w:val="22"/>
        </w:rPr>
        <w:t>других людей.</w:t>
      </w:r>
      <w:r>
        <w:rPr>
          <w:sz w:val="22"/>
        </w:rPr>
        <w:t xml:space="preserve"> То есть </w:t>
      </w:r>
      <w:r>
        <w:rPr>
          <w:i/>
          <w:sz w:val="22"/>
        </w:rPr>
        <w:t>чужое</w:t>
      </w:r>
      <w:r>
        <w:rPr>
          <w:sz w:val="22"/>
        </w:rPr>
        <w:t xml:space="preserve"> М </w:t>
      </w:r>
      <w:r>
        <w:rPr>
          <w:i/>
          <w:sz w:val="22"/>
        </w:rPr>
        <w:t>является фактором</w:t>
      </w:r>
      <w:r>
        <w:rPr>
          <w:sz w:val="22"/>
        </w:rPr>
        <w:t xml:space="preserve"> С. Фактором по крайней мере негативным: если бы даже невозможно было хорошо жить среди хо-роших людей, то плохо жить среди плохих, так как они представляют угрозу жизни, собственности или доброму имени. И даже смотреть неприятно на чужую никчемность, если она и не угрожает ничем.</w:t>
      </w:r>
    </w:p>
    <w:p>
      <w:pPr>
        <w:pStyle w:val="Normal1"/>
        <w:ind w:firstLine="567"/>
        <w:rPr/>
      </w:pPr>
      <w:r>
        <w:rPr>
          <w:sz w:val="22"/>
        </w:rPr>
        <w:t>Однако и здесь нужны оговорки. Того, кто хочет жить без забот и моральных усилий, как раз и стесняет вид тех, кто живет иначе. И необходимо различать, в каком значении говорится о морали и о нравственных людях: имеются в ви</w:t>
        <w:softHyphen/>
        <w:t>ду «хорошие» люди или «порядоч-ные». По-видимому, хоро</w:t>
        <w:softHyphen/>
        <w:t>шие люди благодаря своим добрым чувствам больше спо</w:t>
        <w:softHyphen/>
        <w:t>собствуют счастью других, чем люди порядочные, безупреч</w:t>
        <w:softHyphen/>
        <w:t>но выполняющие свои обязанности</w:t>
      </w:r>
      <w:r>
        <w:rPr>
          <w:sz w:val="22"/>
          <w:vertAlign w:val="superscript"/>
        </w:rPr>
        <w:t>1</w:t>
      </w:r>
      <w:r>
        <w:rPr>
          <w:sz w:val="22"/>
        </w:rPr>
        <w:t>. Это во-первых.</w:t>
      </w:r>
    </w:p>
    <w:p>
      <w:pPr>
        <w:pStyle w:val="Normal1"/>
        <w:ind w:firstLine="567"/>
        <w:rPr/>
      </w:pPr>
      <w:r>
        <w:rPr>
          <w:sz w:val="22"/>
        </w:rPr>
        <w:t xml:space="preserve">Во-вторых, связь морали и счастья может заключаться и в том, что некоторые вещи усиливают одновременно и нравственные качества, и счастье человека. Тогда счастье связано с моралью, хотя и не является ее следствием. Но оно является следствием того же самого, что и мораль. Они взаимосвязаны не прямо, а через что-то третье. С </w:t>
      </w:r>
      <w:r>
        <w:rPr>
          <w:i/>
          <w:sz w:val="22"/>
        </w:rPr>
        <w:t>связано</w:t>
      </w:r>
      <w:r>
        <w:rPr>
          <w:sz w:val="22"/>
        </w:rPr>
        <w:t xml:space="preserve"> с М, </w:t>
      </w:r>
      <w:r>
        <w:rPr>
          <w:i/>
          <w:sz w:val="22"/>
        </w:rPr>
        <w:t>поскольку как</w:t>
      </w:r>
      <w:r>
        <w:rPr>
          <w:sz w:val="22"/>
        </w:rPr>
        <w:t xml:space="preserve"> С, так и М являются следствием какого-то Н. И происходит это легче, потому что счастье, а также мо</w:t>
        <w:softHyphen/>
        <w:t>раль являются благами «производными»: чаще всего они — результат забот не о них самих, а о других ценностях. Этим другим ценностям человек нередко бывает обязан как сво</w:t>
        <w:softHyphen/>
        <w:t>ими моральными качествами, так и своим счастьем. Изве</w:t>
        <w:softHyphen/>
        <w:t>стно, что тот, кто, например, охотно и хорошо выполняет свою работу, исполняет и свой долг, но вместе с тем при бла</w:t>
        <w:softHyphen/>
        <w:t>гоприятных обстоятельствах он найдет в работе счастье.</w:t>
      </w:r>
    </w:p>
    <w:p>
      <w:pPr>
        <w:pStyle w:val="Normal1"/>
        <w:ind w:firstLine="567"/>
        <w:rPr/>
      </w:pPr>
      <w:r>
        <w:rPr>
          <w:sz w:val="22"/>
        </w:rPr>
        <w:t xml:space="preserve">В-третьих, связь морали и счастья может также возникать не потому, что мораль является причиной счастья, но, наоборот, потому, что </w:t>
      </w:r>
      <w:r>
        <w:rPr>
          <w:i/>
          <w:sz w:val="22"/>
        </w:rPr>
        <w:t xml:space="preserve">счастье является причиной морали. </w:t>
      </w:r>
      <w:r>
        <w:rPr>
          <w:sz w:val="22"/>
        </w:rPr>
        <w:t xml:space="preserve">М </w:t>
      </w:r>
      <w:r>
        <w:rPr>
          <w:i/>
          <w:sz w:val="22"/>
        </w:rPr>
        <w:t>является следствием</w:t>
      </w:r>
      <w:r>
        <w:rPr>
          <w:sz w:val="22"/>
        </w:rPr>
        <w:t xml:space="preserve"> С. В счастье человек становится добрым; когда он испытывает удовлетворение, тогда он благодарен миру, благожелателен к людям, а из благодар</w:t>
        <w:softHyphen/>
        <w:t>ности и благожелательности не могут родиться иные чувст</w:t>
        <w:softHyphen/>
        <w:t>ва и поступки, как только добрые и хорошие. Об этом не раз писали поэты. Корнель утверждал, что счастливый чело</w:t>
        <w:softHyphen/>
        <w:t>век может быть в высшей степени благородным. Из филосо</w:t>
        <w:softHyphen/>
        <w:t>фов Г. Зиммель</w:t>
      </w:r>
      <w:r>
        <w:rPr>
          <w:sz w:val="22"/>
          <w:vertAlign w:val="superscript"/>
        </w:rPr>
        <w:t>2</w:t>
      </w:r>
      <w:r>
        <w:rPr>
          <w:sz w:val="22"/>
        </w:rPr>
        <w:t>,</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S</w:t>
      </w:r>
      <w:r>
        <w:rPr>
          <w:sz w:val="18"/>
        </w:rPr>
        <w:t xml:space="preserve"> о</w:t>
      </w:r>
      <w:r>
        <w:rPr>
          <w:sz w:val="18"/>
          <w:lang w:val="en-US"/>
        </w:rPr>
        <w:t xml:space="preserve"> u r i a u  P. Les conditions du bonheur, 1908, § XIII.</w:t>
      </w:r>
    </w:p>
    <w:p>
      <w:pPr>
        <w:pStyle w:val="Normal1"/>
        <w:ind w:firstLine="567"/>
        <w:rPr>
          <w:sz w:val="18"/>
        </w:rPr>
      </w:pPr>
      <w:r>
        <w:rPr>
          <w:sz w:val="18"/>
          <w:vertAlign w:val="superscript"/>
          <w:lang w:val="en-US"/>
        </w:rPr>
        <w:t>2</w:t>
      </w:r>
      <w:r>
        <w:rPr>
          <w:sz w:val="18"/>
          <w:lang w:val="en-US"/>
        </w:rPr>
        <w:t xml:space="preserve"> S i m m e 1 G. Einleitung in die Moralwissenschaft, Bd. I, 1892, S. 391 u f.</w:t>
      </w:r>
    </w:p>
    <w:p>
      <w:pPr>
        <w:pStyle w:val="Normal1"/>
        <w:ind w:hanging="0"/>
        <w:rPr>
          <w:sz w:val="22"/>
        </w:rPr>
      </w:pPr>
      <w:r>
        <w:rPr>
          <w:sz w:val="22"/>
        </w:rPr>
        <w:t>устанавливая различные связи, которые могут возникнуть между моралью и счастьем, учел и эту.</w:t>
      </w:r>
    </w:p>
    <w:p>
      <w:pPr>
        <w:pStyle w:val="Normal1"/>
        <w:ind w:firstLine="567"/>
        <w:rPr/>
      </w:pPr>
      <w:r>
        <w:rPr>
          <w:sz w:val="22"/>
        </w:rPr>
        <w:t>Но наиболее решительным ее сторонником стал М. Шелер</w:t>
      </w:r>
      <w:r>
        <w:rPr>
          <w:sz w:val="22"/>
          <w:vertAlign w:val="superscript"/>
        </w:rPr>
        <w:t>1</w:t>
      </w:r>
      <w:r>
        <w:rPr>
          <w:i/>
          <w:sz w:val="22"/>
        </w:rPr>
        <w:t>.</w:t>
      </w:r>
      <w:r>
        <w:rPr>
          <w:sz w:val="22"/>
        </w:rPr>
        <w:t xml:space="preserve"> Он не только утверждал, что счастливый имеет боль</w:t>
        <w:softHyphen/>
        <w:t xml:space="preserve">ше данных, чтобы жить нравственно, но и что </w:t>
      </w:r>
      <w:r>
        <w:rPr>
          <w:i/>
          <w:sz w:val="22"/>
        </w:rPr>
        <w:t>только</w:t>
      </w:r>
      <w:r>
        <w:rPr>
          <w:sz w:val="22"/>
        </w:rPr>
        <w:t xml:space="preserve"> счаст</w:t>
        <w:softHyphen/>
        <w:t xml:space="preserve">ливый может жить нравственно. С </w:t>
      </w:r>
      <w:r>
        <w:rPr>
          <w:i/>
          <w:sz w:val="22"/>
        </w:rPr>
        <w:t>является необходимым условием для</w:t>
      </w:r>
      <w:r>
        <w:rPr>
          <w:sz w:val="22"/>
        </w:rPr>
        <w:t xml:space="preserve"> М.</w:t>
      </w:r>
    </w:p>
    <w:p>
      <w:pPr>
        <w:pStyle w:val="Normal1"/>
        <w:ind w:firstLine="567"/>
        <w:rPr>
          <w:sz w:val="22"/>
        </w:rPr>
      </w:pPr>
      <w:r>
        <w:rPr>
          <w:sz w:val="22"/>
        </w:rPr>
        <w:t>Эту связь морали и счастья можно было объяснить по-разному. Во-первых, как Зиммель, трезво и негативно: у счастливого человека, довольного жизнью, нет повода для наихудших чувств, какими являются зависть или нена</w:t>
        <w:softHyphen/>
        <w:t>висть, и нет также повода для коварных, злобных, эгоисти</w:t>
        <w:softHyphen/>
        <w:t>ческих поступков, с помощью которых несчастные исправ</w:t>
        <w:softHyphen/>
        <w:t>ляют свою злую судьбу. Но можно объяснить эту связь и позитивно: счастье укрепляет психические силы человека и даже его физические силы, в результате чего он способен делать то, на что другие бы не отважились.</w:t>
      </w:r>
    </w:p>
    <w:p>
      <w:pPr>
        <w:pStyle w:val="Normal1"/>
        <w:ind w:firstLine="567"/>
        <w:rPr>
          <w:sz w:val="22"/>
        </w:rPr>
      </w:pPr>
      <w:r>
        <w:rPr>
          <w:sz w:val="22"/>
        </w:rPr>
        <w:t>Опыт действительно подтверждает эту точку зрения, но подтверждает частично, не целиком; он показывает, что именно в счастье люди нередко становятся безразличными ко всему, что не является их счастьем. В несчастье же в большей степени, чем в счастье, рождается моральное отно</w:t>
        <w:softHyphen/>
        <w:t>шение к жизни, понимание потребностей других людей, со</w:t>
        <w:softHyphen/>
        <w:t>чувствие к чужому несчастью. Трезво мыслящие исследова</w:t>
        <w:softHyphen/>
        <w:t>тели скептически относились к способности счастья содейст</w:t>
        <w:softHyphen/>
        <w:t>вовать морали. Ларошфуко писал, что нужно больше доб</w:t>
        <w:softHyphen/>
        <w:t>родетелей для того, чтобы перенести счастье, чем для того, чтобы перенести несчастье. В таком же духе рассуждал и поэт-романтик Ф. Гёльдерлин: «Трудно перенести несча</w:t>
        <w:softHyphen/>
        <w:t>стье, но еще труднее счастье». Можно было бы подкрепить тезис Шелера утверждением, что те хорошие люди, которые несчастливы, хороши только по видимости, а не по сущест</w:t>
        <w:softHyphen/>
        <w:t>ву. Но осторожнее было бы сказать, что такая связь, скорее всего, возникает не всегда, что не все счастливые яв</w:t>
        <w:softHyphen/>
        <w:t>ляются хорошими людьми и не только хорошие люди бы</w:t>
        <w:softHyphen/>
        <w:t>вают счастливыми.</w:t>
      </w:r>
    </w:p>
    <w:p>
      <w:pPr>
        <w:pStyle w:val="Normal1"/>
        <w:ind w:firstLine="567"/>
        <w:rPr/>
      </w:pPr>
      <w:r>
        <w:rPr>
          <w:sz w:val="22"/>
        </w:rPr>
        <w:t>7. Между моралью и счастьем существуют еще связи и иного рода, чем причинные. Является ли счастье следствием морали — это один вопрос, а другой состоит в том, являет</w:t>
        <w:softHyphen/>
        <w:t xml:space="preserve">ся ли оно целью морали? Представляется, что С </w:t>
      </w:r>
      <w:r>
        <w:rPr>
          <w:i/>
          <w:sz w:val="22"/>
        </w:rPr>
        <w:t>является целью</w:t>
      </w:r>
      <w:r>
        <w:rPr>
          <w:sz w:val="22"/>
        </w:rPr>
        <w:t xml:space="preserve"> М. Ведь хороший человек хочет, чтобы люди были счастливы, и старается в меру своих возможностей способствовать этому. Мы ожидаем и даже требуем от человека, чтобы он способствовал счастью других, считаем это его| обязанностью.</w:t>
      </w:r>
    </w:p>
    <w:p>
      <w:pPr>
        <w:pStyle w:val="Normal1"/>
        <w:spacing w:before="120" w:after="0"/>
        <w:ind w:firstLine="567"/>
        <w:rPr>
          <w:sz w:val="18"/>
        </w:rPr>
      </w:pPr>
      <w:r>
        <w:rPr>
          <w:sz w:val="18"/>
          <w:vertAlign w:val="superscript"/>
          <w:lang w:val="en-US"/>
        </w:rPr>
        <w:t>1</w:t>
      </w:r>
      <w:r>
        <w:rPr>
          <w:sz w:val="18"/>
          <w:lang w:val="en-US"/>
        </w:rPr>
        <w:t xml:space="preserve"> S</w:t>
      </w:r>
      <w:r>
        <w:rPr>
          <w:sz w:val="18"/>
        </w:rPr>
        <w:t xml:space="preserve"> с</w:t>
      </w:r>
      <w:r>
        <w:rPr>
          <w:sz w:val="18"/>
          <w:lang w:val="en-US"/>
        </w:rPr>
        <w:t xml:space="preserve"> h</w:t>
      </w:r>
      <w:r>
        <w:rPr>
          <w:sz w:val="18"/>
        </w:rPr>
        <w:t xml:space="preserve"> е</w:t>
      </w:r>
      <w:r>
        <w:rPr>
          <w:sz w:val="18"/>
          <w:lang w:val="en-US"/>
        </w:rPr>
        <w:t xml:space="preserve"> 1</w:t>
      </w:r>
      <w:r>
        <w:rPr>
          <w:sz w:val="18"/>
        </w:rPr>
        <w:t xml:space="preserve"> е г М,</w:t>
      </w:r>
      <w:r>
        <w:rPr>
          <w:sz w:val="18"/>
          <w:lang w:val="en-US"/>
        </w:rPr>
        <w:t xml:space="preserve"> Der Formalismus in der Ethik, Aufl. 3, 1927, S. 362.</w:t>
      </w:r>
    </w:p>
    <w:p>
      <w:pPr>
        <w:pStyle w:val="Normal1"/>
        <w:ind w:firstLine="567"/>
        <w:rPr/>
      </w:pPr>
      <w:r>
        <w:rPr>
          <w:sz w:val="22"/>
        </w:rPr>
        <w:t xml:space="preserve">Немного найдется таких общепризнанных этических норм, как та, что </w:t>
      </w:r>
      <w:r>
        <w:rPr>
          <w:i/>
          <w:sz w:val="22"/>
        </w:rPr>
        <w:t>обязанностью</w:t>
      </w:r>
      <w:r>
        <w:rPr>
          <w:sz w:val="22"/>
        </w:rPr>
        <w:t xml:space="preserve"> человека является забота о счастье.</w:t>
      </w:r>
    </w:p>
    <w:p>
      <w:pPr>
        <w:pStyle w:val="Normal1"/>
        <w:ind w:firstLine="567"/>
        <w:rPr/>
      </w:pPr>
      <w:r>
        <w:rPr>
          <w:sz w:val="22"/>
        </w:rPr>
        <w:t xml:space="preserve">Эта норма может иметь по меньшей мере две формы. В популярной форме обязанность ограничивается счастьем Я </w:t>
      </w:r>
      <w:r>
        <w:rPr>
          <w:i/>
          <w:sz w:val="22"/>
        </w:rPr>
        <w:t>другого человека,</w:t>
      </w:r>
      <w:r>
        <w:rPr>
          <w:sz w:val="22"/>
        </w:rPr>
        <w:t xml:space="preserve"> и высокими моральными качествами обладает тот, кто заботится о чужом счастье, а не тот, кто заботится о своем. Ведь о собственном счастье каждый заботится, и нет смысла требовать как обязанности то, что и так каждый делает; в этой заботе о собственном счастье нет никакой заслуги и моральной ценности. </w:t>
      </w:r>
    </w:p>
    <w:p>
      <w:pPr>
        <w:pStyle w:val="Normal1"/>
        <w:ind w:firstLine="567"/>
        <w:rPr/>
      </w:pPr>
      <w:r>
        <w:rPr>
          <w:sz w:val="22"/>
        </w:rPr>
        <w:t>Однако, может быть, такое ограничение нормы неправиль</w:t>
        <w:softHyphen/>
        <w:t xml:space="preserve">но? Разве </w:t>
      </w:r>
      <w:r>
        <w:rPr>
          <w:i/>
          <w:sz w:val="22"/>
        </w:rPr>
        <w:t>именно</w:t>
      </w:r>
      <w:r>
        <w:rPr>
          <w:sz w:val="22"/>
        </w:rPr>
        <w:t xml:space="preserve"> счастье не является нашим долгом? Существует, писал Дж. Леббок, не только счастье долга (</w:t>
      </w:r>
      <w:r>
        <w:rPr>
          <w:sz w:val="22"/>
          <w:lang w:val="en-US"/>
        </w:rPr>
        <w:t>h</w:t>
      </w:r>
      <w:r>
        <w:rPr>
          <w:sz w:val="22"/>
        </w:rPr>
        <w:t>ар</w:t>
      </w:r>
      <w:r>
        <w:rPr>
          <w:sz w:val="22"/>
          <w:lang w:val="en-US"/>
        </w:rPr>
        <w:t>piness of duty),</w:t>
      </w:r>
      <w:r>
        <w:rPr>
          <w:sz w:val="22"/>
        </w:rPr>
        <w:t xml:space="preserve"> но и долг счастья</w:t>
      </w:r>
      <w:r>
        <w:rPr>
          <w:sz w:val="22"/>
          <w:lang w:val="en-US"/>
        </w:rPr>
        <w:t xml:space="preserve"> (duty of happiness).</w:t>
      </w:r>
      <w:r>
        <w:rPr>
          <w:sz w:val="22"/>
        </w:rPr>
        <w:t xml:space="preserve"> Конечно, неверно, что все люди больше всего заботятся о собственном счастье; о многом другом они заботятся больше, чём о счастье. Ведь счастье не всегда приходит са-мо, иногда надо ему помочь; естественные же склонности многих лю-дей не способствуют счастью. И невозможно быть счастливым, ес</w:t>
        <w:softHyphen/>
        <w:t>ли не хочешь быть им, как говорил Ален</w:t>
      </w:r>
      <w:r>
        <w:rPr>
          <w:sz w:val="22"/>
          <w:vertAlign w:val="superscript"/>
        </w:rPr>
        <w:t>1</w:t>
      </w:r>
      <w:r>
        <w:rPr>
          <w:sz w:val="22"/>
        </w:rPr>
        <w:t>. Это отнюдь не означает, что для достижения счастья нужно было бы постоянно о нем заботиться.</w:t>
      </w:r>
    </w:p>
    <w:p>
      <w:pPr>
        <w:pStyle w:val="Normal1"/>
        <w:ind w:firstLine="567"/>
        <w:rPr/>
      </w:pPr>
      <w:r>
        <w:rPr>
          <w:sz w:val="22"/>
        </w:rPr>
        <w:t>А с другой стороны — говоря опять-таки словами Алена,— нет более пустого занятия, чем «вливать счастье в окружающих людей, как в дырявую посуду». И опыт учит, что легче научить людей, быть нравственными, чем научить их быть счастливыми. Кто хочет непременно осчастливить людей, редко достигает своей цели; в то же время иногда можно осчастливить людей как бы мимоходом, не ставя это себе целью. Прежде всего, этого можно достичь, толь</w:t>
        <w:softHyphen/>
        <w:t>ко если сам счастлив, ибо тогда воздействуешь опосредован</w:t>
        <w:softHyphen/>
        <w:t>но на счастье других людей, создаешь атмосферу, которая заражает и их</w:t>
      </w:r>
      <w:r>
        <w:rPr>
          <w:sz w:val="22"/>
          <w:vertAlign w:val="superscript"/>
        </w:rPr>
        <w:t>2</w:t>
      </w:r>
      <w:r>
        <w:rPr>
          <w:sz w:val="22"/>
        </w:rPr>
        <w:t>. Счастье можно сравнить с березой: посадить ее трудно, но она вырастет сама, если поблизости есть дру</w:t>
        <w:softHyphen/>
        <w:t xml:space="preserve">гие березы. </w:t>
      </w:r>
    </w:p>
    <w:p>
      <w:pPr>
        <w:pStyle w:val="Normal1"/>
        <w:ind w:firstLine="567"/>
        <w:rPr>
          <w:sz w:val="22"/>
        </w:rPr>
      </w:pPr>
      <w:r>
        <w:rPr>
          <w:sz w:val="22"/>
        </w:rPr>
        <w:t>Собственное счастье тоже может быть обязанностью че</w:t>
        <w:softHyphen/>
        <w:t>ловека. Во-первых, исходя из интересов его самого: как особое отношение к жизни, по крайней мере тех, кому жизнь много дала; мы чувствуем, что тот, кто может быть счастли</w:t>
        <w:softHyphen/>
        <w:t>вым, должен им быть. Затем, исходя из интересов других, ибо когда сам счастлив, то этим способствуешь счастью других. «Мы имеем, помимо иных, обязанность быть счаст</w:t>
        <w:softHyphen/>
        <w:t>-</w:t>
      </w:r>
    </w:p>
    <w:p>
      <w:pPr>
        <w:pStyle w:val="Normal1"/>
        <w:spacing w:before="120" w:after="0"/>
        <w:ind w:firstLine="567"/>
        <w:rPr/>
      </w:pPr>
      <w:r>
        <w:rPr>
          <w:sz w:val="18"/>
          <w:vertAlign w:val="superscript"/>
        </w:rPr>
        <w:t>1</w:t>
      </w:r>
      <w:r>
        <w:rPr>
          <w:sz w:val="18"/>
        </w:rPr>
        <w:t xml:space="preserve"> См.: А 1</w:t>
      </w:r>
      <w:r>
        <w:rPr>
          <w:sz w:val="18"/>
          <w:lang w:val="en-US"/>
        </w:rPr>
        <w:t xml:space="preserve"> a i n. Propos sur le bonheur,</w:t>
      </w:r>
      <w:r>
        <w:rPr>
          <w:sz w:val="18"/>
        </w:rPr>
        <w:t xml:space="preserve"> 1937.</w:t>
      </w:r>
    </w:p>
    <w:p>
      <w:pPr>
        <w:pStyle w:val="Normal1"/>
        <w:ind w:firstLine="567"/>
        <w:rPr/>
      </w:pPr>
      <w:r>
        <w:rPr>
          <w:sz w:val="18"/>
          <w:vertAlign w:val="superscript"/>
        </w:rPr>
        <w:t>2</w:t>
      </w:r>
      <w:r>
        <w:rPr>
          <w:sz w:val="18"/>
        </w:rPr>
        <w:t xml:space="preserve"> Подобное наблюдалось много раз. Р. Л. Стивенсон писал, что счастливые люди всегда как бы испускают волны доброй воли: когда они входят в комнату, как будто зажигаются новые свечи.</w:t>
      </w:r>
    </w:p>
    <w:p>
      <w:pPr>
        <w:pStyle w:val="Normal1"/>
        <w:ind w:hanging="0"/>
        <w:rPr/>
      </w:pPr>
      <w:r>
        <w:rPr>
          <w:sz w:val="22"/>
        </w:rPr>
        <w:t>ливыми». Несчастливых мы не любим за то, что они несчаст</w:t>
        <w:softHyphen/>
        <w:t>ливы, если для этого нет особых оснований, если судьба их не обидела; осуждаем тех, кто без достаточных причин не</w:t>
        <w:softHyphen/>
        <w:t xml:space="preserve">довольны, и тем самым признаем, что человек </w:t>
      </w:r>
      <w:r>
        <w:rPr>
          <w:i/>
          <w:sz w:val="22"/>
        </w:rPr>
        <w:t>морально обязан чувствовать себя счастливым,</w:t>
      </w:r>
      <w:r>
        <w:rPr>
          <w:sz w:val="22"/>
        </w:rPr>
        <w:t xml:space="preserve"> или по крайней мере настолько счастливым, насколько у него есть для этого данные.</w:t>
      </w:r>
    </w:p>
    <w:p>
      <w:pPr>
        <w:pStyle w:val="Normal1"/>
        <w:ind w:firstLine="567"/>
        <w:rPr/>
      </w:pPr>
      <w:r>
        <w:rPr>
          <w:sz w:val="22"/>
        </w:rPr>
        <w:t>8. Но, с другой стороны, если мы осуждаем людей за то, что они несчастливы, то опять-таки не всегда ценим в людях то, что они счастливы; счастье не всегда оценивается как явление морально положительное, как положительное свой</w:t>
        <w:softHyphen/>
        <w:t>ство характера. И иногда даже считаем его отрицательным свойством. Нередко мы больше осуждаем счастливых за то, что они чувствуют себя счастливыми, чем несчастливых за то, что они чувствуют себя несчастными. Такое наше отно</w:t>
        <w:softHyphen/>
        <w:t>шение имеет, по-видимому, две причины. Во-первых, счастье мы склонны интерпретировать как удовлетворение собствен</w:t>
        <w:softHyphen/>
        <w:t>ной судьбой, что предполагает мысль, что счастливый занят только своей судьбой и закрывает глаза на судьбу других. Мы осуждаем счастливого за то, что он не принимает близко к сердцу зло, существующее в мире, досаждающее другим, но не касающееся его самого. В этом смысле Дж. Элиот опре</w:t>
        <w:softHyphen/>
        <w:t xml:space="preserve">деляла счастье как опасное равнодушие к чужим горестям </w:t>
      </w:r>
      <w:r>
        <w:rPr>
          <w:sz w:val="22"/>
          <w:lang w:val="en-US"/>
        </w:rPr>
        <w:t>(«the well-fleshed indifference to sorrow outside ib).</w:t>
      </w:r>
      <w:r>
        <w:rPr>
          <w:sz w:val="22"/>
        </w:rPr>
        <w:t xml:space="preserve"> Во-вто</w:t>
        <w:softHyphen/>
        <w:t>рых, мы видим в счастье состояние удовлетворения, удовле</w:t>
        <w:softHyphen/>
        <w:t>творение же мы склонны объяснять как успокоение, пре</w:t>
        <w:softHyphen/>
        <w:t>кращение усилий, застой. Мы осуждаем счастливого за то, что он доволен собой, ибо если бы он не был доволен, то продолжал бы работать над собой и стал бы лучше. Мы сим</w:t>
        <w:softHyphen/>
        <w:t>патизируем счастливому, пожалуй, лишь тогда, когда зна</w:t>
        <w:softHyphen/>
        <w:t>ем, что судьба дала ему немного, а он, несмотря на это, чувствует себя счастливым. Бывает, что люди стыдятся собственного счастья, не хотят в нем признаваться. Они хотели бы быть счастливы</w:t>
        <w:softHyphen/>
        <w:t>ми, но им стыдно быть счастливее других. Когда они нахо</w:t>
        <w:softHyphen/>
        <w:t>дятся среди несчастливых, то стесняются собственного счастья и не только перед другими, но и перед собой при</w:t>
        <w:softHyphen/>
        <w:t>уменьшают его и извиняются за него. Они чувствуют, что должны извиняться перед несчастливыми, больными, бед</w:t>
        <w:softHyphen/>
        <w:t>ными, теми, кому не везет, за то, что сами они счастливы, здоровы и имеют то, что им требуется.</w:t>
      </w:r>
    </w:p>
    <w:p>
      <w:pPr>
        <w:pStyle w:val="Normal1"/>
        <w:ind w:firstLine="567"/>
        <w:rPr/>
      </w:pPr>
      <w:r>
        <w:rPr>
          <w:sz w:val="22"/>
        </w:rPr>
        <w:t>Иногда люди даже сомневаются, имеют ли они мораль</w:t>
        <w:softHyphen/>
        <w:t xml:space="preserve">ное право быть счастливыми: думают, что это право имеет только тот, кто </w:t>
      </w:r>
      <w:r>
        <w:rPr>
          <w:i/>
          <w:sz w:val="22"/>
        </w:rPr>
        <w:t>заслужил свое счастье.</w:t>
      </w:r>
      <w:r>
        <w:rPr>
          <w:sz w:val="22"/>
        </w:rPr>
        <w:t xml:space="preserve"> Тогда они трактуют его не просто как дар судьбы, а как награду. Только М </w:t>
      </w:r>
      <w:r>
        <w:rPr>
          <w:i/>
          <w:sz w:val="22"/>
        </w:rPr>
        <w:t>име</w:t>
        <w:softHyphen/>
        <w:t>ет право на</w:t>
      </w:r>
      <w:r>
        <w:rPr>
          <w:sz w:val="22"/>
        </w:rPr>
        <w:t xml:space="preserve"> С. Конечно, многие, не задумываясь над тем, имеют ли они право на счастье, заслужили ли они его, тре</w:t>
        <w:softHyphen/>
        <w:t>буют его; но если им покажется, что счастье они заслужили, но несчастливы, то они будут иметь претензии к судьбе, упрекая ее в несправедливости.</w:t>
      </w:r>
    </w:p>
    <w:p>
      <w:pPr>
        <w:pStyle w:val="Normal1"/>
        <w:ind w:firstLine="567"/>
        <w:rPr/>
      </w:pPr>
      <w:r>
        <w:rPr>
          <w:sz w:val="22"/>
        </w:rPr>
        <w:t xml:space="preserve">Это чувство, что на счастье надо иметь право и что </w:t>
      </w:r>
      <w:r>
        <w:rPr>
          <w:i/>
          <w:sz w:val="22"/>
        </w:rPr>
        <w:t>право на счастье</w:t>
      </w:r>
      <w:r>
        <w:rPr>
          <w:sz w:val="22"/>
        </w:rPr>
        <w:t xml:space="preserve"> измеряется моральными заслугами, чувство пре</w:t>
        <w:softHyphen/>
        <w:t>имущественно успокоительного характера, но в определен</w:t>
        <w:softHyphen/>
        <w:t>ные моменты пробуждающее в нас и беспокойство, давно уже выразили некоторые мыслители, в частности Хеббель: в действительности не существует пропорции между счасть</w:t>
        <w:softHyphen/>
        <w:t xml:space="preserve">ем и заслугой, люди бывают счастливы не только меньше, но и больше, чем заслужили. Хеббель, однако, считал, что если человек обретает счастье без заслуги, без права на него, то это плохо для него самого: как человек может </w:t>
      </w:r>
      <w:r>
        <w:rPr>
          <w:i/>
          <w:sz w:val="22"/>
        </w:rPr>
        <w:t>выне</w:t>
        <w:softHyphen/>
        <w:t>сти больше счастья, чем он заслуживает,</w:t>
      </w:r>
      <w:r>
        <w:rPr>
          <w:sz w:val="22"/>
        </w:rPr>
        <w:t xml:space="preserve"> этого я не могу понять; это должно быть самое худшее состояние из всех, какие могут быть. Он приходил к своеобразному парадоксу: счастье без заслуги является жалким, неприятным состоя</w:t>
        <w:softHyphen/>
        <w:t>нием, значит, человек, который незаслуженно счастлив, не</w:t>
        <w:softHyphen/>
        <w:t>счастлив именно потому, что он счастлив. Многие претен</w:t>
        <w:softHyphen/>
        <w:t>дуют на счастье безотносительно к личным заслугам. Но некоторые легче переносят перебои в своем счастье, страда</w:t>
        <w:softHyphen/>
        <w:t>ния, неприятности, неудачи благодаря тому, что восприни</w:t>
        <w:softHyphen/>
        <w:t>мают их как компенсацию за свою провинность. Таковы, пожалуй, наиболее глубокие связи между мо</w:t>
        <w:softHyphen/>
        <w:t>ралью и счастьем, те, которые находят свое выражение в понятии обязанности счастья и права на счастье.</w:t>
      </w:r>
    </w:p>
    <w:p>
      <w:pPr>
        <w:pStyle w:val="Normal1"/>
        <w:ind w:firstLine="567"/>
        <w:rPr>
          <w:sz w:val="22"/>
        </w:rPr>
      </w:pPr>
      <w:r>
        <w:rPr>
          <w:sz w:val="22"/>
        </w:rPr>
        <w:t>9. А. В конечном счете, несмотря на все возникающие между ними связи, мы неоднократно утверждаем, что счастье не идет в паре с моральными качествами, моральной ценно</w:t>
        <w:softHyphen/>
        <w:t>стью человека. Немало найдется людей, обеспокоенных та</w:t>
        <w:softHyphen/>
        <w:t>ким положением вещей; они видят в нем несправедливость судьбы, хотели бы всегда встречаться с неразрывной связью счастья и морали, ибо только она принесла бы радость их чувству справедливости и пониманию моральной гармонии. Такое понимание разделяла отчасти религия и для того, чтобы доказать, что несправедливости не существует, про</w:t>
        <w:softHyphen/>
        <w:t>длевала расчеты на потустороннюю жизнь.</w:t>
      </w:r>
    </w:p>
    <w:p>
      <w:pPr>
        <w:pStyle w:val="Normal1"/>
        <w:ind w:firstLine="567"/>
        <w:rPr>
          <w:sz w:val="22"/>
        </w:rPr>
      </w:pPr>
      <w:r>
        <w:rPr>
          <w:sz w:val="22"/>
        </w:rPr>
        <w:t>Счастье является суммирующей всего того, что человек пережил в жизни и чем обладал. Оно составляет как бы итог его жизни, оно — «баланс» его жизни. Но балансом жизни являются и его моральные качества. Они также под</w:t>
        <w:softHyphen/>
        <w:t>водят итоги его жизни, но по другому счету, чем счастье. Один самый общий итог жизни подводится вопросом: была ли жизнь счастливой? Второй же вопросом: была ли она нравственной? И коль скоро существуют два замкнутых жизненных итога, то, естественно, человек хотел бы, чтобы они были в согласии между собой. Размышляя над важней</w:t>
        <w:softHyphen/>
        <w:t>шими проблемами жизни, всегда обращаются к вопросу: почему счастье и моральные качества не согласованы между собой?</w:t>
      </w:r>
    </w:p>
    <w:p>
      <w:pPr>
        <w:pStyle w:val="Normal1"/>
        <w:ind w:firstLine="567"/>
        <w:rPr>
          <w:sz w:val="22"/>
        </w:rPr>
      </w:pPr>
      <w:r>
        <w:rPr>
          <w:sz w:val="22"/>
        </w:rPr>
        <w:t>Б. Есть, однако, люди, которые вообще не придают зна</w:t>
        <w:softHyphen/>
        <w:t>чения единству счастья и морали. Не придают значения либо потому, что моральные качества ценят мало в сравне</w:t>
        <w:softHyphen/>
        <w:t>нии со счастьем, либо, наоборот, потому, что мало ценят счастье. В конце концов, говорят они, счастье не такая уж важная вещь. Гораздо важнее, чтобы человек жил нравст</w:t>
        <w:softHyphen/>
        <w:t>венно, чтобы он был доволен; важнее, чтобы жил жизнью глубокой, чем жизнью приятной. То есть — если можно так сформулировать, пользуясь двузначностью выражения,— нет никакого несчастья в том, что не каждый счастлив; в особенности же нет никакого несчастья в том, что не все хорошие люди счастливы.</w:t>
      </w:r>
    </w:p>
    <w:p>
      <w:pPr>
        <w:pStyle w:val="Normal1"/>
        <w:ind w:firstLine="567"/>
        <w:rPr>
          <w:sz w:val="22"/>
        </w:rPr>
      </w:pPr>
      <w:r>
        <w:rPr>
          <w:sz w:val="22"/>
        </w:rPr>
        <w:t>Так рассматривал эту проблему Ницше, так считал Фло</w:t>
        <w:softHyphen/>
        <w:t>бер, когда писал, что в некоторые моменты жизни, в минуты глубоких переживаний и подъема сознаешь, что существует нечто большее, чем счастье, что «счастье не нужно». Они вос</w:t>
        <w:softHyphen/>
        <w:t>принимали счастье как нечто сравнительно безразличное. При такой установке даже несчастье может показаться бо</w:t>
        <w:softHyphen/>
        <w:t>лее желанным, чем счастье: «Счастье полезно для тела, но именно заботы развивают силу духа»,— писал Пруст в од</w:t>
        <w:softHyphen/>
        <w:t>ном из романов из серии «В поисках утраченного времени». «Счастливые годы — потерянные годы, работа происходит только в страдании». Только в несчастье мы познаем мир и самих себя, решаемся на напряжение и углубление жизни, то есть на все то, ради чего более всего стоит жить.</w:t>
      </w:r>
    </w:p>
    <w:p>
      <w:pPr>
        <w:pStyle w:val="Normal1"/>
        <w:ind w:firstLine="567"/>
        <w:rPr>
          <w:sz w:val="22"/>
        </w:rPr>
      </w:pPr>
      <w:r>
        <w:rPr>
          <w:sz w:val="22"/>
        </w:rPr>
        <w:t>В. Моральное чувство многих людей столь сложно и тре</w:t>
        <w:softHyphen/>
        <w:t>бовательно, что даже совершенная пропорция между счасть</w:t>
        <w:softHyphen/>
        <w:t>ем и моралью удовлетворяет его не полностью. А принцип их пропорциональности — особенно в той радикальной и неуступчивой форме, в какой он выступает у Августина Блаженного,— многим кажется действительно справедли</w:t>
        <w:softHyphen/>
        <w:t>вым, но жестоким. Поражает учение о конечном и неотвра</w:t>
        <w:softHyphen/>
        <w:t>тимом разделении людей на хороших, которые должны быть счастливы, и на плохих, которые должны быть вечно не</w:t>
        <w:softHyphen/>
        <w:t>счастливы. Им больше импонирует другая точка зрения, провозглашенная, в частности, Оригеном, что в конце кон</w:t>
        <w:softHyphen/>
        <w:t>цов все будут счастливы. Чувство, воспитанное христиан</w:t>
        <w:softHyphen/>
        <w:t>ским учением, ожидает награды для добродетельных, но также милосердия для дурных. Это уже иная концепция со</w:t>
        <w:softHyphen/>
        <w:t>отношения счастья и морального добра. Для нее их абсо</w:t>
        <w:softHyphen/>
        <w:t>лютное единство не является идеальным состоянием, так как в идеале счастье было бы уделом всех, а не только доб</w:t>
        <w:softHyphen/>
        <w:t>родетельных. При всеобщем счастье добродетельные и так были бы в лучшем положении по сравнению с дурными, ибо были бы счастливыми и нравственными, а те — только сча</w:t>
        <w:softHyphen/>
        <w:t>стливыми. Поэтому и при всеобщем счастье справедливости было бы предостаточно.</w:t>
      </w:r>
    </w:p>
    <w:p>
      <w:pPr>
        <w:pStyle w:val="Normal1"/>
        <w:ind w:firstLine="567"/>
        <w:rPr/>
      </w:pPr>
      <w:r>
        <w:rPr>
          <w:sz w:val="22"/>
        </w:rPr>
        <w:t xml:space="preserve">10. Остается еще только один вопрос для обсуждения: соотношение со счастьем других благ — </w:t>
      </w:r>
      <w:r>
        <w:rPr>
          <w:i/>
          <w:sz w:val="22"/>
        </w:rPr>
        <w:t xml:space="preserve">интеллектуальных </w:t>
      </w:r>
      <w:r>
        <w:rPr>
          <w:sz w:val="22"/>
        </w:rPr>
        <w:t xml:space="preserve">и </w:t>
      </w:r>
      <w:r>
        <w:rPr>
          <w:i/>
          <w:sz w:val="22"/>
        </w:rPr>
        <w:t>эстетических.</w:t>
      </w:r>
      <w:r>
        <w:rPr>
          <w:sz w:val="22"/>
        </w:rPr>
        <w:t xml:space="preserve"> Их соотношение представляется более простым; кажется, что они просто факторы счастья. Они дают не только минутные удовольствия, но и общее удовле</w:t>
        <w:softHyphen/>
        <w:t>творение обладания в жизни такими благами. Ни одно из этих благ не обязательно для счастья — обязательно обла</w:t>
        <w:softHyphen/>
        <w:t>дать теми или иными благами, чтобы быть довольными жизнью.</w:t>
      </w:r>
    </w:p>
    <w:p>
      <w:pPr>
        <w:pStyle w:val="Normal1"/>
        <w:ind w:firstLine="567"/>
        <w:rPr>
          <w:sz w:val="22"/>
        </w:rPr>
      </w:pPr>
      <w:r>
        <w:rPr>
          <w:sz w:val="22"/>
        </w:rPr>
        <w:t>Существует, однако, противоположная точка зрения: что эти блага в сумме приводят скорее к страданиям, чем к радостям, что чаще они выступают факторами несчастья, а не счастья. Глупые бывают счастливее мудрых, гении больше мучаются, чем простые люди. Нередко больше всего способствуют нашему несчастью именно те блага, которые мы ценим выше других. Один художник рассказывал, что, находясь на грани отчаяния и будучи близок к самоубийст</w:t>
        <w:softHyphen/>
        <w:t>ву, он испытывал облегчение в те минуты, когда терял веру в свой талант. Ибо хотя для него и не было ничего важнее таланта, однако самая большая трагедия заключалась в том, что он не может реализовать это самое важное, что этому препятствуют сравнительно незначительные помехи, такие, как недостаток материальных средств и здоровья, то есть то, чем другие люди, менее талантливые, чем он, располагают без всяких усилий и в изобилии.</w:t>
      </w:r>
    </w:p>
    <w:p>
      <w:pPr>
        <w:pStyle w:val="Normal1"/>
        <w:ind w:firstLine="567"/>
        <w:rPr/>
      </w:pPr>
      <w:r>
        <w:rPr>
          <w:sz w:val="22"/>
        </w:rPr>
        <w:t>Б. Грасиан изобразил это мнение о несовпадении духов</w:t>
        <w:softHyphen/>
        <w:t>ных ценностей и счастья в виде следующей аллегории</w:t>
      </w:r>
      <w:r>
        <w:rPr>
          <w:sz w:val="22"/>
          <w:vertAlign w:val="superscript"/>
          <w:lang w:val="en-US"/>
        </w:rPr>
        <w:t>1</w:t>
      </w:r>
      <w:r>
        <w:rPr>
          <w:i/>
          <w:sz w:val="22"/>
          <w:lang w:val="en-US"/>
        </w:rPr>
        <w:t xml:space="preserve">. </w:t>
      </w:r>
      <w:r>
        <w:rPr>
          <w:sz w:val="22"/>
        </w:rPr>
        <w:t>В свое время мужчина и женщина попросили у бога наивыс</w:t>
        <w:softHyphen/>
        <w:t>шей милости: мужчина просил мудрости, женщина — кра</w:t>
        <w:softHyphen/>
        <w:t>соты. Они получили то, что просили, и ушли, утешенные. Но об этом узнала всемогущая Фортуна и разгневалась, что никто из них не попросил счастья. И она решила на каждом шагу мешать мудрости и красоте. С тех пор мудрым всегда было и будет плохо. Но и красота может послужить причиной несчастья, так как вызывает зависть. Этот пессимизм не совсем лишен оснований. Дело в том, что всякие блага становятся фактором счастья лишь при ус</w:t>
        <w:softHyphen/>
        <w:t>ловии, что ими дорожат. Но все, чем дорожат, связано с рис</w:t>
        <w:softHyphen/>
        <w:t>ком, ибо влечет за собой не только радости, но и огорчения.</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G r</w:t>
      </w:r>
      <w:r>
        <w:rPr>
          <w:sz w:val="18"/>
        </w:rPr>
        <w:t xml:space="preserve"> а с</w:t>
      </w:r>
      <w:r>
        <w:rPr>
          <w:sz w:val="18"/>
          <w:lang w:val="en-US"/>
        </w:rPr>
        <w:t xml:space="preserve"> i a n</w:t>
      </w:r>
      <w:r>
        <w:rPr>
          <w:sz w:val="18"/>
        </w:rPr>
        <w:t xml:space="preserve"> В.</w:t>
      </w:r>
      <w:r>
        <w:rPr>
          <w:sz w:val="18"/>
          <w:lang w:val="en-US"/>
        </w:rPr>
        <w:t xml:space="preserve"> El Criticon, 1681.</w:t>
      </w:r>
    </w:p>
    <w:p>
      <w:pPr>
        <w:pStyle w:val="Normal1"/>
        <w:ind w:hanging="0"/>
        <w:jc w:val="center"/>
        <w:rPr/>
      </w:pPr>
      <w:r>
        <w:rPr/>
        <w:t>ЧАСТЬ ВТОРАЯ</w:t>
      </w:r>
    </w:p>
    <w:p>
      <w:pPr>
        <w:pStyle w:val="Normal1"/>
        <w:ind w:hanging="0"/>
        <w:jc w:val="center"/>
        <w:rPr/>
      </w:pPr>
      <w:r>
        <w:rPr/>
      </w:r>
    </w:p>
    <w:p>
      <w:pPr>
        <w:pStyle w:val="Normal1"/>
        <w:ind w:hanging="0"/>
        <w:jc w:val="center"/>
        <w:rPr>
          <w:b/>
          <w:b/>
          <w:sz w:val="28"/>
        </w:rPr>
      </w:pPr>
      <w:r>
        <w:rPr>
          <w:b/>
          <w:sz w:val="28"/>
        </w:rPr>
        <w:t>О СОВЕРШЕНСТВЕ</w:t>
      </w:r>
    </w:p>
    <w:p>
      <w:pPr>
        <w:pStyle w:val="Normal1"/>
        <w:ind w:hanging="0"/>
        <w:jc w:val="center"/>
        <w:rPr>
          <w:b/>
          <w:b/>
          <w:sz w:val="22"/>
        </w:rPr>
      </w:pPr>
      <w:r>
        <w:rPr>
          <w:b/>
          <w:sz w:val="22"/>
        </w:rPr>
      </w:r>
    </w:p>
    <w:p>
      <w:pPr>
        <w:pStyle w:val="Normal1"/>
        <w:ind w:hanging="0"/>
        <w:jc w:val="center"/>
        <w:rPr>
          <w:sz w:val="22"/>
        </w:rPr>
      </w:pPr>
      <w:r>
        <w:rPr>
          <w:sz w:val="22"/>
        </w:rPr>
        <w:t>Глава первая</w:t>
      </w:r>
    </w:p>
    <w:p>
      <w:pPr>
        <w:pStyle w:val="Normal1"/>
        <w:ind w:hanging="0"/>
        <w:jc w:val="center"/>
        <w:rPr>
          <w:sz w:val="22"/>
        </w:rPr>
      </w:pPr>
      <w:r>
        <w:rPr>
          <w:sz w:val="22"/>
        </w:rPr>
      </w:r>
    </w:p>
    <w:p>
      <w:pPr>
        <w:pStyle w:val="Normal1"/>
        <w:ind w:hanging="0"/>
        <w:jc w:val="center"/>
        <w:rPr>
          <w:sz w:val="22"/>
        </w:rPr>
      </w:pPr>
      <w:r>
        <w:rPr>
          <w:sz w:val="22"/>
        </w:rPr>
        <w:t>ПОНЯТИЕ СОВЕРШЕНСТВА В ЭТИКЕ</w:t>
      </w:r>
    </w:p>
    <w:p>
      <w:pPr>
        <w:pStyle w:val="Normal1"/>
        <w:ind w:firstLine="567"/>
        <w:rPr>
          <w:sz w:val="22"/>
        </w:rPr>
      </w:pPr>
      <w:r>
        <w:rPr>
          <w:sz w:val="22"/>
        </w:rPr>
      </w:r>
    </w:p>
    <w:p>
      <w:pPr>
        <w:pStyle w:val="Normal1"/>
        <w:ind w:firstLine="567"/>
        <w:rPr/>
      </w:pPr>
      <w:r>
        <w:rPr>
          <w:sz w:val="22"/>
        </w:rPr>
        <w:t xml:space="preserve">I. </w:t>
      </w:r>
      <w:r>
        <w:rPr>
          <w:i/>
          <w:sz w:val="22"/>
        </w:rPr>
        <w:t>Понятие совершенства</w:t>
      </w:r>
    </w:p>
    <w:p>
      <w:pPr>
        <w:pStyle w:val="Normal1"/>
        <w:spacing w:before="120" w:after="120"/>
        <w:ind w:hanging="0"/>
        <w:jc w:val="center"/>
        <w:rPr>
          <w:sz w:val="22"/>
        </w:rPr>
      </w:pPr>
      <w:r>
        <w:rPr>
          <w:sz w:val="22"/>
        </w:rPr>
        <w:t>1</w:t>
      </w:r>
    </w:p>
    <w:p>
      <w:pPr>
        <w:pStyle w:val="Normal1"/>
        <w:ind w:firstLine="567"/>
        <w:rPr/>
      </w:pPr>
      <w:r>
        <w:rPr>
          <w:sz w:val="22"/>
        </w:rPr>
        <w:t>«Совершенство» — одно из тех слов, которые понимает каждый, но мало кто задумывается об их смысле. Собствен</w:t>
        <w:softHyphen/>
        <w:t>ный смысл слова можно обнаружить, если задуматься над его происхождением. А именно: «совершенство» произошло от латинского слова</w:t>
      </w:r>
      <w:r>
        <w:rPr>
          <w:sz w:val="22"/>
          <w:lang w:val="en-US"/>
        </w:rPr>
        <w:t xml:space="preserve"> perfectio</w:t>
      </w:r>
      <w:r>
        <w:rPr>
          <w:sz w:val="22"/>
        </w:rPr>
        <w:t xml:space="preserve"> (завершение), а «совершен</w:t>
        <w:softHyphen/>
        <w:t>ный» — от</w:t>
      </w:r>
      <w:r>
        <w:rPr>
          <w:sz w:val="22"/>
          <w:lang w:val="en-US"/>
        </w:rPr>
        <w:t xml:space="preserve"> perfectus</w:t>
      </w:r>
      <w:r>
        <w:rPr>
          <w:sz w:val="22"/>
        </w:rPr>
        <w:t xml:space="preserve"> (завершённый). Оба эти слова образо</w:t>
        <w:softHyphen/>
        <w:t>ваны от</w:t>
      </w:r>
      <w:r>
        <w:rPr>
          <w:sz w:val="22"/>
          <w:lang w:val="en-US"/>
        </w:rPr>
        <w:t xml:space="preserve"> perficio,</w:t>
      </w:r>
      <w:r>
        <w:rPr>
          <w:sz w:val="22"/>
        </w:rPr>
        <w:t xml:space="preserve"> что означает «завершать», «доводить до конца». Следовательно,</w:t>
      </w:r>
      <w:r>
        <w:rPr>
          <w:sz w:val="22"/>
          <w:lang w:val="en-US"/>
        </w:rPr>
        <w:t xml:space="preserve"> perfectio</w:t>
      </w:r>
      <w:r>
        <w:rPr>
          <w:sz w:val="22"/>
        </w:rPr>
        <w:t xml:space="preserve"> означает дословно «со</w:t>
        <w:softHyphen/>
        <w:t>вершение», «окончание», «доведение до конца»;</w:t>
      </w:r>
      <w:r>
        <w:rPr>
          <w:sz w:val="22"/>
          <w:lang w:val="en-US"/>
        </w:rPr>
        <w:t xml:space="preserve"> a perfectus </w:t>
      </w:r>
      <w:r>
        <w:rPr>
          <w:sz w:val="22"/>
        </w:rPr>
        <w:t>означает то же, что «совершенный», «законченный», «окон</w:t>
        <w:softHyphen/>
        <w:t>ченный» (в грамматике, например,</w:t>
      </w:r>
      <w:r>
        <w:rPr>
          <w:sz w:val="22"/>
          <w:lang w:val="en-US"/>
        </w:rPr>
        <w:t xml:space="preserve"> perfectum</w:t>
      </w:r>
      <w:r>
        <w:rPr>
          <w:sz w:val="22"/>
        </w:rPr>
        <w:t xml:space="preserve"> переводится как «прошедшее время»).</w:t>
      </w:r>
    </w:p>
    <w:p>
      <w:pPr>
        <w:pStyle w:val="Normal1"/>
        <w:ind w:firstLine="567"/>
        <w:rPr>
          <w:sz w:val="22"/>
        </w:rPr>
      </w:pPr>
      <w:r>
        <w:rPr>
          <w:sz w:val="22"/>
        </w:rPr>
        <w:t>«Словарь» Амвросия Калепино (изданный в 1626 г.) приводит в качестве синонимов к</w:t>
      </w:r>
      <w:r>
        <w:rPr>
          <w:sz w:val="22"/>
          <w:lang w:val="en-US"/>
        </w:rPr>
        <w:t xml:space="preserve"> perfectum</w:t>
      </w:r>
      <w:r>
        <w:rPr>
          <w:sz w:val="22"/>
        </w:rPr>
        <w:t xml:space="preserve"> следующие сло</w:t>
        <w:softHyphen/>
        <w:t>ва: латинское</w:t>
      </w:r>
      <w:r>
        <w:rPr>
          <w:sz w:val="22"/>
          <w:lang w:val="en-US"/>
        </w:rPr>
        <w:t xml:space="preserve"> ad exitum perductum, absolutum,</w:t>
      </w:r>
      <w:r>
        <w:rPr>
          <w:sz w:val="22"/>
        </w:rPr>
        <w:t xml:space="preserve"> английское </w:t>
      </w:r>
      <w:r>
        <w:rPr>
          <w:sz w:val="22"/>
          <w:lang w:val="en-US"/>
        </w:rPr>
        <w:t>performed,</w:t>
      </w:r>
      <w:r>
        <w:rPr>
          <w:sz w:val="22"/>
        </w:rPr>
        <w:t xml:space="preserve"> немецкое</w:t>
      </w:r>
      <w:r>
        <w:rPr>
          <w:sz w:val="22"/>
          <w:lang w:val="en-US"/>
        </w:rPr>
        <w:t xml:space="preserve"> zum Ende gebracht,</w:t>
      </w:r>
      <w:r>
        <w:rPr>
          <w:sz w:val="22"/>
        </w:rPr>
        <w:t xml:space="preserve"> польское</w:t>
      </w:r>
      <w:r>
        <w:rPr>
          <w:sz w:val="22"/>
          <w:lang w:val="en-US"/>
        </w:rPr>
        <w:t xml:space="preserve"> doskonalie,</w:t>
      </w:r>
      <w:r>
        <w:rPr>
          <w:sz w:val="22"/>
        </w:rPr>
        <w:t xml:space="preserve"> а к слову</w:t>
      </w:r>
      <w:r>
        <w:rPr>
          <w:sz w:val="22"/>
          <w:lang w:val="en-US"/>
        </w:rPr>
        <w:t xml:space="preserve"> perfectio</w:t>
      </w:r>
      <w:r>
        <w:rPr>
          <w:sz w:val="22"/>
        </w:rPr>
        <w:t xml:space="preserve"> немецкое</w:t>
      </w:r>
      <w:r>
        <w:rPr>
          <w:sz w:val="22"/>
          <w:lang w:val="en-US"/>
        </w:rPr>
        <w:t xml:space="preserve"> Vollendung</w:t>
      </w:r>
      <w:r>
        <w:rPr>
          <w:sz w:val="22"/>
        </w:rPr>
        <w:t xml:space="preserve"> и польское</w:t>
      </w:r>
      <w:r>
        <w:rPr>
          <w:sz w:val="22"/>
          <w:lang w:val="en-US"/>
        </w:rPr>
        <w:t xml:space="preserve"> dokonanie.</w:t>
      </w:r>
    </w:p>
    <w:p>
      <w:pPr>
        <w:pStyle w:val="Normal1"/>
        <w:ind w:firstLine="567"/>
        <w:rPr/>
      </w:pPr>
      <w:r>
        <w:rPr>
          <w:sz w:val="22"/>
        </w:rPr>
        <w:t>Другие старинные словари дают в качестве синонимов к слову «совершенство» также слово</w:t>
      </w:r>
      <w:r>
        <w:rPr>
          <w:sz w:val="22"/>
          <w:lang w:val="en-US"/>
        </w:rPr>
        <w:t xml:space="preserve"> integritas</w:t>
      </w:r>
      <w:r>
        <w:rPr>
          <w:sz w:val="22"/>
        </w:rPr>
        <w:t xml:space="preserve"> (безупреч</w:t>
        <w:softHyphen/>
        <w:t>ность), а к слову «совершенный» —</w:t>
      </w:r>
      <w:r>
        <w:rPr>
          <w:sz w:val="22"/>
          <w:lang w:val="en-US"/>
        </w:rPr>
        <w:t xml:space="preserve"> finitus, consummatus </w:t>
      </w:r>
      <w:r>
        <w:rPr>
          <w:sz w:val="22"/>
        </w:rPr>
        <w:t>(определенный, совер-шенный). Новый «Полный латинский словарь»</w:t>
      </w:r>
      <w:r>
        <w:rPr>
          <w:sz w:val="22"/>
          <w:lang w:val="en-US"/>
        </w:rPr>
        <w:t xml:space="preserve"> (Lexicon totius latinitatis,</w:t>
      </w:r>
      <w:r>
        <w:rPr>
          <w:sz w:val="22"/>
        </w:rPr>
        <w:t xml:space="preserve"> VII, 1945) указывает, что</w:t>
      </w:r>
      <w:r>
        <w:rPr>
          <w:sz w:val="22"/>
          <w:lang w:val="en-US"/>
        </w:rPr>
        <w:t xml:space="preserve"> perfectus</w:t>
      </w:r>
      <w:r>
        <w:rPr>
          <w:sz w:val="22"/>
        </w:rPr>
        <w:t xml:space="preserve"> переводится как «абсолютный, завершенный», «законченный во всех своих частях». Слово</w:t>
      </w:r>
      <w:r>
        <w:rPr>
          <w:sz w:val="22"/>
          <w:lang w:val="en-US"/>
        </w:rPr>
        <w:t xml:space="preserve"> integer,</w:t>
      </w:r>
      <w:r>
        <w:rPr>
          <w:sz w:val="22"/>
        </w:rPr>
        <w:t xml:space="preserve"> очень близкое по смыслу к слову «совершенство», означает то же, что и «целый», «полный», «без изъянов». Близко по смыслу также слово</w:t>
      </w:r>
      <w:r>
        <w:rPr>
          <w:sz w:val="22"/>
          <w:lang w:val="en-US"/>
        </w:rPr>
        <w:t xml:space="preserve"> plenus</w:t>
      </w:r>
      <w:r>
        <w:rPr>
          <w:sz w:val="22"/>
        </w:rPr>
        <w:t xml:space="preserve"> (полный).</w:t>
      </w:r>
    </w:p>
    <w:p>
      <w:pPr>
        <w:pStyle w:val="Normal1"/>
        <w:ind w:firstLine="567"/>
        <w:rPr/>
      </w:pPr>
      <w:r>
        <w:rPr>
          <w:sz w:val="22"/>
        </w:rPr>
        <w:t>Многие современные языки переняли свои термины непо</w:t>
        <w:softHyphen/>
        <w:t>средственно из латинского: французский</w:t>
      </w:r>
      <w:r>
        <w:rPr>
          <w:sz w:val="22"/>
          <w:lang w:val="en-US"/>
        </w:rPr>
        <w:t xml:space="preserve"> parfait</w:t>
      </w:r>
      <w:r>
        <w:rPr>
          <w:sz w:val="22"/>
        </w:rPr>
        <w:t xml:space="preserve"> и</w:t>
      </w:r>
      <w:r>
        <w:rPr>
          <w:sz w:val="22"/>
          <w:lang w:val="en-US"/>
        </w:rPr>
        <w:t xml:space="preserve"> perfec</w:t>
        <w:softHyphen/>
        <w:t>tion,</w:t>
      </w:r>
      <w:r>
        <w:rPr>
          <w:sz w:val="22"/>
        </w:rPr>
        <w:t xml:space="preserve"> итальянский</w:t>
      </w:r>
      <w:r>
        <w:rPr>
          <w:sz w:val="22"/>
          <w:lang w:val="en-US"/>
        </w:rPr>
        <w:t xml:space="preserve"> perfetto</w:t>
      </w:r>
      <w:r>
        <w:rPr>
          <w:sz w:val="22"/>
        </w:rPr>
        <w:t xml:space="preserve"> и</w:t>
      </w:r>
      <w:r>
        <w:rPr>
          <w:sz w:val="22"/>
          <w:lang w:val="en-US"/>
        </w:rPr>
        <w:t xml:space="preserve"> perfezione,</w:t>
      </w:r>
      <w:r>
        <w:rPr>
          <w:sz w:val="22"/>
        </w:rPr>
        <w:t xml:space="preserve"> английский</w:t>
      </w:r>
      <w:r>
        <w:rPr>
          <w:sz w:val="22"/>
          <w:lang w:val="en-US"/>
        </w:rPr>
        <w:t xml:space="preserve"> perfect, perfection.</w:t>
      </w:r>
      <w:r>
        <w:rPr>
          <w:sz w:val="22"/>
        </w:rPr>
        <w:t xml:space="preserve"> Русское прилагательное «совершенный» также означает не что иное, как «законченный». Такое же значе</w:t>
        <w:softHyphen/>
        <w:t>ние имеет чешское слово</w:t>
      </w:r>
      <w:r>
        <w:rPr>
          <w:sz w:val="22"/>
          <w:lang w:val="en-US"/>
        </w:rPr>
        <w:t xml:space="preserve"> skonalost,</w:t>
      </w:r>
      <w:r>
        <w:rPr>
          <w:sz w:val="22"/>
        </w:rPr>
        <w:t xml:space="preserve"> словацкое</w:t>
      </w:r>
      <w:r>
        <w:rPr>
          <w:sz w:val="22"/>
          <w:lang w:val="en-US"/>
        </w:rPr>
        <w:t xml:space="preserve"> dokonaly, dokonalost.</w:t>
      </w:r>
      <w:r>
        <w:rPr>
          <w:sz w:val="22"/>
        </w:rPr>
        <w:t xml:space="preserve"> Польское слово</w:t>
      </w:r>
      <w:r>
        <w:rPr>
          <w:sz w:val="22"/>
          <w:lang w:val="en-US"/>
        </w:rPr>
        <w:t xml:space="preserve"> doskonafy</w:t>
      </w:r>
      <w:r>
        <w:rPr>
          <w:sz w:val="22"/>
        </w:rPr>
        <w:t xml:space="preserve"> (совершенный) также происходит от слова</w:t>
      </w:r>
      <w:r>
        <w:rPr>
          <w:sz w:val="22"/>
          <w:lang w:val="en-US"/>
        </w:rPr>
        <w:t xml:space="preserve"> dokonaty</w:t>
      </w:r>
      <w:r>
        <w:rPr>
          <w:sz w:val="22"/>
        </w:rPr>
        <w:t xml:space="preserve"> (законченный), и только прибавление буквы</w:t>
      </w:r>
      <w:r>
        <w:rPr>
          <w:sz w:val="22"/>
          <w:lang w:val="en-US"/>
        </w:rPr>
        <w:t xml:space="preserve"> «s»</w:t>
      </w:r>
      <w:r>
        <w:rPr>
          <w:sz w:val="22"/>
        </w:rPr>
        <w:t xml:space="preserve"> в середине слова заслонило его про</w:t>
        <w:softHyphen/>
        <w:t>исхождение.</w:t>
      </w:r>
    </w:p>
    <w:p>
      <w:pPr>
        <w:pStyle w:val="Normal1"/>
        <w:ind w:firstLine="567"/>
        <w:rPr/>
      </w:pPr>
      <w:r>
        <w:rPr>
          <w:sz w:val="22"/>
        </w:rPr>
        <w:t>Если не синонимом слова «совершенный», то очень близ</w:t>
        <w:softHyphen/>
        <w:t>ким ему по смыслу является «превосходный» и его латин</w:t>
        <w:softHyphen/>
        <w:t>ский аналог</w:t>
      </w:r>
      <w:r>
        <w:rPr>
          <w:sz w:val="22"/>
          <w:lang w:val="en-US"/>
        </w:rPr>
        <w:t xml:space="preserve"> exceliens.</w:t>
      </w:r>
      <w:r>
        <w:rPr>
          <w:sz w:val="22"/>
        </w:rPr>
        <w:t xml:space="preserve"> Г. Кнапский в своем «Польско-латино-греческом словаре», изданном в Кракове в 1623 г., дает в качестве синонимов</w:t>
      </w:r>
      <w:r>
        <w:rPr>
          <w:sz w:val="22"/>
          <w:lang w:val="en-US"/>
        </w:rPr>
        <w:t xml:space="preserve"> perfectus</w:t>
      </w:r>
      <w:r>
        <w:rPr>
          <w:sz w:val="22"/>
        </w:rPr>
        <w:t xml:space="preserve"> слова: изысканный, превос</w:t>
        <w:softHyphen/>
        <w:t>ходный, исключительный, наилучший</w:t>
      </w:r>
      <w:r>
        <w:rPr>
          <w:sz w:val="22"/>
          <w:lang w:val="en-US"/>
        </w:rPr>
        <w:t xml:space="preserve"> (exquisitus, exceliens, eximius, lectissimus).</w:t>
      </w:r>
      <w:r>
        <w:rPr>
          <w:sz w:val="22"/>
        </w:rPr>
        <w:t xml:space="preserve"> В старинных текстах слова совершен</w:t>
        <w:softHyphen/>
        <w:t>ный и превосходный</w:t>
      </w:r>
      <w:r>
        <w:rPr>
          <w:sz w:val="22"/>
          <w:lang w:val="en-US"/>
        </w:rPr>
        <w:t xml:space="preserve"> (perfectus et exceliens)</w:t>
      </w:r>
      <w:r>
        <w:rPr>
          <w:sz w:val="22"/>
        </w:rPr>
        <w:t xml:space="preserve"> часто употреб</w:t>
        <w:softHyphen/>
        <w:t>ляются вместе. А их польские аналоги в разговорной речи нередко употребляются как взаимозаменяемые, хотя все понимают, что они имеют разное значение.</w:t>
      </w:r>
    </w:p>
    <w:p>
      <w:pPr>
        <w:pStyle w:val="Normal1"/>
        <w:ind w:firstLine="567"/>
        <w:rPr>
          <w:sz w:val="22"/>
        </w:rPr>
      </w:pPr>
      <w:r>
        <w:rPr>
          <w:sz w:val="22"/>
        </w:rPr>
        <w:t>Следует добавить: генеалогия слова «совершенство» ве</w:t>
        <w:softHyphen/>
        <w:t>дется не только из латыни, но из еще более древнего грече</w:t>
        <w:softHyphen/>
        <w:t>ского языка. Латинское слово</w:t>
      </w:r>
      <w:r>
        <w:rPr>
          <w:sz w:val="22"/>
          <w:lang w:val="en-US"/>
        </w:rPr>
        <w:t xml:space="preserve"> perfectus</w:t>
      </w:r>
      <w:r>
        <w:rPr>
          <w:sz w:val="22"/>
        </w:rPr>
        <w:t xml:space="preserve"> было аналогом гре</w:t>
        <w:softHyphen/>
        <w:t>ческого</w:t>
      </w:r>
      <w:r>
        <w:rPr>
          <w:sz w:val="22"/>
          <w:lang w:val="en-US"/>
        </w:rPr>
        <w:t xml:space="preserve"> </w:t>
      </w:r>
      <w:r>
        <w:rPr>
          <w:rFonts w:cs="Symbol" w:ascii="Symbol" w:hAnsi="Symbol"/>
          <w:sz w:val="22"/>
        </w:rPr>
        <w:t></w:t>
      </w:r>
      <w:r>
        <w:rPr>
          <w:sz w:val="22"/>
        </w:rPr>
        <w:t xml:space="preserve"> (законченность), очень важного для древних. Чаще всего этот греческий термин имел конкретные десиг</w:t>
        <w:softHyphen/>
        <w:t>наты</w:t>
      </w:r>
      <w:r>
        <w:rPr>
          <w:sz w:val="22"/>
          <w:vertAlign w:val="superscript"/>
        </w:rPr>
        <w:t>1</w:t>
      </w:r>
      <w:r>
        <w:rPr>
          <w:sz w:val="22"/>
        </w:rPr>
        <w:t>: совершенство врача или флейтиста, совершенство комедии или совершенство общественного устройства. Точ</w:t>
        <w:softHyphen/>
        <w:t xml:space="preserve">но так же и греческое слово </w:t>
      </w:r>
      <w:r>
        <w:rPr>
          <w:rFonts w:cs="Symbol" w:ascii="Symbol" w:hAnsi="Symbol"/>
          <w:sz w:val="22"/>
        </w:rPr>
        <w:t></w:t>
      </w:r>
      <w:r>
        <w:rPr>
          <w:sz w:val="22"/>
        </w:rPr>
        <w:t xml:space="preserve"> (завершенность) не было еще отягощено таким абстрактным и суперлятивным смыслом, как</w:t>
      </w:r>
      <w:r>
        <w:rPr>
          <w:sz w:val="22"/>
          <w:lang w:val="en-US"/>
        </w:rPr>
        <w:t xml:space="preserve"> perfectio</w:t>
      </w:r>
      <w:r>
        <w:rPr>
          <w:sz w:val="22"/>
        </w:rPr>
        <w:t xml:space="preserve"> и современное «совершенство». Чтобы избежать этих смысловых оттенков, в англоязычных стра</w:t>
        <w:softHyphen/>
        <w:t>нах переводят этот греческий термин как</w:t>
      </w:r>
      <w:r>
        <w:rPr>
          <w:sz w:val="22"/>
          <w:lang w:val="en-US"/>
        </w:rPr>
        <w:t xml:space="preserve"> completeness</w:t>
      </w:r>
      <w:r>
        <w:rPr>
          <w:sz w:val="22"/>
        </w:rPr>
        <w:t xml:space="preserve"> (за</w:t>
        <w:softHyphen/>
        <w:t>конченность), а польская переводчица «Этики к Никомаху» Аристотеля Д. Громская — не как «совершенство», а как «полнота»</w:t>
      </w:r>
      <w:r>
        <w:rPr>
          <w:sz w:val="22"/>
          <w:lang w:val="en-US"/>
        </w:rPr>
        <w:t xml:space="preserve"> (zupelnosc).</w:t>
      </w:r>
    </w:p>
    <w:p>
      <w:pPr>
        <w:pStyle w:val="Normal1"/>
        <w:ind w:firstLine="567"/>
        <w:rPr>
          <w:sz w:val="22"/>
        </w:rPr>
      </w:pPr>
      <w:r>
        <w:rPr>
          <w:sz w:val="22"/>
        </w:rPr>
        <w:t>В Греции это слово было наивысшей похвалой: «Совер</w:t>
        <w:softHyphen/>
        <w:t>шенное для всех желанное и всеблагое» (</w:t>
      </w:r>
      <w:r>
        <w:rPr>
          <w:rFonts w:cs="Symbol" w:ascii="Symbol" w:hAnsi="Symbol"/>
          <w:sz w:val="22"/>
        </w:rPr>
        <w:t></w:t>
      </w:r>
      <w:r>
        <w:rPr>
          <w:sz w:val="22"/>
          <w:lang w:val="en-US"/>
        </w:rPr>
        <w:t xml:space="preserve"> </w:t>
      </w:r>
      <w:r>
        <w:rPr>
          <w:rFonts w:cs="Symbol" w:ascii="Symbol" w:hAnsi="Symbol"/>
          <w:sz w:val="22"/>
        </w:rPr>
        <w:t></w:t>
      </w:r>
      <w:r>
        <w:rPr>
          <w:sz w:val="22"/>
          <w:lang w:val="en-US"/>
        </w:rPr>
        <w:t xml:space="preserve">. </w:t>
      </w:r>
      <w:r>
        <w:rPr>
          <w:sz w:val="22"/>
        </w:rPr>
        <w:t xml:space="preserve">. . </w:t>
      </w:r>
      <w:r>
        <w:rPr>
          <w:rFonts w:cs="Symbol" w:ascii="Symbol" w:hAnsi="Symbol"/>
          <w:sz w:val="22"/>
        </w:rPr>
        <w:t></w:t>
      </w:r>
      <w:r>
        <w:rPr>
          <w:sz w:val="22"/>
        </w:rPr>
        <w:t xml:space="preserve"> </w:t>
      </w:r>
      <w:r>
        <w:rPr>
          <w:rFonts w:cs="Symbol" w:ascii="Symbol" w:hAnsi="Symbol"/>
          <w:sz w:val="22"/>
        </w:rPr>
        <w:t></w:t>
      </w:r>
      <w:r>
        <w:rPr>
          <w:sz w:val="22"/>
        </w:rPr>
        <w:t xml:space="preserve"> </w:t>
      </w:r>
      <w:r>
        <w:rPr>
          <w:rFonts w:cs="Symbol" w:ascii="Symbol" w:hAnsi="Symbol"/>
          <w:sz w:val="22"/>
        </w:rPr>
        <w:t></w:t>
      </w:r>
      <w:r>
        <w:rPr>
          <w:i/>
          <w:sz w:val="22"/>
          <w:lang w:val="en-US"/>
        </w:rPr>
        <w:t>),—</w:t>
      </w:r>
      <w:r>
        <w:rPr>
          <w:sz w:val="22"/>
        </w:rPr>
        <w:t xml:space="preserve"> писал Платон</w:t>
      </w:r>
      <w:r>
        <w:rPr>
          <w:sz w:val="22"/>
          <w:vertAlign w:val="superscript"/>
        </w:rPr>
        <w:t>2</w:t>
      </w:r>
      <w:r>
        <w:rPr>
          <w:sz w:val="22"/>
        </w:rPr>
        <w:t>. А Аристотель говорил, что «все»</w:t>
      </w:r>
      <w:r>
        <w:rPr>
          <w:sz w:val="22"/>
          <w:lang w:val="en-US"/>
        </w:rPr>
        <w:t xml:space="preserve"> (</w:t>
      </w:r>
      <w:r>
        <w:rPr>
          <w:rFonts w:cs="Symbol" w:ascii="Symbol" w:hAnsi="Symbol"/>
          <w:sz w:val="22"/>
        </w:rPr>
        <w:t></w:t>
      </w:r>
      <w:r>
        <w:rPr>
          <w:sz w:val="22"/>
          <w:lang w:val="en-US"/>
        </w:rPr>
        <w:t>)</w:t>
      </w:r>
      <w:r>
        <w:rPr>
          <w:sz w:val="22"/>
        </w:rPr>
        <w:t xml:space="preserve"> и «совершенное» — это выражения, имеющие одно и то же значение. Платон связывал слово</w:t>
      </w:r>
      <w:r>
        <w:rPr>
          <w:rFonts w:cs="Symbol" w:ascii="Symbol" w:hAnsi="Symbol"/>
          <w:sz w:val="22"/>
        </w:rPr>
        <w:t></w:t>
      </w:r>
      <w:r>
        <w:rPr>
          <w:sz w:val="22"/>
        </w:rPr>
        <w:t xml:space="preserve"> (совершенный) со словом</w:t>
      </w:r>
      <w:r>
        <w:rPr>
          <w:sz w:val="22"/>
          <w:lang w:val="en-US"/>
        </w:rPr>
        <w:t xml:space="preserve"> </w:t>
      </w:r>
      <w:r>
        <w:rPr>
          <w:rFonts w:cs="Symbol" w:ascii="Symbol" w:hAnsi="Symbol"/>
          <w:sz w:val="22"/>
        </w:rPr>
        <w:t></w:t>
      </w:r>
      <w:r>
        <w:rPr>
          <w:sz w:val="22"/>
        </w:rPr>
        <w:t xml:space="preserve"> (законченный). Ког</w:t>
        <w:softHyphen/>
        <w:t>да-то слово «совершенный» употреблялось наряду со словами целый, весь,</w:t>
      </w:r>
      <w:r>
        <w:rPr>
          <w:sz w:val="22"/>
          <w:lang w:val="en-US"/>
        </w:rPr>
        <w:t xml:space="preserve"> </w:t>
      </w:r>
      <w:r>
        <w:rPr>
          <w:rFonts w:cs="Symbol" w:ascii="Symbol" w:hAnsi="Symbol"/>
          <w:sz w:val="22"/>
        </w:rPr>
        <w:t></w:t>
      </w:r>
      <w:r>
        <w:rPr>
          <w:sz w:val="22"/>
          <w:lang w:val="en-US"/>
        </w:rPr>
        <w:t>.</w:t>
      </w:r>
    </w:p>
    <w:p>
      <w:pPr>
        <w:pStyle w:val="Normal1"/>
        <w:spacing w:before="360" w:after="0"/>
        <w:ind w:firstLine="567"/>
        <w:rPr>
          <w:sz w:val="18"/>
        </w:rPr>
      </w:pPr>
      <w:r>
        <w:rPr>
          <w:sz w:val="18"/>
          <w:vertAlign w:val="superscript"/>
        </w:rPr>
        <w:t>1</w:t>
      </w:r>
      <w:r>
        <w:rPr>
          <w:sz w:val="18"/>
        </w:rPr>
        <w:t xml:space="preserve"> Десигната — означаемое, содержательная сторона знака язы</w:t>
        <w:softHyphen/>
        <w:t xml:space="preserve">кового, нахо-дящаяся в неразрывной связи с другой его стороной </w:t>
      </w:r>
      <w:r>
        <w:rPr>
          <w:i/>
          <w:sz w:val="18"/>
        </w:rPr>
        <w:t xml:space="preserve">— </w:t>
      </w:r>
      <w:r>
        <w:rPr>
          <w:sz w:val="18"/>
        </w:rPr>
        <w:t xml:space="preserve">означающим.— </w:t>
      </w:r>
      <w:r>
        <w:rPr>
          <w:i/>
          <w:sz w:val="18"/>
        </w:rPr>
        <w:t>Прим. ред.</w:t>
      </w:r>
    </w:p>
    <w:p>
      <w:pPr>
        <w:pStyle w:val="Normal1"/>
        <w:ind w:firstLine="567"/>
        <w:rPr/>
      </w:pPr>
      <w:r>
        <w:rPr>
          <w:sz w:val="18"/>
          <w:vertAlign w:val="superscript"/>
        </w:rPr>
        <w:t xml:space="preserve">2 </w:t>
      </w:r>
      <w:r>
        <w:rPr>
          <w:sz w:val="18"/>
        </w:rPr>
        <w:t xml:space="preserve"> Платон, Соч. в 3-х томах, т. 3. ч, I. М., 1971, с. 78.</w:t>
      </w:r>
    </w:p>
    <w:p>
      <w:pPr>
        <w:pStyle w:val="Normal1"/>
        <w:ind w:firstLine="567"/>
        <w:rPr>
          <w:sz w:val="22"/>
          <w:lang w:val="en-US"/>
        </w:rPr>
      </w:pPr>
      <w:r>
        <w:rPr>
          <w:sz w:val="22"/>
          <w:lang w:val="en-US"/>
        </w:rPr>
      </w:r>
    </w:p>
    <w:p>
      <w:pPr>
        <w:pStyle w:val="Normal1"/>
        <w:spacing w:before="0" w:after="120"/>
        <w:ind w:hanging="0"/>
        <w:jc w:val="center"/>
        <w:rPr>
          <w:sz w:val="22"/>
        </w:rPr>
      </w:pPr>
      <w:r>
        <w:rPr>
          <w:sz w:val="22"/>
          <w:lang w:val="en-US"/>
        </w:rPr>
        <w:t>2</w:t>
      </w:r>
    </w:p>
    <w:p>
      <w:pPr>
        <w:pStyle w:val="Normal1"/>
        <w:ind w:firstLine="567"/>
        <w:rPr>
          <w:sz w:val="22"/>
        </w:rPr>
      </w:pPr>
      <w:r>
        <w:rPr>
          <w:sz w:val="22"/>
        </w:rPr>
        <w:t>Термин «совершенный» употребляется в наше время в разных случаях.</w:t>
      </w:r>
    </w:p>
    <w:p>
      <w:pPr>
        <w:pStyle w:val="Normal1"/>
        <w:ind w:firstLine="567"/>
        <w:rPr>
          <w:sz w:val="22"/>
        </w:rPr>
      </w:pPr>
      <w:r>
        <w:rPr>
          <w:sz w:val="22"/>
        </w:rPr>
        <w:t>А. Мы говорим о совершенстве реальных вещей, но и о совершенстве абстрактных конструкций, как, например, со</w:t>
        <w:softHyphen/>
        <w:t>вершенный треугольник или совершенная дробь. Матема</w:t>
        <w:softHyphen/>
        <w:t>тики говорят о совершенных числах.</w:t>
      </w:r>
    </w:p>
    <w:p>
      <w:pPr>
        <w:pStyle w:val="Normal1"/>
        <w:ind w:firstLine="567"/>
        <w:rPr>
          <w:sz w:val="22"/>
        </w:rPr>
      </w:pPr>
      <w:r>
        <w:rPr>
          <w:sz w:val="22"/>
        </w:rPr>
        <w:t>Б. Мы говорим о совершенстве природы, но также, я даже чаще, о совершенстве произведений рук человеческих, когда они полностью соответствуют целям, ради которых были созданы: совершенная машина, совершенное оружие.</w:t>
      </w:r>
    </w:p>
    <w:p>
      <w:pPr>
        <w:pStyle w:val="Normal1"/>
        <w:ind w:firstLine="567"/>
        <w:rPr>
          <w:sz w:val="22"/>
        </w:rPr>
      </w:pPr>
      <w:r>
        <w:rPr>
          <w:sz w:val="22"/>
        </w:rPr>
        <w:t>В. Мы говорим о совершенстве целого (совершенный че</w:t>
        <w:softHyphen/>
        <w:t>ловек, совершенный часовой механизм, а в философии — совершенное бытие, жизнь), но также о совершенстве от</w:t>
        <w:softHyphen/>
        <w:t>дельных частей, черт, как, например, особая цельность или гармоничность, свойственная некоторым людям. Так пони</w:t>
        <w:softHyphen/>
        <w:t>мается совершенство стрелка, который всегда попадает в. цель, и совершенство корректора, который не пропускает ни одной ошибки.</w:t>
      </w:r>
    </w:p>
    <w:p>
      <w:pPr>
        <w:pStyle w:val="Normal1"/>
        <w:ind w:firstLine="567"/>
        <w:rPr/>
      </w:pPr>
      <w:r>
        <w:rPr>
          <w:sz w:val="22"/>
        </w:rPr>
        <w:t>Г. Обычно мы говорим о совершенстве</w:t>
      </w:r>
      <w:r>
        <w:rPr>
          <w:sz w:val="22"/>
          <w:lang w:val="en-US"/>
        </w:rPr>
        <w:t xml:space="preserve"> с</w:t>
      </w:r>
      <w:r>
        <w:rPr>
          <w:smallCaps/>
          <w:sz w:val="22"/>
        </w:rPr>
        <w:t xml:space="preserve"> </w:t>
      </w:r>
      <w:r>
        <w:rPr>
          <w:sz w:val="22"/>
        </w:rPr>
        <w:t>одобрением (со</w:t>
        <w:softHyphen/>
        <w:t>вершенный характер, совершенный образец, совершенная машина), но иногда также и для обозначения отрицательно</w:t>
        <w:softHyphen/>
        <w:t>го качества, если оно выступает в преувеличенном виде. В этом смысле еще Аристотель писал о совершенном (закон</w:t>
        <w:softHyphen/>
        <w:t>ченном) злодее, в средние века Дунс Скот о законченном клеветнике</w:t>
      </w:r>
      <w:r>
        <w:rPr>
          <w:sz w:val="22"/>
          <w:lang w:val="en-US"/>
        </w:rPr>
        <w:t xml:space="preserve"> (perfectus calumniator)</w:t>
      </w:r>
      <w:r>
        <w:rPr>
          <w:sz w:val="22"/>
        </w:rPr>
        <w:t xml:space="preserve"> и обманщике</w:t>
      </w:r>
      <w:r>
        <w:rPr>
          <w:sz w:val="22"/>
          <w:lang w:val="en-US"/>
        </w:rPr>
        <w:t xml:space="preserve"> (latro),</w:t>
      </w:r>
      <w:r>
        <w:rPr>
          <w:sz w:val="22"/>
        </w:rPr>
        <w:t xml:space="preserve"> а в новое время Ларошфуко о совершенном (законченном) не</w:t>
        <w:softHyphen/>
        <w:t>годяе. Но и в современных языках (особенно во француз</w:t>
        <w:softHyphen/>
        <w:t>ском) встречаются такие выражения, как «совершенный идиот», «совершенный дурак». Таким образом, совершенство всегда означает крайнюю степень, вершину: обычно верх чего-то, но иногда, в виде исключения, низ.</w:t>
      </w:r>
    </w:p>
    <w:p>
      <w:pPr>
        <w:pStyle w:val="Normal1"/>
        <w:ind w:firstLine="567"/>
        <w:rPr/>
      </w:pPr>
      <w:r>
        <w:rPr>
          <w:sz w:val="22"/>
        </w:rPr>
        <w:t xml:space="preserve">В разговорной речи название совершенных дается, в частности, следующим категориям предметов. Предметам, которые создаются с помощью </w:t>
      </w:r>
      <w:r>
        <w:rPr>
          <w:i/>
          <w:sz w:val="22"/>
        </w:rPr>
        <w:t>техники</w:t>
      </w:r>
      <w:r>
        <w:rPr>
          <w:sz w:val="22"/>
        </w:rPr>
        <w:t xml:space="preserve"> для удовлетворения потребностей людей, как, например, ткацкие машины, поез</w:t>
        <w:softHyphen/>
        <w:t xml:space="preserve">да. Но оно дается также и </w:t>
      </w:r>
      <w:r>
        <w:rPr>
          <w:i/>
          <w:sz w:val="22"/>
        </w:rPr>
        <w:t>природным объектам,</w:t>
      </w:r>
      <w:r>
        <w:rPr>
          <w:sz w:val="22"/>
        </w:rPr>
        <w:t xml:space="preserve"> которые человек использует для удовлетворения своих потребно</w:t>
        <w:softHyphen/>
        <w:t>стей, например лошадям и коровам, пшенице и свекле.</w:t>
      </w:r>
      <w:r>
        <w:rPr>
          <w:b/>
          <w:sz w:val="22"/>
        </w:rPr>
        <w:t xml:space="preserve"> </w:t>
      </w:r>
      <w:r>
        <w:rPr>
          <w:sz w:val="22"/>
        </w:rPr>
        <w:t>Это означает, что в разговорной речи данное слово употребляет</w:t>
        <w:softHyphen/>
        <w:t>ся там, где предмет можно соотнести с целью, ради которой он был произведен.</w:t>
      </w:r>
    </w:p>
    <w:p>
      <w:pPr>
        <w:pStyle w:val="Normal1"/>
        <w:ind w:firstLine="567"/>
        <w:rPr/>
      </w:pPr>
      <w:r>
        <w:rPr>
          <w:sz w:val="22"/>
        </w:rPr>
        <w:t>Слова «совершенный» и «совершенство» обычно употреб</w:t>
        <w:softHyphen/>
        <w:t xml:space="preserve">ляются и как </w:t>
      </w:r>
      <w:r>
        <w:rPr>
          <w:i/>
          <w:sz w:val="22"/>
        </w:rPr>
        <w:t>научные</w:t>
      </w:r>
      <w:r>
        <w:rPr>
          <w:sz w:val="22"/>
        </w:rPr>
        <w:t xml:space="preserve"> термины: в математике и науках о природе, таких, как физика, химия, кристаллография. Они используются и в гуманитарных науках, хотя в современ</w:t>
        <w:softHyphen/>
        <w:t>ных реже, а также в философии: в онтологии и теологии, этике и эстетике. В отдельные периоды они были основны</w:t>
        <w:softHyphen/>
        <w:t>ми терминами в этих науках, в другие — почти исчезали. Одним из первоначальных вопросов данной проблемы был вопрос, является ли та или иная вещь совершенной. Однако в определенный момент возник также вопрос, яв</w:t>
        <w:softHyphen/>
        <w:t>ляется ли совершенным мир в целом. Это был уже вопрос «метафизического» характера, когда то же самое понятие использовалось в далеком от практической жизни смысле.</w:t>
      </w:r>
    </w:p>
    <w:p>
      <w:pPr>
        <w:pStyle w:val="Normal1"/>
        <w:ind w:firstLine="567"/>
        <w:rPr>
          <w:sz w:val="22"/>
        </w:rPr>
      </w:pPr>
      <w:r>
        <w:rPr>
          <w:sz w:val="22"/>
        </w:rPr>
        <w:t>Вот что можно сказать об этимологии, синонимах и обыч</w:t>
        <w:softHyphen/>
        <w:t>ных способах употребления слова «совершенство».</w:t>
      </w:r>
    </w:p>
    <w:p>
      <w:pPr>
        <w:pStyle w:val="Normal1"/>
        <w:spacing w:before="120" w:after="120"/>
        <w:ind w:hanging="0"/>
        <w:jc w:val="center"/>
        <w:rPr>
          <w:sz w:val="22"/>
        </w:rPr>
      </w:pPr>
      <w:r>
        <w:rPr>
          <w:sz w:val="22"/>
        </w:rPr>
        <w:t>3</w:t>
      </w:r>
    </w:p>
    <w:p>
      <w:pPr>
        <w:pStyle w:val="Normal1"/>
        <w:ind w:firstLine="567"/>
        <w:rPr>
          <w:sz w:val="22"/>
        </w:rPr>
      </w:pPr>
      <w:r>
        <w:rPr>
          <w:sz w:val="22"/>
        </w:rPr>
        <w:t>«Совершенство» является понятием, значение которого с давних пор устанавливается относительно условно. Самая ранняя дефиниция, достаточно точная и учитывающая от</w:t>
        <w:softHyphen/>
        <w:t>тенки понятия, известна со времен Аристотеля. Он дал ее в «Метафизике», в книге «Дельта», имеющей характер слова</w:t>
        <w:softHyphen/>
        <w:t>ря. Там выделены три значения понятия или, скорее, три оттенка его значения, но, во всяком случае, три разных по</w:t>
        <w:softHyphen/>
        <w:t>нятия совершенства.</w:t>
      </w:r>
    </w:p>
    <w:p>
      <w:pPr>
        <w:pStyle w:val="Normal1"/>
        <w:ind w:firstLine="567"/>
        <w:rPr/>
      </w:pPr>
      <w:r>
        <w:rPr>
          <w:sz w:val="22"/>
        </w:rPr>
        <w:t>А. Совершенно то, что является полным, содержит все необходимые части, «вне чего нельзя найти хотя бы одну его часть»</w:t>
      </w:r>
      <w:r>
        <w:rPr>
          <w:sz w:val="22"/>
          <w:lang w:val="en-US"/>
        </w:rPr>
        <w:t>.</w:t>
      </w:r>
      <w:r>
        <w:rPr>
          <w:sz w:val="22"/>
        </w:rPr>
        <w:t xml:space="preserve"> Согласно этой дефиниции, не будут, например, совершенными часы без пружины или с вынутым цифер</w:t>
        <w:softHyphen/>
        <w:t>блатом.</w:t>
      </w:r>
    </w:p>
    <w:p>
      <w:pPr>
        <w:pStyle w:val="Normal1"/>
        <w:ind w:firstLine="567"/>
        <w:rPr>
          <w:sz w:val="22"/>
        </w:rPr>
      </w:pPr>
      <w:r>
        <w:rPr>
          <w:sz w:val="22"/>
        </w:rPr>
        <w:t>Б. Совершенно то, «что является настолько хорошим, что по достоинствам и по ценности не может быть превзой</w:t>
        <w:softHyphen/>
        <w:t>дено в своей области».</w:t>
      </w:r>
    </w:p>
    <w:p>
      <w:pPr>
        <w:pStyle w:val="Normal1"/>
        <w:ind w:firstLine="567"/>
        <w:rPr/>
      </w:pPr>
      <w:r>
        <w:rPr>
          <w:sz w:val="22"/>
        </w:rPr>
        <w:t>В. Совершенно то, что «достигло хорошего конца»</w:t>
      </w:r>
      <w:r>
        <w:rPr>
          <w:sz w:val="22"/>
          <w:vertAlign w:val="superscript"/>
        </w:rPr>
        <w:t>1</w:t>
      </w:r>
      <w:r>
        <w:rPr>
          <w:sz w:val="22"/>
        </w:rPr>
        <w:t>.</w:t>
      </w:r>
    </w:p>
    <w:p>
      <w:pPr>
        <w:pStyle w:val="Normal1"/>
        <w:ind w:firstLine="567"/>
        <w:rPr/>
      </w:pPr>
      <w:r>
        <w:rPr>
          <w:sz w:val="22"/>
        </w:rPr>
        <w:t>Первое из этих понятий совершенства содержится во втором, поэтому два первых значения не были поводом для разногласий в его понимании. Ощутимой была разница меж</w:t>
        <w:softHyphen/>
        <w:t xml:space="preserve">ду первыми двумя значениями и третьим, приводящая к двойственности понятия. Эту двойственность четко выразил Фома Аквинский, разделяя совершенство: когда предмет совершенен сам по себе, как он говорил, совершенен в своей </w:t>
      </w:r>
      <w:r>
        <w:rPr>
          <w:i/>
          <w:sz w:val="22"/>
        </w:rPr>
        <w:t>субстанции,</w:t>
      </w:r>
      <w:r>
        <w:rPr>
          <w:sz w:val="22"/>
        </w:rPr>
        <w:t xml:space="preserve"> и когда предмет в совершенстве соответствует своей </w:t>
      </w:r>
      <w:r>
        <w:rPr>
          <w:i/>
          <w:sz w:val="22"/>
        </w:rPr>
        <w:t>цели</w:t>
      </w:r>
      <w:r>
        <w:rPr>
          <w:sz w:val="18"/>
          <w:vertAlign w:val="superscript"/>
        </w:rPr>
        <w:t>2</w:t>
      </w:r>
      <w:r>
        <w:rPr>
          <w:sz w:val="22"/>
        </w:rPr>
        <w:t>.</w:t>
      </w:r>
    </w:p>
    <w:p>
      <w:pPr>
        <w:pStyle w:val="Normal1"/>
        <w:ind w:firstLine="567"/>
        <w:rPr>
          <w:sz w:val="22"/>
        </w:rPr>
      </w:pPr>
      <w:r>
        <w:rPr>
          <w:sz w:val="22"/>
        </w:rPr>
        <w:t>В течение веков многократно возобновлялись попытки опреде-</w:t>
      </w:r>
    </w:p>
    <w:p>
      <w:pPr>
        <w:pStyle w:val="Normal1"/>
        <w:spacing w:before="120" w:after="0"/>
        <w:ind w:firstLine="567"/>
        <w:rPr/>
      </w:pPr>
      <w:r>
        <w:rPr>
          <w:sz w:val="18"/>
          <w:vertAlign w:val="superscript"/>
        </w:rPr>
        <w:t xml:space="preserve">1 </w:t>
      </w:r>
      <w:r>
        <w:rPr>
          <w:sz w:val="18"/>
        </w:rPr>
        <w:t>Аристотель, Соч., т.</w:t>
      </w:r>
      <w:r>
        <w:rPr>
          <w:b/>
          <w:sz w:val="18"/>
        </w:rPr>
        <w:t xml:space="preserve"> </w:t>
      </w:r>
      <w:r>
        <w:rPr>
          <w:sz w:val="18"/>
        </w:rPr>
        <w:t>I</w:t>
      </w:r>
      <w:r>
        <w:rPr>
          <w:b/>
          <w:sz w:val="18"/>
        </w:rPr>
        <w:t>,</w:t>
      </w:r>
      <w:r>
        <w:rPr>
          <w:sz w:val="18"/>
        </w:rPr>
        <w:t xml:space="preserve"> М., 1976, с. 169.</w:t>
      </w:r>
    </w:p>
    <w:p>
      <w:pPr>
        <w:pStyle w:val="Normal1"/>
        <w:ind w:firstLine="567"/>
        <w:rPr/>
      </w:pPr>
      <w:r>
        <w:rPr>
          <w:sz w:val="18"/>
          <w:vertAlign w:val="superscript"/>
        </w:rPr>
        <w:t>2</w:t>
      </w:r>
      <w:r>
        <w:rPr>
          <w:sz w:val="18"/>
        </w:rPr>
        <w:t xml:space="preserve"> См.:</w:t>
      </w:r>
      <w:r>
        <w:rPr>
          <w:sz w:val="18"/>
          <w:lang w:val="en-US"/>
        </w:rPr>
        <w:t xml:space="preserve"> Thomas Aquinas. Summa theologiae, I q,</w:t>
      </w:r>
      <w:r>
        <w:rPr>
          <w:sz w:val="18"/>
        </w:rPr>
        <w:t xml:space="preserve"> 73</w:t>
      </w:r>
      <w:r>
        <w:rPr>
          <w:b/>
          <w:sz w:val="18"/>
          <w:lang w:val="en-US"/>
        </w:rPr>
        <w:t xml:space="preserve"> </w:t>
      </w:r>
      <w:r>
        <w:rPr>
          <w:sz w:val="18"/>
          <w:lang w:val="en-US"/>
        </w:rPr>
        <w:t>a.</w:t>
      </w:r>
    </w:p>
    <w:p>
      <w:pPr>
        <w:pStyle w:val="Normal1"/>
        <w:ind w:hanging="0"/>
        <w:rPr>
          <w:sz w:val="22"/>
        </w:rPr>
      </w:pPr>
      <w:r>
        <w:rPr>
          <w:sz w:val="22"/>
        </w:rPr>
        <w:t>лить совершенство; одни были похожи на аристоте</w:t>
        <w:softHyphen/>
        <w:t>левскую дефиницию, другие в большей или меньшей степе</w:t>
        <w:softHyphen/>
        <w:t>ни отличались от нее. Заслуживают особого внимания сле</w:t>
        <w:softHyphen/>
        <w:t>дующие:</w:t>
      </w:r>
    </w:p>
    <w:p>
      <w:pPr>
        <w:pStyle w:val="Normal1"/>
        <w:ind w:firstLine="567"/>
        <w:rPr/>
      </w:pPr>
      <w:r>
        <w:rPr>
          <w:sz w:val="22"/>
        </w:rPr>
        <w:t>1. Совершенно то (согласно этимологии и наиболее ран</w:t>
        <w:softHyphen/>
        <w:t xml:space="preserve">нему смыслу слова), что завершено, </w:t>
      </w:r>
      <w:r>
        <w:rPr>
          <w:i/>
          <w:sz w:val="22"/>
        </w:rPr>
        <w:t>доведено до конца,</w:t>
      </w:r>
      <w:r>
        <w:rPr>
          <w:sz w:val="22"/>
        </w:rPr>
        <w:t xml:space="preserve"> а поэтому </w:t>
      </w:r>
      <w:r>
        <w:rPr>
          <w:i/>
          <w:sz w:val="22"/>
        </w:rPr>
        <w:t>полно,</w:t>
      </w:r>
      <w:r>
        <w:rPr>
          <w:sz w:val="22"/>
        </w:rPr>
        <w:t xml:space="preserve"> к чему уже ничего нельзя добавить и вместе с тем от чего ничего нельзя отнять. Это — собственный смысл совершенства, о котором следует помнить, говоря о нем: совершенный = совершённый = доведенный до кон</w:t>
        <w:softHyphen/>
        <w:t>ца = целиком законченный. В латинском варианте эта де</w:t>
        <w:softHyphen/>
        <w:t>финиция звучит следующим образом:</w:t>
      </w:r>
      <w:r>
        <w:rPr>
          <w:sz w:val="22"/>
          <w:lang w:val="en-US"/>
        </w:rPr>
        <w:t xml:space="preserve"> perfectum est ciu nihil deest</w:t>
      </w:r>
      <w:r>
        <w:rPr>
          <w:sz w:val="22"/>
          <w:vertAlign w:val="superscript"/>
          <w:lang w:val="en-US"/>
        </w:rPr>
        <w:t>1</w:t>
      </w:r>
      <w:r>
        <w:rPr>
          <w:sz w:val="22"/>
          <w:lang w:val="en-US"/>
        </w:rPr>
        <w:t>.</w:t>
      </w:r>
      <w:r>
        <w:rPr>
          <w:sz w:val="22"/>
        </w:rPr>
        <w:t xml:space="preserve"> Частично такое понимание имеется у Аристотеля, а именно в первой его дефи-ниции, а еще четче оно проявилось в «Физике». Эта формула совер-шенства длительное время была очень распространенной и поэтому позднее многократ</w:t>
        <w:softHyphen/>
        <w:t>но повторялась схоластами (особенно Фомой Ак-винским) и гуманистами эпохи Возрождения (например, Д. Барбаро).</w:t>
      </w:r>
    </w:p>
    <w:p>
      <w:pPr>
        <w:pStyle w:val="Normal1"/>
        <w:ind w:firstLine="567"/>
        <w:rPr/>
      </w:pPr>
      <w:r>
        <w:rPr>
          <w:sz w:val="22"/>
        </w:rPr>
        <w:t xml:space="preserve">2. Совершенно то, что </w:t>
      </w:r>
      <w:r>
        <w:rPr>
          <w:i/>
          <w:sz w:val="22"/>
        </w:rPr>
        <w:t>выполняет</w:t>
      </w:r>
      <w:r>
        <w:rPr>
          <w:sz w:val="22"/>
        </w:rPr>
        <w:t xml:space="preserve"> все </w:t>
      </w:r>
      <w:r>
        <w:rPr>
          <w:i/>
          <w:sz w:val="22"/>
        </w:rPr>
        <w:t>присущие ему функ</w:t>
        <w:softHyphen/>
        <w:t>ции.</w:t>
      </w:r>
      <w:r>
        <w:rPr>
          <w:sz w:val="22"/>
        </w:rPr>
        <w:t xml:space="preserve"> Это определение дает К. Гален. «Пусть ни одна из присущих человеку способностей не остается без приме</w:t>
        <w:softHyphen/>
        <w:t>нения»,— писал он в работе «Об истощении» («</w:t>
      </w:r>
      <w:r>
        <w:rPr>
          <w:rFonts w:cs="Symbol" w:ascii="Symbol" w:hAnsi="Symbol"/>
          <w:sz w:val="22"/>
        </w:rPr>
        <w:t></w:t>
      </w:r>
      <w:r>
        <w:rPr>
          <w:sz w:val="22"/>
        </w:rPr>
        <w:t xml:space="preserve"> </w:t>
      </w:r>
      <w:r>
        <w:rPr>
          <w:rFonts w:cs="Symbol" w:ascii="Symbol" w:hAnsi="Symbol"/>
          <w:sz w:val="22"/>
        </w:rPr>
        <w:t></w:t>
      </w:r>
      <w:r>
        <w:rPr>
          <w:sz w:val="22"/>
        </w:rPr>
        <w:t>», 375). Оно похоже на третью дефиницию Аристотеля. Затем один из вариантов такого определения сформулиро</w:t>
        <w:softHyphen/>
        <w:t>вал Фома Аквинский: совершенно то, что достигает всего, к чему способно по своей природе, «природа — восприим</w:t>
        <w:softHyphen/>
        <w:t>чива», отмечал он в сочинении «О потенции»</w:t>
      </w:r>
      <w:r>
        <w:rPr>
          <w:sz w:val="22"/>
          <w:lang w:val="en-US"/>
        </w:rPr>
        <w:t xml:space="preserve"> («De potentia», </w:t>
      </w:r>
      <w:r>
        <w:rPr>
          <w:sz w:val="22"/>
        </w:rPr>
        <w:t>5, 12).</w:t>
      </w:r>
    </w:p>
    <w:p>
      <w:pPr>
        <w:pStyle w:val="Normal1"/>
        <w:ind w:firstLine="567"/>
        <w:rPr/>
      </w:pPr>
      <w:r>
        <w:rPr>
          <w:sz w:val="22"/>
        </w:rPr>
        <w:t xml:space="preserve">3. Совершенно то, что </w:t>
      </w:r>
      <w:r>
        <w:rPr>
          <w:i/>
          <w:sz w:val="22"/>
        </w:rPr>
        <w:t>достигло своей цели.</w:t>
      </w:r>
      <w:r>
        <w:rPr>
          <w:sz w:val="22"/>
        </w:rPr>
        <w:t xml:space="preserve"> Эта мысль, сходная с третьей дефиницией Аристотеля, высказывалась позже многими мыслителями. Фома Аквинский писал: «Говорят, что все совершенно в той мере, в которой оно до</w:t>
        <w:softHyphen/>
        <w:t>стигает собственной цели, что есть высшее совершенство вещи»</w:t>
      </w:r>
      <w:r>
        <w:rPr>
          <w:sz w:val="18"/>
          <w:vertAlign w:val="superscript"/>
        </w:rPr>
        <w:t xml:space="preserve"> </w:t>
      </w:r>
      <w:r>
        <w:rPr>
          <w:sz w:val="22"/>
          <w:vertAlign w:val="superscript"/>
        </w:rPr>
        <w:t>2</w:t>
      </w:r>
      <w:r>
        <w:rPr>
          <w:sz w:val="22"/>
        </w:rPr>
        <w:t>.</w:t>
      </w:r>
    </w:p>
    <w:p>
      <w:pPr>
        <w:pStyle w:val="Normal1"/>
        <w:ind w:firstLine="567"/>
        <w:rPr/>
      </w:pPr>
      <w:r>
        <w:rPr>
          <w:sz w:val="22"/>
        </w:rPr>
        <w:t xml:space="preserve">4. Совершенно то, что </w:t>
      </w:r>
      <w:r>
        <w:rPr>
          <w:i/>
          <w:sz w:val="22"/>
        </w:rPr>
        <w:t>просто, несложно.</w:t>
      </w:r>
      <w:r>
        <w:rPr>
          <w:sz w:val="22"/>
        </w:rPr>
        <w:t xml:space="preserve"> Так считали некоторые мыслители, об этом, в частности, писал Амвросий Калепино в сочинении «Об Исааке и душе» </w:t>
      </w:r>
      <w:r>
        <w:rPr>
          <w:sz w:val="22"/>
          <w:lang w:val="en-US"/>
        </w:rPr>
        <w:t>(«De Isaac et anima»,</w:t>
      </w:r>
      <w:r>
        <w:rPr>
          <w:sz w:val="22"/>
        </w:rPr>
        <w:t xml:space="preserve"> VII,</w:t>
      </w:r>
      <w:r>
        <w:rPr>
          <w:sz w:val="22"/>
          <w:lang w:val="en-US"/>
        </w:rPr>
        <w:t xml:space="preserve"> </w:t>
      </w:r>
      <w:r>
        <w:rPr>
          <w:i/>
          <w:sz w:val="22"/>
          <w:lang w:val="en-US"/>
        </w:rPr>
        <w:t>PL</w:t>
      </w:r>
      <w:r>
        <w:rPr>
          <w:sz w:val="22"/>
        </w:rPr>
        <w:t xml:space="preserve"> 14, 524).</w:t>
      </w:r>
    </w:p>
    <w:p>
      <w:pPr>
        <w:pStyle w:val="Normal1"/>
        <w:ind w:firstLine="567"/>
        <w:rPr/>
      </w:pPr>
      <w:r>
        <w:rPr>
          <w:sz w:val="22"/>
        </w:rPr>
        <w:t xml:space="preserve">5. Совершенно то, что </w:t>
      </w:r>
      <w:r>
        <w:rPr>
          <w:i/>
          <w:sz w:val="22"/>
        </w:rPr>
        <w:t>гармонично,</w:t>
      </w:r>
      <w:r>
        <w:rPr>
          <w:sz w:val="22"/>
        </w:rPr>
        <w:t xml:space="preserve"> построено согласно </w:t>
      </w:r>
      <w:r>
        <w:rPr>
          <w:i/>
          <w:sz w:val="22"/>
        </w:rPr>
        <w:t>единому принципу.</w:t>
      </w:r>
      <w:r>
        <w:rPr>
          <w:sz w:val="22"/>
        </w:rPr>
        <w:t xml:space="preserve"> Это понимание типично для Возрожде</w:t>
        <w:softHyphen/>
        <w:t>ния. В соответствии с ним художники эпохи Ренессанса считали совершенным образ круга и как могли использова</w:t>
        <w:softHyphen/>
        <w:t>ли его в своем искусстве.</w:t>
      </w:r>
    </w:p>
    <w:p>
      <w:pPr>
        <w:pStyle w:val="Normal1"/>
        <w:ind w:firstLine="567"/>
        <w:rPr/>
      </w:pPr>
      <w:r>
        <w:rPr>
          <w:sz w:val="22"/>
        </w:rPr>
        <w:t xml:space="preserve">6. Совершенно </w:t>
      </w:r>
      <w:r>
        <w:rPr>
          <w:i/>
          <w:sz w:val="22"/>
        </w:rPr>
        <w:t>единство в разнообразии,</w:t>
      </w:r>
      <w:r>
        <w:rPr>
          <w:sz w:val="22"/>
        </w:rPr>
        <w:t xml:space="preserve"> согласие при различии мнений</w:t>
      </w:r>
      <w:r>
        <w:rPr>
          <w:sz w:val="22"/>
          <w:lang w:val="en-US"/>
        </w:rPr>
        <w:t xml:space="preserve"> (consensus in varietate).</w:t>
      </w:r>
      <w:r>
        <w:rPr>
          <w:sz w:val="22"/>
        </w:rPr>
        <w:t xml:space="preserve"> Это определение исходит от X. Вольфа</w:t>
      </w:r>
    </w:p>
    <w:p>
      <w:pPr>
        <w:pStyle w:val="Normal1"/>
        <w:spacing w:before="120" w:after="0"/>
        <w:ind w:firstLine="567"/>
        <w:rPr/>
      </w:pPr>
      <w:r>
        <w:rPr>
          <w:sz w:val="18"/>
          <w:vertAlign w:val="superscript"/>
        </w:rPr>
        <w:t>1</w:t>
      </w:r>
      <w:r>
        <w:rPr>
          <w:sz w:val="18"/>
        </w:rPr>
        <w:t xml:space="preserve"> «Совершенно то, в чем нет ничего недостающего».</w:t>
      </w:r>
    </w:p>
    <w:p>
      <w:pPr>
        <w:pStyle w:val="Normal1"/>
        <w:ind w:firstLine="567"/>
        <w:rPr/>
      </w:pPr>
      <w:r>
        <w:rPr>
          <w:sz w:val="18"/>
          <w:vertAlign w:val="superscript"/>
        </w:rPr>
        <w:t xml:space="preserve">2  </w:t>
      </w:r>
      <w:r>
        <w:rPr>
          <w:sz w:val="18"/>
          <w:lang w:val="en-US"/>
        </w:rPr>
        <w:t xml:space="preserve">Thomas Aquinas. Summa theologiae, II-a, II-ae, qu. </w:t>
      </w:r>
      <w:r>
        <w:rPr>
          <w:sz w:val="18"/>
        </w:rPr>
        <w:t>184</w:t>
      </w:r>
      <w:r>
        <w:rPr>
          <w:sz w:val="18"/>
          <w:lang w:val="en-US"/>
        </w:rPr>
        <w:t xml:space="preserve"> a.</w:t>
      </w:r>
      <w:r>
        <w:rPr>
          <w:sz w:val="18"/>
        </w:rPr>
        <w:t xml:space="preserve"> 1.</w:t>
      </w:r>
    </w:p>
    <w:p>
      <w:pPr>
        <w:pStyle w:val="Normal1"/>
        <w:ind w:hanging="0"/>
        <w:rPr>
          <w:sz w:val="22"/>
        </w:rPr>
      </w:pPr>
      <w:r>
        <w:rPr>
          <w:sz w:val="22"/>
        </w:rPr>
        <w:t xml:space="preserve">(«Онтология», 1729, § 503) и было принято в его школе. В этом духе ученик Вольфа А. Баумгартен определял совершенство как «согласие», «созвучие» </w:t>
      </w:r>
      <w:r>
        <w:rPr>
          <w:sz w:val="22"/>
          <w:lang w:val="en-US"/>
        </w:rPr>
        <w:t>(Zusammenstimmung).</w:t>
      </w:r>
    </w:p>
    <w:p>
      <w:pPr>
        <w:pStyle w:val="Normal1"/>
        <w:ind w:firstLine="567"/>
        <w:rPr/>
      </w:pPr>
      <w:r>
        <w:rPr>
          <w:sz w:val="22"/>
        </w:rPr>
        <w:t>Таковы главные определения, все остальные суть либо их варианты, либо менее удачны или важны исторически. Когда в XVII в. появились философские словари, они со</w:t>
        <w:softHyphen/>
        <w:t>храняли верность традиционным определениям. Совершен</w:t>
        <w:softHyphen/>
        <w:t>ство определялось как высшая степень того, чем вещь мо</w:t>
        <w:softHyphen/>
        <w:t>жет быть: «сущее определяется в конечном счете наличием соответствующей ему степени безупречности и добротнос</w:t>
        <w:softHyphen/>
        <w:t>ти», а иногда для его определения использовалось двойное отрицание: «совершенно то, у чего не отсутствует ничего из того, что составляет его суть»</w:t>
      </w:r>
      <w:r>
        <w:rPr>
          <w:sz w:val="22"/>
          <w:vertAlign w:val="superscript"/>
        </w:rPr>
        <w:t>1</w:t>
      </w:r>
      <w:r>
        <w:rPr>
          <w:sz w:val="22"/>
        </w:rPr>
        <w:t>.</w:t>
      </w:r>
    </w:p>
    <w:p>
      <w:pPr>
        <w:pStyle w:val="Normal1"/>
        <w:ind w:firstLine="567"/>
        <w:rPr>
          <w:sz w:val="22"/>
        </w:rPr>
      </w:pPr>
      <w:r>
        <w:rPr>
          <w:sz w:val="22"/>
        </w:rPr>
        <w:t>Среди данных шести определений следовало бы выделить дефиниции и теорию. Дефинициями являются те, которые дают значение понятия «совершенный», а теориями — те, которые указывают на существенные черты предметов, оп</w:t>
        <w:softHyphen/>
        <w:t>ределяемых как совершенные. Поэтому из перечисленных шести только три первые — дефиниции. Три последние суть теории и теории важные, имеющие широкое признание. Отсюда можно сделать вывод, что дефиниции были готовы уже у Аристотеля, в то время как теории возникали также и позже.</w:t>
      </w:r>
    </w:p>
    <w:p>
      <w:pPr>
        <w:pStyle w:val="Normal1"/>
        <w:ind w:firstLine="567"/>
        <w:rPr/>
      </w:pPr>
      <w:r>
        <w:rPr>
          <w:sz w:val="22"/>
        </w:rPr>
        <w:t>Из трех классических аристотелевских дефиниций две первые мало различаются между собой: они скорее разные формулы одной дефиниции, обе они противостоят третьей. И эта разница очень важна. Схоласты, в особенности Фома Аквинский, четко различали два вида совершенства. Первое появляется тогда, когда вещь совершенна сама по себе, «со</w:t>
        <w:softHyphen/>
        <w:t>вершенна по своей субстанции», второе — когда она соот</w:t>
        <w:softHyphen/>
        <w:t>ветствует своей цели</w:t>
      </w:r>
      <w:r>
        <w:rPr>
          <w:sz w:val="22"/>
          <w:vertAlign w:val="superscript"/>
        </w:rPr>
        <w:t>2</w:t>
      </w:r>
      <w:r>
        <w:rPr>
          <w:sz w:val="22"/>
        </w:rPr>
        <w:t>, то есть является совершенством на службе какой-то другой вещи. Книга М. Фосса «Идея со</w:t>
        <w:softHyphen/>
        <w:t>вершенства в западном мире», едва ли не единственное в XX в. исследование понятия совершенства, содержит по</w:t>
        <w:softHyphen/>
        <w:t>ложение, что «совершенство есть соответствие действитель</w:t>
        <w:softHyphen/>
        <w:t>ности понятию о ней. Каждая вещь, которая оказывается соответствующей тому представлению, которое о ней имеет</w:t>
        <w:softHyphen/>
        <w:t>ся, является совершенной»</w:t>
      </w:r>
      <w:r>
        <w:rPr>
          <w:sz w:val="22"/>
          <w:vertAlign w:val="superscript"/>
        </w:rPr>
        <w:t>3</w:t>
      </w:r>
      <w:r>
        <w:rPr>
          <w:sz w:val="22"/>
        </w:rPr>
        <w:t>. Конечно, это не дефиниция со</w:t>
        <w:softHyphen/>
        <w:t>вершенства; в лучшем случае это — теория совершенства, причем субъективистская, доказывающая, что совершенство самих вещей является мнимым. Она возникла в наше время, и если раньше и</w:t>
      </w:r>
    </w:p>
    <w:p>
      <w:pPr>
        <w:pStyle w:val="Normal1"/>
        <w:spacing w:before="120" w:after="0"/>
        <w:ind w:firstLine="567"/>
        <w:rPr/>
      </w:pPr>
      <w:r>
        <w:rPr>
          <w:sz w:val="18"/>
          <w:vertAlign w:val="superscript"/>
        </w:rPr>
        <w:t>1</w:t>
      </w:r>
      <w:r>
        <w:rPr>
          <w:sz w:val="18"/>
          <w:lang w:val="en-US"/>
        </w:rPr>
        <w:t xml:space="preserve"> Lexicon philosophicum,</w:t>
      </w:r>
      <w:r>
        <w:rPr>
          <w:sz w:val="18"/>
        </w:rPr>
        <w:t xml:space="preserve"> 1653,</w:t>
      </w:r>
      <w:r>
        <w:rPr>
          <w:sz w:val="18"/>
          <w:lang w:val="en-US"/>
        </w:rPr>
        <w:t xml:space="preserve"> s.</w:t>
      </w:r>
      <w:r>
        <w:rPr>
          <w:sz w:val="18"/>
        </w:rPr>
        <w:t xml:space="preserve"> 814, 812.</w:t>
      </w:r>
    </w:p>
    <w:p>
      <w:pPr>
        <w:pStyle w:val="Normal1"/>
        <w:ind w:firstLine="567"/>
        <w:rPr>
          <w:sz w:val="18"/>
        </w:rPr>
      </w:pPr>
      <w:r>
        <w:rPr>
          <w:sz w:val="18"/>
          <w:vertAlign w:val="superscript"/>
          <w:lang w:val="en-US"/>
        </w:rPr>
        <w:t>2</w:t>
      </w:r>
      <w:r>
        <w:rPr>
          <w:sz w:val="18"/>
        </w:rPr>
        <w:t xml:space="preserve"> Т</w:t>
      </w:r>
      <w:r>
        <w:rPr>
          <w:sz w:val="18"/>
          <w:lang w:val="en-US"/>
        </w:rPr>
        <w:t xml:space="preserve"> h</w:t>
      </w:r>
      <w:r>
        <w:rPr>
          <w:sz w:val="18"/>
        </w:rPr>
        <w:t xml:space="preserve"> о</w:t>
      </w:r>
      <w:r>
        <w:rPr>
          <w:sz w:val="18"/>
          <w:lang w:val="en-US"/>
        </w:rPr>
        <w:t xml:space="preserve"> m a s Aquinas. Summa</w:t>
        <w:tab/>
        <w:t>theologiae, I 6, 3; I 73, 1.</w:t>
      </w:r>
    </w:p>
    <w:p>
      <w:pPr>
        <w:pStyle w:val="Normal1"/>
        <w:ind w:firstLine="567"/>
        <w:rPr>
          <w:sz w:val="18"/>
        </w:rPr>
      </w:pPr>
      <w:r>
        <w:rPr>
          <w:sz w:val="18"/>
          <w:vertAlign w:val="superscript"/>
          <w:lang w:val="en-US"/>
        </w:rPr>
        <w:t>3</w:t>
      </w:r>
      <w:r>
        <w:rPr>
          <w:sz w:val="18"/>
          <w:lang w:val="en-US"/>
        </w:rPr>
        <w:t xml:space="preserve"> F</w:t>
      </w:r>
      <w:r>
        <w:rPr>
          <w:sz w:val="18"/>
        </w:rPr>
        <w:t xml:space="preserve"> о</w:t>
      </w:r>
      <w:r>
        <w:rPr>
          <w:sz w:val="18"/>
          <w:lang w:val="en-US"/>
        </w:rPr>
        <w:t xml:space="preserve"> s s М. The idea of perfection in Western world, Princeton, 1946, p. 8.</w:t>
      </w:r>
    </w:p>
    <w:p>
      <w:pPr>
        <w:pStyle w:val="Normal1"/>
        <w:ind w:hanging="0"/>
        <w:rPr>
          <w:sz w:val="22"/>
        </w:rPr>
      </w:pPr>
      <w:r>
        <w:rPr>
          <w:sz w:val="22"/>
        </w:rPr>
        <w:t>высказывались такие идеи, то они не дошли до нас.</w:t>
      </w:r>
    </w:p>
    <w:p>
      <w:pPr>
        <w:pStyle w:val="Normal1"/>
        <w:spacing w:before="120" w:after="120"/>
        <w:ind w:hanging="0"/>
        <w:jc w:val="center"/>
        <w:rPr>
          <w:sz w:val="22"/>
        </w:rPr>
      </w:pPr>
      <w:r>
        <w:rPr>
          <w:sz w:val="22"/>
        </w:rPr>
        <w:t>4</w:t>
      </w:r>
    </w:p>
    <w:p>
      <w:pPr>
        <w:pStyle w:val="Normal1"/>
        <w:ind w:firstLine="567"/>
        <w:rPr>
          <w:sz w:val="22"/>
        </w:rPr>
      </w:pPr>
      <w:r>
        <w:rPr>
          <w:sz w:val="22"/>
        </w:rPr>
        <w:t>Варианты понятия совершенства были бы установлены уже две тысячи лет тому назад, если бы они не смешивались с другими, близкими им понятиями.</w:t>
      </w:r>
    </w:p>
    <w:p>
      <w:pPr>
        <w:pStyle w:val="Normal1"/>
        <w:ind w:firstLine="567"/>
        <w:rPr/>
      </w:pPr>
      <w:r>
        <w:rPr>
          <w:sz w:val="22"/>
        </w:rPr>
        <w:t>Во-первых, с понятием того, что является наилучшим, лучшим по сравнению с другими объектами, отличающимися от них. Собственное название этого понятия было не «совер</w:t>
        <w:softHyphen/>
        <w:t>шенное»</w:t>
      </w:r>
      <w:r>
        <w:rPr>
          <w:sz w:val="22"/>
          <w:lang w:val="en-US"/>
        </w:rPr>
        <w:t xml:space="preserve"> (perfectio),</w:t>
      </w:r>
      <w:r>
        <w:rPr>
          <w:sz w:val="22"/>
        </w:rPr>
        <w:t xml:space="preserve"> а «превосходное»</w:t>
      </w:r>
      <w:r>
        <w:rPr>
          <w:sz w:val="22"/>
          <w:lang w:val="en-US"/>
        </w:rPr>
        <w:t xml:space="preserve"> (excellentia).</w:t>
      </w:r>
      <w:r>
        <w:rPr>
          <w:sz w:val="22"/>
        </w:rPr>
        <w:t xml:space="preserve"> Из си</w:t>
        <w:softHyphen/>
        <w:t>нонимов, приводимых Кнапским, сюда относятся «превос</w:t>
        <w:softHyphen/>
        <w:t>ходный», «наилучший»</w:t>
      </w:r>
      <w:r>
        <w:rPr>
          <w:sz w:val="22"/>
          <w:lang w:val="en-US"/>
        </w:rPr>
        <w:t xml:space="preserve"> (excellens, lectissimus).</w:t>
      </w:r>
      <w:r>
        <w:rPr>
          <w:sz w:val="22"/>
        </w:rPr>
        <w:t xml:space="preserve"> В древности эти понятия часто употреблялись попарно и были взаимоза</w:t>
        <w:softHyphen/>
        <w:t>меняемы. Однако эти две высокие оценки различаются весь</w:t>
        <w:softHyphen/>
        <w:t>ма существенно: «превосходное» является выделением из многого, подразумевает сравнение, а «совершенное» сравне</w:t>
        <w:softHyphen/>
        <w:t>ния не содержит, и если что-то признается совершенным, то само по себе, без сравнения с другим. Лейбниц, который много размышлял о совершенстве и считал мир наилучшим из возможных, не утверждал, однако, что мир является со</w:t>
        <w:softHyphen/>
        <w:t>вершенным. Механизм смешения этих двух понятий все же вполне понятен, ибо как «совершенный», так и «наилучший» — это наивысшая оценка, и они отождествляются именно благодаря тому, что и то, и другое понимается как наивысшее. Эта ошибка не имеет значения для разговорной речи, но она служит помехой в абстрактных философских рассуждениях, в области онтологии и теологии.</w:t>
      </w:r>
    </w:p>
    <w:p>
      <w:pPr>
        <w:pStyle w:val="Normal1"/>
        <w:ind w:firstLine="567"/>
        <w:rPr/>
      </w:pPr>
      <w:r>
        <w:rPr>
          <w:sz w:val="22"/>
        </w:rPr>
        <w:t>Во-вторых, «совершенный» в разговорной речи понимает</w:t>
        <w:softHyphen/>
        <w:t>ся просто как «очень хороший», «имеющий много достоинств» или «большие достоинства». Можно сказать, что наряду с философским, научным существует другое понятие — поня</w:t>
        <w:softHyphen/>
        <w:t>тие разговорной речи, наряду со сравнительно узким — очень общее. В некоторых случаях, например в выражении «совершенный часовой механизм», который показывает точ</w:t>
        <w:softHyphen/>
        <w:t>ное время, понятие разговорной речи сближается с науч</w:t>
        <w:softHyphen/>
        <w:t>ным, но в других случаях оно весьма далеко от него, как, например, в выражениях «в совершенстве приготовленный обед», «в совершенстве сшитый костюм», «совершенно чис</w:t>
        <w:softHyphen/>
        <w:t>тый воздух». Самое большее можно сказать, что это — при</w:t>
        <w:softHyphen/>
        <w:t>близительное совершенство. «Словарь польского языка» дает в качестве синонимов слова «совершенный» следующие слова и обороты: «характеризующийся наивысшим качест</w:t>
        <w:softHyphen/>
        <w:t>вом», «свободный от всяких дефектов, недостатков, поло</w:t>
        <w:softHyphen/>
        <w:t>мок, ошибок», «имеющий все достоинства», «наилучший», «образцовый», «несравненный», «превосходный», «прекрас</w:t>
        <w:softHyphen/>
        <w:t>ный», «отборный», «исключительный», «отличный», «замеча</w:t>
        <w:softHyphen/>
        <w:t>тельный». Все эти слова и выражения означают наивысшие качества, но совершенство</w:t>
      </w:r>
      <w:r>
        <w:rPr>
          <w:sz w:val="22"/>
          <w:lang w:val="en-US"/>
        </w:rPr>
        <w:t xml:space="preserve"> stricto sensu</w:t>
      </w:r>
      <w:r>
        <w:rPr>
          <w:sz w:val="22"/>
        </w:rPr>
        <w:t xml:space="preserve"> есть наивысшее ка</w:t>
        <w:softHyphen/>
        <w:t>чество особого рода.</w:t>
      </w:r>
    </w:p>
    <w:p>
      <w:pPr>
        <w:pStyle w:val="Normal1"/>
        <w:ind w:firstLine="567"/>
        <w:rPr>
          <w:sz w:val="22"/>
        </w:rPr>
      </w:pPr>
      <w:r>
        <w:rPr>
          <w:sz w:val="22"/>
        </w:rPr>
        <w:t>Отождествлению слова «совершенный» со словами «наи</w:t>
        <w:softHyphen/>
        <w:t>лучший» и «очень хороший» способствовало то, что в нашей речи «совершенный» имеет двоякое значение: относительно узкое и широкое, повседневное, разговорное, не отличаю</w:t>
        <w:softHyphen/>
        <w:t>щееся от «очень хорошего».</w:t>
      </w:r>
    </w:p>
    <w:p>
      <w:pPr>
        <w:pStyle w:val="Normal1"/>
        <w:ind w:firstLine="567"/>
        <w:rPr/>
      </w:pPr>
      <w:r>
        <w:rPr>
          <w:sz w:val="22"/>
        </w:rPr>
        <w:t>То, что «совершенный» существенно отличается от дру</w:t>
        <w:softHyphen/>
        <w:t>гих прилагательных, и в особенности от «наилучшего», «высочайшего»</w:t>
      </w:r>
      <w:r>
        <w:rPr>
          <w:sz w:val="22"/>
          <w:lang w:val="en-US"/>
        </w:rPr>
        <w:t xml:space="preserve"> (optimus, summus),</w:t>
      </w:r>
      <w:r>
        <w:rPr>
          <w:sz w:val="22"/>
        </w:rPr>
        <w:t xml:space="preserve"> отчетливо выразил Ци</w:t>
        <w:softHyphen/>
        <w:t>церон в сочинении «О наилучшем роде ораторов». Выделяя наилучшего из поэтов, трагических, эпических и комиче</w:t>
        <w:softHyphen/>
        <w:t>ских, он пишет, что не будет искать наилучшего, «ибо я ищу совершенного: ведь один только род совершенен»</w:t>
      </w:r>
      <w:r>
        <w:rPr>
          <w:sz w:val="22"/>
          <w:vertAlign w:val="superscript"/>
        </w:rPr>
        <w:t>1</w:t>
      </w:r>
      <w:r>
        <w:rPr>
          <w:sz w:val="22"/>
        </w:rPr>
        <w:t>, то есть совершенство одно для всех видов.</w:t>
      </w:r>
    </w:p>
    <w:p>
      <w:pPr>
        <w:pStyle w:val="Normal1"/>
        <w:ind w:firstLine="567"/>
        <w:rPr>
          <w:sz w:val="22"/>
        </w:rPr>
      </w:pPr>
      <w:r>
        <w:rPr>
          <w:sz w:val="22"/>
        </w:rPr>
        <w:t>Это наивысшая оценка: «наилучший» — это наилучший в своем роде, а «совершенный» совершенен абсолютно.</w:t>
      </w:r>
    </w:p>
    <w:p>
      <w:pPr>
        <w:pStyle w:val="Normal1"/>
        <w:ind w:firstLine="567"/>
        <w:rPr>
          <w:sz w:val="22"/>
        </w:rPr>
      </w:pPr>
      <w:r>
        <w:rPr>
          <w:sz w:val="22"/>
        </w:rPr>
        <w:t>Совершенство никогда не было и не является сравнитель</w:t>
        <w:softHyphen/>
        <w:t>ным или относительным понятием (другое дело, что каждая вещь обладает соответствующим ей совершенством). Оно не является также и негативным понятием: в его дефиниции имеется отрицание, но двойное — отсутствие недостатков. Оно не есть также понятие, поддающееся сравнению: сред</w:t>
        <w:softHyphen/>
        <w:t>невековый автор, разъясняя, что такое совершенная лю</w:t>
        <w:softHyphen/>
        <w:t>бовь, отмечает, в частности, что «совершенная лю</w:t>
        <w:softHyphen/>
        <w:t>бовь» — не что иное, как просто «любовь». То же проис</w:t>
        <w:softHyphen/>
        <w:t>ходит и с другими совершенствами. В уже упоминавшем</w:t>
        <w:softHyphen/>
        <w:t>ся «Философском словаре» все же выделено понятие «высшего совершенства», заимствованного у Декарта, кото</w:t>
        <w:softHyphen/>
        <w:t>рый писал, что существуют разные степени совершенства: подлинное совершенство присуще богу, все остальное — только приблизительное совершенство. Но это — специфи</w:t>
        <w:softHyphen/>
        <w:t>чески декартовский способ мышления и понимания.</w:t>
      </w:r>
    </w:p>
    <w:p>
      <w:pPr>
        <w:pStyle w:val="Normal1"/>
        <w:ind w:firstLine="567"/>
        <w:rPr>
          <w:sz w:val="22"/>
        </w:rPr>
      </w:pPr>
      <w:r>
        <w:rPr>
          <w:sz w:val="22"/>
        </w:rPr>
        <w:t>Понятие совершенства было в принципе понятием посто</w:t>
        <w:softHyphen/>
        <w:t>янным, однако в ходе исторического развития произошли существенные изменения в его содержании. У древних, прежде всего у Аристотеля, оно было понятием человече</w:t>
        <w:softHyphen/>
        <w:t>ского масштаба, касалось умения, способностей и дел люд</w:t>
        <w:softHyphen/>
        <w:t>ских, оценкой искусства врача и музыканта и не имело не только теологического значения, но и морального. Такое значение это понятие приобрело значительно позже, только в XVII в.</w:t>
      </w:r>
    </w:p>
    <w:p>
      <w:pPr>
        <w:pStyle w:val="Normal1"/>
        <w:spacing w:before="120" w:after="0"/>
        <w:ind w:firstLine="567"/>
        <w:rPr/>
      </w:pPr>
      <w:r>
        <w:rPr>
          <w:sz w:val="18"/>
          <w:vertAlign w:val="superscript"/>
          <w:lang w:val="en-US"/>
        </w:rPr>
        <w:t>1</w:t>
      </w:r>
      <w:r>
        <w:rPr>
          <w:sz w:val="18"/>
        </w:rPr>
        <w:t xml:space="preserve"> С</w:t>
      </w:r>
      <w:r>
        <w:rPr>
          <w:sz w:val="18"/>
          <w:lang w:val="en-US"/>
        </w:rPr>
        <w:t xml:space="preserve"> i</w:t>
      </w:r>
      <w:r>
        <w:rPr>
          <w:sz w:val="18"/>
        </w:rPr>
        <w:t xml:space="preserve"> с е г о.</w:t>
      </w:r>
      <w:r>
        <w:rPr>
          <w:sz w:val="18"/>
          <w:lang w:val="en-US"/>
        </w:rPr>
        <w:t xml:space="preserve"> De optimo genere oratorum, I, 1.</w:t>
      </w:r>
    </w:p>
    <w:p>
      <w:pPr>
        <w:pStyle w:val="Normal1"/>
        <w:ind w:firstLine="567"/>
        <w:rPr/>
      </w:pPr>
      <w:r>
        <w:rPr>
          <w:sz w:val="22"/>
        </w:rPr>
        <w:t xml:space="preserve">II. </w:t>
      </w:r>
      <w:r>
        <w:rPr>
          <w:i/>
          <w:sz w:val="22"/>
        </w:rPr>
        <w:t>Парадоксы совершенства</w:t>
      </w:r>
    </w:p>
    <w:p>
      <w:pPr>
        <w:pStyle w:val="Normal1"/>
        <w:spacing w:before="120" w:after="120"/>
        <w:ind w:hanging="0"/>
        <w:jc w:val="center"/>
        <w:rPr>
          <w:sz w:val="22"/>
        </w:rPr>
      </w:pPr>
      <w:r>
        <w:rPr>
          <w:sz w:val="22"/>
        </w:rPr>
        <w:t>1</w:t>
      </w:r>
    </w:p>
    <w:p>
      <w:pPr>
        <w:pStyle w:val="Normal1"/>
        <w:ind w:firstLine="567"/>
        <w:rPr>
          <w:sz w:val="22"/>
        </w:rPr>
      </w:pPr>
      <w:r>
        <w:rPr>
          <w:sz w:val="22"/>
        </w:rPr>
        <w:t>Результатом сосуществования в языке двух понятий совершенства, узкого (научного) и более широкого — понятия разговорной речи, явились различные парадоксы. Один из них звучит так: наивысшим совершенством является несо</w:t>
        <w:softHyphen/>
        <w:t>вершенство. Этот парадокс обнаружен в работе Дж. Ванини, философа XVII в., который ссылается на своего предшест</w:t>
        <w:softHyphen/>
        <w:t>венника из XVI в. Ж. Скалигера, а этот последний в свою очередь ссылается на древнегреческого философа Эмпедокла. Как Эмпедокл, так и оба итальянских философа пони</w:t>
        <w:softHyphen/>
        <w:t>мали, что если бы мир был совершенным, то его нельзя бы</w:t>
        <w:softHyphen/>
        <w:t>ло бы улучшать, а тем самым не было бы подлинного совер</w:t>
        <w:softHyphen/>
        <w:t>шенства, ибо оно предполагает прогресс. А следовательно, «мир совершенен благодаря своему несовершенству».</w:t>
      </w:r>
    </w:p>
    <w:p>
      <w:pPr>
        <w:pStyle w:val="Normal1"/>
        <w:ind w:firstLine="567"/>
        <w:rPr>
          <w:sz w:val="22"/>
        </w:rPr>
      </w:pPr>
      <w:r>
        <w:rPr>
          <w:sz w:val="22"/>
        </w:rPr>
        <w:t>Подлинное совершенство состоит в непрерывном улуч</w:t>
        <w:softHyphen/>
        <w:t>шении, постоянном дополнении, обогащении, появлении новых объектов, качеств, ценностей. Если бы мир был так совершенен, что в нем не оставалось бы места для нового, то он не имел бы наивысшего совершенства: если бы мир был совершенным, то он не был бы совершенным. А. Новицкий пишет: «Для Аристотеля «совершенный» = «законченный» («ни прибавить, ни убавить»). Для Эмпедокла — как это излагал Ванини — совершенство основано на неоконченности, поскольку она включает возможность развития и обога</w:t>
        <w:softHyphen/>
        <w:t>щения новыми качествами; это связано в эстетикой барок</w:t>
        <w:softHyphen/>
        <w:t>ко ... совершенство произведений искусства состоит в по</w:t>
        <w:softHyphen/>
        <w:t>буждении зрителя или слушателя к активности, к дополне</w:t>
        <w:softHyphen/>
        <w:t>нию произведения усилиями разума и воображения».</w:t>
      </w:r>
    </w:p>
    <w:p>
      <w:pPr>
        <w:pStyle w:val="Normal1"/>
        <w:ind w:firstLine="567"/>
        <w:rPr/>
      </w:pPr>
      <w:r>
        <w:rPr>
          <w:sz w:val="22"/>
        </w:rPr>
        <w:t>Правда, этот парадокс трудно обнаружить во фрагмен</w:t>
        <w:softHyphen/>
        <w:t>тах уцелевших</w:t>
      </w:r>
      <w:r>
        <w:rPr/>
        <w:t xml:space="preserve"> </w:t>
      </w:r>
      <w:r>
        <w:rPr>
          <w:sz w:val="22"/>
        </w:rPr>
        <w:t>произведений Эмпедокла; но так или иначе он имеет долгую историю и, вероятно, был провозглашен в эпоху Возрождения. Парадокс возникает из-за двойствен</w:t>
        <w:softHyphen/>
        <w:t>ности понятия «совершенство»: в узком значении оно озна</w:t>
        <w:softHyphen/>
        <w:t>чает то, что имеет все достоинства, а в широком — то, что имеет большие достоинства, большие по сравнению с дру</w:t>
        <w:softHyphen/>
        <w:t>гими.</w:t>
      </w:r>
    </w:p>
    <w:p>
      <w:pPr>
        <w:pStyle w:val="Normal1"/>
        <w:ind w:firstLine="567"/>
        <w:rPr>
          <w:sz w:val="22"/>
        </w:rPr>
      </w:pPr>
      <w:r>
        <w:rPr>
          <w:sz w:val="22"/>
        </w:rPr>
        <w:t>Таким образом, Скалигер и Ванини большим достоинст</w:t>
        <w:softHyphen/>
        <w:t>вом мира считают отсутствие у него всех достоинств, ибо тогда он может улучшаться в своем развитии, совершенство</w:t>
        <w:softHyphen/>
        <w:t>ваться. Существуют недостатки, но важна перспектива на улучшение. При этом то, что совершенно в широком значе</w:t>
        <w:softHyphen/>
        <w:t>нии слова, не является им в узком значении, но также то, что совершенно в узком понимании, не является таковым в широком понимании. Так можно решить парадокс Эмпе</w:t>
        <w:softHyphen/>
        <w:t>докла — Ванини.</w:t>
      </w:r>
    </w:p>
    <w:p>
      <w:pPr>
        <w:pStyle w:val="FR1"/>
        <w:spacing w:before="120" w:after="120"/>
        <w:jc w:val="center"/>
        <w:rPr>
          <w:rFonts w:ascii="Times New Roman" w:hAnsi="Times New Roman" w:cs="Times New Roman"/>
          <w:sz w:val="22"/>
        </w:rPr>
      </w:pPr>
      <w:r>
        <w:rPr>
          <w:rFonts w:cs="Times New Roman" w:ascii="Times New Roman" w:hAnsi="Times New Roman"/>
          <w:i w:val="false"/>
          <w:sz w:val="22"/>
        </w:rPr>
        <w:t>2</w:t>
      </w:r>
    </w:p>
    <w:p>
      <w:pPr>
        <w:pStyle w:val="Normal1"/>
        <w:ind w:firstLine="567"/>
        <w:rPr/>
      </w:pPr>
      <w:r>
        <w:rPr>
          <w:sz w:val="22"/>
        </w:rPr>
        <w:t>Следует отметить, что на подобный парадокс (не называя его парадоксом) указал также Декарт. «Нельзя возражать против того,— писал он в «Размышлении о первой филосо</w:t>
        <w:softHyphen/>
        <w:t>фии...»,—что наибольшее совершенство господствовало бы в мире тогда, когда отдельные его части были бы свободны от недостатков, а другие — нет, чем если бы все были абсо</w:t>
        <w:softHyphen/>
        <w:t>лютно подобны». На что Гассенди ответил: «Это звучит так же, как если бы кто-то сказал, что наиболее совершенной является республика, когда в ней некоторые граждане пло</w:t>
        <w:softHyphen/>
        <w:t xml:space="preserve">хие, чем когда все хорошие </w:t>
      </w:r>
      <w:r>
        <w:rPr>
          <w:sz w:val="22"/>
          <w:lang w:val="en-US"/>
        </w:rPr>
        <w:t>[</w:t>
      </w:r>
      <w:r>
        <w:rPr>
          <w:sz w:val="22"/>
        </w:rPr>
        <w:t>...]. И как не следует желать, чтобы некоторые граждане были плохими для того, чтобы от</w:t>
        <w:softHyphen/>
        <w:t>тенить хороших, точно так же, по-видимому, не следует же</w:t>
        <w:softHyphen/>
        <w:t>лать, чтобы некоторые части мира были осуждены на недо</w:t>
        <w:softHyphen/>
        <w:t>статки для того, чтобы лучше оттенять те, которые могли бы быть свободными [от недостатков]».</w:t>
      </w:r>
      <w:r>
        <w:rPr>
          <w:sz w:val="22"/>
          <w:lang w:val="en-US"/>
        </w:rPr>
        <w:t xml:space="preserve"> («Objectiones ad</w:t>
      </w:r>
      <w:r>
        <w:rPr>
          <w:sz w:val="22"/>
        </w:rPr>
        <w:t xml:space="preserve"> </w:t>
      </w:r>
      <w:r>
        <w:rPr>
          <w:sz w:val="22"/>
          <w:lang w:val="en-US"/>
        </w:rPr>
        <w:t>meditationes Cartesii»,</w:t>
      </w:r>
      <w:r>
        <w:rPr>
          <w:sz w:val="22"/>
        </w:rPr>
        <w:t xml:space="preserve"> V.)</w:t>
      </w:r>
    </w:p>
    <w:p>
      <w:pPr>
        <w:pStyle w:val="Normal1"/>
        <w:ind w:firstLine="567"/>
        <w:rPr/>
      </w:pPr>
      <w:r>
        <w:rPr>
          <w:sz w:val="22"/>
        </w:rPr>
        <w:t>Другой парадокс был сформулирован еще Августином Блаженным: «Совершенство есть знание человека о своем несовершенстве»</w:t>
      </w:r>
      <w:r>
        <w:rPr>
          <w:sz w:val="22"/>
          <w:vertAlign w:val="superscript"/>
        </w:rPr>
        <w:t>1</w:t>
      </w:r>
      <w:r>
        <w:rPr>
          <w:sz w:val="22"/>
        </w:rPr>
        <w:t>.</w:t>
      </w:r>
    </w:p>
    <w:p>
      <w:pPr>
        <w:pStyle w:val="Normal1"/>
        <w:spacing w:before="120" w:after="120"/>
        <w:ind w:hanging="0"/>
        <w:jc w:val="center"/>
        <w:rPr>
          <w:sz w:val="22"/>
        </w:rPr>
      </w:pPr>
      <w:r>
        <w:rPr>
          <w:sz w:val="22"/>
        </w:rPr>
        <w:t>3</w:t>
      </w:r>
    </w:p>
    <w:p>
      <w:pPr>
        <w:pStyle w:val="Normal1"/>
        <w:ind w:firstLine="567"/>
        <w:rPr>
          <w:sz w:val="22"/>
        </w:rPr>
      </w:pPr>
      <w:r>
        <w:rPr>
          <w:sz w:val="22"/>
        </w:rPr>
        <w:t>В разных версиях и вариантах этот парадокс многократ</w:t>
        <w:softHyphen/>
        <w:t>но повторялся. В XVII в. Ф. Фенелон писал: «Доказатель</w:t>
        <w:softHyphen/>
        <w:t>ством совершенства является отсутствие претензии на то, чтобы быть совершенным». А другие утверждали, что наи</w:t>
        <w:softHyphen/>
        <w:t>более убедительное проявление нашего совершенства — это «открытое признание нашего несовершенства».</w:t>
      </w:r>
    </w:p>
    <w:p>
      <w:pPr>
        <w:pStyle w:val="Normal1"/>
        <w:ind w:firstLine="567"/>
        <w:rPr>
          <w:sz w:val="22"/>
        </w:rPr>
      </w:pPr>
      <w:r>
        <w:rPr>
          <w:sz w:val="22"/>
        </w:rPr>
        <w:t>Этот парадокс можно решить следующим образом: осо</w:t>
        <w:softHyphen/>
        <w:t>знание нашего несовершенства (в узком смысле) является подлинным совершенством, (в широком смысле); или: осо</w:t>
        <w:softHyphen/>
        <w:t>знание абсолютного несовершенства вещей является отно</w:t>
        <w:softHyphen/>
        <w:t>сительным совершенством; или: можно только более или менее приблизиться к идеалу совершенства, но нельзя его достичь; его не достигает ни человек, ни природа.</w:t>
      </w:r>
    </w:p>
    <w:p>
      <w:pPr>
        <w:pStyle w:val="Normal1"/>
        <w:ind w:firstLine="567"/>
        <w:rPr>
          <w:sz w:val="22"/>
        </w:rPr>
      </w:pPr>
      <w:r>
        <w:rPr>
          <w:sz w:val="22"/>
        </w:rPr>
        <w:t>Иногда совершенство понимается как идеал, предел на</w:t>
        <w:softHyphen/>
        <w:t>дежд и мечтаний, предельное понятие, идеальная конструк</w:t>
        <w:softHyphen/>
        <w:t>ция, недостижимое состояние, но в то же время и как реаль</w:t>
        <w:softHyphen/>
        <w:t>ное приближение к идеально-</w:t>
      </w:r>
    </w:p>
    <w:p>
      <w:pPr>
        <w:pStyle w:val="Normal1"/>
        <w:spacing w:before="120" w:after="0"/>
        <w:ind w:firstLine="567"/>
        <w:rPr/>
      </w:pPr>
      <w:r>
        <w:rPr>
          <w:sz w:val="18"/>
          <w:vertAlign w:val="superscript"/>
        </w:rPr>
        <w:t>1</w:t>
      </w:r>
      <w:r>
        <w:rPr>
          <w:sz w:val="18"/>
          <w:lang w:val="en-US"/>
        </w:rPr>
        <w:t xml:space="preserve"> A u g u s t i n u s. Sermo, CLXX.</w:t>
      </w:r>
      <w:r>
        <w:rPr>
          <w:sz w:val="18"/>
        </w:rPr>
        <w:t xml:space="preserve"> 8.</w:t>
      </w:r>
      <w:r>
        <w:rPr>
          <w:sz w:val="18"/>
          <w:lang w:val="en-US"/>
        </w:rPr>
        <w:t xml:space="preserve"> </w:t>
      </w:r>
      <w:r>
        <w:rPr>
          <w:i/>
          <w:sz w:val="18"/>
          <w:lang w:val="en-US"/>
        </w:rPr>
        <w:t>PL.</w:t>
      </w:r>
      <w:r>
        <w:rPr>
          <w:sz w:val="18"/>
        </w:rPr>
        <w:t xml:space="preserve"> 5 с. 931.</w:t>
      </w:r>
    </w:p>
    <w:p>
      <w:pPr>
        <w:pStyle w:val="Normal1"/>
        <w:ind w:hanging="0"/>
        <w:rPr>
          <w:sz w:val="22"/>
        </w:rPr>
      </w:pPr>
      <w:r>
        <w:rPr>
          <w:sz w:val="22"/>
        </w:rPr>
        <w:t>му состоянию. Идеальное со</w:t>
        <w:softHyphen/>
        <w:t>вершенство является понятием комплексным, если можно так сказать: оно означает не какое-то отдельное достоинст</w:t>
        <w:softHyphen/>
        <w:t>во, даже и в максимальном размере, но совокупность до</w:t>
        <w:softHyphen/>
        <w:t>стоинств, их множество, гармонию между ними, положи</w:t>
        <w:softHyphen/>
        <w:t>тельный баланс жизни.</w:t>
      </w:r>
    </w:p>
    <w:p>
      <w:pPr>
        <w:pStyle w:val="Normal1"/>
        <w:ind w:firstLine="567"/>
        <w:rPr/>
      </w:pPr>
      <w:r>
        <w:rPr>
          <w:sz w:val="22"/>
        </w:rPr>
        <w:t xml:space="preserve">Наши самые общие идеалы — мудреца и гения, полноты и гармонии жизни — концентрируются в </w:t>
      </w:r>
      <w:r>
        <w:rPr>
          <w:i/>
          <w:sz w:val="22"/>
        </w:rPr>
        <w:t>идеале совершен</w:t>
        <w:softHyphen/>
        <w:t>ства.</w:t>
      </w:r>
      <w:r>
        <w:rPr>
          <w:sz w:val="22"/>
        </w:rPr>
        <w:t xml:space="preserve"> Он представляет собой позитивный критерий жизни на основе объективных ценностей. Люди же мечтают о дру</w:t>
        <w:softHyphen/>
        <w:t>гом аналогичном идеале, также позитивном критерии жиз</w:t>
        <w:softHyphen/>
        <w:t xml:space="preserve">ни, но на субъективной основе: это </w:t>
      </w:r>
      <w:r>
        <w:rPr>
          <w:i/>
          <w:sz w:val="22"/>
        </w:rPr>
        <w:t>идеал счастья.</w:t>
      </w:r>
      <w:r>
        <w:rPr>
          <w:sz w:val="22"/>
        </w:rPr>
        <w:t xml:space="preserve"> Совершенным будет тот, кто располагает всеми достоинствами, а счастливым тот, кто полностью доволен жизнью. Оба они — идеалы, которыми измеряется действительная жизнь. Од</w:t>
        <w:softHyphen/>
        <w:t>нако всегда сохраняется различие между идеалом и жизнью. Как гласит французская поговорка: «Человек страдает, ко верит в счастье, оступается, но верит в совершенство».</w:t>
      </w:r>
    </w:p>
    <w:p>
      <w:pPr>
        <w:pStyle w:val="Normal1"/>
        <w:ind w:firstLine="567"/>
        <w:rPr/>
      </w:pPr>
      <w:r>
        <w:rPr>
          <w:sz w:val="22"/>
        </w:rPr>
        <w:t>Следующий парадокс совершенства возникает тогда, ког</w:t>
        <w:softHyphen/>
        <w:t>да это понятие употребляется в значении высокой оценки, высшей похвалы. Парменид называл совершенным космос, Декарт видел в совершенстве главное определение бога; учебники этики называли совершенными великих и знаме</w:t>
        <w:softHyphen/>
        <w:t>нитых людей; историки искусства если и говорили о совер</w:t>
        <w:softHyphen/>
        <w:t>шенных произведениях, то имели в виду классику. И в то же время, как пишет Фосс: «Чем более ограниченной яв</w:t>
        <w:softHyphen/>
        <w:t>ляется цель предмета, тем быстрее можно ожидать, что бу</w:t>
        <w:softHyphen/>
        <w:t>дет достигнуто совершенство. Поэтому совершенство есть то, с чем мы встречаемся в простых случаях, в повседневной жизни»</w:t>
      </w:r>
      <w:r>
        <w:rPr>
          <w:sz w:val="22"/>
          <w:vertAlign w:val="superscript"/>
        </w:rPr>
        <w:t>1</w:t>
      </w:r>
      <w:r>
        <w:rPr>
          <w:i/>
          <w:sz w:val="22"/>
        </w:rPr>
        <w:t>.</w:t>
      </w:r>
      <w:r>
        <w:rPr>
          <w:sz w:val="22"/>
        </w:rPr>
        <w:t xml:space="preserve"> Людям узкой специализации, с ограниченным по</w:t>
        <w:softHyphen/>
        <w:t>лем деятельности легче достичь совершенства. Более того, продолжает Фосс, собственно только «подсознательная ин</w:t>
        <w:softHyphen/>
        <w:t>стинктивная необходимость благодаря своей точности и на</w:t>
        <w:softHyphen/>
        <w:t>дежности является совершенной». Конечно, многие про</w:t>
        <w:softHyphen/>
        <w:t>стые вещи совершенны в своем роде — какой-нибудь ключ от лифта, штопор и т. п.</w:t>
      </w:r>
    </w:p>
    <w:p>
      <w:pPr>
        <w:pStyle w:val="Normal1"/>
        <w:ind w:firstLine="567"/>
        <w:rPr>
          <w:sz w:val="22"/>
        </w:rPr>
      </w:pPr>
      <w:r>
        <w:rPr>
          <w:sz w:val="22"/>
        </w:rPr>
        <w:t>Парадокс заключается здесь в том, что понятие совер</w:t>
        <w:softHyphen/>
        <w:t>шенства сопряжено в нашем языке и сознании с тем, что яв</w:t>
        <w:softHyphen/>
        <w:t>ляется наилучшим и наивысшим. А также в том, что фило</w:t>
        <w:softHyphen/>
        <w:t>софов интересует совершенство не ключа от лифта, а совер</w:t>
        <w:softHyphen/>
        <w:t>шенство мира, людей, дел.</w:t>
      </w:r>
    </w:p>
    <w:p>
      <w:pPr>
        <w:pStyle w:val="Normal1"/>
        <w:ind w:firstLine="567"/>
        <w:rPr>
          <w:sz w:val="22"/>
        </w:rPr>
      </w:pPr>
      <w:r>
        <w:rPr>
          <w:sz w:val="22"/>
        </w:rPr>
        <w:t>«Совершенство» — термин, употребляемый во многих сферах: от различных наук до повседневной жизни. О со</w:t>
        <w:softHyphen/>
        <w:t>вершенстве говорят в математике, физике, химии; иногда в науках о природе, например о</w:t>
      </w:r>
    </w:p>
    <w:p>
      <w:pPr>
        <w:pStyle w:val="Normal1"/>
        <w:spacing w:before="120" w:after="0"/>
        <w:ind w:firstLine="567"/>
        <w:rPr/>
      </w:pPr>
      <w:r>
        <w:rPr>
          <w:sz w:val="18"/>
          <w:vertAlign w:val="superscript"/>
          <w:lang w:val="en-US"/>
        </w:rPr>
        <w:t>1</w:t>
      </w:r>
      <w:r>
        <w:rPr>
          <w:sz w:val="18"/>
          <w:lang w:val="en-US"/>
        </w:rPr>
        <w:t xml:space="preserve"> F</w:t>
      </w:r>
      <w:r>
        <w:rPr>
          <w:sz w:val="18"/>
        </w:rPr>
        <w:t xml:space="preserve"> о</w:t>
      </w:r>
      <w:r>
        <w:rPr>
          <w:sz w:val="18"/>
          <w:lang w:val="en-US"/>
        </w:rPr>
        <w:t xml:space="preserve"> s s M. The idea of perfection in Western world, p. 10.</w:t>
      </w:r>
    </w:p>
    <w:p>
      <w:pPr>
        <w:pStyle w:val="Normal1"/>
        <w:ind w:hanging="0"/>
        <w:rPr/>
      </w:pPr>
      <w:r>
        <w:rPr>
          <w:sz w:val="22"/>
        </w:rPr>
        <w:t>совершенных кристаллах, о совершенном тюльпане. В общественной сфере скорее по</w:t>
        <w:softHyphen/>
        <w:t>литические деятели, а не ученые писали о совершенном состоянии общества, воображая, что они способны органи</w:t>
        <w:softHyphen/>
        <w:t>зовать мир совершенным образом; поэтому термин «совер</w:t>
        <w:softHyphen/>
        <w:t>шенство» обычно не употребляется в общественных науках. С помощью техники налажено производство совершенных предметов — машин, аппаратов, лекарств, совершенных средств связи, транспорта или продуктов питания. Дискуссии же по проблеме совершенства — сфера деятельности философии, различных ее дисциплин. Ниже будут рассмот</w:t>
        <w:softHyphen/>
        <w:t>рены понятие и теория совершенства в этике, эстетике, он</w:t>
        <w:softHyphen/>
        <w:t>тологии, теологии</w:t>
      </w:r>
      <w:r>
        <w:rPr>
          <w:sz w:val="22"/>
          <w:vertAlign w:val="superscript"/>
        </w:rPr>
        <w:t>1</w:t>
      </w:r>
      <w:r>
        <w:rPr>
          <w:sz w:val="22"/>
        </w:rPr>
        <w:t>.</w:t>
      </w:r>
    </w:p>
    <w:p>
      <w:pPr>
        <w:pStyle w:val="Normal1"/>
        <w:ind w:firstLine="567"/>
        <w:rPr>
          <w:sz w:val="22"/>
        </w:rPr>
      </w:pPr>
      <w:r>
        <w:rPr>
          <w:sz w:val="22"/>
        </w:rPr>
        <w:t>В теории познания этот термин вообще не употребляется, так как его успешно заменяют другие термины, прежде всего «истина» и «познание». Если истина не является совер</w:t>
        <w:softHyphen/>
        <w:t>шенной, она не истина, а в лучшем случае правдоподобие. Если познание не является совершенным, то оно есть допу</w:t>
        <w:softHyphen/>
        <w:t>щение, мнение, а не познание. И только в широком понима</w:t>
        <w:softHyphen/>
        <w:t>нии слова познание трактуется как неполная индукция или научные гипотезы: это скорее средства, облегчающие и до</w:t>
        <w:softHyphen/>
        <w:t>полняющие познание. В древности прослеживается целая плеяда фанатиков совершенного познания — от Парменида до Платона; все, кроме совершенного познания, понимае</w:t>
        <w:softHyphen/>
        <w:t>мого чисто рациона-листически, было для них мнением, если не заблуждением. В новое время известным искателем со</w:t>
        <w:softHyphen/>
        <w:t>вершенной истины был Декарт, а также Спиноза в своем геометрическом методе.</w:t>
      </w:r>
    </w:p>
    <w:p>
      <w:pPr>
        <w:pStyle w:val="Normal1"/>
        <w:ind w:firstLine="567"/>
        <w:rPr>
          <w:sz w:val="22"/>
        </w:rPr>
      </w:pPr>
      <w:r>
        <w:rPr>
          <w:sz w:val="22"/>
        </w:rPr>
        <w:t>Итак, существовали две сферы совершенного позна</w:t>
        <w:softHyphen/>
        <w:t>ния: самоочевидности рационалистов и факты эмпириков. Их объединил Юм: либо утверждения, касающиеся величин и чисел, либо факты; все остальное — это только «фикции и иллюзии». В еще большей степени попытки ограничить познание совершенным познанием свойственны современной философии.</w:t>
      </w:r>
    </w:p>
    <w:p>
      <w:pPr>
        <w:pStyle w:val="Normal1"/>
        <w:ind w:firstLine="567"/>
        <w:rPr/>
      </w:pPr>
      <w:r>
        <w:rPr>
          <w:sz w:val="22"/>
        </w:rPr>
        <w:t>Главный парадокс совершенства — что несовершенство является совершенством — по-видимому, может относиться только к человечеству. Между тем</w:t>
      </w:r>
      <w:r>
        <w:rPr>
          <w:sz w:val="22"/>
          <w:lang w:val="en-US"/>
        </w:rPr>
        <w:t xml:space="preserve"> mutatis mutandis</w:t>
      </w:r>
      <w:r>
        <w:rPr>
          <w:sz w:val="22"/>
        </w:rPr>
        <w:t xml:space="preserve"> он появляется также в сфере материальной, </w:t>
      </w:r>
      <w:r>
        <w:rPr>
          <w:i/>
          <w:sz w:val="22"/>
        </w:rPr>
        <w:t xml:space="preserve">технической, </w:t>
      </w:r>
      <w:r>
        <w:rPr>
          <w:sz w:val="22"/>
        </w:rPr>
        <w:t>и именно в современную эпоху. Научно-технический опыт подтверждает, что в некоторых случаях несовершенство строения материи служит причиной совершенства техники. Нерегулярность кристаллов-проводников (то есть их опре</w:t>
        <w:softHyphen/>
        <w:t>деленное несовершенство) является условием создания вы</w:t>
        <w:softHyphen/>
        <w:t>сокочувствительных (в определенном смысле совершенных)</w:t>
      </w:r>
    </w:p>
    <w:p>
      <w:pPr>
        <w:pStyle w:val="Normal1"/>
        <w:spacing w:before="120" w:after="0"/>
        <w:ind w:firstLine="567"/>
        <w:rPr>
          <w:sz w:val="18"/>
        </w:rPr>
      </w:pPr>
      <w:r>
        <w:rPr>
          <w:sz w:val="18"/>
          <w:vertAlign w:val="superscript"/>
        </w:rPr>
        <w:t>1</w:t>
      </w:r>
      <w:r>
        <w:rPr>
          <w:sz w:val="18"/>
        </w:rPr>
        <w:t xml:space="preserve"> Мы ограничимся рассмотрением понятия совершенства в этике. </w:t>
      </w:r>
      <w:r>
        <w:rPr>
          <w:i/>
          <w:sz w:val="18"/>
        </w:rPr>
        <w:t>Прим. перев.</w:t>
      </w:r>
    </w:p>
    <w:p>
      <w:pPr>
        <w:pStyle w:val="Normal1"/>
        <w:ind w:hanging="0"/>
        <w:rPr/>
      </w:pPr>
      <w:r>
        <w:rPr>
          <w:sz w:val="22"/>
        </w:rPr>
        <w:t>технических приборов. Технология получения полупровод</w:t>
        <w:softHyphen/>
        <w:t>ников состоит в конечном счете во введении в полупровод</w:t>
        <w:softHyphen/>
        <w:t>никовые кристаллы некоторых разрушений, то есть несо</w:t>
        <w:softHyphen/>
        <w:t xml:space="preserve">вершенств. Решение этого парадокса лежит в различении двух понятий </w:t>
      </w:r>
      <w:r>
        <w:rPr>
          <w:i/>
          <w:sz w:val="22"/>
        </w:rPr>
        <w:t>совершенства:</w:t>
      </w:r>
      <w:r>
        <w:rPr>
          <w:sz w:val="22"/>
        </w:rPr>
        <w:t xml:space="preserve"> в смысле </w:t>
      </w:r>
      <w:r>
        <w:rPr>
          <w:i/>
          <w:sz w:val="22"/>
        </w:rPr>
        <w:t>регулярности</w:t>
      </w:r>
      <w:r>
        <w:rPr>
          <w:sz w:val="22"/>
        </w:rPr>
        <w:t xml:space="preserve"> и в смысле </w:t>
      </w:r>
      <w:r>
        <w:rPr>
          <w:i/>
          <w:sz w:val="22"/>
        </w:rPr>
        <w:t>полезности.</w:t>
      </w:r>
      <w:r>
        <w:rPr>
          <w:sz w:val="22"/>
        </w:rPr>
        <w:t xml:space="preserve"> В технике несовершенство является совершенством в том смысле, что нерегулярность — полез</w:t>
        <w:softHyphen/>
        <w:t>на.</w:t>
      </w:r>
    </w:p>
    <w:p>
      <w:pPr>
        <w:pStyle w:val="Normal1"/>
        <w:ind w:hanging="0"/>
        <w:rPr>
          <w:sz w:val="22"/>
        </w:rPr>
      </w:pPr>
      <w:r>
        <w:rPr>
          <w:sz w:val="22"/>
        </w:rPr>
      </w:r>
    </w:p>
    <w:p>
      <w:pPr>
        <w:pStyle w:val="Normal1"/>
        <w:ind w:firstLine="567"/>
        <w:rPr/>
      </w:pPr>
      <w:r>
        <w:rPr>
          <w:sz w:val="22"/>
        </w:rPr>
        <w:t xml:space="preserve">III. </w:t>
      </w:r>
      <w:r>
        <w:rPr>
          <w:i/>
          <w:sz w:val="22"/>
        </w:rPr>
        <w:t xml:space="preserve">Моральное совершенство </w:t>
      </w:r>
    </w:p>
    <w:p>
      <w:pPr>
        <w:pStyle w:val="Normal1"/>
        <w:spacing w:before="120" w:after="120"/>
        <w:ind w:hanging="0"/>
        <w:jc w:val="center"/>
        <w:rPr>
          <w:sz w:val="22"/>
        </w:rPr>
      </w:pPr>
      <w:r>
        <w:rPr>
          <w:sz w:val="22"/>
        </w:rPr>
        <w:t>1</w:t>
      </w:r>
    </w:p>
    <w:p>
      <w:pPr>
        <w:pStyle w:val="Normal1"/>
        <w:ind w:firstLine="567"/>
        <w:rPr>
          <w:sz w:val="22"/>
        </w:rPr>
      </w:pPr>
      <w:r>
        <w:rPr>
          <w:sz w:val="22"/>
        </w:rPr>
        <w:t>Проблема совершенства в этике не сводится к тому, яв</w:t>
        <w:softHyphen/>
        <w:t>ляется ли человек совершенным или должен быть таковым, хорошо ли, чтобы человек был совершенным, и поэтому должен ли он стремиться быть совершенным. Точно так же не ставится вопрос о совершенстве других людей, о том, насколько можно влиять на их совершенство. Этическая постановка вопроса о совершенстве следующая: если чело</w:t>
        <w:softHyphen/>
        <w:t>век должен добиваться совершенства, то каким способом он может достичь его?</w:t>
      </w:r>
    </w:p>
    <w:p>
      <w:pPr>
        <w:pStyle w:val="Normal1"/>
        <w:ind w:firstLine="567"/>
        <w:rPr>
          <w:sz w:val="22"/>
        </w:rPr>
      </w:pPr>
      <w:r>
        <w:rPr>
          <w:sz w:val="22"/>
        </w:rPr>
        <w:t>Для многих мыслителей совершенство человека — мо</w:t>
        <w:softHyphen/>
        <w:t>ральное совершенство, было и остается кардинальной проблемой совершенства. Именно так ее понимал много ве</w:t>
        <w:softHyphen/>
        <w:t>ков назад Кассиодор: совершенство — продукт воли и дей</w:t>
        <w:softHyphen/>
        <w:t>ствий человека.</w:t>
      </w:r>
    </w:p>
    <w:p>
      <w:pPr>
        <w:pStyle w:val="Normal1"/>
        <w:ind w:firstLine="567"/>
        <w:rPr>
          <w:sz w:val="22"/>
        </w:rPr>
      </w:pPr>
      <w:r>
        <w:rPr>
          <w:sz w:val="22"/>
        </w:rPr>
        <w:t>Анализ проблемы совершенства в истории европейской этики следует начинать с Платона. Несмотря на то, что тер</w:t>
        <w:softHyphen/>
        <w:t>мином «совершенство» он пользовался редко, идея доб</w:t>
        <w:softHyphen/>
        <w:t>ра — основное понятие его философии — вряд ли отлича</w:t>
        <w:softHyphen/>
        <w:t>лась от идеи совершенства; согласно его убеждению, при</w:t>
        <w:softHyphen/>
        <w:t>ближение к идее совершенства делает людей совершенными.</w:t>
      </w:r>
    </w:p>
    <w:p>
      <w:pPr>
        <w:pStyle w:val="Normal1"/>
        <w:ind w:firstLine="567"/>
        <w:rPr>
          <w:sz w:val="22"/>
        </w:rPr>
      </w:pPr>
      <w:r>
        <w:rPr>
          <w:sz w:val="22"/>
        </w:rPr>
        <w:t>Несколько позже стоики ввели в этику понятие совер</w:t>
        <w:softHyphen/>
        <w:t>шенства. Они определяли его как гармонию: гармонию че</w:t>
        <w:softHyphen/>
        <w:t>ловека с природой, с самим собой, с разумом. Достигший этой гармонии будет жить прекрасной жизнью, следова</w:t>
        <w:softHyphen/>
        <w:t>тельно, будет обладать всем, что есть действительно ценного и необходимого. А эту гармонию — совершенство — они считали достижимой, доступной каждому.</w:t>
      </w:r>
    </w:p>
    <w:p>
      <w:pPr>
        <w:pStyle w:val="Normal1"/>
        <w:ind w:firstLine="567"/>
        <w:rPr>
          <w:sz w:val="22"/>
        </w:rPr>
      </w:pPr>
      <w:r>
        <w:rPr>
          <w:sz w:val="22"/>
        </w:rPr>
        <w:t>Платон и стоики ввели понятие совершенства в филосо</w:t>
        <w:softHyphen/>
        <w:t>фию, а в христианстве оно стало понятием религиозным. Тогда же из термина отдельных школ и ученых оно превра</w:t>
        <w:softHyphen/>
        <w:t>тилось в общеевропейское понятие: оставаясь философской идеей, оно становится одной из главных идей христианской философии.</w:t>
      </w:r>
    </w:p>
    <w:p>
      <w:pPr>
        <w:pStyle w:val="Normal1"/>
        <w:ind w:firstLine="567"/>
        <w:rPr>
          <w:sz w:val="22"/>
        </w:rPr>
      </w:pPr>
      <w:r>
        <w:rPr>
          <w:sz w:val="22"/>
        </w:rPr>
        <w:t>Христианское истолкование совершенства опирается на Евангелие. Основой послужил текст Евангелия от Матфея, где сказано: «Будьте столь же совершенны, как отец небес</w:t>
        <w:softHyphen/>
        <w:t>ный» (5, 48). Смысл этого высказывания повторяет Еванге</w:t>
        <w:softHyphen/>
        <w:t>лие от Луки с той только разницей, что здесь вместо слова «совершенны» употреблено «милосердны». Несомненно, что Евангелие от Матфея включало «милосердие» в состав по</w:t>
        <w:softHyphen/>
        <w:t>нятия совершенства</w:t>
      </w:r>
      <w:r>
        <w:rPr>
          <w:sz w:val="22"/>
          <w:vertAlign w:val="superscript"/>
          <w:lang w:val="en-US"/>
        </w:rPr>
        <w:t>1</w:t>
      </w:r>
      <w:r>
        <w:rPr>
          <w:sz w:val="22"/>
          <w:lang w:val="en-US"/>
        </w:rPr>
        <w:t>.</w:t>
      </w:r>
    </w:p>
    <w:p>
      <w:pPr>
        <w:pStyle w:val="Normal1"/>
        <w:ind w:firstLine="567"/>
        <w:rPr/>
      </w:pPr>
      <w:r>
        <w:rPr>
          <w:sz w:val="22"/>
        </w:rPr>
        <w:t>Ранние христианские тексты полны призывов к совер</w:t>
        <w:softHyphen/>
        <w:t>шенству. Многие из этих призывов собраны в небольшом трактате Августина Блаженного</w:t>
      </w:r>
      <w:r>
        <w:rPr>
          <w:sz w:val="22"/>
          <w:lang w:val="en-US"/>
        </w:rPr>
        <w:t xml:space="preserve"> «De perfectione iustitiae hominis» </w:t>
      </w:r>
      <w:r>
        <w:rPr>
          <w:i/>
          <w:sz w:val="22"/>
          <w:lang w:val="en-US"/>
        </w:rPr>
        <w:t>(PL</w:t>
      </w:r>
      <w:r>
        <w:rPr>
          <w:sz w:val="22"/>
        </w:rPr>
        <w:t xml:space="preserve"> 44 с. 293), это как бы «сумма совершенства» </w:t>
      </w:r>
      <w:r>
        <w:rPr>
          <w:sz w:val="22"/>
          <w:lang w:val="en-US"/>
        </w:rPr>
        <w:t>(summa de perfectione).</w:t>
      </w:r>
      <w:r>
        <w:rPr>
          <w:sz w:val="22"/>
        </w:rPr>
        <w:t xml:space="preserve"> Упомянутые призывы восходят еще к Ветхому завету, затем повторяются в различных псалмах.</w:t>
      </w:r>
    </w:p>
    <w:p>
      <w:pPr>
        <w:pStyle w:val="Normal1"/>
        <w:ind w:firstLine="567"/>
        <w:rPr/>
      </w:pPr>
      <w:r>
        <w:rPr>
          <w:i/>
          <w:sz w:val="22"/>
        </w:rPr>
        <w:t>Совершенство</w:t>
      </w:r>
      <w:r>
        <w:rPr>
          <w:sz w:val="22"/>
        </w:rPr>
        <w:t xml:space="preserve"> в этих текстах служит лишь одним из мно</w:t>
        <w:softHyphen/>
        <w:t>гих названий для одного и того же качества, его синонимами являются «безупречность», «справедливость», «доброта» и др. Все они означают то же, что и совершенство, причем в узком значении этого слова: как то, в чем отсутствуют не</w:t>
        <w:softHyphen/>
        <w:t>достатки.</w:t>
      </w:r>
    </w:p>
    <w:p>
      <w:pPr>
        <w:pStyle w:val="Normal1"/>
        <w:ind w:firstLine="567"/>
        <w:rPr>
          <w:sz w:val="22"/>
        </w:rPr>
      </w:pPr>
      <w:r>
        <w:rPr>
          <w:sz w:val="22"/>
        </w:rPr>
        <w:t>Августин Блаженный объясняет, что совершенным и без</w:t>
        <w:softHyphen/>
        <w:t>упречным правильно будет называть не только того, кто уже является совершенным, но кто настойчиво стремится к со</w:t>
        <w:softHyphen/>
        <w:t>вершенству. Здесь, следовательно, имеется в виду понятие совершенства в широком смысле слова, охватывающее не только полное совершенство как таковое, но и то состояние, которое приближается к совершенному. Это моральное по</w:t>
        <w:softHyphen/>
        <w:t>нятие совершенства, стало быть, не так уж далеко от того, которое употребляется в точных науках. Следует также от</w:t>
        <w:softHyphen/>
        <w:t>метить, что это первое древнехристианское понятие совер</w:t>
        <w:softHyphen/>
        <w:t>шенства не так уж далеко и от современного понятия со</w:t>
        <w:softHyphen/>
        <w:t>вершенствования. Во всяком случае, несмотря на то что понятие совершенства понималось как идеальное, оно ох</w:t>
        <w:softHyphen/>
        <w:t>ватывало и реальные явления, близкие к идеальному понятию: совершенство в приближении. Амвросий Калепино писал даже о степенях совершенства</w:t>
      </w:r>
      <w:r>
        <w:rPr>
          <w:sz w:val="22"/>
          <w:lang w:val="en-US"/>
        </w:rPr>
        <w:t xml:space="preserve"> (gradus piae perfecU-onis).</w:t>
      </w:r>
    </w:p>
    <w:p>
      <w:pPr>
        <w:pStyle w:val="Normal1"/>
        <w:ind w:firstLine="567"/>
        <w:rPr>
          <w:sz w:val="22"/>
        </w:rPr>
      </w:pPr>
      <w:r>
        <w:rPr>
          <w:sz w:val="22"/>
        </w:rPr>
        <w:t>Однако Священное писание одновременно о идеей со</w:t>
        <w:softHyphen/>
        <w:t>вершен-</w:t>
      </w:r>
    </w:p>
    <w:p>
      <w:pPr>
        <w:pStyle w:val="Normal1"/>
        <w:spacing w:before="120" w:after="0"/>
        <w:ind w:firstLine="567"/>
        <w:rPr/>
      </w:pPr>
      <w:r>
        <w:rPr>
          <w:sz w:val="18"/>
          <w:vertAlign w:val="superscript"/>
        </w:rPr>
        <w:t>1</w:t>
      </w:r>
      <w:r>
        <w:rPr>
          <w:sz w:val="18"/>
        </w:rPr>
        <w:t xml:space="preserve"> В упоминавшейся выше книге М. Фосса выражается сомнение; не является ли вообще понятие совершенства в христианской этике случайностью, результатом ошибки. Собственные слова Христа, пишет Фосс, должны быть такие, как у Луки, то есть «будьте милосердны» (Евангелие от Луки, 6, 36); они ошибочно поданы у Матфея как «будьте совершенны», ибо милосердие более соответствует христианству. Однако слова «безупречный», «беспорочный» ближе к совершенству, чем к мило</w:t>
        <w:softHyphen/>
        <w:t>сердию.</w:t>
      </w:r>
    </w:p>
    <w:p>
      <w:pPr>
        <w:pStyle w:val="Normal1"/>
        <w:ind w:hanging="0"/>
        <w:rPr/>
      </w:pPr>
      <w:r>
        <w:rPr>
          <w:sz w:val="22"/>
        </w:rPr>
        <w:t>ства высказало сомнение о том, что оно достижимо для человека. Совершенство вошло в христианскую этику со знаком вопроса: оно есть наивысшая цель, но достижима ли она? Уже в V в. в лоне христианской церкви зарождаются два воззрения на совершенство: согласно одному, человек сам может его достичь на земле, согласно другому, это мо</w:t>
        <w:softHyphen/>
        <w:t>жет произойти только с помощью особой милости божьей. Победило второе воззрение. В наибольшей степени этому способствовал Августин Блаженный, не признающий воз</w:t>
        <w:softHyphen/>
        <w:t xml:space="preserve">можности </w:t>
      </w:r>
      <w:r>
        <w:rPr>
          <w:i/>
          <w:sz w:val="22"/>
        </w:rPr>
        <w:t>полного</w:t>
      </w:r>
      <w:r>
        <w:rPr>
          <w:sz w:val="22"/>
        </w:rPr>
        <w:t xml:space="preserve"> совершенства человека. Противником его выступил Пелагий, но он был осужден в 417 г., и воззре</w:t>
        <w:softHyphen/>
        <w:t>ние Августина Блаженного восторжествовало.</w:t>
      </w:r>
    </w:p>
    <w:p>
      <w:pPr>
        <w:pStyle w:val="Normal1"/>
        <w:ind w:firstLine="567"/>
        <w:rPr/>
      </w:pPr>
      <w:r>
        <w:rPr>
          <w:sz w:val="22"/>
        </w:rPr>
        <w:t>Церковь не осудила, однако, писем Псевдо-Ареопагитик (так называют анонимные письма V в., выдаваемые за про</w:t>
        <w:softHyphen/>
        <w:t xml:space="preserve">изведение первого епископа Афин): они провозглашали </w:t>
      </w:r>
      <w:r>
        <w:rPr>
          <w:i/>
          <w:sz w:val="22"/>
        </w:rPr>
        <w:t>ес</w:t>
        <w:softHyphen/>
        <w:t>тественную</w:t>
      </w:r>
      <w:r>
        <w:rPr>
          <w:sz w:val="22"/>
        </w:rPr>
        <w:t xml:space="preserve"> возможность человека достичь совершенства, то есть мысль иную, чем воззрение Августина Блаженного. В течение многих веков два воззрения противоборствовали в христианстве.</w:t>
      </w:r>
    </w:p>
    <w:p>
      <w:pPr>
        <w:pStyle w:val="Normal1"/>
        <w:ind w:firstLine="567"/>
        <w:rPr>
          <w:sz w:val="22"/>
        </w:rPr>
      </w:pPr>
      <w:r>
        <w:rPr>
          <w:sz w:val="22"/>
        </w:rPr>
        <w:t>Что для христианства составляло сущность совершенст</w:t>
        <w:softHyphen/>
        <w:t>ва? Если для античных философов это была гармония, то для христианских теологов — любовь. Эта совершенная любовь есть прежде всего любовь к богу, но нельзя любить бога, не любя ближних.</w:t>
      </w:r>
    </w:p>
    <w:p>
      <w:pPr>
        <w:pStyle w:val="Normal1"/>
        <w:ind w:firstLine="567"/>
        <w:rPr>
          <w:sz w:val="22"/>
        </w:rPr>
      </w:pPr>
      <w:r>
        <w:rPr>
          <w:sz w:val="22"/>
        </w:rPr>
        <w:t>В средние века господствует убеждение, что полное со</w:t>
        <w:softHyphen/>
        <w:t>вершенство здесь, на земле, естественными средствами недостижимо (согласно Августину Блаженному). А те, кто защищал возможность совершенства, были осуждены Вен</w:t>
        <w:softHyphen/>
        <w:t>ским собором, а затем еще раз Тридентским собором.</w:t>
      </w:r>
    </w:p>
    <w:p>
      <w:pPr>
        <w:pStyle w:val="Normal1"/>
        <w:ind w:firstLine="567"/>
        <w:rPr/>
      </w:pPr>
      <w:r>
        <w:rPr>
          <w:sz w:val="22"/>
        </w:rPr>
        <w:t>Несмотря на то что совершенство наступит только в кон</w:t>
        <w:softHyphen/>
        <w:t>це истории, как учила религия, каждый может и должен приближаться к совершенству, доступному человеку. К этой цели стремились тысячи средневековых духовников и монахов, а рассуждения по моральной теологии и аскетике содержали в большом количестве указания, как прибли</w:t>
        <w:softHyphen/>
        <w:t>зиться к этой цели. В основном это были простые рецепты. Относительное совершенство человека зависит от «силы, мудрости и воли». Фома Аквинский разъяснял, что совер</w:t>
        <w:softHyphen/>
        <w:t>шенство требует «упорядочения и управления» силами чело</w:t>
        <w:softHyphen/>
        <w:t>века</w:t>
      </w:r>
      <w:r>
        <w:rPr>
          <w:sz w:val="22"/>
          <w:vertAlign w:val="superscript"/>
        </w:rPr>
        <w:t>1</w:t>
      </w:r>
      <w:r>
        <w:rPr>
          <w:sz w:val="22"/>
        </w:rPr>
        <w:t>. Таким образом, идея совершенства превратилась в идею самосовершенствования.</w:t>
      </w:r>
    </w:p>
    <w:p>
      <w:pPr>
        <w:pStyle w:val="Normal1"/>
        <w:ind w:firstLine="567"/>
        <w:rPr>
          <w:sz w:val="22"/>
        </w:rPr>
      </w:pPr>
      <w:r>
        <w:rPr>
          <w:sz w:val="22"/>
        </w:rPr>
        <w:t>В средневековой концепции совершенствования, особен</w:t>
        <w:softHyphen/>
        <w:t>но в ее позднейшей версии, кое-что может быть понятно и близко современному человеку. Во-первых, мысль, что со</w:t>
        <w:softHyphen/>
        <w:t>вершенство есть</w:t>
      </w:r>
    </w:p>
    <w:p>
      <w:pPr>
        <w:pStyle w:val="Normal1"/>
        <w:spacing w:before="120" w:after="0"/>
        <w:ind w:firstLine="567"/>
        <w:rPr>
          <w:sz w:val="18"/>
        </w:rPr>
      </w:pPr>
      <w:r>
        <w:rPr>
          <w:i/>
          <w:sz w:val="18"/>
          <w:vertAlign w:val="superscript"/>
          <w:lang w:val="en-US"/>
        </w:rPr>
        <w:t>1</w:t>
      </w:r>
      <w:r>
        <w:rPr>
          <w:sz w:val="18"/>
          <w:lang w:val="en-US"/>
        </w:rPr>
        <w:t xml:space="preserve"> Thomas Aquinas. Summa theologiae, II-a, II-ae, qu. 183 a, 2.</w:t>
      </w:r>
    </w:p>
    <w:p>
      <w:pPr>
        <w:pStyle w:val="Normal1"/>
        <w:ind w:hanging="0"/>
        <w:rPr>
          <w:sz w:val="22"/>
        </w:rPr>
      </w:pPr>
      <w:r>
        <w:rPr>
          <w:sz w:val="22"/>
        </w:rPr>
        <w:t>следствие развития. Как писал П. Ломбардо, никто не рождается совершенным, но рождается, чтобы стать совершенным, и становится им постепенно. Во-вторых, совершенство имеет не только личный источник, но и общественный. Поскольку же личность формируется в обществе, то этот второй источник совершенства включает в себя первый.</w:t>
      </w:r>
    </w:p>
    <w:p>
      <w:pPr>
        <w:pStyle w:val="Normal1"/>
        <w:ind w:firstLine="567"/>
        <w:rPr>
          <w:sz w:val="22"/>
        </w:rPr>
      </w:pPr>
      <w:r>
        <w:rPr>
          <w:sz w:val="22"/>
        </w:rPr>
        <w:t>Тезисы о самосовершенствовании сохранились и до на</w:t>
        <w:softHyphen/>
        <w:t>шего времени. Их можно найти в современных учебниках по моральной теологии. Условием совершенствования яв</w:t>
        <w:softHyphen/>
        <w:t>ляется, прежде всего, желание совершенствоваться, посто</w:t>
        <w:softHyphen/>
        <w:t>янство стремления и усилий (причем усилие необходимо не только в великих делах, но также и в самых мелких), а так</w:t>
        <w:softHyphen/>
        <w:t>же осознание собственного несовершенства.</w:t>
      </w:r>
    </w:p>
    <w:p>
      <w:pPr>
        <w:pStyle w:val="Normal1"/>
        <w:spacing w:before="120" w:after="120"/>
        <w:ind w:hanging="0"/>
        <w:jc w:val="center"/>
        <w:rPr>
          <w:sz w:val="22"/>
        </w:rPr>
      </w:pPr>
      <w:r>
        <w:rPr>
          <w:sz w:val="22"/>
        </w:rPr>
        <w:t>3</w:t>
      </w:r>
    </w:p>
    <w:p>
      <w:pPr>
        <w:pStyle w:val="Normal1"/>
        <w:ind w:firstLine="567"/>
        <w:rPr>
          <w:sz w:val="22"/>
        </w:rPr>
      </w:pPr>
      <w:r>
        <w:rPr>
          <w:sz w:val="22"/>
        </w:rPr>
        <w:t>Позже возникло другое понимание совершенства, типич</w:t>
        <w:softHyphen/>
        <w:t>ное для эпохи Просвещения. Можно выделить следующие переходные этапы.</w:t>
      </w:r>
    </w:p>
    <w:p>
      <w:pPr>
        <w:pStyle w:val="Normal1"/>
        <w:ind w:firstLine="567"/>
        <w:rPr>
          <w:sz w:val="22"/>
        </w:rPr>
      </w:pPr>
      <w:r>
        <w:rPr>
          <w:sz w:val="22"/>
        </w:rPr>
        <w:t>XIV в. был периодом особого интереса к проблеме со</w:t>
        <w:softHyphen/>
        <w:t>вершенства, но не столько морального совершенства чело</w:t>
        <w:softHyphen/>
        <w:t>века, сколько онтологического совершенства, а в XV в.— особенно в итальянском Ренессансе — совершенства в ис</w:t>
        <w:softHyphen/>
        <w:t>кусстве.</w:t>
      </w:r>
    </w:p>
    <w:p>
      <w:pPr>
        <w:pStyle w:val="Normal1"/>
        <w:ind w:firstLine="567"/>
        <w:rPr>
          <w:sz w:val="22"/>
        </w:rPr>
      </w:pPr>
      <w:r>
        <w:rPr>
          <w:sz w:val="22"/>
        </w:rPr>
        <w:t>Для первой половины XVI в. характерно кальвинист</w:t>
        <w:softHyphen/>
        <w:t>ское понимание совершенства, то есть совершенства, абсо</w:t>
        <w:softHyphen/>
        <w:t>лютно не зависимого от милости бога.</w:t>
      </w:r>
    </w:p>
    <w:p>
      <w:pPr>
        <w:pStyle w:val="Normal1"/>
        <w:ind w:firstLine="567"/>
        <w:rPr>
          <w:sz w:val="22"/>
        </w:rPr>
      </w:pPr>
      <w:r>
        <w:rPr>
          <w:sz w:val="22"/>
        </w:rPr>
        <w:t>Вторая половина XVI в. была периодом борьбы против реформации и Тридентского собора, возвращения католи</w:t>
        <w:softHyphen/>
        <w:t>ческой концепции совершенства, вместе с тем героических усилий отдельных личностей (в частности, деятельность И. Лойолы) в поисках совер-шенства на путях умерщвления плоти и созерцания. Это был пере-ломный момент в истории христианской идеи совершенства. И вместе с тем конечная ее точка: начались попытки реформы этой идеи, а за-тем воз</w:t>
        <w:softHyphen/>
        <w:t>никла новая концепция совершенства — в духе Просвеще</w:t>
        <w:softHyphen/>
        <w:t>ния.</w:t>
      </w:r>
    </w:p>
    <w:p>
      <w:pPr>
        <w:pStyle w:val="Normal1"/>
        <w:ind w:firstLine="567"/>
        <w:rPr>
          <w:sz w:val="22"/>
        </w:rPr>
      </w:pPr>
      <w:r>
        <w:rPr>
          <w:sz w:val="22"/>
        </w:rPr>
        <w:t>Первая половина XVII в.: усиление католической ре</w:t>
        <w:softHyphen/>
        <w:t>формы идеи совершенства, времена К. Янсена и янсенизма, усиление убежденности в невозможности совершенства без милости бога: доктрина осужденная, но во Франции очень распространенная.</w:t>
      </w:r>
    </w:p>
    <w:p>
      <w:pPr>
        <w:pStyle w:val="Normal1"/>
        <w:ind w:firstLine="567"/>
        <w:rPr/>
      </w:pPr>
      <w:r>
        <w:rPr>
          <w:sz w:val="22"/>
        </w:rPr>
        <w:t>Вторая половина XVII в.: дальнейшее развитие науки о зависимости совершенства от милости бога, доктрина «квиетизма»</w:t>
      </w:r>
      <w:r>
        <w:rPr>
          <w:sz w:val="22"/>
          <w:vertAlign w:val="superscript"/>
        </w:rPr>
        <w:t>1</w:t>
      </w:r>
      <w:r>
        <w:rPr>
          <w:sz w:val="22"/>
        </w:rPr>
        <w:t>.</w:t>
      </w:r>
    </w:p>
    <w:p>
      <w:pPr>
        <w:pStyle w:val="Normal1"/>
        <w:spacing w:before="120" w:after="0"/>
        <w:ind w:firstLine="567"/>
        <w:rPr>
          <w:sz w:val="18"/>
        </w:rPr>
      </w:pPr>
      <w:r>
        <w:rPr>
          <w:sz w:val="18"/>
          <w:vertAlign w:val="superscript"/>
        </w:rPr>
        <w:t>1</w:t>
      </w:r>
      <w:r>
        <w:rPr>
          <w:sz w:val="18"/>
        </w:rPr>
        <w:t xml:space="preserve"> Квиетизм — религиозное учение, возникшее в XVII в. внутри католицизма, доводящее идеал пассивного подчинения воле бога до требования быть безразличным к собственному «спасению».— </w:t>
      </w:r>
      <w:r>
        <w:rPr>
          <w:i/>
          <w:sz w:val="18"/>
        </w:rPr>
        <w:t>Прим. ред.</w:t>
      </w:r>
    </w:p>
    <w:p>
      <w:pPr>
        <w:pStyle w:val="Normal1"/>
        <w:ind w:firstLine="567"/>
        <w:rPr>
          <w:sz w:val="22"/>
        </w:rPr>
      </w:pPr>
      <w:r>
        <w:rPr>
          <w:sz w:val="22"/>
        </w:rPr>
        <w:t>Путем к совершенствованию могло быть пассивное ожидание милости бога, а не активное действие. Эту теорию впервые сформулировал М. де Молино, затем она распространяется во Франции, где ее некоторое время разделял Ф. Фенелон. Исходное положение «квиетизма» гласило, что единение с богом и постоянное спокойствие души достижимы благодаря пассивному состоянию созер</w:t>
        <w:softHyphen/>
        <w:t>цания, которое делает человека счастливым, лишая потреб</w:t>
        <w:softHyphen/>
        <w:t>ности в моральной и религиозной деятельности. Интересно, что крайняя теория Августина Блаженного не только была принята в V в., но спустя несколько веков еще усилилась, однако она не содержала в себе «квиетизма».</w:t>
      </w:r>
    </w:p>
    <w:p>
      <w:pPr>
        <w:pStyle w:val="Normal1"/>
        <w:ind w:firstLine="567"/>
        <w:rPr>
          <w:sz w:val="22"/>
        </w:rPr>
      </w:pPr>
      <w:r>
        <w:rPr>
          <w:sz w:val="22"/>
        </w:rPr>
        <w:t>Первые столетия нового времени раскрыли еще один ас</w:t>
        <w:softHyphen/>
        <w:t>пект этой проблемы. Не только достижение совершенства, но даже само стремление к нему требует преодоления чело</w:t>
        <w:softHyphen/>
        <w:t>веческой природы. Оно требует огромных усилий — так думали некоторые известные мыслители этого времени. В то же время другие считали, что это усилие будет бесполез</w:t>
        <w:softHyphen/>
        <w:t>ным, что совершенства невозможно достичь, его можно только ожидать, как милости божьей. Путем умерщвления плоти, как утверждали одни, и путем созерцания, как ут</w:t>
        <w:softHyphen/>
        <w:t>верждали другие.</w:t>
      </w:r>
    </w:p>
    <w:p>
      <w:pPr>
        <w:pStyle w:val="Normal1"/>
        <w:ind w:firstLine="567"/>
        <w:rPr>
          <w:sz w:val="22"/>
        </w:rPr>
      </w:pPr>
      <w:r>
        <w:rPr>
          <w:sz w:val="22"/>
        </w:rPr>
        <w:t>Начиная с XVIII в. религиозные концепции совершен</w:t>
        <w:softHyphen/>
        <w:t>ства отошли на дальний план. Из общих убеждений они превратились в убеждения отдельных людей. Идея совер</w:t>
        <w:softHyphen/>
        <w:t>шенства сохранилась, но целиком изменила свой характер. Оставаясь предметом веры и в эпоху Просвещения, она ста</w:t>
        <w:softHyphen/>
        <w:t>ла светской: совершенной является природа, совершенным является также человек, живущий согласно ее законам.</w:t>
      </w:r>
    </w:p>
    <w:p>
      <w:pPr>
        <w:pStyle w:val="Normal1"/>
        <w:ind w:firstLine="567"/>
        <w:rPr>
          <w:sz w:val="22"/>
        </w:rPr>
      </w:pPr>
      <w:r>
        <w:rPr>
          <w:sz w:val="22"/>
        </w:rPr>
        <w:t>В свете этой новой веры было провозглашено, во-первых, что самым совершенным является первобытный человек, ибо именно он ближе всего к природе. Стало быть, совершенство осталось уже далеко позади современного человека, а не ждет его впереди; цивилизация скорее отдаляет от него, чем приближает к нему. Вторая концепция была противопо</w:t>
        <w:softHyphen/>
        <w:t>ложной: цивилизация совершенствует человека, прибли</w:t>
        <w:softHyphen/>
        <w:t>жая его к разуму, а через него — к природе. Дорога к со</w:t>
        <w:softHyphen/>
        <w:t>вершенству лежит через подчинение жизни разуму, который направляет ее, считаясь с законами природы.</w:t>
      </w:r>
    </w:p>
    <w:p>
      <w:pPr>
        <w:pStyle w:val="Normal1"/>
        <w:ind w:firstLine="567"/>
        <w:rPr>
          <w:sz w:val="22"/>
        </w:rPr>
      </w:pPr>
      <w:r>
        <w:rPr>
          <w:sz w:val="22"/>
        </w:rPr>
        <w:t>Ретроспективная концепция совершенства имела пред</w:t>
        <w:softHyphen/>
        <w:t>шественников в древности: как Гесиод, так и Овидий опи</w:t>
        <w:softHyphen/>
        <w:t>сывали золотой век, существовавший в начале истории, пос</w:t>
        <w:softHyphen/>
        <w:t>ле которого шли худшие: серебряный, медный, железный. Что послужило поводом для возобновления этой концепции спустя два тысячелетия? Причиной был перелом, сложная духовная ситуация XVIII в., а поводом послужило знаком</w:t>
        <w:softHyphen/>
        <w:t>ство европейцев с первобытными народами Америки. Обыч</w:t>
        <w:softHyphen/>
        <w:t>но эта идея связывается с именем Руссо, который, однако, был только одним из многих мыслителей, писавших об этом. В самой Франции «Письма из далеких миссий», восхваляю</w:t>
        <w:softHyphen/>
        <w:t>щие совершенство жизни первобытных людей, выходили в течение более полувека — с 1720 по 1776 г.</w:t>
      </w:r>
    </w:p>
    <w:p>
      <w:pPr>
        <w:pStyle w:val="Normal1"/>
        <w:ind w:firstLine="567"/>
        <w:rPr>
          <w:sz w:val="22"/>
        </w:rPr>
      </w:pPr>
      <w:r>
        <w:rPr>
          <w:sz w:val="22"/>
        </w:rPr>
        <w:t>В середине столетия были популярны обе концепции: как усматривающая совершенство в прошлом, так и усмат</w:t>
        <w:softHyphen/>
        <w:t>ривающая совершенство в будущем, то есть тоскующая по природе и верящая в цивилизацию. Обе были проявлениями реакции не против идеи совершенства, а против ее транс</w:t>
        <w:softHyphen/>
        <w:t>цендентного понимания: как до этого критерием совершен</w:t>
        <w:softHyphen/>
        <w:t>ства была идея бога, так теперь им стала идея природы, или цивилизации. Эта вторая в конечном счете возобладала а перешла в XIX в. как наследие Просвещения.</w:t>
      </w:r>
    </w:p>
    <w:p>
      <w:pPr>
        <w:pStyle w:val="Normal1"/>
        <w:ind w:firstLine="567"/>
        <w:rPr/>
      </w:pPr>
      <w:r>
        <w:rPr>
          <w:sz w:val="22"/>
        </w:rPr>
        <w:t>К этому времени развились те черты совершенства, ко</w:t>
        <w:softHyphen/>
        <w:t>торые некогда в средневековье были еще в зародышевом со</w:t>
        <w:softHyphen/>
        <w:t>стоянии: его эволюционный и социальный характер. Отпала мысль, что совершенство является трансцендентным, имело значение лишь земное совершенство. Отпала также мысль, что оно есть результат милости божьей; сам человек должен стремиться к нему, и если его не может достичь отдельный человек, то может человечество. Если в средние века мери</w:t>
        <w:softHyphen/>
        <w:t>лом совершенства был бог, то теперь им стал сам человек: мерило стало более доступным. Это земное, человеческое совершенство, согласно утверждениям XIX в., могло в конечном счете быть достигнуто каждым. А если не совер</w:t>
        <w:softHyphen/>
        <w:t xml:space="preserve">шенство, то </w:t>
      </w:r>
      <w:r>
        <w:rPr>
          <w:i/>
          <w:sz w:val="22"/>
        </w:rPr>
        <w:t>совершенствование.</w:t>
      </w:r>
      <w:r>
        <w:rPr>
          <w:sz w:val="22"/>
        </w:rPr>
        <w:t xml:space="preserve"> Оно стало великим понятием новой эры.</w:t>
      </w:r>
    </w:p>
    <w:p>
      <w:pPr>
        <w:pStyle w:val="Normal1"/>
        <w:spacing w:before="120" w:after="120"/>
        <w:ind w:hanging="0"/>
        <w:jc w:val="center"/>
        <w:rPr>
          <w:sz w:val="22"/>
        </w:rPr>
      </w:pPr>
      <w:r>
        <w:rPr>
          <w:sz w:val="22"/>
        </w:rPr>
        <w:t>4</w:t>
      </w:r>
    </w:p>
    <w:p>
      <w:pPr>
        <w:pStyle w:val="Normal1"/>
        <w:ind w:firstLine="567"/>
        <w:rPr/>
      </w:pPr>
      <w:r>
        <w:rPr>
          <w:sz w:val="22"/>
        </w:rPr>
        <w:t>Был, правда, в середине XVIII в. момент полного отказа от идеи совершенства: он нашел свое отражение в Большой французской энциклопедии. В ней в статье</w:t>
      </w:r>
      <w:r>
        <w:rPr>
          <w:sz w:val="22"/>
          <w:lang w:val="en-US"/>
        </w:rPr>
        <w:t xml:space="preserve"> «Perfection» </w:t>
      </w:r>
      <w:r>
        <w:rPr>
          <w:sz w:val="22"/>
        </w:rPr>
        <w:t>(V, XII, 1765, р. 351) речь шла уже только о техническом совершенстве в смысле приспособления продуктов деятель</w:t>
        <w:softHyphen/>
        <w:t>ности человека к целям производства; об онтологическом со</w:t>
        <w:softHyphen/>
        <w:t>вершенстве, моральном или эстетическом даже не упомина</w:t>
        <w:softHyphen/>
        <w:t>лось. Единственное, что интересовало тогда,— это как раз</w:t>
        <w:softHyphen/>
        <w:t>граничить случаи, когда продукты деятельности человека предназначены выполнять только одну задачу (как колонна, служащая только для того, чтобы поддерживать свод) и когда они предназначены выполнять несколько задач (как колонна, которая одновременно должна быть украшением здания).</w:t>
      </w:r>
    </w:p>
    <w:p>
      <w:pPr>
        <w:pStyle w:val="Normal1"/>
        <w:ind w:firstLine="567"/>
        <w:rPr/>
      </w:pPr>
      <w:r>
        <w:rPr>
          <w:sz w:val="22"/>
        </w:rPr>
        <w:t>Однако такое крайнее отношение к совершенству было в XVIII в. скорее исключением. Именно в XVIII в. появи</w:t>
        <w:softHyphen/>
        <w:t>лись великие декларации во имя будущего совершенства человека. Они содержались в работах Канта</w:t>
      </w:r>
      <w:r>
        <w:rPr>
          <w:sz w:val="22"/>
          <w:lang w:val="en-US"/>
        </w:rPr>
        <w:t xml:space="preserve"> («Idee zu einer allgemeinen Geschichte in weltburgerlicher Absicht»,</w:t>
      </w:r>
      <w:r>
        <w:rPr>
          <w:sz w:val="22"/>
        </w:rPr>
        <w:t xml:space="preserve"> 1784) и Гердера</w:t>
      </w:r>
      <w:r>
        <w:rPr>
          <w:sz w:val="22"/>
          <w:lang w:val="en-US"/>
        </w:rPr>
        <w:t xml:space="preserve"> («Ideen zur Philosophic der Geschichte der Mensch-heit»</w:t>
      </w:r>
      <w:r>
        <w:rPr>
          <w:sz w:val="22"/>
          <w:vertAlign w:val="superscript"/>
          <w:lang w:val="en-US"/>
        </w:rPr>
        <w:t>1</w:t>
      </w:r>
      <w:r>
        <w:rPr>
          <w:sz w:val="22"/>
          <w:lang w:val="en-US"/>
        </w:rPr>
        <w:t>, Tl</w:t>
      </w:r>
      <w:r>
        <w:rPr>
          <w:sz w:val="22"/>
        </w:rPr>
        <w:t xml:space="preserve"> 1—4, 1784—1791). Конечно, как считали в эпоху Просвещения, совершенство еще не является уделом людей, но станет им в будущем.</w:t>
      </w:r>
    </w:p>
    <w:p>
      <w:pPr>
        <w:pStyle w:val="Normal1"/>
        <w:ind w:firstLine="567"/>
        <w:rPr/>
      </w:pPr>
      <w:r>
        <w:rPr>
          <w:sz w:val="22"/>
        </w:rPr>
        <w:t xml:space="preserve">Его ожидали на разных путях. Отчасти на пути </w:t>
      </w:r>
      <w:r>
        <w:rPr>
          <w:i/>
          <w:sz w:val="22"/>
        </w:rPr>
        <w:t>естест</w:t>
        <w:softHyphen/>
        <w:t>венного</w:t>
      </w:r>
      <w:r>
        <w:rPr>
          <w:sz w:val="22"/>
        </w:rPr>
        <w:t xml:space="preserve"> развития и прогресса (представителем этой тенден</w:t>
        <w:softHyphen/>
        <w:t xml:space="preserve">ции был Д. Юм), но в основном на пути </w:t>
      </w:r>
      <w:r>
        <w:rPr>
          <w:i/>
          <w:sz w:val="22"/>
        </w:rPr>
        <w:t>воспитания</w:t>
      </w:r>
      <w:r>
        <w:rPr>
          <w:sz w:val="22"/>
        </w:rPr>
        <w:t xml:space="preserve"> (защит</w:t>
        <w:softHyphen/>
        <w:t>никами этого взгляда были Дж. Локк и Д. Гартли, а также деятели польского Просвещения), рассчитывали также на соответствующие государственные акцяи (К. А. Гельвеций, затем Иеремия Бентам), на сотрудничество людей (Ш. Фу</w:t>
        <w:softHyphen/>
        <w:t>рье, 1808), значительно позднее — на евгенику</w:t>
      </w:r>
      <w:r>
        <w:rPr>
          <w:sz w:val="22"/>
          <w:vertAlign w:val="superscript"/>
        </w:rPr>
        <w:t>2</w:t>
      </w:r>
      <w:r>
        <w:rPr>
          <w:sz w:val="22"/>
        </w:rPr>
        <w:t xml:space="preserve"> (Ф. Гальтон, 1869). И хотя основы веры в будущее совершенство человека менялись, но сама эта вера сохранялась: она свя</w:t>
        <w:softHyphen/>
        <w:t>зывала представителей эпохи Просвещения с идеалистами и романтиками, с Фихте, Гегелем, польскими мессианистами точно так же, как с позитивистами и эволюционистами XIX в.; Г. Спенсер был автором новой декларации, провоз</w:t>
        <w:softHyphen/>
        <w:t>глашающей будущее совершенство человека.</w:t>
      </w:r>
    </w:p>
    <w:p>
      <w:pPr>
        <w:pStyle w:val="Normal1"/>
        <w:ind w:firstLine="567"/>
        <w:rPr>
          <w:sz w:val="22"/>
        </w:rPr>
      </w:pPr>
      <w:r>
        <w:rPr>
          <w:sz w:val="22"/>
        </w:rPr>
        <w:t>Однако изменилось само понятие совершенства; оно уже было не чисто моральным. Совершенство человека понима</w:t>
        <w:softHyphen/>
        <w:t>лось в том смысле, что он будет жить более разумно, мудро, более умело, счастливо, удобно, здоровой, полноправной жизнью. Идея совершенства человека стала намного все</w:t>
        <w:softHyphen/>
        <w:t>стороннее, чем когда-либо ранее. Но у нее не было другого названия, так как традиционное название совершенства имело моральную окраску, а теперь речь шла скорее о со</w:t>
        <w:softHyphen/>
        <w:t>вершенстве разума, тела, общества, а также о гигиене и счастье.</w:t>
      </w:r>
    </w:p>
    <w:p>
      <w:pPr>
        <w:pStyle w:val="Normal1"/>
        <w:ind w:firstLine="567"/>
        <w:rPr>
          <w:sz w:val="22"/>
        </w:rPr>
      </w:pPr>
      <w:r>
        <w:rPr>
          <w:sz w:val="22"/>
        </w:rPr>
        <w:t>Дж. Ньюмен писал в 1852 г.: «Хорошо было бы, если бы английский язык, подобно греческому, располагал каким-либо определенным термином для определения общего ин</w:t>
        <w:softHyphen/>
        <w:t xml:space="preserve">теллектуального </w:t>
      </w:r>
    </w:p>
    <w:p>
      <w:pPr>
        <w:pStyle w:val="Normal1"/>
        <w:spacing w:before="120" w:after="0"/>
        <w:ind w:firstLine="567"/>
        <w:rPr>
          <w:sz w:val="18"/>
        </w:rPr>
      </w:pPr>
      <w:r>
        <w:rPr>
          <w:sz w:val="18"/>
          <w:vertAlign w:val="superscript"/>
        </w:rPr>
        <w:t>1</w:t>
      </w:r>
      <w:r>
        <w:rPr>
          <w:sz w:val="18"/>
        </w:rPr>
        <w:t xml:space="preserve"> Сокращенный русский перевод: «Идеи к философии истории чело</w:t>
        <w:softHyphen/>
        <w:t xml:space="preserve">вечества», 1829, 1959 гг.— </w:t>
      </w:r>
      <w:r>
        <w:rPr>
          <w:i/>
          <w:sz w:val="18"/>
        </w:rPr>
        <w:t>Прим. ред.</w:t>
      </w:r>
    </w:p>
    <w:p>
      <w:pPr>
        <w:pStyle w:val="Normal1"/>
        <w:ind w:firstLine="567"/>
        <w:rPr>
          <w:sz w:val="18"/>
        </w:rPr>
      </w:pPr>
      <w:r>
        <w:rPr>
          <w:sz w:val="18"/>
          <w:vertAlign w:val="superscript"/>
        </w:rPr>
        <w:t>2</w:t>
      </w:r>
      <w:r>
        <w:rPr>
          <w:sz w:val="18"/>
        </w:rPr>
        <w:t xml:space="preserve"> Евгеника — теория о наследственном здоровье человека и путях его улучшения. Принципы евгеники впервые были сформулированы в 1869 г. Гальтоном, предложившим изучать влияния, которые могут улучшить наследственные качества (здоровье, умственные способно</w:t>
        <w:softHyphen/>
        <w:t xml:space="preserve">сти, одаренность) будущих поколений. Однако ее идеи в дальнейшем использовались для оправдания расизма. — </w:t>
      </w:r>
      <w:r>
        <w:rPr>
          <w:i/>
          <w:sz w:val="18"/>
        </w:rPr>
        <w:t>Прим, ред,</w:t>
      </w:r>
    </w:p>
    <w:p>
      <w:pPr>
        <w:pStyle w:val="Normal1"/>
        <w:ind w:hanging="0"/>
        <w:rPr/>
      </w:pPr>
      <w:r>
        <w:rPr>
          <w:sz w:val="22"/>
        </w:rPr>
        <w:t>совершенства</w:t>
      </w:r>
      <w:r>
        <w:rPr>
          <w:sz w:val="22"/>
          <w:lang w:val="en-US"/>
        </w:rPr>
        <w:t xml:space="preserve"> (perfection),</w:t>
      </w:r>
      <w:r>
        <w:rPr>
          <w:sz w:val="22"/>
        </w:rPr>
        <w:t xml:space="preserve"> аналогичного «здоровью», когда речь идет о «физиологических условиях» человека и «добродетели», когда речь идет о его моральной природе». Ньюмен признавал, что он «не может найти такой термин: слова «талант», «способности», «гений» представля</w:t>
        <w:softHyphen/>
        <w:t>ют собой лишь исходный материал, а не это совершенство». В течение XIX в. так понимаемому совершенству стали да</w:t>
        <w:softHyphen/>
        <w:t>вать название «культура» (в немецкой терминологии) или «цивилизация» (во французской терминологии).</w:t>
      </w:r>
    </w:p>
    <w:p>
      <w:pPr>
        <w:pStyle w:val="Normal1"/>
        <w:ind w:firstLine="567"/>
        <w:rPr/>
      </w:pPr>
      <w:r>
        <w:rPr>
          <w:sz w:val="22"/>
        </w:rPr>
        <w:t xml:space="preserve">Одним из элементов совершенства в новом его понимании было </w:t>
      </w:r>
      <w:r>
        <w:rPr>
          <w:i/>
          <w:sz w:val="22"/>
        </w:rPr>
        <w:t>здоровье.</w:t>
      </w:r>
      <w:r>
        <w:rPr>
          <w:sz w:val="22"/>
        </w:rPr>
        <w:t xml:space="preserve"> Оно включает в себя не только хорошее физи</w:t>
        <w:softHyphen/>
        <w:t>ческое состояние человека, но и хорошее его психическое состояние.</w:t>
      </w:r>
    </w:p>
    <w:p>
      <w:pPr>
        <w:pStyle w:val="Normal1"/>
        <w:ind w:firstLine="567"/>
        <w:rPr>
          <w:sz w:val="22"/>
        </w:rPr>
      </w:pPr>
      <w:r>
        <w:rPr>
          <w:sz w:val="22"/>
        </w:rPr>
        <w:t>В Преамбуле к Конституции Всемирной организации здравоохранения 1948 г. сказано: «Здоровье является со</w:t>
        <w:softHyphen/>
        <w:t>стоянием полного физического и психического благополу</w:t>
        <w:softHyphen/>
        <w:t>чия». Современные ведущие врачи предлагают развить дан</w:t>
        <w:softHyphen/>
        <w:t>ное определение, интерпретируя его не только статично, но и динамично: здоровым является не только человек, нахо</w:t>
        <w:softHyphen/>
        <w:t>дящийся в данный момент в состоянии физического и пси</w:t>
        <w:softHyphen/>
        <w:t>хического благополучия, но также способный (благодаря естественной сопротивляемости или медицине) сопротив</w:t>
        <w:softHyphen/>
        <w:t>ляться болезням. Это еще одна, новая формула совершенно</w:t>
        <w:softHyphen/>
        <w:t>го состояния человека.</w:t>
      </w:r>
    </w:p>
    <w:p>
      <w:pPr>
        <w:pStyle w:val="Normal1"/>
        <w:ind w:firstLine="567"/>
        <w:rPr>
          <w:sz w:val="22"/>
        </w:rPr>
      </w:pPr>
      <w:r>
        <w:rPr>
          <w:sz w:val="22"/>
        </w:rPr>
        <w:t>Однако усилия, направленные на биологическое совер</w:t>
        <w:softHyphen/>
        <w:t>шенство человека, не преодолели в XIX и XX вв. старого призыва к моральному совершенству. Он приобрел лишь то немаловажное отличие от традиции, что целью становится уже не совершенство, а совершенствование. Классическим представителем этой идеи в начале XIX в. был Фихте, а в Польше в XX в. — К. Михальский.</w:t>
      </w:r>
    </w:p>
    <w:p>
      <w:pPr>
        <w:pStyle w:val="Normal1"/>
        <w:ind w:firstLine="567"/>
        <w:rPr>
          <w:sz w:val="22"/>
        </w:rPr>
      </w:pPr>
      <w:r>
        <w:rPr>
          <w:sz w:val="22"/>
        </w:rPr>
        <w:t>Во всяком случае, в новое время эта идея выступает без того ореола исключительности, который она имела раньше. Современная этика более плюралистична. Предписывать человеку, что он должен стремиться к совершенству, кажет</w:t>
        <w:softHyphen/>
        <w:t>ся столь же неправильным, как и порицать его за то, что он не стремится к нему. Можно хорошо жить согласно различ</w:t>
        <w:softHyphen/>
        <w:t>ным правилам, но не каждое правило подходит для всех.</w:t>
      </w:r>
    </w:p>
    <w:p>
      <w:pPr>
        <w:pStyle w:val="Normal1"/>
        <w:ind w:firstLine="567"/>
        <w:rPr>
          <w:sz w:val="22"/>
        </w:rPr>
      </w:pPr>
      <w:r>
        <w:rPr>
          <w:sz w:val="22"/>
        </w:rPr>
        <w:t>Имеются даже некоторые основания считать, что мораль стремления к совершенству не будит всеобщей симпатии. Не только потому, что эта идея слишком трудна и потому ненадежна. Когда теория достигнет последней стадии со</w:t>
        <w:softHyphen/>
        <w:t>вершенства, говорил А. Мицкевич, это послужит доказа</w:t>
        <w:softHyphen/>
        <w:t>тельством того, что та вещь, то искусство, то государство, подтянутые под теорию, уже умерли или умирают.</w:t>
      </w:r>
    </w:p>
    <w:p>
      <w:pPr>
        <w:pStyle w:val="Normal1"/>
        <w:ind w:firstLine="567"/>
        <w:rPr>
          <w:sz w:val="22"/>
        </w:rPr>
      </w:pPr>
      <w:r>
        <w:rPr>
          <w:sz w:val="22"/>
        </w:rPr>
        <w:t>Более того: мы видим, что стремление к совершенству легко будит в людях чувство самодовольства и превосход</w:t>
        <w:softHyphen/>
        <w:t>ства, те черты, которые называют фарисейскими. И точно так же известно, что это стремление часто является эгоцент</w:t>
        <w:softHyphen/>
        <w:t>ричным и дает худшие результаты в моральном и обществен</w:t>
        <w:softHyphen/>
        <w:t>ном плане, чем поведение экстравертивное, основанное не на собственном совершенстве, а на доброжелательности и доброте по отношению к другим.</w:t>
      </w:r>
    </w:p>
    <w:p>
      <w:pPr>
        <w:pStyle w:val="Normal1"/>
        <w:spacing w:before="120" w:after="120"/>
        <w:ind w:hanging="0"/>
        <w:jc w:val="center"/>
        <w:rPr>
          <w:sz w:val="22"/>
        </w:rPr>
      </w:pPr>
      <w:r>
        <w:rPr>
          <w:i/>
          <w:sz w:val="22"/>
        </w:rPr>
        <w:t>Заключение</w:t>
      </w:r>
    </w:p>
    <w:p>
      <w:pPr>
        <w:pStyle w:val="Normal1"/>
        <w:ind w:firstLine="567"/>
        <w:rPr>
          <w:sz w:val="22"/>
        </w:rPr>
      </w:pPr>
      <w:r>
        <w:rPr>
          <w:sz w:val="22"/>
        </w:rPr>
        <w:t>Вышеизложенные рассуждения показывают, что слово «совершенство», используемое во многих областях, имеет в них различное значение. Существует одно слово, но много понятий совершенства.</w:t>
      </w:r>
    </w:p>
    <w:p>
      <w:pPr>
        <w:pStyle w:val="Normal1"/>
        <w:ind w:firstLine="567"/>
        <w:rPr/>
      </w:pPr>
      <w:r>
        <w:rPr>
          <w:sz w:val="22"/>
        </w:rPr>
        <w:t xml:space="preserve">1. Собственное и точное значение оно имеет в </w:t>
      </w:r>
      <w:r>
        <w:rPr>
          <w:i/>
          <w:sz w:val="22"/>
        </w:rPr>
        <w:t>матема</w:t>
        <w:softHyphen/>
        <w:t>тике,</w:t>
      </w:r>
      <w:r>
        <w:rPr>
          <w:sz w:val="22"/>
        </w:rPr>
        <w:t xml:space="preserve"> где является </w:t>
      </w:r>
      <w:r>
        <w:rPr>
          <w:i/>
          <w:sz w:val="22"/>
        </w:rPr>
        <w:t>названием</w:t>
      </w:r>
      <w:r>
        <w:rPr>
          <w:sz w:val="22"/>
        </w:rPr>
        <w:t xml:space="preserve"> некоторых чисел, названием, выражающим их необычность.</w:t>
      </w:r>
    </w:p>
    <w:p>
      <w:pPr>
        <w:pStyle w:val="Normal1"/>
        <w:ind w:firstLine="567"/>
        <w:rPr/>
      </w:pPr>
      <w:r>
        <w:rPr>
          <w:sz w:val="22"/>
        </w:rPr>
        <w:t xml:space="preserve">2. В </w:t>
      </w:r>
      <w:r>
        <w:rPr>
          <w:i/>
          <w:sz w:val="22"/>
        </w:rPr>
        <w:t>физике</w:t>
      </w:r>
      <w:r>
        <w:rPr>
          <w:sz w:val="22"/>
        </w:rPr>
        <w:t xml:space="preserve"> и </w:t>
      </w:r>
      <w:r>
        <w:rPr>
          <w:i/>
          <w:sz w:val="22"/>
        </w:rPr>
        <w:t>химии</w:t>
      </w:r>
      <w:r>
        <w:rPr>
          <w:sz w:val="22"/>
        </w:rPr>
        <w:t xml:space="preserve"> понятие совершенства также имеет особое значение: оно обозначает </w:t>
      </w:r>
      <w:r>
        <w:rPr>
          <w:i/>
          <w:sz w:val="22"/>
        </w:rPr>
        <w:t>модель,</w:t>
      </w:r>
      <w:r>
        <w:rPr>
          <w:sz w:val="22"/>
        </w:rPr>
        <w:t xml:space="preserve"> служащую для описания тел, хотя в действительности и не имеется таких тел, которые бы ему полностью соответствовали. Оно яв</w:t>
        <w:softHyphen/>
        <w:t>ляется вспомогательной понятийной конструкцией.</w:t>
      </w:r>
    </w:p>
    <w:p>
      <w:pPr>
        <w:pStyle w:val="Normal1"/>
        <w:ind w:firstLine="567"/>
        <w:rPr>
          <w:sz w:val="22"/>
        </w:rPr>
      </w:pPr>
      <w:r>
        <w:rPr>
          <w:sz w:val="22"/>
        </w:rPr>
        <w:t xml:space="preserve">3. Иногда это понятие используется в соответствии с его этимологией (совершенный == законченный) и первичным значением. Совершенно то, в чем </w:t>
      </w:r>
      <w:r>
        <w:rPr>
          <w:i/>
          <w:sz w:val="22"/>
        </w:rPr>
        <w:t>отсутствуют какие-либо недостатки:</w:t>
      </w:r>
      <w:r>
        <w:rPr>
          <w:sz w:val="22"/>
        </w:rPr>
        <w:t xml:space="preserve"> так это понятие используется в </w:t>
      </w:r>
      <w:r>
        <w:rPr>
          <w:i/>
          <w:sz w:val="22"/>
        </w:rPr>
        <w:t xml:space="preserve">онтологии </w:t>
      </w:r>
      <w:r>
        <w:rPr>
          <w:sz w:val="22"/>
        </w:rPr>
        <w:t xml:space="preserve">(совершенное бытие), а также в </w:t>
      </w:r>
      <w:r>
        <w:rPr>
          <w:i/>
          <w:sz w:val="22"/>
        </w:rPr>
        <w:t>этике</w:t>
      </w:r>
      <w:r>
        <w:rPr>
          <w:sz w:val="22"/>
        </w:rPr>
        <w:t xml:space="preserve">  (совершенная жизнь — совершенный характер), как и в </w:t>
      </w:r>
      <w:r>
        <w:rPr>
          <w:i/>
          <w:sz w:val="22"/>
        </w:rPr>
        <w:t>медицине</w:t>
      </w:r>
      <w:r>
        <w:rPr>
          <w:sz w:val="22"/>
        </w:rPr>
        <w:t xml:space="preserve"> (совер</w:t>
        <w:softHyphen/>
        <w:t>шенное здоровье). В этих областях смысл понятия колеб</w:t>
        <w:softHyphen/>
        <w:t xml:space="preserve">лется: оно понимается либо как </w:t>
      </w:r>
      <w:r>
        <w:rPr>
          <w:i/>
          <w:sz w:val="22"/>
        </w:rPr>
        <w:t>идеальная модель,</w:t>
      </w:r>
      <w:r>
        <w:rPr>
          <w:sz w:val="22"/>
        </w:rPr>
        <w:t xml:space="preserve"> мера, либо как </w:t>
      </w:r>
      <w:r>
        <w:rPr>
          <w:i/>
          <w:sz w:val="22"/>
        </w:rPr>
        <w:t>действительное приближение к модели.</w:t>
      </w:r>
    </w:p>
    <w:p>
      <w:pPr>
        <w:pStyle w:val="Normal1"/>
        <w:ind w:firstLine="567"/>
        <w:rPr/>
      </w:pPr>
      <w:r>
        <w:rPr>
          <w:sz w:val="22"/>
        </w:rPr>
        <w:t xml:space="preserve">4. Совершенным называется также то, что полностью соответствует своей цели. Так совершенство понимается в </w:t>
      </w:r>
      <w:r>
        <w:rPr>
          <w:i/>
          <w:sz w:val="22"/>
        </w:rPr>
        <w:t>биологии</w:t>
      </w:r>
      <w:r>
        <w:rPr>
          <w:sz w:val="22"/>
        </w:rPr>
        <w:t xml:space="preserve"> (кто-то обладает совершенным зрением), а также в </w:t>
      </w:r>
      <w:r>
        <w:rPr>
          <w:i/>
          <w:sz w:val="22"/>
        </w:rPr>
        <w:t>технике</w:t>
      </w:r>
      <w:r>
        <w:rPr>
          <w:sz w:val="22"/>
        </w:rPr>
        <w:t xml:space="preserve"> (часы, которые показывают точное время). Имен</w:t>
        <w:softHyphen/>
        <w:t>но эти примеры—глаза и часы—приводил Х.Вольф, философ, проявлявший особый интерес к понятию совер</w:t>
        <w:softHyphen/>
        <w:t xml:space="preserve">шенства. И здесь возникает та же самая двойственность, однако совершенство понимается в большей степени как реальное </w:t>
      </w:r>
      <w:r>
        <w:rPr>
          <w:i/>
          <w:sz w:val="22"/>
        </w:rPr>
        <w:t>приближение,</w:t>
      </w:r>
      <w:r>
        <w:rPr>
          <w:sz w:val="22"/>
        </w:rPr>
        <w:t xml:space="preserve"> а не как фиктивная модель.</w:t>
      </w:r>
    </w:p>
    <w:p>
      <w:pPr>
        <w:pStyle w:val="Normal1"/>
        <w:ind w:firstLine="567"/>
        <w:rPr/>
      </w:pPr>
      <w:r>
        <w:rPr>
          <w:sz w:val="22"/>
        </w:rPr>
        <w:t>5. Совершенно то, что полностью выполняет свои функ</w:t>
        <w:softHyphen/>
        <w:t xml:space="preserve">ции. В этом смысле говорят о превосходном инженере или столяре </w:t>
      </w:r>
      <w:r>
        <w:rPr>
          <w:i/>
          <w:sz w:val="22"/>
        </w:rPr>
        <w:t>в</w:t>
      </w:r>
      <w:r>
        <w:rPr>
          <w:sz w:val="22"/>
        </w:rPr>
        <w:t xml:space="preserve"> </w:t>
      </w:r>
      <w:r>
        <w:rPr>
          <w:i/>
          <w:sz w:val="22"/>
        </w:rPr>
        <w:t>социальном плане.</w:t>
      </w:r>
      <w:r>
        <w:rPr>
          <w:sz w:val="22"/>
        </w:rPr>
        <w:t xml:space="preserve"> В сходном смысле это понятие используется в художественной критике, когда идет речь о совершенной технике в живописи или совершенном порт</w:t>
        <w:softHyphen/>
        <w:t>ретном сходстве. И здесь снова смысл понятия колеблет</w:t>
        <w:softHyphen/>
        <w:t>ся — или как идеальная его модель, или как близкая к нему реализация.</w:t>
      </w:r>
    </w:p>
    <w:p>
      <w:pPr>
        <w:pStyle w:val="Normal1"/>
        <w:ind w:firstLine="567"/>
        <w:rPr/>
      </w:pPr>
      <w:r>
        <w:rPr>
          <w:sz w:val="22"/>
        </w:rPr>
        <w:t xml:space="preserve">6. В </w:t>
      </w:r>
      <w:r>
        <w:rPr>
          <w:i/>
          <w:sz w:val="22"/>
        </w:rPr>
        <w:t>эстетике</w:t>
      </w:r>
      <w:r>
        <w:rPr>
          <w:sz w:val="22"/>
        </w:rPr>
        <w:t xml:space="preserve"> же и общей </w:t>
      </w:r>
      <w:r>
        <w:rPr>
          <w:i/>
          <w:sz w:val="22"/>
        </w:rPr>
        <w:t>теории искусства</w:t>
      </w:r>
      <w:r>
        <w:rPr>
          <w:sz w:val="22"/>
        </w:rPr>
        <w:t xml:space="preserve"> совершенст</w:t>
        <w:softHyphen/>
        <w:t>во приписывается тому, что целиком гармонично, что по</w:t>
        <w:softHyphen/>
        <w:t>строено по единому принципу. В этом смысле говорится о совершенстве Парфенона или «Одиссеи», так же описывал совершенство Палладий</w:t>
      </w:r>
      <w:r>
        <w:rPr>
          <w:sz w:val="22"/>
          <w:vertAlign w:val="superscript"/>
        </w:rPr>
        <w:t>1</w:t>
      </w:r>
      <w:r>
        <w:rPr>
          <w:sz w:val="22"/>
          <w:lang w:val="en-US"/>
        </w:rPr>
        <w:t>.</w:t>
      </w:r>
      <w:r>
        <w:rPr>
          <w:sz w:val="22"/>
        </w:rPr>
        <w:t xml:space="preserve"> Все эти способы понимания со</w:t>
        <w:softHyphen/>
        <w:t>вершенства (2—6) различаются между собой, однако они имеют много общего. И все колеблются между идеалом и приближением к нему.</w:t>
      </w:r>
    </w:p>
    <w:p>
      <w:pPr>
        <w:pStyle w:val="Normal1"/>
        <w:ind w:firstLine="567"/>
        <w:rPr>
          <w:sz w:val="22"/>
        </w:rPr>
      </w:pPr>
      <w:r>
        <w:rPr>
          <w:sz w:val="22"/>
        </w:rPr>
        <w:t>Однако о совершенстве говорят также в повседневной жизни в широком и узком значении, не совпадающем с перечисленными выше. Это скорее случаи смешивания совер</w:t>
        <w:softHyphen/>
        <w:t>шенства с другими высокими похвалами.</w:t>
      </w:r>
    </w:p>
    <w:p>
      <w:pPr>
        <w:pStyle w:val="Normal1"/>
        <w:ind w:firstLine="567"/>
        <w:rPr/>
      </w:pPr>
      <w:r>
        <w:rPr>
          <w:sz w:val="22"/>
        </w:rPr>
        <w:t xml:space="preserve">7. Совершенным называют то, что является просто </w:t>
      </w:r>
      <w:r>
        <w:rPr>
          <w:i/>
          <w:sz w:val="22"/>
        </w:rPr>
        <w:t>очень хорошим.</w:t>
      </w:r>
      <w:r>
        <w:rPr>
          <w:sz w:val="22"/>
        </w:rPr>
        <w:t xml:space="preserve"> В этом смысле мы говорим, например, «превосход</w:t>
        <w:softHyphen/>
        <w:t>но развлеклись», «превосходно отдохнули».</w:t>
      </w:r>
    </w:p>
    <w:p>
      <w:pPr>
        <w:pStyle w:val="Normal1"/>
        <w:ind w:firstLine="567"/>
        <w:rPr>
          <w:sz w:val="22"/>
        </w:rPr>
      </w:pPr>
      <w:r>
        <w:rPr>
          <w:sz w:val="22"/>
        </w:rPr>
        <w:t xml:space="preserve">8. Совершенным также называют то, что является </w:t>
      </w:r>
      <w:r>
        <w:rPr>
          <w:i/>
          <w:sz w:val="22"/>
        </w:rPr>
        <w:t>наи</w:t>
        <w:softHyphen/>
        <w:t>высшим в своем роде</w:t>
      </w:r>
      <w:r>
        <w:rPr>
          <w:sz w:val="22"/>
        </w:rPr>
        <w:t xml:space="preserve"> (хотя бы это было и что-то плохое, как, например, когда Ларошфуко писал о «совершенных него</w:t>
        <w:softHyphen/>
        <w:t>дяях»). Здесь</w:t>
      </w:r>
      <w:r>
        <w:rPr>
          <w:sz w:val="22"/>
          <w:lang w:val="en-US"/>
        </w:rPr>
        <w:t xml:space="preserve"> perfectum</w:t>
      </w:r>
      <w:r>
        <w:rPr>
          <w:sz w:val="22"/>
        </w:rPr>
        <w:t xml:space="preserve"> смешивается с</w:t>
      </w:r>
      <w:r>
        <w:rPr>
          <w:sz w:val="22"/>
          <w:lang w:val="en-US"/>
        </w:rPr>
        <w:t xml:space="preserve"> excellens.</w:t>
      </w:r>
    </w:p>
    <w:p>
      <w:pPr>
        <w:pStyle w:val="Normal1"/>
        <w:ind w:firstLine="567"/>
        <w:rPr/>
      </w:pPr>
      <w:r>
        <w:rPr>
          <w:sz w:val="22"/>
        </w:rPr>
        <w:t xml:space="preserve">9. Совершенство понимается также как то, что является </w:t>
      </w:r>
      <w:r>
        <w:rPr>
          <w:i/>
          <w:sz w:val="22"/>
        </w:rPr>
        <w:t>наилучшим,</w:t>
      </w:r>
      <w:r>
        <w:rPr>
          <w:sz w:val="22"/>
        </w:rPr>
        <w:t xml:space="preserve"> как то, лучше чего не может быть. Так оно по</w:t>
        <w:softHyphen/>
        <w:t xml:space="preserve">нималось в </w:t>
      </w:r>
      <w:r>
        <w:rPr>
          <w:i/>
          <w:sz w:val="22"/>
        </w:rPr>
        <w:t>теологии,</w:t>
      </w:r>
      <w:r>
        <w:rPr>
          <w:sz w:val="22"/>
        </w:rPr>
        <w:t xml:space="preserve"> когда Декарт и Лейбниц называли бога совершенным, имея в виду что-то иное, чем модель (2), чем то, что не имеет никаких недостатков (3), что соответст</w:t>
        <w:softHyphen/>
        <w:t>вует своей цели (4), что выполняет свои функции (5), что является гармоничным (6). Но и здесь имели место свои трудности и теологические споры.</w:t>
      </w:r>
    </w:p>
    <w:p>
      <w:pPr>
        <w:pStyle w:val="Normal1"/>
        <w:ind w:firstLine="567"/>
        <w:rPr>
          <w:sz w:val="22"/>
        </w:rPr>
      </w:pPr>
      <w:r>
        <w:rPr>
          <w:sz w:val="22"/>
        </w:rPr>
      </w:r>
    </w:p>
    <w:p>
      <w:pPr>
        <w:pStyle w:val="Normal1"/>
        <w:ind w:firstLine="567"/>
        <w:rPr>
          <w:sz w:val="22"/>
        </w:rPr>
      </w:pPr>
      <w:r>
        <w:rPr>
          <w:sz w:val="22"/>
        </w:rPr>
        <w:t>С понятием совершенства, столь часто и много употреб</w:t>
        <w:softHyphen/>
        <w:t>ляемым, связано также множество проблем. Самые общие таковы: познаваемо ли совершенство? достижимо ли оно? нужно ли оно? Первая проблема особенно актуальна в гно</w:t>
        <w:softHyphen/>
        <w:t>сеологии, вторая — в этике, третья — в эстетике. И всегда следует ставить вопрос: как понимать совершенство, чтобы понять его наиболее совершенным образом.</w:t>
      </w:r>
    </w:p>
    <w:p>
      <w:pPr>
        <w:pStyle w:val="Normal1"/>
        <w:ind w:firstLine="567"/>
        <w:rPr>
          <w:sz w:val="22"/>
        </w:rPr>
      </w:pPr>
      <w:r>
        <w:rPr>
          <w:sz w:val="22"/>
        </w:rPr>
      </w:r>
    </w:p>
    <w:p>
      <w:pPr>
        <w:pStyle w:val="Normal1"/>
        <w:ind w:firstLine="567"/>
        <w:rPr/>
      </w:pPr>
      <w:r>
        <w:rPr>
          <w:sz w:val="18"/>
          <w:vertAlign w:val="superscript"/>
        </w:rPr>
        <w:t>1</w:t>
      </w:r>
      <w:r>
        <w:rPr>
          <w:sz w:val="18"/>
        </w:rPr>
        <w:t xml:space="preserve"> Речь идет о Кафарове П. И. (1817—1878), русском китаеведе (в монашестве Палладий).— </w:t>
      </w:r>
      <w:r>
        <w:rPr>
          <w:i/>
          <w:sz w:val="18"/>
        </w:rPr>
        <w:t>Прим. ред,</w:t>
      </w:r>
    </w:p>
    <w:sectPr>
      <w:footerReference w:type="default" r:id="rId2"/>
      <w:type w:val="nextPage"/>
      <w:pgSz w:orient="landscape" w:w="16838" w:h="11906"/>
      <w:pgMar w:left="1151" w:right="1452" w:gutter="0" w:header="0" w:top="851" w:footer="567" w:bottom="851"/>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3:43:00Z</dcterms:created>
  <dc:creator>E&amp;S</dc:creator>
  <dc:description/>
  <dc:language>en-US</dc:language>
  <cp:lastModifiedBy>Фанкин</cp:lastModifiedBy>
  <dcterms:modified xsi:type="dcterms:W3CDTF">2002-06-27T08:36:00Z</dcterms:modified>
  <cp:revision>21</cp:revision>
  <dc:subject/>
  <dc:title>находит в счастье других, писал он, так же справедлива и положительна, как и та, что тело останавливается или задерживается в </dc:title>
</cp:coreProperties>
</file>