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before="0" w:after="0"/>
        <w:ind w:left="0" w:right="0" w:hanging="0"/>
        <w:jc w:val="both"/>
        <w:rPr>
          <w:sz w:val="22"/>
        </w:rPr>
      </w:pPr>
      <w:r>
        <w:rPr>
          <w:sz w:val="22"/>
        </w:rPr>
        <w:t>известно, от Лейбница, а пессимизма — от Шопенгауэра. Сам термин «оптимизм» при Лейбнице еще не употреблялся; впервые он появился в случайной рецензии, опубликованной в из</w:t>
        <w:softHyphen/>
        <w:t>дательстве иезуитов в Трево в 1737 г., на «Теодицею» Лейб</w:t>
        <w:softHyphen/>
        <w:t>ница для определения его взглядов.</w:t>
      </w:r>
    </w:p>
    <w:p>
      <w:pPr>
        <w:pStyle w:val="Normal1"/>
        <w:spacing w:lineRule="auto" w:line="240" w:before="0" w:after="0"/>
        <w:ind w:left="0" w:right="0" w:firstLine="567"/>
        <w:jc w:val="both"/>
        <w:rPr>
          <w:sz w:val="22"/>
        </w:rPr>
      </w:pPr>
      <w:r>
        <w:rPr>
          <w:sz w:val="22"/>
        </w:rPr>
        <w:t>Термин этот, возможно, был бы забыт, если бы его не распространил Вольтер в философской повести «Кандид, или Оптимизм» (1759), направленной против Лейбница, хотя непосредственное появление повести было связано с Руссо. Вольтер издал в 1756 г. «Поэму о гибели Лисса</w:t>
        <w:softHyphen/>
        <w:t>бона», в которой изобразил ужасы и печали человеческого существования в связи со страшным землетрясением, раз</w:t>
        <w:softHyphen/>
        <w:t>рушившим столицу Португалии. Руссо ответил ему опти</w:t>
        <w:softHyphen/>
        <w:t>мистическим письмом «Послание о провидении». В свою очередь Вольтер, иронизируя над оптимизмом, вновь дал выход своему пессимизму в «Кандиде». Это была первая литературно-философская полемика по данному вопросу.</w:t>
      </w:r>
    </w:p>
    <w:p>
      <w:pPr>
        <w:pStyle w:val="Normal1"/>
        <w:spacing w:lineRule="auto" w:line="240" w:before="0" w:after="0"/>
        <w:ind w:left="0" w:right="0" w:firstLine="567"/>
        <w:jc w:val="both"/>
        <w:rPr>
          <w:sz w:val="22"/>
        </w:rPr>
      </w:pPr>
      <w:r>
        <w:rPr>
          <w:sz w:val="22"/>
        </w:rPr>
        <w:t>Термин «оптимизм» со временем вызвал к жизни проти</w:t>
        <w:softHyphen/>
        <w:t>воположный ему термин «пессимизм», однако не сразу. Пессимистический взгляд на мир, провозглашенный Воль</w:t>
        <w:softHyphen/>
        <w:t>тером, не называли еще пессимизмом. Полвека спустя его начинают употреблять в Англии и Германии почти одно</w:t>
        <w:softHyphen/>
        <w:t>временно и, пожалуй, независимо друг от друга. В англий</w:t>
        <w:softHyphen/>
        <w:t>скую литературу его ввел С. Колридж в 1815 г., а в немец</w:t>
        <w:softHyphen/>
        <w:t>кую философию — Шопенгауэр в 1819 г. Французская Академия приняла слово «оптимизм» в 1762 г., а «песси</w:t>
        <w:softHyphen/>
        <w:t>мизм» — только в 1878 г.</w:t>
      </w:r>
    </w:p>
    <w:p>
      <w:pPr>
        <w:pStyle w:val="Normal1"/>
        <w:spacing w:lineRule="auto" w:line="240" w:before="0" w:after="0"/>
        <w:ind w:left="0" w:right="0" w:firstLine="567"/>
        <w:jc w:val="both"/>
        <w:rPr/>
      </w:pPr>
      <w:r>
        <w:rPr>
          <w:sz w:val="22"/>
        </w:rPr>
        <w:t>Слово «пессимизм» было подобрано к слову «оптимизм» для обозначения противоположности между двумя воззре</w:t>
        <w:softHyphen/>
        <w:t>ниями. Оно происходит от</w:t>
      </w:r>
      <w:r>
        <w:rPr>
          <w:sz w:val="22"/>
          <w:lang w:val="en-US"/>
        </w:rPr>
        <w:t xml:space="preserve"> pessimus —</w:t>
      </w:r>
      <w:r>
        <w:rPr>
          <w:sz w:val="22"/>
        </w:rPr>
        <w:t xml:space="preserve"> наихудший, так же как первое слово от</w:t>
      </w:r>
      <w:r>
        <w:rPr>
          <w:sz w:val="22"/>
          <w:lang w:val="en-US"/>
        </w:rPr>
        <w:t xml:space="preserve"> optimus —</w:t>
      </w:r>
      <w:r>
        <w:rPr>
          <w:sz w:val="22"/>
        </w:rPr>
        <w:t xml:space="preserve"> наилучший. Однако в этом противопоставлении, особенно у Лейбница и Шопенга</w:t>
        <w:softHyphen/>
        <w:t xml:space="preserve">уэра, есть тройная </w:t>
      </w:r>
      <w:r>
        <w:rPr>
          <w:i/>
          <w:sz w:val="22"/>
        </w:rPr>
        <w:t>асимметрия.</w:t>
      </w:r>
      <w:r>
        <w:rPr>
          <w:sz w:val="22"/>
        </w:rPr>
        <w:t xml:space="preserve"> Во-первых, у Лейбница мир был «наилучшим из возможных миров», хотя не был только и во всех деталях хорошим. У Шопенгауэра мир был только и во всех деталях плохим, хотя он всерьез не утверждал, что он был наихудшим из миров. Далее, Лейб</w:t>
        <w:softHyphen/>
        <w:t>ниц говорил о наилучшем мире, а Шопенгауэр — о мире несчастливом. Первый говорил о превосходстве добра над злом (даже если добро было связано со страданием), вто</w:t>
        <w:softHyphen/>
        <w:t>рой — о превосходстве страдания над счастьем. Наконец, основа обоих воззрений была разной: пессимизм обращался главным образом к опыту, а оптимизм — к разуму, который нередко противопоставлялся опыту.</w:t>
      </w:r>
    </w:p>
    <w:p>
      <w:pPr>
        <w:pStyle w:val="Normal1"/>
        <w:spacing w:lineRule="auto" w:line="240" w:before="0" w:after="0"/>
        <w:ind w:left="0" w:right="0" w:firstLine="567"/>
        <w:jc w:val="both"/>
        <w:rPr>
          <w:sz w:val="22"/>
        </w:rPr>
      </w:pPr>
      <w:r>
        <w:rPr>
          <w:sz w:val="22"/>
        </w:rPr>
        <w:t>Существует воззрение, сочетающее, как представляется, пессимизм и оптимизм. Согласно ему, мир нехорош, хотя он наилучший из всех возможных. Его придерживался Э. Гартман. Однако подобное сочетание говорит в пользу пессимизма, причем крайнего и наступательного.</w:t>
      </w:r>
    </w:p>
    <w:p>
      <w:pPr>
        <w:pStyle w:val="Normal1"/>
        <w:spacing w:lineRule="auto" w:line="240" w:before="0" w:after="0"/>
        <w:ind w:left="0" w:right="0" w:firstLine="567"/>
        <w:jc w:val="both"/>
        <w:rPr/>
      </w:pPr>
      <w:r>
        <w:rPr>
          <w:i/>
          <w:sz w:val="22"/>
        </w:rPr>
        <w:t>Оптимистическое</w:t>
      </w:r>
      <w:r>
        <w:rPr>
          <w:sz w:val="22"/>
        </w:rPr>
        <w:t xml:space="preserve"> воззрение в классической форме, данной Лейбницем в «Теодицее», выглядело следующим образом. Мир является наилучшим из возможных, хотя и несовершенным. Совершенным он быть не может, по</w:t>
        <w:softHyphen/>
        <w:t>скольку зло неизбежно связано с существованием. Ибо мир складывается из вещей законченных, но несовершенных. Это оправдывает все три вида зла, которые должны иметь место даже в лучшем из миров. А именно:</w:t>
      </w:r>
    </w:p>
    <w:p>
      <w:pPr>
        <w:pStyle w:val="Normal1"/>
        <w:spacing w:lineRule="auto" w:line="240" w:before="0" w:after="0"/>
        <w:ind w:left="0" w:right="0" w:firstLine="567"/>
        <w:jc w:val="both"/>
        <w:rPr>
          <w:sz w:val="22"/>
        </w:rPr>
      </w:pPr>
      <w:r>
        <w:rPr>
          <w:sz w:val="22"/>
        </w:rPr>
        <w:t>1. Зло метафизическое, или ограниченность и несовер</w:t>
        <w:softHyphen/>
        <w:t>шенство вещей, вытекает из природы самого бытия. В мире должны быть представлены все уровни жизни, от наивыс</w:t>
        <w:softHyphen/>
        <w:t>шего до самого низкого, ибо и он не может отсутствовать. Это необходимо для полноты и совершенства мира, хотя и неприятно для того, кому выпал именно низкий уровень.</w:t>
      </w:r>
    </w:p>
    <w:p>
      <w:pPr>
        <w:pStyle w:val="Normal1"/>
        <w:spacing w:lineRule="auto" w:line="240" w:before="0" w:after="0"/>
        <w:ind w:left="0" w:right="0" w:firstLine="567"/>
        <w:jc w:val="both"/>
        <w:rPr>
          <w:sz w:val="22"/>
        </w:rPr>
      </w:pPr>
      <w:r>
        <w:rPr>
          <w:sz w:val="22"/>
        </w:rPr>
        <w:t>2. Физическое зло, или страдания, проистекает из природы тела. Оно не только необходимо, но и полезно как воспитательное средство и как наказание. Впрочем, страдания, утверждал Лейбниц, менее распространены, чем обычно думают, а там, где они есть, разум и терпение помогают их вынести. Они являются меньшим злом, кото</w:t>
        <w:softHyphen/>
        <w:t>рое служит большему добру и ценой которого достигается благо.</w:t>
      </w:r>
    </w:p>
    <w:p>
      <w:pPr>
        <w:pStyle w:val="Normal1"/>
        <w:spacing w:lineRule="auto" w:line="240" w:before="0" w:after="0"/>
        <w:ind w:left="0" w:right="0" w:firstLine="567"/>
        <w:jc w:val="both"/>
        <w:rPr>
          <w:sz w:val="22"/>
        </w:rPr>
      </w:pPr>
      <w:r>
        <w:rPr>
          <w:sz w:val="22"/>
        </w:rPr>
        <w:t>3. Наконец, зло моральное: оно также необходимо, ибо, если его устранить, исчезнет в мире свобода. Это вы</w:t>
        <w:softHyphen/>
        <w:t>текает из природы самого бытия. Оно необходимо для со</w:t>
        <w:softHyphen/>
        <w:t>вершенства мира: без морального зла не было бы мораль</w:t>
        <w:softHyphen/>
        <w:t>ного добра.</w:t>
      </w:r>
    </w:p>
    <w:p>
      <w:pPr>
        <w:pStyle w:val="Normal1"/>
        <w:spacing w:lineRule="auto" w:line="240" w:before="0" w:after="0"/>
        <w:ind w:left="0" w:right="0" w:firstLine="567"/>
        <w:jc w:val="both"/>
        <w:rPr/>
      </w:pPr>
      <w:r>
        <w:rPr>
          <w:sz w:val="22"/>
        </w:rPr>
        <w:t>Эти дедуктивные выводы, не ставя под сомнение сущест</w:t>
        <w:softHyphen/>
        <w:t>вование зла, пытаются, однако, убедить, что оно является или необходимым, или платой за еще большее добро. Во</w:t>
        <w:softHyphen/>
        <w:t>просы счастья включены здесь в более широкий круг вопро</w:t>
        <w:softHyphen/>
        <w:t>сов; счастье трактуется вместе с другими благами, а вслед</w:t>
        <w:softHyphen/>
        <w:t>ствие этого традиционная проблема оптимизма выглядит несколько иначе, чем должна была выглядеть, если бы касалась исключительно счастья. Имеет ли мир положитель</w:t>
        <w:softHyphen/>
        <w:t>ную ценность (хотя бы за счет счастья части людей) и дает ли он людям счастье — это разные вопросы.</w:t>
      </w:r>
    </w:p>
    <w:p>
      <w:pPr>
        <w:pStyle w:val="Normal1"/>
        <w:spacing w:lineRule="auto" w:line="240" w:before="0" w:after="0"/>
        <w:ind w:left="0" w:right="0" w:firstLine="567"/>
        <w:jc w:val="both"/>
        <w:rPr/>
      </w:pPr>
      <w:r>
        <w:rPr>
          <w:i/>
          <w:sz w:val="22"/>
        </w:rPr>
        <w:t>Пессимизм</w:t>
      </w:r>
      <w:r>
        <w:rPr>
          <w:sz w:val="22"/>
        </w:rPr>
        <w:t xml:space="preserve"> в классической форме обращался скорее к опыту, чем к разуму, однако и он завершился выводом общего характера. Этот вывод, сделанный Паскалем, а за</w:t>
        <w:softHyphen/>
        <w:t>тем повторенный Шопенгауэром в работе «Мир как воля и представление», имел форму дизъюнкции: или человек имеет потребности и желания и страдает, что не может их удовлетворить, а когда они удовлетворены, то появляются новые и приносят в свою очередь новые страдания; или нет потребностей и желаний, и тогда появляется скука, а скука — тоже страдание. Таким образом, так или иначе человек всегда страдает и не имеет оснований для удовлет</w:t>
        <w:softHyphen/>
        <w:t>ворения жизнью.</w:t>
      </w:r>
    </w:p>
    <w:p>
      <w:pPr>
        <w:pStyle w:val="Normal1"/>
        <w:spacing w:lineRule="auto" w:line="240" w:before="0" w:after="0"/>
        <w:ind w:left="0" w:right="0" w:firstLine="567"/>
        <w:jc w:val="both"/>
        <w:rPr>
          <w:sz w:val="22"/>
        </w:rPr>
      </w:pPr>
      <w:r>
        <w:rPr>
          <w:sz w:val="22"/>
        </w:rPr>
        <w:t>Классическая форма оптимизма и классическая форма пессимизма не совсем симметричны по отношению друг к другу. Однако к каждому оптимистическому выводу можно найти симметричный ему пессимистический, и наобо</w:t>
        <w:softHyphen/>
        <w:t>рот. Общему выводу оптимизма, что мир есть добро (и бла</w:t>
        <w:softHyphen/>
        <w:t>годаря этому должен осчастливить людей), соответствует пессимистическое заключение, что мир есть зло (и поэтому должен приносить людям несчастье). То же самое можно сказать о тех случаях, когда оптимизм и пессимизм про</w:t>
        <w:softHyphen/>
        <w:t>тивопоставляются не как теория добра и зла, а как теория человеческого счастья и несчастья.</w:t>
      </w:r>
    </w:p>
    <w:p>
      <w:pPr>
        <w:pStyle w:val="Normal1"/>
        <w:spacing w:lineRule="auto" w:line="240" w:before="0" w:after="0"/>
        <w:ind w:left="0" w:right="0" w:firstLine="567"/>
        <w:jc w:val="both"/>
        <w:rPr/>
      </w:pPr>
      <w:r>
        <w:rPr>
          <w:sz w:val="22"/>
        </w:rPr>
        <w:t xml:space="preserve">Оптимизм и пессимизм по данному вопросу выступают во многих разновидностях. Пессимизм имеет по крайней мере </w:t>
      </w:r>
      <w:r>
        <w:rPr>
          <w:i/>
          <w:sz w:val="22"/>
        </w:rPr>
        <w:t>пять разновидностей.</w:t>
      </w:r>
      <w:r>
        <w:rPr>
          <w:sz w:val="22"/>
        </w:rPr>
        <w:t xml:space="preserve"> Согласно одной, люди </w:t>
      </w:r>
      <w:r>
        <w:rPr>
          <w:i/>
          <w:sz w:val="22"/>
        </w:rPr>
        <w:t xml:space="preserve">должны </w:t>
      </w:r>
      <w:r>
        <w:rPr>
          <w:sz w:val="22"/>
        </w:rPr>
        <w:t xml:space="preserve">быть несчастливыми; согласно другой, </w:t>
      </w:r>
      <w:r>
        <w:rPr>
          <w:i/>
          <w:sz w:val="22"/>
        </w:rPr>
        <w:t>большинство</w:t>
      </w:r>
      <w:r>
        <w:rPr>
          <w:sz w:val="22"/>
        </w:rPr>
        <w:t xml:space="preserve"> людей несчастливы; согласно третьей, если кто и счастлив, то только в силу </w:t>
      </w:r>
      <w:r>
        <w:rPr>
          <w:i/>
          <w:sz w:val="22"/>
        </w:rPr>
        <w:t>заблуждения;</w:t>
      </w:r>
      <w:r>
        <w:rPr>
          <w:sz w:val="22"/>
        </w:rPr>
        <w:t xml:space="preserve"> согласно четвертой, если кто счастлив, то только </w:t>
      </w:r>
      <w:r>
        <w:rPr>
          <w:i/>
          <w:sz w:val="22"/>
        </w:rPr>
        <w:t>внешне;</w:t>
      </w:r>
      <w:r>
        <w:rPr>
          <w:sz w:val="22"/>
        </w:rPr>
        <w:t xml:space="preserve"> и наконец, согласно пятой, существует больше </w:t>
      </w:r>
      <w:r>
        <w:rPr>
          <w:i/>
          <w:sz w:val="22"/>
        </w:rPr>
        <w:t>данных</w:t>
      </w:r>
      <w:r>
        <w:rPr>
          <w:sz w:val="22"/>
        </w:rPr>
        <w:t xml:space="preserve"> за то, что люди будут несчаст</w:t>
        <w:softHyphen/>
        <w:t>ливы, чем за то, что они будут счастливы. Этим пяти разно</w:t>
        <w:softHyphen/>
        <w:t>видностям пессимизма отвечает столько же разновидностей оптимизма, утверждающего о счастье то же самое или почти то же самое, что говорилось выше о несчастье.</w:t>
      </w:r>
    </w:p>
    <w:p>
      <w:pPr>
        <w:pStyle w:val="Normal1"/>
        <w:spacing w:lineRule="auto" w:line="240" w:before="0" w:after="0"/>
        <w:ind w:left="0" w:right="0" w:firstLine="567"/>
        <w:jc w:val="both"/>
        <w:rPr/>
      </w:pPr>
      <w:r>
        <w:rPr>
          <w:sz w:val="22"/>
        </w:rPr>
        <w:t xml:space="preserve">1. Сторонники крайнего пессимизма утверждают, что нет людей счастливых, что счастья </w:t>
      </w:r>
      <w:r>
        <w:rPr>
          <w:i/>
          <w:sz w:val="22"/>
        </w:rPr>
        <w:t>не существует,</w:t>
      </w:r>
      <w:r>
        <w:rPr>
          <w:sz w:val="22"/>
        </w:rPr>
        <w:t xml:space="preserve"> оно не</w:t>
        <w:softHyphen/>
        <w:t>возможно из-за природы вещей и человека. Сторонники же оптимизма в его крайней форме утверждают, что мир так совершенен, что человек должен быть в нем счастлив, а если он не является таковым, то по собственной вине, ибо счастье — естественное состояние людей. В таких крайних формулировках — не совсем, впрочем, симметричных (так как одна говорит о невозможности счастья, а другая — о его необходимости), оба взгляда непригодны для дискус</w:t>
        <w:softHyphen/>
        <w:t>сии. Утверждение, что счастье «невозможно», бесспорно, неверно; а то, что человек «должен» ощущать, нельзя уста</w:t>
        <w:softHyphen/>
        <w:t>новить по крайней мере в целом для всех людей.</w:t>
      </w:r>
    </w:p>
    <w:p>
      <w:pPr>
        <w:pStyle w:val="Normal1"/>
        <w:spacing w:lineRule="auto" w:line="240" w:before="0" w:after="0"/>
        <w:ind w:left="0" w:right="0" w:firstLine="567"/>
        <w:jc w:val="both"/>
        <w:rPr/>
      </w:pPr>
      <w:r>
        <w:rPr>
          <w:sz w:val="22"/>
        </w:rPr>
        <w:t>2. В менее крайней форме, близкой к подлинным ощу</w:t>
        <w:softHyphen/>
        <w:t xml:space="preserve">щениям большинства людей, пессимисты утверждают, что </w:t>
      </w:r>
      <w:r>
        <w:rPr>
          <w:i/>
          <w:sz w:val="22"/>
        </w:rPr>
        <w:t>преобладает</w:t>
      </w:r>
      <w:r>
        <w:rPr>
          <w:sz w:val="22"/>
        </w:rPr>
        <w:t xml:space="preserve"> несчастье, а оптимисты — что преобладает счастье. «Коротко страдание, но вечна радость»,— читаем мы у Ф. Шиллера. Однако и эти утверждения непригодны для дискуссии, так как они обращаются к статистике, но нет и, вероятно, не будет статистики счастливых и несчаст</w:t>
        <w:softHyphen/>
        <w:t>ливых людей. Могут быть весьма правдоподобными пред</w:t>
        <w:softHyphen/>
        <w:t>положения, что тот или иной человек счастлив или несча</w:t>
        <w:softHyphen/>
        <w:t xml:space="preserve">стлив, но не утверждения, что счастливы или несчастливы </w:t>
      </w:r>
      <w:r>
        <w:rPr>
          <w:i/>
          <w:sz w:val="22"/>
        </w:rPr>
        <w:t>большинство</w:t>
      </w:r>
      <w:r>
        <w:rPr>
          <w:sz w:val="22"/>
        </w:rPr>
        <w:t xml:space="preserve"> людей.</w:t>
      </w:r>
    </w:p>
    <w:p>
      <w:pPr>
        <w:pStyle w:val="Normal1"/>
        <w:spacing w:lineRule="auto" w:line="240" w:before="0" w:after="0"/>
        <w:ind w:left="0" w:right="0" w:firstLine="567"/>
        <w:jc w:val="both"/>
        <w:rPr/>
      </w:pPr>
      <w:r>
        <w:rPr>
          <w:sz w:val="22"/>
        </w:rPr>
        <w:t>3. Согласно умеренному пессимизму, но все же песси</w:t>
        <w:softHyphen/>
        <w:t xml:space="preserve">мизму, человек бывает действительно счастливым, но только благодаря </w:t>
      </w:r>
      <w:r>
        <w:rPr>
          <w:i/>
          <w:sz w:val="22"/>
        </w:rPr>
        <w:t>заблуждению,</w:t>
      </w:r>
      <w:r>
        <w:rPr>
          <w:sz w:val="22"/>
        </w:rPr>
        <w:t xml:space="preserve"> ошеломлению и непонима</w:t>
        <w:softHyphen/>
        <w:t>нию, неправильной оценке. Самый счастливый тот, кто не думает о счастье или думает неправильно. Такой взгляд не раз высказывали романтики. Гёте устами Вертера гово</w:t>
        <w:softHyphen/>
        <w:t>рил, что человек бывает счастлив только тогда, когда его не осенил разум, или тогда, когда разум его покинул. Много лет спустя, в 1806 г., в Эрфурте Гёте слушал подоб</w:t>
        <w:softHyphen/>
        <w:t>ные сентенции из уст Наполеона, объяснявшего немцам, что изучение и познание истины не приносит счастья. Ваши философы, заявил он, напрасно ломают себе голову: они только рассеивают заблуждения, а между тем век заблуж</w:t>
        <w:softHyphen/>
        <w:t>дений и обманов является для народов, так же как и для отдельных личностей, самым счастливым веком.</w:t>
      </w:r>
    </w:p>
    <w:p>
      <w:pPr>
        <w:pStyle w:val="Normal1"/>
        <w:spacing w:lineRule="auto" w:line="240" w:before="0" w:after="0"/>
        <w:ind w:left="0" w:right="0" w:firstLine="567"/>
        <w:jc w:val="both"/>
        <w:rPr>
          <w:sz w:val="22"/>
        </w:rPr>
      </w:pPr>
      <w:r>
        <w:rPr>
          <w:sz w:val="22"/>
        </w:rPr>
        <w:t>Другой вариант умеренного пессимизма гласит: есть счастье в человеческой жизни, но только эпизодическое, преходящее, так как в конце всегда наступает несчастье.</w:t>
      </w:r>
    </w:p>
    <w:p>
      <w:pPr>
        <w:pStyle w:val="Normal1"/>
        <w:spacing w:lineRule="auto" w:line="240" w:before="0" w:after="0"/>
        <w:ind w:left="0" w:right="0" w:firstLine="567"/>
        <w:jc w:val="both"/>
        <w:rPr>
          <w:sz w:val="22"/>
        </w:rPr>
      </w:pPr>
      <w:r>
        <w:rPr>
          <w:sz w:val="22"/>
        </w:rPr>
        <w:t>В этом смысле Рильке называл счастье «преждевременной выгодой от приближающейся утраты».</w:t>
      </w:r>
    </w:p>
    <w:p>
      <w:pPr>
        <w:pStyle w:val="Normal1"/>
        <w:spacing w:lineRule="auto" w:line="240" w:before="0" w:after="0"/>
        <w:ind w:left="0" w:right="0" w:firstLine="567"/>
        <w:jc w:val="both"/>
        <w:rPr/>
      </w:pPr>
      <w:r>
        <w:rPr>
          <w:sz w:val="22"/>
        </w:rPr>
        <w:t>Порой пессимизм выступает в форме совершенно про</w:t>
        <w:softHyphen/>
        <w:t>тивоположной: действительно, в мире существует достаточ</w:t>
        <w:softHyphen/>
        <w:t xml:space="preserve">ная основа для счастья, но </w:t>
      </w:r>
      <w:r>
        <w:rPr>
          <w:i/>
          <w:sz w:val="22"/>
        </w:rPr>
        <w:t>мы</w:t>
      </w:r>
      <w:r>
        <w:rPr>
          <w:sz w:val="22"/>
        </w:rPr>
        <w:t xml:space="preserve"> его никогда не сможем до</w:t>
        <w:softHyphen/>
        <w:t>стигнуть. «Ни к чему человек так не приспособлен, как к счастью, и ничто ему так быстро не надоедает»,— писал П. Клодель. А Гёте призывал учиться ловить счастье, так как верил в его существование. Счастье возможно, но не очевидно, оно существует, но его никогда нет там, где есть мы.</w:t>
      </w:r>
    </w:p>
    <w:p>
      <w:pPr>
        <w:pStyle w:val="Normal1"/>
        <w:spacing w:lineRule="auto" w:line="240" w:before="0" w:after="0"/>
        <w:ind w:left="0" w:right="0" w:firstLine="567"/>
        <w:jc w:val="both"/>
        <w:rPr/>
      </w:pPr>
      <w:r>
        <w:rPr>
          <w:sz w:val="22"/>
        </w:rPr>
        <w:t>4. Существует также форма оптимизма, которая делает всевозможные уступки в пользу пессимизма, признает и подтверждает всякое несовершенство, недостатки, за</w:t>
        <w:softHyphen/>
        <w:t xml:space="preserve">боты, страдания, жертвой которых является человек. В то же время свой оптимизм она укрывает </w:t>
      </w:r>
      <w:r>
        <w:rPr>
          <w:i/>
          <w:sz w:val="22"/>
        </w:rPr>
        <w:t>внутри</w:t>
      </w:r>
      <w:r>
        <w:rPr>
          <w:sz w:val="22"/>
        </w:rPr>
        <w:t xml:space="preserve"> вещей и в </w:t>
      </w:r>
      <w:r>
        <w:rPr>
          <w:i/>
          <w:sz w:val="22"/>
        </w:rPr>
        <w:t>глубине</w:t>
      </w:r>
      <w:r>
        <w:rPr>
          <w:sz w:val="22"/>
        </w:rPr>
        <w:t xml:space="preserve"> души. Ибо, несмотря на все недостатки и стра</w:t>
        <w:softHyphen/>
        <w:t>дания, внутри вещей содержится, а в глубине души ощу</w:t>
        <w:softHyphen/>
        <w:t>щается — хотя и непонятная, неуловимая, невидимая — гармония, совершенство и радость существования. Прият</w:t>
        <w:softHyphen/>
        <w:t>ного жизнь дает действительно мало, но она может при</w:t>
        <w:softHyphen/>
        <w:t>нести счастье. Это воззрение, естественное для христи</w:t>
        <w:softHyphen/>
        <w:t>анства, разделяли многие писатели того времени, и оно нашло дорогу к широким массам.</w:t>
      </w:r>
    </w:p>
    <w:p>
      <w:pPr>
        <w:pStyle w:val="Normal1"/>
        <w:spacing w:lineRule="auto" w:line="240" w:before="0" w:after="0"/>
        <w:ind w:left="0" w:right="0" w:firstLine="567"/>
        <w:jc w:val="both"/>
        <w:rPr>
          <w:sz w:val="22"/>
        </w:rPr>
      </w:pPr>
      <w:r>
        <w:rPr>
          <w:sz w:val="22"/>
        </w:rPr>
        <w:t>Это воззрение имеет свою антитезу в пессимизме. А именно когда он утверждает, что, собственно, приятного на свете достаточно, но счастья — нет. Внешне жизнь приятна, однако в сущности своей она безнадежно пе</w:t>
        <w:softHyphen/>
        <w:t>чальна. Философское выражение такого пессимизма нахо</w:t>
        <w:softHyphen/>
        <w:t>дим у П. Жане. «Существует,— писал он,— ...фальшивая печаль — та, которая проявляется на поверхности жизни и не позволяет нам радоваться ее преходящим удовольст</w:t>
        <w:softHyphen/>
        <w:t>виям. Ибо внешне жизнь, сочетая радость и хорошее настроение, приятна. Однако подобно тому, как сущест</w:t>
        <w:softHyphen/>
        <w:t>вует фальшивая печаль, существует также фальшивая радость — та, которая проникает до глубины души. А глу</w:t>
        <w:softHyphen/>
        <w:t>бины эти пусты и поэтому не могут давать радости. Забы</w:t>
        <w:softHyphen/>
        <w:t>вая об этом, мы можем открывать наше сердце для радости, доверия, веры, для всех чувств. Однако в субстанции души нет ничего, что могло бы нас удовлетворить. Потребность в совершенстве, которую испытывает существо несовер</w:t>
        <w:softHyphen/>
        <w:t>шенное,— это противоречие, существующее в человеке.</w:t>
      </w:r>
    </w:p>
    <w:p>
      <w:pPr>
        <w:pStyle w:val="Normal1"/>
        <w:spacing w:lineRule="auto" w:line="240" w:before="0" w:after="0"/>
        <w:ind w:left="0" w:right="0" w:firstLine="567"/>
        <w:jc w:val="both"/>
        <w:rPr/>
      </w:pPr>
      <w:r>
        <w:rPr>
          <w:sz w:val="22"/>
        </w:rPr>
        <w:t>Это противоречие показывает, что судьба человека несо</w:t>
        <w:softHyphen/>
        <w:t>вершенна, плохо устроена, неразумна»</w:t>
      </w:r>
      <w:r>
        <w:rPr>
          <w:sz w:val="22"/>
          <w:vertAlign w:val="superscript"/>
        </w:rPr>
        <w:t>1</w:t>
      </w:r>
      <w:r>
        <w:rPr>
          <w:sz w:val="22"/>
        </w:rPr>
        <w:t>.</w:t>
      </w:r>
    </w:p>
    <w:p>
      <w:pPr>
        <w:pStyle w:val="Normal1"/>
        <w:spacing w:lineRule="auto" w:line="240" w:before="0" w:after="0"/>
        <w:ind w:left="0" w:right="0" w:firstLine="567"/>
        <w:jc w:val="both"/>
        <w:rPr>
          <w:sz w:val="22"/>
        </w:rPr>
      </w:pPr>
      <w:r>
        <w:rPr>
          <w:sz w:val="22"/>
        </w:rPr>
        <w:t>Не оптимизм Лейбница и пессимизм Шопенгауэра, а этот глубокий оптимизм с внешними уступками в пользу пессимизма и этот глубокий пессимизм с внешними уступ</w:t>
        <w:softHyphen/>
        <w:t>ками в пользу оптимизма — вот наиболее острое противо</w:t>
        <w:softHyphen/>
        <w:t>речие в этой области. Однако и здесь оба противоположных тезиса могут быть скорее проявлением личного ощущения и веры, чем предметом настоящей дискуссии.</w:t>
      </w:r>
    </w:p>
    <w:p>
      <w:pPr>
        <w:pStyle w:val="Normal1"/>
        <w:spacing w:lineRule="auto" w:line="240" w:before="0" w:after="0"/>
        <w:ind w:left="0" w:right="0" w:firstLine="567"/>
        <w:jc w:val="both"/>
        <w:rPr/>
      </w:pPr>
      <w:r>
        <w:rPr>
          <w:sz w:val="22"/>
        </w:rPr>
        <w:t xml:space="preserve">5. Антитеза оптимизма и пессимизма может, наконец, выступать в такой форме: каких </w:t>
      </w:r>
      <w:r>
        <w:rPr>
          <w:i/>
          <w:sz w:val="22"/>
        </w:rPr>
        <w:t>данных</w:t>
      </w:r>
      <w:r>
        <w:rPr>
          <w:sz w:val="22"/>
        </w:rPr>
        <w:t xml:space="preserve"> в общей системе мира и в общем механизме человеческой психики больше — что человек может быть счастливым, как хотят оптимисты, или что он может быть несчастливым, как утверждают пессимисты. Эта форма антитезы, пожалуй, пригодна для дискуссии; и если в ней спор не будет разрешен, то он вообще не будет разрешен. Тогда придется отказаться от общего решения и ограничиться утверждением, что тот или иной индивид является счастливым и несчастливым.</w:t>
      </w:r>
    </w:p>
    <w:p>
      <w:pPr>
        <w:pStyle w:val="Normal1"/>
        <w:spacing w:lineRule="auto" w:line="240" w:before="0" w:after="0"/>
        <w:ind w:left="0" w:right="0" w:firstLine="567"/>
        <w:jc w:val="both"/>
        <w:rPr>
          <w:sz w:val="22"/>
        </w:rPr>
      </w:pPr>
      <w:r>
        <w:rPr>
          <w:sz w:val="22"/>
        </w:rPr>
        <w:t>Однако имеются определенные данные в общем устрой</w:t>
        <w:softHyphen/>
        <w:t>стве мира и человеческой психики, на которые могут ссы</w:t>
        <w:softHyphen/>
        <w:t>латься оптимисты, а</w:t>
      </w:r>
    </w:p>
    <w:p>
      <w:pPr>
        <w:pStyle w:val="Normal1"/>
        <w:spacing w:lineRule="auto" w:line="240" w:before="120" w:after="0"/>
        <w:ind w:left="0" w:right="0" w:firstLine="567"/>
        <w:jc w:val="both"/>
        <w:rPr>
          <w:sz w:val="18"/>
        </w:rPr>
      </w:pPr>
      <w:r>
        <w:rPr>
          <w:sz w:val="18"/>
          <w:vertAlign w:val="superscript"/>
          <w:lang w:val="en-US"/>
        </w:rPr>
        <w:t>1</w:t>
      </w:r>
      <w:r>
        <w:rPr>
          <w:sz w:val="18"/>
          <w:lang w:val="en-US"/>
        </w:rPr>
        <w:t xml:space="preserve"> J a n e t   P. Philosophie du bonheur, ed. 4, 1873,</w:t>
      </w:r>
      <w:r>
        <w:rPr>
          <w:sz w:val="18"/>
        </w:rPr>
        <w:t xml:space="preserve"> р.</w:t>
      </w:r>
      <w:r>
        <w:rPr>
          <w:sz w:val="18"/>
          <w:lang w:val="en-US"/>
        </w:rPr>
        <w:t xml:space="preserve"> 402.</w:t>
      </w:r>
    </w:p>
    <w:p>
      <w:pPr>
        <w:pStyle w:val="Normal1"/>
        <w:spacing w:lineRule="auto" w:line="240" w:before="0" w:after="0"/>
        <w:ind w:left="0" w:right="0" w:hanging="0"/>
        <w:jc w:val="both"/>
        <w:rPr>
          <w:sz w:val="22"/>
        </w:rPr>
      </w:pPr>
      <w:r>
        <w:rPr>
          <w:sz w:val="22"/>
        </w:rPr>
        <w:t>именно:</w:t>
      </w:r>
    </w:p>
    <w:p>
      <w:pPr>
        <w:pStyle w:val="Normal1"/>
        <w:spacing w:lineRule="auto" w:line="240" w:before="0" w:after="0"/>
        <w:ind w:left="0" w:right="0" w:firstLine="567"/>
        <w:jc w:val="both"/>
        <w:rPr>
          <w:sz w:val="22"/>
        </w:rPr>
      </w:pPr>
      <w:r>
        <w:rPr>
          <w:sz w:val="22"/>
        </w:rPr>
        <w:t>А. Существует множество разнообразных вещей, даю</w:t>
        <w:softHyphen/>
        <w:t>щих удовлетворение; существует по крайней мере столько видов удовлетворения, сколько есть видов благ.</w:t>
      </w:r>
    </w:p>
    <w:p>
      <w:pPr>
        <w:pStyle w:val="Normal1"/>
        <w:spacing w:lineRule="auto" w:line="240" w:before="0" w:after="0"/>
        <w:ind w:left="0" w:right="0" w:firstLine="567"/>
        <w:jc w:val="both"/>
        <w:rPr>
          <w:sz w:val="22"/>
        </w:rPr>
      </w:pPr>
      <w:r>
        <w:rPr>
          <w:sz w:val="22"/>
        </w:rPr>
        <w:t>Б. Чтобы быть удовлетворенным, нет необходимости в приятных факторах, достаточно отсутствия неприятных. По крайней мере в некоторых случаях состояние свободы от страданий уже приятно, особенно тогда, когда оно насту</w:t>
        <w:softHyphen/>
        <w:t>пает после страданий.</w:t>
      </w:r>
    </w:p>
    <w:p>
      <w:pPr>
        <w:pStyle w:val="Normal1"/>
        <w:spacing w:lineRule="auto" w:line="240" w:before="0" w:after="0"/>
        <w:ind w:left="0" w:right="0" w:firstLine="567"/>
        <w:jc w:val="both"/>
        <w:rPr>
          <w:sz w:val="22"/>
        </w:rPr>
      </w:pPr>
      <w:r>
        <w:rPr>
          <w:sz w:val="22"/>
        </w:rPr>
        <w:t>В. Человек как в психическом, так и в физическом от</w:t>
        <w:softHyphen/>
        <w:t>ношении организован таким образом, что он приспосабли</w:t>
        <w:softHyphen/>
        <w:t>вается к условиям. А тот, кто приспособился к условиям, в которых живет, чувствует себя удовлетворенным. Слова из песни «Если не имеешь, что любить, то люби, что имеешь» соответствуют природе человека.</w:t>
      </w:r>
    </w:p>
    <w:p>
      <w:pPr>
        <w:pStyle w:val="Normal1"/>
        <w:spacing w:lineRule="auto" w:line="240" w:before="0" w:after="0"/>
        <w:ind w:left="0" w:right="0" w:firstLine="567"/>
        <w:jc w:val="both"/>
        <w:rPr>
          <w:sz w:val="22"/>
        </w:rPr>
      </w:pPr>
      <w:r>
        <w:rPr>
          <w:sz w:val="22"/>
        </w:rPr>
        <w:t>Г. Человек своей целенаправленной деятельностью может изменять условия жизни и управлять их развитием так, чтобы они делали жизнь человека более счастливой.</w:t>
      </w:r>
    </w:p>
    <w:p>
      <w:pPr>
        <w:pStyle w:val="Normal1"/>
        <w:spacing w:lineRule="auto" w:line="240" w:before="0" w:after="0"/>
        <w:ind w:left="0" w:right="0" w:firstLine="567"/>
        <w:jc w:val="both"/>
        <w:rPr>
          <w:sz w:val="22"/>
        </w:rPr>
      </w:pPr>
      <w:r>
        <w:rPr>
          <w:sz w:val="22"/>
        </w:rPr>
        <w:t>Каждый из этих факторов действует на пользу счастья, а их совместное воздействие показывает, что мир и психика устроены таким образом, что люди должны быть скорее счастливыми, чем несчастливыми. Однако столько же или даже больше факторов в устройстве мира и психики дейст</w:t>
        <w:softHyphen/>
        <w:t xml:space="preserve">вуют, как представляется, не в пользу человеческого счастья. На них ссылаются </w:t>
      </w:r>
      <w:r>
        <w:rPr>
          <w:i/>
          <w:sz w:val="22"/>
        </w:rPr>
        <w:t>пессимисты.</w:t>
      </w:r>
    </w:p>
    <w:p>
      <w:pPr>
        <w:pStyle w:val="Normal1"/>
        <w:spacing w:lineRule="auto" w:line="240" w:before="0" w:after="0"/>
        <w:ind w:left="0" w:right="0" w:firstLine="567"/>
        <w:jc w:val="both"/>
        <w:rPr>
          <w:sz w:val="22"/>
        </w:rPr>
      </w:pPr>
      <w:r>
        <w:rPr>
          <w:sz w:val="22"/>
        </w:rPr>
        <w:t>А. Достаточно, чтобы один орган был нездоровым, и человек чувствует себя больным, хотя все остальные ор</w:t>
        <w:softHyphen/>
        <w:t>ганы здоровы. Все его внимание сосредоточено на одной болезненной точке организма, а все, что в организме дейст</w:t>
        <w:softHyphen/>
        <w:t>вует безболезненно, не замечается вообще.</w:t>
      </w:r>
    </w:p>
    <w:p>
      <w:pPr>
        <w:pStyle w:val="Normal1"/>
        <w:spacing w:lineRule="auto" w:line="240" w:before="0" w:after="0"/>
        <w:ind w:left="0" w:right="0" w:firstLine="567"/>
        <w:jc w:val="both"/>
        <w:rPr>
          <w:sz w:val="22"/>
        </w:rPr>
      </w:pPr>
      <w:r>
        <w:rPr>
          <w:sz w:val="22"/>
        </w:rPr>
        <w:t>Б. Нас не радуют многие вещи, когда они у нас есть, но мы страдаем, когда их утрачиваем. Именно так обстоит дело с такими великими благами, как здоровье, молодость, свобода. Мы не обращаем внимания на здоровье, но нас охватывает отчаяние, когда лишаемся его; мы не замечаем свободы, но ее утрату считаем несчастьем. Здоровье и сво</w:t>
        <w:softHyphen/>
        <w:t>бода не ощущаются нами положительно, а болезнь и не</w:t>
        <w:softHyphen/>
        <w:t>волю мы ощущаем отрицательно. Таким образом, в этих вопросах намечается явная асимметрия не в пользу счастья.</w:t>
      </w:r>
    </w:p>
    <w:p>
      <w:pPr>
        <w:pStyle w:val="Normal1"/>
        <w:spacing w:lineRule="auto" w:line="240" w:before="0" w:after="0"/>
        <w:ind w:left="0" w:right="0" w:firstLine="567"/>
        <w:jc w:val="both"/>
        <w:rPr>
          <w:sz w:val="22"/>
        </w:rPr>
      </w:pPr>
      <w:r>
        <w:rPr>
          <w:sz w:val="22"/>
        </w:rPr>
        <w:t>В. Асимметрия продолжается: пока мы чем-то не обла</w:t>
        <w:softHyphen/>
        <w:t>даем, то ощущаем его отсутствие; когда же обладаем, то привыкаем и уже никаких ощущений по этому поводу не испытываем. Отсутствие чего-то — несомненный источник огорчения, в то время как привычное обладание — сомни</w:t>
        <w:softHyphen/>
        <w:t>тельный источник приятного. Отсутствие же того, к чему мы привыкли, огорчает еще больше. Над нашими ощуще</w:t>
        <w:softHyphen/>
        <w:t>ниями господствует закон привыкания и притупления. Даже самые сильные чувства притупляются и проходят;</w:t>
      </w:r>
    </w:p>
    <w:p>
      <w:pPr>
        <w:pStyle w:val="Normal1"/>
        <w:spacing w:lineRule="auto" w:line="240" w:before="0" w:after="0"/>
        <w:ind w:left="0" w:right="0" w:firstLine="567"/>
        <w:jc w:val="both"/>
        <w:rPr>
          <w:sz w:val="22"/>
        </w:rPr>
      </w:pPr>
      <w:r>
        <w:rPr>
          <w:sz w:val="22"/>
        </w:rPr>
        <w:t>то, что казалось неисчерпаемым источником радости, рано или поздно перестает радовать, и нас охватит скука, если мы будем продолжать им заниматься, но утрата его будет для нас новым огорчением.</w:t>
      </w:r>
    </w:p>
    <w:p>
      <w:pPr>
        <w:pStyle w:val="Normal1"/>
        <w:spacing w:lineRule="auto" w:line="240" w:before="0" w:after="0"/>
        <w:ind w:left="0" w:right="0" w:firstLine="567"/>
        <w:jc w:val="both"/>
        <w:rPr>
          <w:sz w:val="22"/>
        </w:rPr>
      </w:pPr>
      <w:r>
        <w:rPr>
          <w:sz w:val="22"/>
        </w:rPr>
        <w:t>Г. Время не течет равномерно: оно проходит тем быст</w:t>
        <w:softHyphen/>
        <w:t>рее, чем оно приятнее, и наоборот. Время мы замечаем, собственно говоря, только в страданиях или скуке. И здесь механизм нашей психики действует не в пользу счастья.</w:t>
      </w:r>
    </w:p>
    <w:p>
      <w:pPr>
        <w:pStyle w:val="Normal1"/>
        <w:spacing w:lineRule="auto" w:line="240" w:before="0" w:after="0"/>
        <w:ind w:left="0" w:right="0" w:firstLine="567"/>
        <w:jc w:val="both"/>
        <w:rPr>
          <w:sz w:val="22"/>
        </w:rPr>
      </w:pPr>
      <w:r>
        <w:rPr>
          <w:sz w:val="22"/>
        </w:rPr>
        <w:t>Д. Существуют, правда, большие радости, например, те, что несет с собой искусство или познание, однако они по природе своей не всем доступны; но даже и те, кому они доступны, могут уделять им относительно редкие ми</w:t>
        <w:softHyphen/>
        <w:t>нуты. Большая часть жизни проходит в повседневных забо</w:t>
        <w:softHyphen/>
        <w:t>тах, неприятных или, в лучшем случае, безразличных,</w:t>
      </w:r>
    </w:p>
    <w:p>
      <w:pPr>
        <w:pStyle w:val="Normal1"/>
        <w:spacing w:lineRule="auto" w:line="240" w:before="0" w:after="0"/>
        <w:ind w:left="0" w:right="0" w:firstLine="567"/>
        <w:jc w:val="both"/>
        <w:rPr>
          <w:sz w:val="22"/>
        </w:rPr>
      </w:pPr>
      <w:r>
        <w:rPr>
          <w:sz w:val="22"/>
        </w:rPr>
        <w:t>в борьбе за существование, изнурительной, отнимающей много сил, а порой и превосходящей силы человека.</w:t>
      </w:r>
    </w:p>
    <w:p>
      <w:pPr>
        <w:pStyle w:val="Normal1"/>
        <w:spacing w:lineRule="auto" w:line="240" w:before="0" w:after="0"/>
        <w:ind w:left="0" w:right="0" w:firstLine="567"/>
        <w:jc w:val="both"/>
        <w:rPr>
          <w:sz w:val="22"/>
        </w:rPr>
      </w:pPr>
      <w:r>
        <w:rPr>
          <w:sz w:val="22"/>
        </w:rPr>
        <w:t>Е. Человек расположен к чувствам, которые по природе своей неприятны, таким, как зависть, ревность, антипатия, страх. Эти неприятные чувства порождает не только зло, но также и добро: ведь обычно завидуют бла</w:t>
        <w:softHyphen/>
        <w:t>гам, которыми обладают другие.</w:t>
      </w:r>
    </w:p>
    <w:p>
      <w:pPr>
        <w:pStyle w:val="Normal1"/>
        <w:spacing w:lineRule="auto" w:line="240" w:before="0" w:after="0"/>
        <w:ind w:left="0" w:right="0" w:firstLine="567"/>
        <w:jc w:val="both"/>
        <w:rPr>
          <w:sz w:val="22"/>
        </w:rPr>
      </w:pPr>
      <w:r>
        <w:rPr>
          <w:sz w:val="22"/>
        </w:rPr>
        <w:t>Ж. Большие страдания вытесняют меньшие в сознании. «Мелких неприятностей не замечают, когда крупные на</w:t>
        <w:softHyphen/>
        <w:t>стигают»,— говорится в пословице. Когда, однако, крупные неприятности улажены, в сознании автоматически прояв</w:t>
        <w:softHyphen/>
        <w:t>ляются мелкие и занимают их место. В силу этого жизнь является полосой страданий, больших или меньших, но непрерывных.</w:t>
      </w:r>
    </w:p>
    <w:p>
      <w:pPr>
        <w:pStyle w:val="Normal1"/>
        <w:spacing w:lineRule="auto" w:line="240" w:before="0" w:after="0"/>
        <w:ind w:left="0" w:right="0" w:firstLine="567"/>
        <w:jc w:val="both"/>
        <w:rPr>
          <w:sz w:val="22"/>
        </w:rPr>
      </w:pPr>
      <w:r>
        <w:rPr>
          <w:sz w:val="22"/>
        </w:rPr>
        <w:t>3. В течение всей жизни человеку угрожают тысячи случайностей и опасностей, исходящих как от природы, так и от других людей. Прежде всего постоянна угроза смерти. Иррациональный случай полностью разрушает все расчеты, перечеркивает намерения.</w:t>
      </w:r>
    </w:p>
    <w:p>
      <w:pPr>
        <w:pStyle w:val="Normal1"/>
        <w:spacing w:lineRule="auto" w:line="240" w:before="0" w:after="0"/>
        <w:ind w:left="0" w:right="0" w:firstLine="567"/>
        <w:jc w:val="both"/>
        <w:rPr/>
      </w:pPr>
      <w:r>
        <w:rPr>
          <w:sz w:val="22"/>
        </w:rPr>
        <w:t>Относительно редко проявляется то, что в мире и в че</w:t>
        <w:softHyphen/>
        <w:t>ловеческой психике благосклонно к счастью людей. Писа</w:t>
        <w:softHyphen/>
        <w:t>тели-оптимисты скорее задавались мыслью, почему непри</w:t>
        <w:softHyphen/>
        <w:t>ятности не следует принимать близко к сердцу или почему они могут пойти на пользу — но это уже другой вопрос. В свою очередь все, что враждебно человеческому счастью, проследил и собрал Шопенгауэр. Его труды являются «черной книгой» страданий людей, источников их несчас</w:t>
        <w:softHyphen/>
        <w:t>тий и недугов. В ней содержится вывод о преобладании страданий в человеческой жизни: если кто-то предпочитает жизнь смерти, то только из-за страха перед смертью, никто откровенно не желал бы вторично прожить жизнь; несмотря на непродолжительность жизни, люди вынуждены придумывать способы, как «убить время» и т. д.</w:t>
      </w:r>
    </w:p>
    <w:p>
      <w:pPr>
        <w:pStyle w:val="Normal1"/>
        <w:spacing w:lineRule="auto" w:line="240" w:before="0" w:after="0"/>
        <w:ind w:left="0" w:right="0" w:firstLine="567"/>
        <w:jc w:val="both"/>
        <w:rPr/>
      </w:pPr>
      <w:r>
        <w:rPr>
          <w:sz w:val="22"/>
        </w:rPr>
        <w:t xml:space="preserve">Факты, на которые мог бы ссылаться </w:t>
      </w:r>
      <w:r>
        <w:rPr>
          <w:i/>
          <w:sz w:val="22"/>
        </w:rPr>
        <w:t>оптимизм,</w:t>
      </w:r>
      <w:r>
        <w:rPr>
          <w:sz w:val="22"/>
        </w:rPr>
        <w:t xml:space="preserve"> бес</w:t>
        <w:softHyphen/>
        <w:t xml:space="preserve">спорны, однако их можно </w:t>
      </w:r>
      <w:r>
        <w:rPr>
          <w:i/>
          <w:sz w:val="22"/>
        </w:rPr>
        <w:t>интерпретировать</w:t>
      </w:r>
      <w:r>
        <w:rPr>
          <w:sz w:val="22"/>
        </w:rPr>
        <w:t xml:space="preserve"> иначе или рядом с ними привести противоположные факты, тоже бесспорные.</w:t>
      </w:r>
    </w:p>
    <w:p>
      <w:pPr>
        <w:pStyle w:val="Normal1"/>
        <w:spacing w:lineRule="auto" w:line="240" w:before="0" w:after="0"/>
        <w:ind w:left="0" w:right="0" w:firstLine="567"/>
        <w:jc w:val="both"/>
        <w:rPr/>
      </w:pPr>
      <w:r>
        <w:rPr>
          <w:sz w:val="22"/>
        </w:rPr>
        <w:t>А. Существует множество разнообразных вещей, даю</w:t>
        <w:softHyphen/>
        <w:t xml:space="preserve">щих удовлетворение. </w:t>
      </w:r>
      <w:r>
        <w:rPr>
          <w:i/>
          <w:sz w:val="22"/>
        </w:rPr>
        <w:t>Однако</w:t>
      </w:r>
      <w:r>
        <w:rPr>
          <w:sz w:val="22"/>
        </w:rPr>
        <w:t xml:space="preserve"> не меньше вещей, которые досаждают людям. Благосостояние радует, а нужда му</w:t>
        <w:softHyphen/>
        <w:t>чает, успех дает удовлетворение, а неуспех огорчает.</w:t>
      </w:r>
    </w:p>
    <w:p>
      <w:pPr>
        <w:pStyle w:val="Normal1"/>
        <w:spacing w:lineRule="auto" w:line="240" w:before="0" w:after="0"/>
        <w:ind w:left="0" w:right="0" w:firstLine="567"/>
        <w:jc w:val="both"/>
        <w:rPr/>
      </w:pPr>
      <w:r>
        <w:rPr>
          <w:sz w:val="22"/>
        </w:rPr>
        <w:t xml:space="preserve">Б. Когда проходит страдание, человек чувствует себя намного приятнее. </w:t>
      </w:r>
      <w:r>
        <w:rPr>
          <w:i/>
          <w:sz w:val="22"/>
        </w:rPr>
        <w:t>Однако</w:t>
      </w:r>
      <w:r>
        <w:rPr>
          <w:sz w:val="22"/>
        </w:rPr>
        <w:t xml:space="preserve"> мы болезненно воспринимаем отсутствие того, что нас радует.</w:t>
      </w:r>
    </w:p>
    <w:p>
      <w:pPr>
        <w:pStyle w:val="Normal1"/>
        <w:spacing w:lineRule="auto" w:line="240" w:before="0" w:after="0"/>
        <w:ind w:left="0" w:right="0" w:firstLine="567"/>
        <w:jc w:val="both"/>
        <w:rPr/>
      </w:pPr>
      <w:r>
        <w:rPr>
          <w:sz w:val="22"/>
        </w:rPr>
        <w:t xml:space="preserve">В. Человек приспосабливается к условиям. </w:t>
      </w:r>
      <w:r>
        <w:rPr>
          <w:i/>
          <w:sz w:val="22"/>
        </w:rPr>
        <w:t xml:space="preserve">Однако </w:t>
      </w:r>
      <w:r>
        <w:rPr>
          <w:sz w:val="22"/>
        </w:rPr>
        <w:t>эта его способность ограниченна. Ему действительно трудно приспособиться, привыкнуть к большим физическим стра</w:t>
        <w:softHyphen/>
        <w:t>даниям, к инвалидности, к зависимости. Более того, когда он приспосабливается к неприятному состоянию, то в его сознании легко всплывают новые неприятности.</w:t>
      </w:r>
    </w:p>
    <w:p>
      <w:pPr>
        <w:pStyle w:val="Normal1"/>
        <w:spacing w:lineRule="auto" w:line="240" w:before="0" w:after="0"/>
        <w:ind w:left="0" w:right="0" w:firstLine="567"/>
        <w:jc w:val="both"/>
        <w:rPr/>
      </w:pPr>
      <w:r>
        <w:rPr>
          <w:sz w:val="22"/>
        </w:rPr>
        <w:t xml:space="preserve">Г. Человек может изменять условия жизни и управлять ими. </w:t>
      </w:r>
      <w:r>
        <w:rPr>
          <w:i/>
          <w:sz w:val="22"/>
        </w:rPr>
        <w:t>Однако</w:t>
      </w:r>
      <w:r>
        <w:rPr>
          <w:sz w:val="22"/>
        </w:rPr>
        <w:t xml:space="preserve"> его способность управлять или хотя бы обез</w:t>
        <w:softHyphen/>
        <w:t>вреживать неблагоприятные условия ограниченна. Человек пока не преодолел ни смерти, ни всех болезней, ни ста</w:t>
        <w:softHyphen/>
        <w:t>рости.</w:t>
      </w:r>
    </w:p>
    <w:p>
      <w:pPr>
        <w:pStyle w:val="Normal1"/>
        <w:spacing w:lineRule="auto" w:line="240" w:before="0" w:after="0"/>
        <w:ind w:left="0" w:right="0" w:firstLine="567"/>
        <w:jc w:val="both"/>
        <w:rPr/>
      </w:pPr>
      <w:r>
        <w:rPr>
          <w:sz w:val="22"/>
        </w:rPr>
        <w:t xml:space="preserve">Факты, на которые ссылаются </w:t>
      </w:r>
      <w:r>
        <w:rPr>
          <w:i/>
          <w:sz w:val="22"/>
        </w:rPr>
        <w:t>пессимисты,</w:t>
      </w:r>
      <w:r>
        <w:rPr>
          <w:sz w:val="22"/>
        </w:rPr>
        <w:t xml:space="preserve"> тоже можно интерпретировать иначе или противопоставлять им другие факты.</w:t>
      </w:r>
    </w:p>
    <w:p>
      <w:pPr>
        <w:pStyle w:val="Normal1"/>
        <w:spacing w:lineRule="auto" w:line="240" w:before="0" w:after="0"/>
        <w:ind w:left="0" w:right="0" w:firstLine="567"/>
        <w:jc w:val="both"/>
        <w:rPr/>
      </w:pPr>
      <w:r>
        <w:rPr>
          <w:sz w:val="22"/>
        </w:rPr>
        <w:t xml:space="preserve">А. Одна крупная неприятность, одна пронзительная боль нередко овладевает всем сознанием. </w:t>
      </w:r>
      <w:r>
        <w:rPr>
          <w:i/>
          <w:sz w:val="22"/>
        </w:rPr>
        <w:t>Однако</w:t>
      </w:r>
      <w:r>
        <w:rPr>
          <w:sz w:val="22"/>
        </w:rPr>
        <w:t xml:space="preserve"> интенсив</w:t>
        <w:softHyphen/>
        <w:t>ное удовольствие может овладеть сознанием точно так же, как и большая неприятность.</w:t>
      </w:r>
    </w:p>
    <w:p>
      <w:pPr>
        <w:pStyle w:val="Normal1"/>
        <w:spacing w:lineRule="auto" w:line="240" w:before="0" w:after="0"/>
        <w:ind w:left="0" w:right="0" w:firstLine="567"/>
        <w:jc w:val="both"/>
        <w:rPr/>
      </w:pPr>
      <w:r>
        <w:rPr>
          <w:sz w:val="22"/>
        </w:rPr>
        <w:t xml:space="preserve">Б. Многим благам—здоровью, молодости, свободе— мы радуемся меньше, чем страдаем, когда их нет. </w:t>
      </w:r>
      <w:r>
        <w:rPr>
          <w:i/>
          <w:sz w:val="22"/>
        </w:rPr>
        <w:t xml:space="preserve">Однако </w:t>
      </w:r>
      <w:r>
        <w:rPr>
          <w:sz w:val="22"/>
        </w:rPr>
        <w:t>мы пользуемся ими и, по крайней мере косвенно, раду</w:t>
        <w:softHyphen/>
        <w:t>емся им. Конечно, мы не радуемся им постоянно, но бо</w:t>
        <w:softHyphen/>
        <w:t>лезнь, старость и зависимость также не занимают постоянно наше сознание.</w:t>
      </w:r>
    </w:p>
    <w:p>
      <w:pPr>
        <w:pStyle w:val="Normal1"/>
        <w:spacing w:lineRule="auto" w:line="240" w:before="0" w:after="0"/>
        <w:ind w:left="0" w:right="0" w:firstLine="567"/>
        <w:jc w:val="both"/>
        <w:rPr/>
      </w:pPr>
      <w:r>
        <w:rPr>
          <w:sz w:val="22"/>
        </w:rPr>
        <w:t>В. Наша восприимчивость к удовольствиям притуп</w:t>
        <w:softHyphen/>
        <w:t xml:space="preserve">ляется. </w:t>
      </w:r>
      <w:r>
        <w:rPr>
          <w:i/>
          <w:sz w:val="22"/>
        </w:rPr>
        <w:t>Однако</w:t>
      </w:r>
      <w:r>
        <w:rPr>
          <w:sz w:val="22"/>
        </w:rPr>
        <w:t xml:space="preserve"> и восприимчивость к неприятным пережи</w:t>
        <w:softHyphen/>
        <w:t>ваниям подвержена ослаблению. Мы становимся равнодуш</w:t>
        <w:softHyphen/>
        <w:t>нее не только к приятным, но и неприятным вещам. Привы</w:t>
        <w:softHyphen/>
        <w:t>кание ликвидирует одни чувства, но рождает другие, которые могут быть не менее приятными. Результатом привыкания не обязательно должна быть скука, может быть также привязанность. С возрастом постепенно исче</w:t>
        <w:softHyphen/>
        <w:t>зают как радости, так и печали.</w:t>
      </w:r>
    </w:p>
    <w:p>
      <w:pPr>
        <w:pStyle w:val="Normal1"/>
        <w:spacing w:lineRule="auto" w:line="240" w:before="0" w:after="0"/>
        <w:ind w:left="0" w:right="0" w:firstLine="567"/>
        <w:jc w:val="both"/>
        <w:rPr/>
      </w:pPr>
      <w:r>
        <w:rPr>
          <w:sz w:val="22"/>
        </w:rPr>
        <w:t xml:space="preserve">Г. Минуты радости коротки. </w:t>
      </w:r>
      <w:r>
        <w:rPr>
          <w:i/>
          <w:sz w:val="22"/>
        </w:rPr>
        <w:t>Однако</w:t>
      </w:r>
      <w:r>
        <w:rPr>
          <w:sz w:val="22"/>
        </w:rPr>
        <w:t xml:space="preserve"> это не значит, что они приносят меньшее удовлетворение, чем когда бы мы испытывали их дольше.</w:t>
      </w:r>
    </w:p>
    <w:p>
      <w:pPr>
        <w:pStyle w:val="Normal1"/>
        <w:spacing w:lineRule="auto" w:line="240" w:before="0" w:after="0"/>
        <w:ind w:left="0" w:right="0" w:firstLine="567"/>
        <w:jc w:val="both"/>
        <w:rPr/>
      </w:pPr>
      <w:r>
        <w:rPr>
          <w:sz w:val="22"/>
        </w:rPr>
        <w:t>Д. Радости от общения с искусством или наукой дейст</w:t>
        <w:softHyphen/>
        <w:t xml:space="preserve">вительно не заполняют всю жизнь. </w:t>
      </w:r>
      <w:r>
        <w:rPr>
          <w:i/>
          <w:sz w:val="22"/>
        </w:rPr>
        <w:t>Однако,</w:t>
      </w:r>
      <w:r>
        <w:rPr>
          <w:sz w:val="22"/>
        </w:rPr>
        <w:t xml:space="preserve"> занимая не</w:t>
        <w:softHyphen/>
        <w:t>много времени, они озаряют нашу жизнь, придают ей смысл, позволяют легче переносить заботы и невзгоды.</w:t>
      </w:r>
    </w:p>
    <w:p>
      <w:pPr>
        <w:pStyle w:val="Normal1"/>
        <w:spacing w:lineRule="auto" w:line="240" w:before="0" w:after="0"/>
        <w:ind w:left="0" w:right="0" w:firstLine="567"/>
        <w:jc w:val="both"/>
        <w:rPr/>
      </w:pPr>
      <w:r>
        <w:rPr>
          <w:sz w:val="22"/>
        </w:rPr>
        <w:t xml:space="preserve">Человек податлив на неприятные чувства. </w:t>
      </w:r>
      <w:r>
        <w:rPr>
          <w:i/>
          <w:sz w:val="22"/>
        </w:rPr>
        <w:t>Однако</w:t>
      </w:r>
      <w:r>
        <w:rPr>
          <w:sz w:val="22"/>
        </w:rPr>
        <w:t xml:space="preserve"> он точно так же податлив и на приятные. Неприятными чувст</w:t>
        <w:softHyphen/>
        <w:t>вами, такими, как зависть или страх, можно овладеть (по крайней мере в определенной степени), а приятные можно развивать.</w:t>
      </w:r>
    </w:p>
    <w:p>
      <w:pPr>
        <w:pStyle w:val="Normal1"/>
        <w:spacing w:lineRule="auto" w:line="240" w:before="0" w:after="0"/>
        <w:ind w:left="0" w:right="0" w:firstLine="567"/>
        <w:jc w:val="both"/>
        <w:rPr/>
      </w:pPr>
      <w:r>
        <w:rPr>
          <w:sz w:val="22"/>
        </w:rPr>
        <w:t>Ж. Мелкие хлопоты, страдания не беспокоят только тогда, когда их заслоняют большие; с исчезновением по</w:t>
        <w:softHyphen/>
        <w:t xml:space="preserve">следних они вновь всплывают. </w:t>
      </w:r>
      <w:r>
        <w:rPr>
          <w:i/>
          <w:sz w:val="22"/>
        </w:rPr>
        <w:t>Однако</w:t>
      </w:r>
      <w:r>
        <w:rPr>
          <w:sz w:val="22"/>
        </w:rPr>
        <w:t xml:space="preserve"> каждый знает по опыту, что на смену одним страданиям непременно и безотлагательно приходят другие. В жизни много причин для неприятностей, страданий, грусти, но неверно, что всегда и у всех они длятся непрерывно.</w:t>
      </w:r>
    </w:p>
    <w:p>
      <w:pPr>
        <w:pStyle w:val="Normal1"/>
        <w:spacing w:lineRule="auto" w:line="240" w:before="0" w:after="0"/>
        <w:ind w:left="0" w:right="0" w:firstLine="567"/>
        <w:jc w:val="both"/>
        <w:rPr/>
      </w:pPr>
      <w:r>
        <w:rPr>
          <w:sz w:val="22"/>
        </w:rPr>
        <w:t>З. Человеку угрожают тысячи случайностей и опас</w:t>
        <w:softHyphen/>
        <w:t xml:space="preserve">ностей. </w:t>
      </w:r>
      <w:r>
        <w:rPr>
          <w:i/>
          <w:sz w:val="22"/>
        </w:rPr>
        <w:t>Однако</w:t>
      </w:r>
      <w:r>
        <w:rPr>
          <w:sz w:val="22"/>
        </w:rPr>
        <w:t xml:space="preserve"> не всегда они затрагивают каждого, не всегда каждый о них знает и помнит, а, как известно, «не болит у меня то, о чем я не знаю». Более того, случайности и опасности бывают источником не только неприятностей, но и приятного, в частности случаев, когда удается благо</w:t>
        <w:softHyphen/>
        <w:t>получно избежать опасности, одержать победу.</w:t>
      </w:r>
    </w:p>
    <w:p>
      <w:pPr>
        <w:pStyle w:val="Normal1"/>
        <w:spacing w:lineRule="auto" w:line="240" w:before="0" w:after="0"/>
        <w:ind w:left="0" w:right="0" w:firstLine="567"/>
        <w:jc w:val="both"/>
        <w:rPr/>
      </w:pPr>
      <w:r>
        <w:rPr>
          <w:sz w:val="22"/>
        </w:rPr>
        <w:t>Аргументы и контраргументы можно выдвигать и даль</w:t>
        <w:softHyphen/>
        <w:t>ше. Пессимист, например, сформулирует дилемму: или не испытываешь удовлетворения от жизни и страдаешь из-за этого, или удовлетворен жизнью и тогда все равно страда</w:t>
        <w:softHyphen/>
        <w:t>ешь—от мысли, что жизнь кончится (а страдание это — по</w:t>
        <w:softHyphen/>
        <w:t>жалуй, самое тяжелое из всех). Значит, наше счастье еще и в том, что жизнь нам приносит несчастья. «Ибо как бы мы вы</w:t>
        <w:softHyphen/>
        <w:t>несли смерть,— писал Ф. Хеббель,— если бы жизнь не была несносной». Оптимист на это ответит другой дилеммой, внешне также правильной, но в действительности сомни</w:t>
        <w:softHyphen/>
        <w:t>тельной: или ты удовлетворен жизнью и тогда не страдаешь, или не удовлетворен, и тогда жизнь можно в любой момент прервать, и также не будешь страдать.</w:t>
      </w:r>
    </w:p>
    <w:p>
      <w:pPr>
        <w:pStyle w:val="Normal1"/>
        <w:spacing w:lineRule="auto" w:line="240" w:before="0" w:after="0"/>
        <w:ind w:left="0" w:right="0" w:firstLine="567"/>
        <w:jc w:val="both"/>
        <w:rPr>
          <w:sz w:val="22"/>
        </w:rPr>
      </w:pPr>
      <w:r>
        <w:rPr>
          <w:sz w:val="22"/>
        </w:rPr>
        <w:t>Пессимист скажет вслед за Шекспиром, что невозможно быть счастливым, ибо чего не имеешь, того тебе не хватает, а что имеешь, о том не помнишь. Однако оптимист возра</w:t>
        <w:softHyphen/>
        <w:t>зит: что имею, то находится перед моими глазами, а чего не имею, того не вижу, и оно рано или поздно будет забыто.</w:t>
      </w:r>
    </w:p>
    <w:p>
      <w:pPr>
        <w:pStyle w:val="Normal1"/>
        <w:spacing w:lineRule="auto" w:line="240" w:before="0" w:after="0"/>
        <w:ind w:left="0" w:right="0" w:firstLine="567"/>
        <w:jc w:val="both"/>
        <w:rPr/>
      </w:pPr>
      <w:r>
        <w:rPr>
          <w:sz w:val="22"/>
        </w:rPr>
        <w:t>Пессимист утверждает: счастье и несчастье кончаются скукой. А скука — это разновидность несчастья, следо</w:t>
        <w:softHyphen/>
        <w:t>вательно, есть люди всегда и во всем несчастливые, и нет — счастливых. Однако оптимист возразит: счастье и несчастье кончаются не скукой, а исчерпанием, в состоянии исчерпания мы не несчастливы, а только равнодушны. И счастье может быть уделом даже тех, кого постигло несчастье — именно потому, что несчастья рано или поздно исчерпы</w:t>
        <w:softHyphen/>
        <w:t>вают свою силу.</w:t>
      </w:r>
    </w:p>
    <w:p>
      <w:pPr>
        <w:pStyle w:val="Normal1"/>
        <w:spacing w:lineRule="auto" w:line="240" w:before="0" w:after="0"/>
        <w:ind w:left="0" w:right="0" w:firstLine="567"/>
        <w:jc w:val="both"/>
        <w:rPr>
          <w:sz w:val="22"/>
        </w:rPr>
      </w:pPr>
      <w:r>
        <w:rPr>
          <w:sz w:val="22"/>
        </w:rPr>
        <w:t>Пессимист скажет, повторив слова Вольтера, что при</w:t>
        <w:softHyphen/>
        <w:t>рода равнодушна к радостям и страданиям человека, что она заботится о счастье людей настолько, насколько вла</w:t>
        <w:softHyphen/>
        <w:t>делец корабля, отправляя его в море, заботится о том, чтобы крысы на нем хорошо себя чувствовали во время путешествия. Однако оптимист возразит: природа может быть равнодушной к радостям и страданиям людей, однако они могут так ею управлять, чтобы она приносила больше радости, чем страданий.</w:t>
      </w:r>
    </w:p>
    <w:p>
      <w:pPr>
        <w:pStyle w:val="Normal1"/>
        <w:spacing w:lineRule="auto" w:line="240" w:before="0" w:after="0"/>
        <w:ind w:left="0" w:right="0" w:firstLine="567"/>
        <w:jc w:val="both"/>
        <w:rPr>
          <w:sz w:val="22"/>
        </w:rPr>
      </w:pPr>
      <w:r>
        <w:rPr>
          <w:sz w:val="22"/>
        </w:rPr>
        <w:t>Пессимист утверждает, как П. Жане, что человек уже потому не может быть счастливым, что у него есть представ</w:t>
        <w:softHyphen/>
        <w:t>ление о вечности. Обладая им, он хотел бы вечности и для своего счастья, а между тем любое счастье рано или поздно кончается. Или же вслед за Кьеркегором скажет, что чело</w:t>
        <w:softHyphen/>
        <w:t>век всегда чувствует себя выше, чем он есть или станет. Поэтому чего бы он ни достиг, нигде для него нет утеше</w:t>
        <w:softHyphen/>
        <w:t>ния, удовлетворения, счастья. Оптимист согласится с этими предпосылками, но сделает из них другой вывод: благодаря именно тому, что человек мыслит о вечном счастье и ожи</w:t>
        <w:softHyphen/>
        <w:t>дает его, он может быть действительно счастливым. Беспо</w:t>
        <w:softHyphen/>
        <w:t>койство и тревога не стоят на пути к счастью, ибо для них оно заключается не в обладании, а в стремлении к нему. Более того, оптимист может поставить под сомнение песси</w:t>
        <w:softHyphen/>
        <w:t>мистические предпосылки Жане или Кьеркегора: обычный человек не думает о вечности, и вообще никто не думает о ней постоянно; кроме того, обычный человек не чувствует себя более возвышенным, чем есть на самом деле, и удов</w:t>
        <w:softHyphen/>
        <w:t>летворен уже тем, что ему хорошо.</w:t>
      </w:r>
    </w:p>
    <w:p>
      <w:pPr>
        <w:pStyle w:val="Normal1"/>
        <w:spacing w:lineRule="auto" w:line="240" w:before="0" w:after="0"/>
        <w:ind w:left="0" w:right="0" w:firstLine="567"/>
        <w:jc w:val="both"/>
        <w:rPr/>
      </w:pPr>
      <w:r>
        <w:rPr>
          <w:sz w:val="22"/>
        </w:rPr>
        <w:t>Пессимист скажет, что страдания человека более много</w:t>
        <w:softHyphen/>
        <w:t>численны, сильны, устойчивы, чем приятные ощущения. Оптимист, однако, возразит: скажет, что это касается лишь некоторых людей, другие же испытывают приятные ощуще</w:t>
        <w:softHyphen/>
        <w:t>ния дольше и сильнее, чем страдания. А многие из тех, кто жалуется на преобладание страданий над приятными ощу</w:t>
        <w:softHyphen/>
        <w:t>щениями, поддаются просто несовершенству памяти, по</w:t>
        <w:softHyphen/>
        <w:t>скольку память тщательно фиксирует каждое страдание, ко не фиксирует приятных ощущений. Человек, говорил Гольбах, считает, когда чувствует себя хорошо, что ему это принадлежит от природы; каждое же страдание он воспринимает как несправедливость, которой она его награждает.</w:t>
      </w:r>
    </w:p>
    <w:p>
      <w:pPr>
        <w:pStyle w:val="Normal1"/>
        <w:spacing w:lineRule="auto" w:line="240" w:before="0" w:after="0"/>
        <w:ind w:left="0" w:right="0" w:firstLine="567"/>
        <w:jc w:val="both"/>
        <w:rPr>
          <w:sz w:val="22"/>
        </w:rPr>
      </w:pPr>
      <w:r>
        <w:rPr>
          <w:sz w:val="22"/>
        </w:rPr>
        <w:t>Пессимист скажет: люди более восприимчивы к стра</w:t>
        <w:softHyphen/>
        <w:t>даниям, чем к удовольствиям. «Добро далеко слышно»,— гласит пословица, но зло — еще дальше. Такой бесприст</w:t>
        <w:softHyphen/>
        <w:t>растный наблюдатель, как Иеремия Бентам, говорил, что человеческий род в целом, видимо, более восприимчив к страданиям, чем к удовольствиям, хотя причины их одинаковы. Каждую неприятность мы замечаем, фиксируем в сознании. Мы жалуемся, когда приходится идти, не</w:t>
        <w:softHyphen/>
        <w:t>смотря на усталость, но не замечаем ходьбы без усталости. Оптимист подтвердит, что, действительно, во многих слу</w:t>
        <w:softHyphen/>
        <w:t>чаях неприятные переживания быстрее замечаются. Но мы их избегаем. Когда болит голова, мы принимаем таблетку или ложимся спать; когда мы устаем, то стараемся отдох</w:t>
        <w:softHyphen/>
        <w:t>нуть; автоматически и сознательно мы обходим неприят</w:t>
        <w:softHyphen/>
        <w:t>ности. И поэтому в жизни обычного человека, не обременен</w:t>
        <w:softHyphen/>
        <w:t>ного болезнями, изнуряющей работой, другими огорче</w:t>
        <w:softHyphen/>
        <w:t>ниями, неприятные моменты не преобладают.</w:t>
      </w:r>
    </w:p>
    <w:p>
      <w:pPr>
        <w:pStyle w:val="Normal1"/>
        <w:spacing w:lineRule="auto" w:line="240" w:before="0" w:after="0"/>
        <w:ind w:left="0" w:right="0" w:firstLine="567"/>
        <w:jc w:val="both"/>
        <w:rPr>
          <w:sz w:val="22"/>
        </w:rPr>
      </w:pPr>
      <w:r>
        <w:rPr>
          <w:sz w:val="22"/>
        </w:rPr>
        <w:t>Пессимист ссылается на закон Бернулли</w:t>
      </w:r>
      <w:r>
        <w:rPr>
          <w:sz w:val="22"/>
          <w:vertAlign w:val="superscript"/>
        </w:rPr>
        <w:t>1</w:t>
      </w:r>
      <w:r>
        <w:rPr>
          <w:sz w:val="22"/>
        </w:rPr>
        <w:t>, что счастье возрастает медленнее, чем блага, которые являются его источниками. Если последние возрастают в геометрической прогрессии, то счастье — лишь в арифметической. Опти</w:t>
        <w:softHyphen/>
        <w:t>мист ответит, что, во-первых, так обстоит дело самое боль</w:t>
        <w:softHyphen/>
        <w:t>шее с возрастанием удовольствий, а не счастья, счастье не пропорционально получаемым удовольствиям; во-вто</w:t>
        <w:softHyphen/>
        <w:t>рых, так бывает лишь с материальными благами, а счастье зависит и от других благ; в-третьих, закон этот в равной мере относится и к несчастью: страдания возрастают медленнее, чем зло, которое к ним</w:t>
      </w:r>
    </w:p>
    <w:p>
      <w:pPr>
        <w:pStyle w:val="Normal1"/>
        <w:spacing w:lineRule="auto" w:line="240" w:before="120" w:after="0"/>
        <w:ind w:left="0" w:right="0" w:firstLine="567"/>
        <w:jc w:val="both"/>
        <w:rPr>
          <w:sz w:val="18"/>
        </w:rPr>
      </w:pPr>
      <w:r>
        <w:rPr>
          <w:sz w:val="18"/>
          <w:vertAlign w:val="superscript"/>
        </w:rPr>
        <w:t xml:space="preserve">l </w:t>
      </w:r>
      <w:r>
        <w:rPr>
          <w:sz w:val="18"/>
        </w:rPr>
        <w:t>Bernoulli</w:t>
      </w:r>
      <w:r>
        <w:rPr>
          <w:sz w:val="18"/>
          <w:lang w:val="en-US"/>
        </w:rPr>
        <w:t xml:space="preserve"> D. Specimen theorise novae de mensura sortis, </w:t>
      </w:r>
      <w:r>
        <w:rPr>
          <w:sz w:val="18"/>
        </w:rPr>
        <w:t xml:space="preserve">1738. (В русском переводе «Гидродинамика», 1738.— </w:t>
      </w:r>
      <w:r>
        <w:rPr>
          <w:i/>
          <w:sz w:val="18"/>
        </w:rPr>
        <w:t>Прим. ред.).</w:t>
      </w:r>
      <w:r>
        <w:rPr>
          <w:sz w:val="18"/>
        </w:rPr>
        <w:t xml:space="preserve"> Это наблюдение повторил Лаплас в «Аналитической теории вероятностей» </w:t>
      </w:r>
      <w:r>
        <w:rPr>
          <w:sz w:val="18"/>
          <w:lang w:val="en-US"/>
        </w:rPr>
        <w:t>(«Theorie analytique des probabilites»,</w:t>
      </w:r>
      <w:r>
        <w:rPr>
          <w:sz w:val="18"/>
        </w:rPr>
        <w:t xml:space="preserve"> 1812). Он отличал физические бла</w:t>
        <w:softHyphen/>
        <w:t>га и приятные ощущения, которые мы получаем от благ. Склонялся к тому, что физические блага, видимо, имеют единственное значение— быть источником приятных ощущений. Между ними не существует простой пропорции: только увеличение благ дает увеличение удоволь</w:t>
        <w:softHyphen/>
        <w:t>ствий. К этому вопросу обратился Фехнер (см.:</w:t>
      </w:r>
      <w:r>
        <w:rPr>
          <w:sz w:val="18"/>
          <w:lang w:val="en-US"/>
        </w:rPr>
        <w:t xml:space="preserve"> Fechner G. Th. Elemente der Psychophysik. Lpz.,</w:t>
      </w:r>
      <w:r>
        <w:rPr>
          <w:sz w:val="18"/>
        </w:rPr>
        <w:t xml:space="preserve"> 1860,</w:t>
      </w:r>
      <w:r>
        <w:rPr>
          <w:sz w:val="18"/>
          <w:lang w:val="en-US"/>
        </w:rPr>
        <w:t xml:space="preserve"> I, s.</w:t>
      </w:r>
      <w:r>
        <w:rPr>
          <w:sz w:val="18"/>
        </w:rPr>
        <w:t xml:space="preserve"> 235). Он утверждал, что законо</w:t>
        <w:softHyphen/>
        <w:t>мерность, наблюдаемую Бернулли и Лапласом, можно подчинить более общему закону Вебера. Иеремия Бентам (см.: Бентам И. Прин</w:t>
        <w:softHyphen/>
        <w:t>ципы законодательства. М., 1896) указывал, что неприятные впеча</w:t>
        <w:softHyphen/>
        <w:t>тления воздействуют на нас сильнее, чем приятные. См. также: К r а u s  О.</w:t>
      </w:r>
      <w:r>
        <w:rPr>
          <w:sz w:val="18"/>
          <w:lang w:val="en-US"/>
        </w:rPr>
        <w:t xml:space="preserve"> Zur Theorie des Wertes. Halle,</w:t>
      </w:r>
      <w:r>
        <w:rPr>
          <w:sz w:val="18"/>
        </w:rPr>
        <w:t xml:space="preserve"> 1901; его же:</w:t>
      </w:r>
      <w:r>
        <w:rPr>
          <w:sz w:val="18"/>
          <w:lang w:val="en-US"/>
        </w:rPr>
        <w:t xml:space="preserve"> Die Wert-theorien. Brunn,</w:t>
      </w:r>
      <w:r>
        <w:rPr>
          <w:sz w:val="18"/>
        </w:rPr>
        <w:t xml:space="preserve"> 1937.</w:t>
      </w:r>
    </w:p>
    <w:p>
      <w:pPr>
        <w:pStyle w:val="Normal1"/>
        <w:spacing w:lineRule="auto" w:line="240" w:before="0" w:after="0"/>
        <w:ind w:left="0" w:right="0" w:hanging="0"/>
        <w:jc w:val="both"/>
        <w:rPr>
          <w:sz w:val="22"/>
        </w:rPr>
      </w:pPr>
      <w:r>
        <w:rPr>
          <w:sz w:val="22"/>
        </w:rPr>
        <w:t>приводит, тем самым воз</w:t>
        <w:softHyphen/>
        <w:t>можности приятного и неприятного уравниваются. Таким образом, почти каждый аргумент в пользу оптимизма может быть не только отпарирован, но даже использован пессимистом, и наоборот. Это естественно, ибо в соотноше</w:t>
        <w:softHyphen/>
        <w:t>нии событий и в структуре переживаний выступает парал</w:t>
        <w:softHyphen/>
        <w:t>лелизм удовольствий и неприятностей. Многие пережива</w:t>
        <w:softHyphen/>
        <w:t>ния соединяют в себе удовольствия с неприятностями, а в них — в зависимости от точки зрения — выдвигаются на первый план или удовольствия, или неприятности.</w:t>
      </w:r>
    </w:p>
    <w:p>
      <w:pPr>
        <w:pStyle w:val="Normal1"/>
        <w:spacing w:lineRule="auto" w:line="240" w:before="0" w:after="0"/>
        <w:ind w:left="0" w:right="0" w:firstLine="567"/>
        <w:jc w:val="both"/>
        <w:rPr/>
      </w:pPr>
      <w:r>
        <w:rPr>
          <w:i/>
          <w:sz w:val="22"/>
        </w:rPr>
        <w:t>Обыденное сознание,</w:t>
      </w:r>
      <w:r>
        <w:rPr>
          <w:sz w:val="22"/>
        </w:rPr>
        <w:t xml:space="preserve"> обычная житейская мудрость, привычный человеческий инстинкт, если обратиться к ним, настроены, пожалуй, скорее пессимистически. Их отличает недоверие к счастью. Согласно такому взгляду, даже тот, кто обладает счастьем, не должен рассчитывать на обладание им и в дальнейшем. Знаменитая беседа Солона с Крезом представляет собой наиболее известный образец этого ко</w:t>
        <w:softHyphen/>
        <w:t>чующего мотива житейской мудрости, повторяющегося в разных традициях, обществах, временах. Эту же мысль повторяют Монтень и Паскаль. Об этом же говорит и по</w:t>
        <w:softHyphen/>
        <w:t>словица: «Пока жив — несчастлив». Недоверие к счастью выразил и Шиллер, когда писал: «Кто обладает, пусть учится терять; кому улыбается счастье, пусть учится страдать».</w:t>
      </w:r>
    </w:p>
    <w:p>
      <w:pPr>
        <w:pStyle w:val="Normal1"/>
        <w:spacing w:lineRule="auto" w:line="240" w:before="0" w:after="0"/>
        <w:ind w:left="0" w:right="0" w:firstLine="567"/>
        <w:jc w:val="both"/>
        <w:rPr>
          <w:sz w:val="22"/>
        </w:rPr>
      </w:pPr>
      <w:r>
        <w:rPr>
          <w:sz w:val="22"/>
        </w:rPr>
        <w:t>Недоверие к счастью отчетливо прослеживается в посло</w:t>
        <w:softHyphen/>
        <w:t>вицах и поговорках. «Счастье — сосуд стеклянный, кото</w:t>
        <w:softHyphen/>
        <w:t>рый легко разбить», «Счастье колесом катится», «В годину счастья бойся несчастья», «Чем больше счастье, тем больше опасайся», «Счастье и несчастье в одной упряжке ездят», «Счастье тащится медленно, а несчастье — почтовой трой</w:t>
        <w:softHyphen/>
        <w:t>кой», «Хорошо то несчастье, которое одно приходит», «Несчастье в паре ходит», «Никогда одним несчастьем не обойдешься», «Одно несчастье другое наследует», «После радости печаль наступает», «Часто радость — начало пе</w:t>
        <w:softHyphen/>
        <w:t>чали», «Коротка потеха, а печаль долга»</w:t>
      </w:r>
      <w:r>
        <w:rPr>
          <w:sz w:val="22"/>
          <w:lang w:val="en-US"/>
        </w:rPr>
        <w:t xml:space="preserve"> </w:t>
      </w:r>
      <w:r>
        <w:rPr>
          <w:sz w:val="22"/>
          <w:vertAlign w:val="superscript"/>
          <w:lang w:val="en-US"/>
        </w:rPr>
        <w:t>1</w:t>
      </w:r>
      <w:r>
        <w:rPr>
          <w:sz w:val="22"/>
          <w:lang w:val="en-US"/>
        </w:rPr>
        <w:t>.</w:t>
      </w:r>
    </w:p>
    <w:p>
      <w:pPr>
        <w:pStyle w:val="Normal1"/>
        <w:spacing w:lineRule="auto" w:line="240" w:before="0" w:after="0"/>
        <w:ind w:left="0" w:right="0" w:firstLine="567"/>
        <w:jc w:val="both"/>
        <w:rPr/>
      </w:pPr>
      <w:r>
        <w:rPr>
          <w:sz w:val="22"/>
        </w:rPr>
        <w:t>Однако это недоверие касается собственно счастья в осо</w:t>
        <w:softHyphen/>
        <w:t>бом его понимании, а именно счастья случайного, обуслов</w:t>
        <w:softHyphen/>
        <w:t>ленного волей случая и не имеющего глубокой основы в самом человеке. В действительности — это недоверие к удаче, которое обыденное сознание распространяет и на счастье, ставя его в зависимость от нее.</w:t>
      </w:r>
    </w:p>
    <w:p>
      <w:pPr>
        <w:pStyle w:val="Normal1"/>
        <w:spacing w:lineRule="auto" w:line="240" w:before="0" w:after="0"/>
        <w:ind w:left="0" w:right="0" w:firstLine="567"/>
        <w:jc w:val="both"/>
        <w:rPr>
          <w:sz w:val="22"/>
        </w:rPr>
      </w:pPr>
      <w:r>
        <w:rPr>
          <w:sz w:val="22"/>
        </w:rPr>
        <w:t>Однако, с другой стороны, обыденное сознание и жи</w:t>
        <w:softHyphen/>
        <w:t>тейский инстинкт содержат свою долю оптимизма. Он проявляется в довольно распространенной вере в возмож</w:t>
        <w:softHyphen/>
        <w:t>ность изменения условий на более</w:t>
      </w:r>
    </w:p>
    <w:p>
      <w:pPr>
        <w:pStyle w:val="Normal1"/>
        <w:spacing w:lineRule="auto" w:line="240" w:before="120" w:after="0"/>
        <w:ind w:left="0" w:right="0" w:firstLine="567"/>
        <w:jc w:val="both"/>
        <w:rPr>
          <w:sz w:val="18"/>
        </w:rPr>
      </w:pPr>
      <w:r>
        <w:rPr>
          <w:sz w:val="18"/>
          <w:vertAlign w:val="superscript"/>
          <w:lang w:val="en-US"/>
        </w:rPr>
        <w:t>1</w:t>
      </w:r>
      <w:r>
        <w:rPr>
          <w:sz w:val="18"/>
          <w:lang w:val="en-US"/>
        </w:rPr>
        <w:t xml:space="preserve"> Adalberg S. Ksiega przystow, przypowiesci i wyrazen przyslowiowych polskich, 1882-1894, s. 536.</w:t>
      </w:r>
    </w:p>
    <w:p>
      <w:pPr>
        <w:pStyle w:val="Normal1"/>
        <w:spacing w:lineRule="auto" w:line="240" w:before="0" w:after="0"/>
        <w:ind w:left="0" w:right="0" w:hanging="0"/>
        <w:jc w:val="both"/>
        <w:rPr/>
      </w:pPr>
      <w:r>
        <w:rPr>
          <w:sz w:val="22"/>
        </w:rPr>
        <w:t>благоприятные для счастья, в прогресс, ведущий к более счастливой общности людей. Обыденное сознание является если не явно опти</w:t>
        <w:softHyphen/>
        <w:t xml:space="preserve">мистическим, то </w:t>
      </w:r>
      <w:r>
        <w:rPr>
          <w:i/>
          <w:sz w:val="22"/>
        </w:rPr>
        <w:t>мелиористичным,</w:t>
      </w:r>
      <w:r>
        <w:rPr>
          <w:sz w:val="22"/>
        </w:rPr>
        <w:t xml:space="preserve"> пользуясь определе</w:t>
        <w:softHyphen/>
        <w:t>нием, созданным во второй половине XIX в. английской писательницей Дж. Элиот, употребляемым Спенсером, популяризованным Дж. Селли. Многие люди не уверены, что мир хорош, в то же время они живут в убеждении, что мир становится или по крайней мере может стать лучше. Обыденное сознание не является откровенно мелиористич</w:t>
        <w:softHyphen/>
        <w:t>ным в том весьма сомнительном смысле, в котором провоз</w:t>
        <w:softHyphen/>
        <w:t>глашал его Спенсер: что мир как бы по природе своей сам идет к лучшему. В то же время мелиоризм в том смысле, что мир может быть улучшен и улучшается человеком, является твердым убеждением обыденной мудрости — по крайней мере в наше время. Другое дело, что находятся люди, которые, глядя на деяния человеческие, поколеба</w:t>
        <w:softHyphen/>
        <w:t>лись в этой обыденной вере и засомневались, не является ли улучшение мира человеком только кажущимся и не нужно ли платить за каждое приобретение потерей в другой об</w:t>
        <w:softHyphen/>
        <w:t>ласти. Анализ аргументов оптимизма и пессимизма не дает основания для того, чтобы признать правильность одного или другого взгляда. В устройстве мира и в механизме психики людей, как представляется, нет ничего позволяю</w:t>
        <w:softHyphen/>
        <w:t>щего достоверно утверждать, что человек будет счастли</w:t>
        <w:softHyphen/>
        <w:t>вым или несчастливым. Те же события могут быть одно</w:t>
        <w:softHyphen/>
        <w:t>временно источником и радости, и страданий. Радости свя</w:t>
        <w:softHyphen/>
        <w:t>заны и переплетены со страданиями; радость постоянно переходит в страдания, а страдания в радость. Добро ведет за собой зло, а зло приводит добро, говорил Дидро. А Ренан замечал, что добро и зло, наслаждение и страда</w:t>
        <w:softHyphen/>
        <w:t>ния, красота и уродство, разум и безумство переходят одно в другое через полутона так же незаметно, как оттенки перьев на шее голубя.</w:t>
      </w:r>
    </w:p>
    <w:p>
      <w:pPr>
        <w:pStyle w:val="Normal1"/>
        <w:spacing w:lineRule="auto" w:line="240" w:before="0" w:after="0"/>
        <w:ind w:left="0" w:right="0" w:firstLine="567"/>
        <w:jc w:val="both"/>
        <w:rPr/>
      </w:pPr>
      <w:r>
        <w:rPr>
          <w:sz w:val="22"/>
        </w:rPr>
        <w:t>В этой ситуации кроется источник теорий, отличаю</w:t>
        <w:softHyphen/>
        <w:t xml:space="preserve">щихся как от оптимизма, так и пессимизма. Эти теории, которые можно назвать </w:t>
      </w:r>
      <w:r>
        <w:rPr>
          <w:i/>
          <w:sz w:val="22"/>
        </w:rPr>
        <w:t>индифферентными,</w:t>
      </w:r>
      <w:r>
        <w:rPr>
          <w:sz w:val="22"/>
        </w:rPr>
        <w:t xml:space="preserve"> утверждают, что устройство мира и механизм психики ведут к тому, чтобы люди не были ни счастливыми, ни несчастливыми, Из этих теорий две заслуживают особого внимания.</w:t>
      </w:r>
    </w:p>
    <w:p>
      <w:pPr>
        <w:pStyle w:val="Normal1"/>
        <w:spacing w:lineRule="auto" w:line="240" w:before="0" w:after="0"/>
        <w:ind w:left="0" w:right="0" w:firstLine="567"/>
        <w:jc w:val="both"/>
        <w:rPr>
          <w:sz w:val="22"/>
        </w:rPr>
      </w:pPr>
      <w:r>
        <w:rPr>
          <w:sz w:val="22"/>
        </w:rPr>
        <w:t>1. Прежде всего особая теория, сегодня почти полностью забытая, которую свыше ста лет назад изложил француз</w:t>
        <w:softHyphen/>
        <w:t>ский мыслитель П. Г. Азе в книге</w:t>
      </w:r>
      <w:r>
        <w:rPr>
          <w:sz w:val="22"/>
          <w:lang w:val="en-US"/>
        </w:rPr>
        <w:t xml:space="preserve"> «Compensations dans les destinees humaines»</w:t>
      </w:r>
      <w:r>
        <w:rPr>
          <w:sz w:val="22"/>
        </w:rPr>
        <w:t xml:space="preserve"> (1809)</w:t>
      </w:r>
      <w:r>
        <w:rPr>
          <w:sz w:val="22"/>
          <w:vertAlign w:val="superscript"/>
          <w:lang w:val="en-US"/>
        </w:rPr>
        <w:t>1</w:t>
      </w:r>
      <w:r>
        <w:rPr>
          <w:sz w:val="22"/>
          <w:lang w:val="en-US"/>
        </w:rPr>
        <w:t>.</w:t>
      </w:r>
      <w:r>
        <w:rPr>
          <w:sz w:val="22"/>
        </w:rPr>
        <w:t xml:space="preserve"> Она гласит, что в каждой человеческой жизни </w:t>
      </w:r>
    </w:p>
    <w:p>
      <w:pPr>
        <w:pStyle w:val="Normal1"/>
        <w:spacing w:lineRule="auto" w:line="240" w:before="120" w:after="0"/>
        <w:ind w:left="0" w:right="0" w:firstLine="567"/>
        <w:jc w:val="both"/>
        <w:rPr>
          <w:sz w:val="18"/>
        </w:rPr>
      </w:pPr>
      <w:r>
        <w:rPr>
          <w:sz w:val="18"/>
          <w:vertAlign w:val="superscript"/>
        </w:rPr>
        <w:t>1</w:t>
      </w:r>
      <w:r>
        <w:rPr>
          <w:sz w:val="18"/>
        </w:rPr>
        <w:t xml:space="preserve"> Азе не был одинок в своих взглядах. До него подобные взгляды высказывали Робине, Бернарден де Сен-Пьер. См. также:</w:t>
      </w:r>
      <w:r>
        <w:rPr>
          <w:sz w:val="18"/>
          <w:lang w:val="en-US"/>
        </w:rPr>
        <w:t xml:space="preserve"> R</w:t>
      </w:r>
      <w:r>
        <w:rPr>
          <w:sz w:val="18"/>
        </w:rPr>
        <w:t xml:space="preserve"> о</w:t>
      </w:r>
      <w:r>
        <w:rPr>
          <w:sz w:val="18"/>
          <w:lang w:val="en-US"/>
        </w:rPr>
        <w:t xml:space="preserve"> s s i</w:t>
      </w:r>
      <w:r>
        <w:rPr>
          <w:sz w:val="18"/>
        </w:rPr>
        <w:t xml:space="preserve"> С. </w:t>
      </w:r>
      <w:r>
        <w:rPr>
          <w:sz w:val="18"/>
          <w:lang w:val="en-US"/>
        </w:rPr>
        <w:t>Compenso e bilancia,</w:t>
      </w:r>
      <w:r>
        <w:rPr>
          <w:sz w:val="18"/>
        </w:rPr>
        <w:t>—</w:t>
      </w:r>
      <w:r>
        <w:rPr>
          <w:sz w:val="18"/>
          <w:lang w:val="en-US"/>
        </w:rPr>
        <w:t xml:space="preserve"> «Filosofia»,</w:t>
      </w:r>
      <w:r>
        <w:rPr>
          <w:sz w:val="18"/>
        </w:rPr>
        <w:t xml:space="preserve"> V, 1954, 3, р. 420.</w:t>
      </w:r>
    </w:p>
    <w:p>
      <w:pPr>
        <w:pStyle w:val="Normal1"/>
        <w:spacing w:lineRule="auto" w:line="240" w:before="0" w:after="0"/>
        <w:ind w:left="0" w:right="0" w:hanging="0"/>
        <w:jc w:val="both"/>
        <w:rPr>
          <w:sz w:val="22"/>
        </w:rPr>
      </w:pPr>
      <w:r>
        <w:rPr>
          <w:sz w:val="22"/>
        </w:rPr>
        <w:t xml:space="preserve">удовольствия и неприятности </w:t>
      </w:r>
      <w:r>
        <w:rPr>
          <w:i/>
          <w:sz w:val="22"/>
        </w:rPr>
        <w:t>ком</w:t>
        <w:softHyphen/>
        <w:t>пенсируются</w:t>
      </w:r>
      <w:r>
        <w:rPr>
          <w:sz w:val="22"/>
        </w:rPr>
        <w:t xml:space="preserve"> или уравниваются. Достоинства души и тела компенсированы, выравнены, нейтрализованы связанными с ними недостатками, а дары судьбы—опасностями, которым они подвергаются, беспокойством или пресыще</w:t>
        <w:softHyphen/>
        <w:t>нием, и в конечном счете результат всегда нулевой.</w:t>
      </w:r>
    </w:p>
    <w:p>
      <w:pPr>
        <w:pStyle w:val="Normal1"/>
        <w:spacing w:lineRule="auto" w:line="240" w:before="0" w:after="0"/>
        <w:ind w:left="0" w:right="0" w:firstLine="567"/>
        <w:jc w:val="both"/>
        <w:rPr>
          <w:sz w:val="22"/>
        </w:rPr>
      </w:pPr>
      <w:r>
        <w:rPr>
          <w:sz w:val="22"/>
        </w:rPr>
        <w:t>Азе обосновал это размышлениями общего характера. Несчастье, утверждал он, всегда плод уничтожения, дест</w:t>
        <w:softHyphen/>
        <w:t>рукции; и наоборот, счастье вытекает из актов созидания строительства, совершенствования. Созидание всегда увя</w:t>
        <w:softHyphen/>
        <w:t>зывается с деструкцией, каждая действительность подле</w:t>
        <w:softHyphen/>
        <w:t>жит ликвидации, но из каждой исчезнувшей действитель</w:t>
        <w:softHyphen/>
        <w:t>ности возникает новая. Но поскольку мир существует и подчиняется тому же закону, то это доказывает, что сози</w:t>
        <w:softHyphen/>
        <w:t>дания и разрушения, которые в нем происходят, в сумме равны друг другу.</w:t>
      </w:r>
    </w:p>
    <w:p>
      <w:pPr>
        <w:pStyle w:val="Normal1"/>
        <w:spacing w:lineRule="auto" w:line="240" w:before="0" w:after="0"/>
        <w:ind w:left="0" w:right="0" w:firstLine="567"/>
        <w:jc w:val="both"/>
        <w:rPr/>
      </w:pPr>
      <w:r>
        <w:rPr>
          <w:sz w:val="22"/>
        </w:rPr>
        <w:t>Остается равной также сумма удовольствий и неприят</w:t>
        <w:softHyphen/>
        <w:t>ностей: каждый созидательный процесс сознательный че</w:t>
        <w:softHyphen/>
        <w:t>ловек ощущает как удовольствие, а каждый процесс раз</w:t>
        <w:softHyphen/>
        <w:t>рушения — как неприятность. Таким образом, как в мире , сумма созидания равна сумме разрушения, так и в сознании отдельных личностей количество удовольствий равно ко</w:t>
        <w:softHyphen/>
        <w:t>личеству неприятностей. У молодости, действительно, свои удовольствия, которых не знает старость, но у нее также и свои заботы, которые не известны старости. Точно так же жизнь мужчины и женщины, жизнь городская и сельская, каждый пол, каждая профессия и каждый стиль жизни имеют свои радости и тесно с ними связанные неприят</w:t>
        <w:softHyphen/>
        <w:t>ности. Чем больше человек имеет благ и привилегий, тем больше у него радости, но одновременно и беспокойства, поскольку он имеет больше вещей, подлежащих уничто</w:t>
        <w:softHyphen/>
        <w:t>жению. Счастье и несчастье компенсируются у него точно так же, как у человека, менее одаренного судьбой, имею</w:t>
        <w:softHyphen/>
        <w:t>щего меньше причин для счастья, но настолько же меньше причин и для несчастья. Удовольствия, как и неприят</w:t>
        <w:softHyphen/>
        <w:t>ности, неравномерно распределены между людьми. Одному достается больше, чем другому. В то же время если от удовольствия отнять неприятности, то на каждого человека будет приходиться одно и то же: ноль. Это единственное, согласно Азе, равенство на свете, но зато всеобщее.</w:t>
      </w:r>
    </w:p>
    <w:p>
      <w:pPr>
        <w:pStyle w:val="Normal1"/>
        <w:spacing w:lineRule="auto" w:line="240" w:before="0" w:after="0"/>
        <w:ind w:left="0" w:right="0" w:firstLine="567"/>
        <w:jc w:val="both"/>
        <w:rPr/>
      </w:pPr>
      <w:r>
        <w:rPr>
          <w:sz w:val="22"/>
        </w:rPr>
        <w:t xml:space="preserve">Наблюдение подтверждает теорию компенсации, однако не в той радикальной форме, которую ей придал Азе: опыт не показывает, что положительные и отрицательные переживания полностью взаимокомпенсируются, и в то же время показывает, что они подвержены </w:t>
      </w:r>
      <w:r>
        <w:rPr>
          <w:i/>
          <w:sz w:val="22"/>
        </w:rPr>
        <w:t xml:space="preserve">определенной </w:t>
      </w:r>
      <w:r>
        <w:rPr>
          <w:sz w:val="22"/>
        </w:rPr>
        <w:t>компенсации. Он не подтверждает, что в каждой, но, гово</w:t>
        <w:softHyphen/>
        <w:t>рит, во многих ситуациях минусы содержат свои плюсы, и наоборот; он не утверждает, что страдания в человече</w:t>
        <w:softHyphen/>
        <w:t>ской жизни всегда равны радостям, но они имеют тенденцию к выравниванию. Неверно, что человек после каждой ра</w:t>
        <w:softHyphen/>
        <w:t>дости должен страдать, а после каждого страдания радо</w:t>
        <w:softHyphen/>
        <w:t>ваться, и в то же время верно, что радость часто влечет за собой страдания, а страдания — радость. Ни в коем случае нельзя утверждать, что радости человека точно соответствуют его страданиям, ибо радости и страдания невозможно точно измерить.</w:t>
      </w:r>
    </w:p>
    <w:p>
      <w:pPr>
        <w:pStyle w:val="Normal1"/>
        <w:spacing w:lineRule="auto" w:line="240" w:before="0" w:after="0"/>
        <w:ind w:left="0" w:right="0" w:firstLine="567"/>
        <w:jc w:val="both"/>
        <w:rPr/>
      </w:pPr>
      <w:r>
        <w:rPr>
          <w:sz w:val="22"/>
        </w:rPr>
        <w:t xml:space="preserve">2. Еще одна теория утверждает, что судьба человека так же далека от счастья, как и от несчастья, однако это утверждение объясняется не компенсацией удовольствий и неприятностей, а тем, что подавляющее большинство переживаний человека имеет </w:t>
      </w:r>
      <w:r>
        <w:rPr>
          <w:i/>
          <w:sz w:val="22"/>
        </w:rPr>
        <w:t>нейтральный</w:t>
      </w:r>
      <w:r>
        <w:rPr>
          <w:sz w:val="22"/>
        </w:rPr>
        <w:t xml:space="preserve"> характер; удо</w:t>
        <w:softHyphen/>
        <w:t>вольствия и неприятности человека в основном так мало интенсивны, что не могут представлять основы ни для полного удовлетворения, ни для полного неудовлетворе</w:t>
        <w:softHyphen/>
        <w:t>ния. Эта теория была сформулирована югославским фило</w:t>
        <w:softHyphen/>
        <w:t>софом Б. Петроневичем</w:t>
      </w:r>
      <w:r>
        <w:rPr>
          <w:sz w:val="22"/>
          <w:vertAlign w:val="superscript"/>
          <w:lang w:val="en-US"/>
        </w:rPr>
        <w:t>1</w:t>
      </w:r>
      <w:r>
        <w:rPr>
          <w:sz w:val="22"/>
          <w:lang w:val="en-US"/>
        </w:rPr>
        <w:t>.</w:t>
      </w:r>
      <w:r>
        <w:rPr>
          <w:sz w:val="22"/>
        </w:rPr>
        <w:t xml:space="preserve"> Согласно его теории, в жизни человека нет ни явного преобладания больших радостей, ни явного преобладания больших страданий, и мы можем ставить вопрос лишь о том, есть ли в жизни небольшое преобладание радости или страдания. Подходящими тер</w:t>
        <w:softHyphen/>
        <w:t xml:space="preserve">минами для возможных точек зрения по этому вопросу были бы </w:t>
      </w:r>
      <w:r>
        <w:rPr>
          <w:i/>
          <w:sz w:val="22"/>
        </w:rPr>
        <w:t>бонизм</w:t>
      </w:r>
      <w:r>
        <w:rPr>
          <w:sz w:val="22"/>
        </w:rPr>
        <w:t xml:space="preserve"> и </w:t>
      </w:r>
      <w:r>
        <w:rPr>
          <w:i/>
          <w:sz w:val="22"/>
        </w:rPr>
        <w:t>мализм,</w:t>
      </w:r>
      <w:r>
        <w:rPr>
          <w:sz w:val="22"/>
        </w:rPr>
        <w:t xml:space="preserve"> а не оптимизм и пессимизм.</w:t>
      </w:r>
    </w:p>
    <w:p>
      <w:pPr>
        <w:pStyle w:val="Normal1"/>
        <w:spacing w:lineRule="auto" w:line="240" w:before="0" w:after="0"/>
        <w:ind w:left="0" w:right="0" w:firstLine="567"/>
        <w:jc w:val="both"/>
        <w:rPr>
          <w:sz w:val="22"/>
        </w:rPr>
      </w:pPr>
      <w:r>
        <w:rPr>
          <w:sz w:val="22"/>
        </w:rPr>
        <w:t>Преобладание нейтральных переживаний в жизни лю</w:t>
        <w:softHyphen/>
        <w:t>дей Петроневич не только констатировал как факт, но также пытался объяснить это биологической необходимостью. Поскольку каждый организм стремится к равновесию, сильные чувства, как положительные, так и отрицатель</w:t>
        <w:softHyphen/>
        <w:t>ные, являются результатом процессов, нарушающих равно</w:t>
        <w:softHyphen/>
        <w:t>весие организма, и только слабые чувства, близкие к равно</w:t>
        <w:softHyphen/>
        <w:t>душию, отвечают постоянному равновесию энергии в орга</w:t>
        <w:softHyphen/>
        <w:t>низме. Петроневич объясняет преобладание нейтральных чувств также тем, что в жизни человека больше всего места занимает работа, которая является деятельностью, равно</w:t>
        <w:softHyphen/>
        <w:t>душной к чувствам. В этом он, однако, ошибался: труд может быть деятельностью как очень приятной, так и очень неприятной — и притом не в каждой жизни труд занимает больше всего места.</w:t>
      </w:r>
    </w:p>
    <w:p>
      <w:pPr>
        <w:pStyle w:val="Normal1"/>
        <w:spacing w:lineRule="auto" w:line="240" w:before="0" w:after="0"/>
        <w:ind w:left="0" w:right="0" w:firstLine="567"/>
        <w:jc w:val="both"/>
        <w:rPr>
          <w:sz w:val="22"/>
        </w:rPr>
      </w:pPr>
      <w:r>
        <w:rPr>
          <w:sz w:val="22"/>
        </w:rPr>
        <w:t>Верно, что человеческая жизнь имеет тенденцию к вы</w:t>
        <w:softHyphen/>
        <w:t xml:space="preserve">равниванию приятных и неприятных ощущений; верно, что есть в ней </w:t>
      </w:r>
    </w:p>
    <w:p>
      <w:pPr>
        <w:pStyle w:val="Normal1"/>
        <w:spacing w:lineRule="auto" w:line="240" w:before="120" w:after="0"/>
        <w:ind w:left="0" w:right="0" w:firstLine="567"/>
        <w:jc w:val="both"/>
        <w:rPr/>
      </w:pPr>
      <w:r>
        <w:rPr>
          <w:sz w:val="18"/>
          <w:vertAlign w:val="superscript"/>
          <w:lang w:val="en-US"/>
        </w:rPr>
        <w:t>1</w:t>
      </w:r>
      <w:r>
        <w:rPr>
          <w:sz w:val="18"/>
        </w:rPr>
        <w:t xml:space="preserve"> См.: Р е</w:t>
      </w:r>
      <w:r>
        <w:rPr>
          <w:sz w:val="18"/>
          <w:lang w:val="en-US"/>
        </w:rPr>
        <w:t xml:space="preserve"> t r</w:t>
      </w:r>
      <w:r>
        <w:rPr>
          <w:sz w:val="18"/>
        </w:rPr>
        <w:t xml:space="preserve"> о</w:t>
      </w:r>
      <w:r>
        <w:rPr>
          <w:sz w:val="18"/>
          <w:lang w:val="en-US"/>
        </w:rPr>
        <w:t xml:space="preserve"> n i e v i</w:t>
      </w:r>
      <w:r>
        <w:rPr>
          <w:sz w:val="18"/>
        </w:rPr>
        <w:t xml:space="preserve"> с</w:t>
      </w:r>
      <w:r>
        <w:rPr>
          <w:sz w:val="18"/>
          <w:lang w:val="en-US"/>
        </w:rPr>
        <w:t xml:space="preserve"> s</w:t>
      </w:r>
      <w:r>
        <w:rPr>
          <w:sz w:val="18"/>
        </w:rPr>
        <w:t xml:space="preserve"> В.</w:t>
      </w:r>
      <w:r>
        <w:rPr>
          <w:sz w:val="18"/>
          <w:lang w:val="en-US"/>
        </w:rPr>
        <w:t xml:space="preserve"> Sur la valeur de la vie.— «Revue Philosophique», XCIX, 1925.</w:t>
      </w:r>
    </w:p>
    <w:p>
      <w:pPr>
        <w:pStyle w:val="Normal1"/>
        <w:spacing w:lineRule="auto" w:line="240" w:before="0" w:after="0"/>
        <w:ind w:left="0" w:right="0" w:hanging="0"/>
        <w:jc w:val="both"/>
        <w:rPr>
          <w:sz w:val="22"/>
        </w:rPr>
      </w:pPr>
      <w:r>
        <w:rPr>
          <w:sz w:val="22"/>
        </w:rPr>
        <w:t>большое количество переживаний ни прият</w:t>
        <w:softHyphen/>
        <w:t>ных, ни неприятных, индифферентных или слегка расцве</w:t>
        <w:softHyphen/>
        <w:t>ченных чувством. Однако из этих верно подмеченных истин Азе и Петроневич сделали далеко идущие выводы: оба за</w:t>
        <w:softHyphen/>
        <w:t>няли слишком крайние позиции, пытаясь избежать край</w:t>
        <w:softHyphen/>
        <w:t>ностей. Человек, жизнь которого складывается из того же количества приятных состояний, что и неприятных, необя</w:t>
        <w:softHyphen/>
        <w:t>зательно должен быть равнодушен к жизни, как и человек, в жизни которого много нейтральных состояний. Ибо не существует простой зависимости между счастьем и несча</w:t>
        <w:softHyphen/>
        <w:t>стьем и количеством приятных и неприятных состояний, переживаемых человеком. А Азе и Петроневич подсчиты</w:t>
        <w:softHyphen/>
        <w:t>вали отдельные приятные и неприятные состояния в жизни человека и на этой основе ошибочно делали вывод о его счастье и несчастье.</w:t>
      </w:r>
    </w:p>
    <w:p>
      <w:pPr>
        <w:pStyle w:val="Normal1"/>
        <w:spacing w:lineRule="auto" w:line="240" w:before="0" w:after="0"/>
        <w:ind w:left="0" w:right="0" w:firstLine="567"/>
        <w:jc w:val="both"/>
        <w:rPr>
          <w:sz w:val="22"/>
        </w:rPr>
      </w:pPr>
      <w:r>
        <w:rPr>
          <w:sz w:val="22"/>
        </w:rPr>
        <w:t>Обыденное сознание также склоняется к определенной индифферентности, а именно к воззрению, что человеческая жизнь содержит как добро, так и зло, но разделенные во времени: счастье в молодости, несчастье в старости. Этот взгляд скорее пессимистический, ибо как «все хорошо, что хорошо кончается», так и «все плохо, что плохо кончается».</w:t>
      </w:r>
    </w:p>
    <w:p>
      <w:pPr>
        <w:pStyle w:val="Normal1"/>
        <w:spacing w:lineRule="auto" w:line="240" w:before="0" w:after="0"/>
        <w:ind w:left="0" w:right="0" w:firstLine="567"/>
        <w:jc w:val="both"/>
        <w:rPr>
          <w:sz w:val="22"/>
        </w:rPr>
      </w:pPr>
      <w:r>
        <w:rPr>
          <w:sz w:val="22"/>
        </w:rPr>
        <w:t>Однако с этим онтогенетическим пессимизмом (если мож</w:t>
        <w:softHyphen/>
        <w:t>но его так назвать) обыденное сознание соединяет филоге</w:t>
        <w:softHyphen/>
        <w:t>нетический мелиоризм; человек с годами становится менее счастливым, а поколения — все более счастливыми. Про</w:t>
        <w:softHyphen/>
        <w:t>исходит как бы выравнивание добра и зла,</w:t>
      </w:r>
    </w:p>
    <w:p>
      <w:pPr>
        <w:pStyle w:val="Normal1"/>
        <w:spacing w:lineRule="auto" w:line="240" w:before="0" w:after="0"/>
        <w:ind w:left="0" w:right="0" w:firstLine="567"/>
        <w:jc w:val="both"/>
        <w:rPr/>
      </w:pPr>
      <w:r>
        <w:rPr>
          <w:sz w:val="22"/>
        </w:rPr>
        <w:t xml:space="preserve">Однако этот житейский взгляд на периоды жизни не представляется удачным, особенно на </w:t>
      </w:r>
      <w:r>
        <w:rPr>
          <w:i/>
          <w:sz w:val="22"/>
        </w:rPr>
        <w:t>молодость.</w:t>
      </w:r>
      <w:r>
        <w:rPr>
          <w:sz w:val="22"/>
        </w:rPr>
        <w:t xml:space="preserve"> Для мно</w:t>
        <w:softHyphen/>
        <w:t>гих людей она является как раз плохим периодом жизни. И почти для всех она наряду с положительными имеет, не</w:t>
        <w:softHyphen/>
        <w:t>сомненно, отрицательные стороны, препятствующие счастью. А значит, скука, медленное течение времени являются характерной особенностью ранней молодости, причем естест</w:t>
        <w:softHyphen/>
        <w:t>венной, поскольку ребенок имеет еще небольшой запас во</w:t>
        <w:softHyphen/>
        <w:t>ображения и неразвитые интересы. Далее, отсутствие сво</w:t>
        <w:softHyphen/>
        <w:t>боды, чувство неловкости в присутствии взрослых, за</w:t>
        <w:softHyphen/>
        <w:t>висимость от них, беспомощность без них. Кроме того, физические недомогания, отсутствие сил, характерное для периода возмужания. Несколько позднее: беспокойство о будущей судьбе, неверие в собственные силы, естественное в этот период, несмелость, страх перед вступлением в само</w:t>
        <w:softHyphen/>
        <w:t>стоятельную жизнь, нерешительность в том, как следует ее спланировать. А также неудовлетворение действитель</w:t>
        <w:softHyphen/>
        <w:t>ностью, согласно выдвигаемым типичным для молодости «идеальным требованиям», одним словом — пессимизм, вытекающий из незнания жизни. Не каждый переживает это в молодости, но многие.</w:t>
      </w:r>
    </w:p>
    <w:p>
      <w:pPr>
        <w:pStyle w:val="Normal1"/>
        <w:spacing w:lineRule="auto" w:line="240" w:before="0" w:after="0"/>
        <w:ind w:left="0" w:right="0" w:firstLine="567"/>
        <w:jc w:val="both"/>
        <w:rPr/>
      </w:pPr>
      <w:r>
        <w:rPr>
          <w:sz w:val="22"/>
        </w:rPr>
        <w:t xml:space="preserve">А </w:t>
      </w:r>
      <w:r>
        <w:rPr>
          <w:i/>
          <w:sz w:val="22"/>
        </w:rPr>
        <w:t>старость?</w:t>
      </w:r>
      <w:r>
        <w:rPr>
          <w:sz w:val="22"/>
        </w:rPr>
        <w:t xml:space="preserve"> Ей также досаждает медленное течение вре</w:t>
        <w:softHyphen/>
        <w:t>мени, скука, так как остается все меньше видов деятель</w:t>
        <w:softHyphen/>
        <w:t>ности, которые старый человек может выполнять и которые его привлекают. А также зависимость, особенно больных и слабых, от других людей, потребность в их опеке, беспомощ</w:t>
        <w:softHyphen/>
        <w:t>ность без них. Тем более физические страдания, болезни, отсутствие сил, оплачиваемое усталостью каждое удовольст</w:t>
        <w:softHyphen/>
        <w:t>вие. А также неудовлетворение действительностью, идущее от жизненного опыта, от потери близких и всего, к чему человек был привязан, то есть пессимизм, вытекающий из знания жизни.</w:t>
      </w:r>
    </w:p>
    <w:p>
      <w:pPr>
        <w:pStyle w:val="Normal1"/>
        <w:spacing w:lineRule="auto" w:line="240" w:before="0" w:after="0"/>
        <w:ind w:left="0" w:right="0" w:firstLine="567"/>
        <w:jc w:val="both"/>
        <w:rPr/>
      </w:pPr>
      <w:r>
        <w:rPr>
          <w:sz w:val="22"/>
        </w:rPr>
        <w:t>Таким образом: 1) молодость не так счастлива, как это обычно представляют, а старость часто не так несчастлива, ибо имеет свои достоинства; 2) если молодость несчастлива, то в значительной степени по тем же причинам, по которым старость несчастлива, ибо молодость еще не имеет того, чего старость уже не имеет; 3) молодость представляется более счастливой, чем есть в действительности, потому что не име</w:t>
        <w:softHyphen/>
        <w:t>ет тех забот, которые появляются в зрелом возрасте. А ста</w:t>
        <w:softHyphen/>
        <w:t>рость выглядит несчастливой, ибо не обладает тем, что в зрелом возрасте является самым полным источником счастья. Мнения формулирует зрелый возраст, он же считается толь</w:t>
        <w:softHyphen/>
        <w:t>ко со своими потребностями, забывая о том, что у молодо</w:t>
        <w:softHyphen/>
        <w:t>сти свои заботы, а у старости — свои утешения; 4) представ</w:t>
        <w:softHyphen/>
        <w:t xml:space="preserve">ляется, что возрастом счастья является не молодость, не старость, а скорее </w:t>
      </w:r>
      <w:r>
        <w:rPr>
          <w:i/>
          <w:sz w:val="22"/>
        </w:rPr>
        <w:t>средний,</w:t>
      </w:r>
      <w:r>
        <w:rPr>
          <w:sz w:val="22"/>
        </w:rPr>
        <w:t xml:space="preserve"> зрелый </w:t>
      </w:r>
      <w:r>
        <w:rPr>
          <w:i/>
          <w:sz w:val="22"/>
        </w:rPr>
        <w:t>возраст:</w:t>
      </w:r>
      <w:r>
        <w:rPr>
          <w:sz w:val="22"/>
        </w:rPr>
        <w:t xml:space="preserve"> в этом возрасте человек имеет больше сил, меньше физических недугов, меньше зависит от внимания других людей, он более дея</w:t>
        <w:softHyphen/>
        <w:t>тельный, более свободный от ожиданий и воспоминаний, от беспокойства и жалоб; в этом возрасте человек более чем когда-либо может сам управлять своей жизнью.</w:t>
      </w:r>
    </w:p>
    <w:p>
      <w:pPr>
        <w:pStyle w:val="Normal1"/>
        <w:spacing w:lineRule="auto" w:line="240" w:before="0" w:after="0"/>
        <w:ind w:left="0" w:right="0" w:firstLine="567"/>
        <w:jc w:val="both"/>
        <w:rPr/>
      </w:pPr>
      <w:r>
        <w:rPr>
          <w:sz w:val="22"/>
        </w:rPr>
        <w:t xml:space="preserve">Проблема достижения счастья имеет двоякий аспект. Является ли счастье вообще </w:t>
      </w:r>
      <w:r>
        <w:rPr>
          <w:i/>
          <w:sz w:val="22"/>
        </w:rPr>
        <w:t>достижимым?</w:t>
      </w:r>
      <w:r>
        <w:rPr>
          <w:sz w:val="22"/>
        </w:rPr>
        <w:t xml:space="preserve"> Если да, то ка</w:t>
        <w:softHyphen/>
        <w:t xml:space="preserve">кова </w:t>
      </w:r>
      <w:r>
        <w:rPr>
          <w:i/>
          <w:sz w:val="22"/>
        </w:rPr>
        <w:t>вероятность</w:t>
      </w:r>
      <w:r>
        <w:rPr>
          <w:sz w:val="22"/>
        </w:rPr>
        <w:t xml:space="preserve"> его достижения?</w:t>
      </w:r>
    </w:p>
    <w:p>
      <w:pPr>
        <w:pStyle w:val="Normal1"/>
        <w:spacing w:lineRule="auto" w:line="240" w:before="0" w:after="0"/>
        <w:ind w:left="0" w:right="0" w:firstLine="567"/>
        <w:jc w:val="both"/>
        <w:rPr/>
      </w:pPr>
      <w:r>
        <w:rPr>
          <w:sz w:val="22"/>
        </w:rPr>
        <w:t>1. Первый аспект касается вопроса: есть счастливые люди или их нет? Представляется определенным, что не сущест</w:t>
        <w:softHyphen/>
        <w:t>вует для людей счастья «идеального», полного и непрерыв</w:t>
        <w:softHyphen/>
        <w:t>ного. Его нет, ибо ему противодействуют не только измен</w:t>
        <w:softHyphen/>
        <w:t xml:space="preserve">чивость человеческой судьбы, но и сама природа человека с ее тенденцией к притуплению и уравновешиванию чувств. </w:t>
      </w:r>
      <w:r>
        <w:rPr>
          <w:i/>
          <w:sz w:val="22"/>
        </w:rPr>
        <w:t>То же происходит и с полным несчастьем.</w:t>
      </w:r>
      <w:r>
        <w:rPr>
          <w:sz w:val="22"/>
        </w:rPr>
        <w:t xml:space="preserve"> Если счастье не</w:t>
        <w:softHyphen/>
        <w:t>достижимо, то и несчастье аналогичным образом тоже не</w:t>
        <w:softHyphen/>
        <w:t>достижимо. Поэтому радикальный оптимизм не имеет под собой основания, однако нет его и у радикального песси</w:t>
        <w:softHyphen/>
        <w:t>мизма. Эта истина очень важна, но она редко принимается во внимание.</w:t>
      </w:r>
    </w:p>
    <w:p>
      <w:pPr>
        <w:pStyle w:val="Normal1"/>
        <w:spacing w:lineRule="auto" w:line="240" w:before="0" w:after="0"/>
        <w:ind w:left="0" w:right="0" w:firstLine="567"/>
        <w:jc w:val="both"/>
        <w:rPr/>
      </w:pPr>
      <w:r>
        <w:rPr>
          <w:sz w:val="22"/>
        </w:rPr>
        <w:t xml:space="preserve">Это вытекает из самого понятия счастья и несчастья. Счастье является </w:t>
      </w:r>
      <w:r>
        <w:rPr>
          <w:i/>
          <w:sz w:val="22"/>
        </w:rPr>
        <w:t>подвижным</w:t>
      </w:r>
      <w:r>
        <w:rPr>
          <w:sz w:val="22"/>
        </w:rPr>
        <w:t xml:space="preserve"> идеалом, который отдаляется по мере того, как мы к нему приближаемся, и уже поэтому мы не можем его достигнуть. </w:t>
      </w:r>
      <w:r>
        <w:rPr>
          <w:i/>
          <w:sz w:val="22"/>
        </w:rPr>
        <w:t>Счастье</w:t>
      </w:r>
      <w:r>
        <w:rPr>
          <w:sz w:val="22"/>
        </w:rPr>
        <w:t xml:space="preserve"> мы понимаем как иде</w:t>
        <w:softHyphen/>
        <w:t xml:space="preserve">альное состояние и поэтому </w:t>
      </w:r>
      <w:r>
        <w:rPr>
          <w:i/>
          <w:sz w:val="22"/>
        </w:rPr>
        <w:t>всегда</w:t>
      </w:r>
      <w:r>
        <w:rPr>
          <w:sz w:val="22"/>
        </w:rPr>
        <w:t xml:space="preserve"> прадставляем его </w:t>
      </w:r>
      <w:r>
        <w:rPr>
          <w:i/>
          <w:sz w:val="22"/>
        </w:rPr>
        <w:t xml:space="preserve">выше </w:t>
      </w:r>
      <w:r>
        <w:rPr>
          <w:sz w:val="22"/>
        </w:rPr>
        <w:t xml:space="preserve">нашего обычного состояния, и точно так же </w:t>
      </w:r>
      <w:r>
        <w:rPr>
          <w:i/>
          <w:sz w:val="22"/>
        </w:rPr>
        <w:t>несчастье</w:t>
      </w:r>
      <w:r>
        <w:rPr>
          <w:sz w:val="22"/>
        </w:rPr>
        <w:t xml:space="preserve"> мы представляем </w:t>
      </w:r>
      <w:r>
        <w:rPr>
          <w:i/>
          <w:sz w:val="22"/>
        </w:rPr>
        <w:t>всегда ниже</w:t>
      </w:r>
      <w:r>
        <w:rPr>
          <w:sz w:val="22"/>
        </w:rPr>
        <w:t xml:space="preserve"> того, каким оно бывает в действи</w:t>
        <w:softHyphen/>
        <w:t>тельности, считают некоторые. Они как два полюса, верх</w:t>
        <w:softHyphen/>
        <w:t>ний и нижний, на которые мы ориентируемся в жизни и вообще представляем себя находящимися между этими двумя полюсами. Эти два полюса — счастье и несчастье — конструкция нашего разума и могут им сдвигаться. Пока общество живет в условиях относительно постоянных, как это имеет место у первобытных народов, до тех пор и полюсы постоянны. В то же время мы конструируем их заново, когда условия изменились, приблизили нас к одному из полюсов и отдалили от другого. Тогда мы заново регу</w:t>
        <w:softHyphen/>
        <w:t>лируем расстояние между полюсами, размещаем их так, чтобы оба были на более или менее одинаковом от нас расстоянии; отдаляем полюс, к которому приблизились. Для людей, живущих в тяжелых материальных условиях, счастье — это благосостояние. Однако когда они достигают его, то счастье автоматически отодвигается, появляются новые потребности, и тогда состояние, при котором эти потребности могли бы быть удовлетворены, представляется счастьем. Если существует прогресс в счастье человечества, то не в том смысле, чтобы люди приближались к счастью, а в том, чтобы они приближались к счастью более высокому, удовлетворяющему все более высокие потребности.</w:t>
      </w:r>
    </w:p>
    <w:p>
      <w:pPr>
        <w:pStyle w:val="Normal1"/>
        <w:spacing w:lineRule="auto" w:line="240" w:before="0" w:after="0"/>
        <w:ind w:left="0" w:right="0" w:firstLine="567"/>
        <w:jc w:val="both"/>
        <w:rPr/>
      </w:pPr>
      <w:r>
        <w:rPr>
          <w:sz w:val="22"/>
        </w:rPr>
        <w:t>Подобные рассуждения не лишены оснований. Люди действительно нередко достигают того, что они представляли себе как полное удовлетворение, однако, как правило, не получают при этом полного удовлетворения. «Полное счастье человека в этой жизни — то же самое, что квадра</w:t>
        <w:softHyphen/>
        <w:t>тура круга у геометров, вечный двигатель у механиков, зелье у арабов, дающее людям бессмертие, и другие подоб</w:t>
        <w:softHyphen/>
        <w:t>ные вещи, недоступные для осуществления»</w:t>
      </w:r>
      <w:r>
        <w:rPr>
          <w:sz w:val="22"/>
          <w:vertAlign w:val="superscript"/>
        </w:rPr>
        <w:t>1</w:t>
      </w:r>
      <w:r>
        <w:rPr>
          <w:sz w:val="22"/>
        </w:rPr>
        <w:t>.</w:t>
      </w:r>
    </w:p>
    <w:p>
      <w:pPr>
        <w:pStyle w:val="Normal1"/>
        <w:spacing w:lineRule="auto" w:line="240" w:before="0" w:after="0"/>
        <w:ind w:left="0" w:right="0" w:firstLine="567"/>
        <w:jc w:val="both"/>
        <w:rPr>
          <w:sz w:val="22"/>
        </w:rPr>
      </w:pPr>
      <w:r>
        <w:rPr>
          <w:sz w:val="22"/>
        </w:rPr>
        <w:t>Все это, однако, касается только счастья идеального, «полного», не затрагивает реального счастья. Действитель</w:t>
        <w:softHyphen/>
        <w:t>но, среди людей найдутся удовлетворенные миром, судьбой, жизнью; найдутся такие, кто, имея меньше забот, чем ра</w:t>
        <w:softHyphen/>
        <w:t>достей, или даже имея больше забот, получают то общее удовлетворение, которое мы называем счастьем.</w:t>
      </w:r>
    </w:p>
    <w:p>
      <w:pPr>
        <w:pStyle w:val="Normal1"/>
        <w:spacing w:lineRule="auto" w:line="240" w:before="120" w:after="0"/>
        <w:ind w:left="0" w:right="0" w:firstLine="567"/>
        <w:jc w:val="both"/>
        <w:rPr>
          <w:sz w:val="18"/>
        </w:rPr>
      </w:pPr>
      <w:r>
        <w:rPr>
          <w:sz w:val="18"/>
          <w:vertAlign w:val="superscript"/>
          <w:lang w:val="en-US"/>
        </w:rPr>
        <w:t>1</w:t>
      </w:r>
      <w:r>
        <w:rPr>
          <w:sz w:val="18"/>
          <w:lang w:val="en-US"/>
        </w:rPr>
        <w:t xml:space="preserve"> [W i s n i e w s k i  A.] Rozmowy w ciekawych</w:t>
      </w:r>
      <w:r>
        <w:rPr>
          <w:sz w:val="18"/>
        </w:rPr>
        <w:t xml:space="preserve"> у</w:t>
      </w:r>
      <w:r>
        <w:rPr>
          <w:sz w:val="18"/>
          <w:lang w:val="en-US"/>
        </w:rPr>
        <w:t xml:space="preserve"> potrzebnych w lilozoficznych</w:t>
      </w:r>
      <w:r>
        <w:rPr>
          <w:sz w:val="18"/>
        </w:rPr>
        <w:t xml:space="preserve"> у</w:t>
      </w:r>
      <w:r>
        <w:rPr>
          <w:sz w:val="18"/>
          <w:lang w:val="en-US"/>
        </w:rPr>
        <w:t xml:space="preserve"> politycznych materyach, 1760, s, 45.</w:t>
      </w:r>
    </w:p>
    <w:p>
      <w:pPr>
        <w:pStyle w:val="Normal1"/>
        <w:spacing w:lineRule="auto" w:line="240" w:before="0" w:after="0"/>
        <w:ind w:left="0" w:right="0" w:firstLine="567"/>
        <w:jc w:val="both"/>
        <w:rPr/>
      </w:pPr>
      <w:r>
        <w:rPr>
          <w:sz w:val="22"/>
        </w:rPr>
        <w:t>Таких лю</w:t>
        <w:softHyphen/>
        <w:t>дей может быть больше, чем тех, кто в этом признается, ибо многие считают, согласно убеждению, сформулирован</w:t>
        <w:softHyphen/>
        <w:t>ному еще Овидием, что в конце жизни не следует называть себя счастливым.</w:t>
      </w:r>
    </w:p>
    <w:p>
      <w:pPr>
        <w:pStyle w:val="Normal1"/>
        <w:spacing w:lineRule="auto" w:line="240" w:before="0" w:after="0"/>
        <w:ind w:left="0" w:right="0" w:firstLine="567"/>
        <w:jc w:val="both"/>
        <w:rPr/>
      </w:pPr>
      <w:r>
        <w:rPr>
          <w:sz w:val="22"/>
        </w:rPr>
        <w:t xml:space="preserve">2. Другой аспект проблемы: какова </w:t>
      </w:r>
      <w:r>
        <w:rPr>
          <w:i/>
          <w:sz w:val="22"/>
        </w:rPr>
        <w:t>вероятность</w:t>
      </w:r>
      <w:r>
        <w:rPr>
          <w:sz w:val="22"/>
        </w:rPr>
        <w:t xml:space="preserve"> счастья? Аргументы пессимистов, что нет этой вероятности, так же неубедительны, как и противоположные им аргументы оптимистов. Скорее могут убеждать аргументы индифферент</w:t>
        <w:softHyphen/>
        <w:t>ные, согласно которым человек, вероятнее всего, не может быть ни счастливым, ни несчастливым.</w:t>
      </w:r>
    </w:p>
    <w:p>
      <w:pPr>
        <w:pStyle w:val="Normal1"/>
        <w:spacing w:lineRule="auto" w:line="240" w:before="0" w:after="0"/>
        <w:ind w:left="0" w:right="0" w:firstLine="567"/>
        <w:jc w:val="both"/>
        <w:rPr/>
      </w:pPr>
      <w:r>
        <w:rPr>
          <w:sz w:val="22"/>
        </w:rPr>
        <w:t>Две особенности природы человека действительно бес</w:t>
        <w:softHyphen/>
        <w:t>спорны: что радости и страдания имеют тенденцию к вырав</w:t>
        <w:softHyphen/>
        <w:t>ниванию и что в человеческой жизни много нейтральных пе</w:t>
        <w:softHyphen/>
        <w:t>реживаний, которые не являются ни теми, ни другими. Эти особенности являются причиной того, что есть много людей ни явно счастливых, ни явно несчастливых. Они также ведут к тому, что, несмотря на счастье одних и несчастье дру</w:t>
        <w:softHyphen/>
        <w:t>гих, расстояние между счастьем и несчастьем не так вели</w:t>
        <w:softHyphen/>
        <w:t>ко, как можно было бы предположить, видя триумфы одних и поражения других. И эта важная истина редко принимает</w:t>
        <w:softHyphen/>
        <w:t>ся во внимание.</w:t>
      </w:r>
    </w:p>
    <w:p>
      <w:pPr>
        <w:pStyle w:val="Normal1"/>
        <w:spacing w:lineRule="auto" w:line="240" w:before="0" w:after="0"/>
        <w:ind w:left="0" w:right="0" w:firstLine="567"/>
        <w:jc w:val="both"/>
        <w:rPr>
          <w:sz w:val="22"/>
        </w:rPr>
      </w:pPr>
      <w:r>
        <w:rPr>
          <w:sz w:val="22"/>
        </w:rPr>
        <w:t>Наряду с психологическим законом компенсации, согласно которому удовольствие влечет за собой неприят</w:t>
        <w:softHyphen/>
        <w:t>ности, существует психологический закон, который гласит, что одно удовольствие имеет тенденцию вызывать другие удовольствия, поскольку оно вырабатывает хорошее наст</w:t>
        <w:softHyphen/>
        <w:t>роение и одновременно восприимчивость к приятным чувст</w:t>
        <w:softHyphen/>
        <w:t>вам. Этот закон «работает» в пользу счастливых: достаточно один раз выйти из нейтральных переживаний, из равнове</w:t>
        <w:softHyphen/>
        <w:t>сия удовольствия и неприятностей, чтобы прийти к преоб</w:t>
        <w:softHyphen/>
        <w:t>ладанию удовольствия, когда новые удовольствия будут приходить сами.</w:t>
      </w:r>
    </w:p>
    <w:p>
      <w:pPr>
        <w:pStyle w:val="Normal1"/>
        <w:spacing w:lineRule="auto" w:line="240" w:before="0" w:after="0"/>
        <w:ind w:left="0" w:right="0" w:firstLine="567"/>
        <w:jc w:val="both"/>
        <w:rPr>
          <w:sz w:val="22"/>
        </w:rPr>
      </w:pPr>
      <w:r>
        <w:rPr>
          <w:sz w:val="22"/>
        </w:rPr>
        <w:t>Тот же закон управляет и несчастьем человека, так как и неприятности имеют тенденцию вызывать новые невзгоды. Кто выйдет из равновесия удовольствия и неприятностей с преобладанием неприятного, тому грозит, что на него и в дальнейшем будут обрушиваться несчастья.</w:t>
      </w:r>
    </w:p>
    <w:p>
      <w:pPr>
        <w:pStyle w:val="Normal1"/>
        <w:spacing w:lineRule="auto" w:line="240" w:before="0" w:after="0"/>
        <w:ind w:left="0" w:right="0" w:firstLine="567"/>
        <w:jc w:val="both"/>
        <w:rPr/>
      </w:pPr>
      <w:r>
        <w:rPr>
          <w:sz w:val="22"/>
        </w:rPr>
        <w:t xml:space="preserve">Тем самым один психологический закон, а именно </w:t>
      </w:r>
      <w:r>
        <w:rPr>
          <w:i/>
          <w:sz w:val="22"/>
        </w:rPr>
        <w:t>закон компенсации,</w:t>
      </w:r>
      <w:r>
        <w:rPr>
          <w:sz w:val="22"/>
        </w:rPr>
        <w:t xml:space="preserve"> подводит к мысли, что люди не будут ни явно счастливы, ни явно несчастливы. В то же время другой за</w:t>
        <w:softHyphen/>
        <w:t xml:space="preserve">кон, а именно </w:t>
      </w:r>
      <w:r>
        <w:rPr>
          <w:i/>
          <w:sz w:val="22"/>
        </w:rPr>
        <w:t>закон серии,</w:t>
      </w:r>
      <w:r>
        <w:rPr>
          <w:sz w:val="22"/>
        </w:rPr>
        <w:t xml:space="preserve"> пытается доказать, что люди, собственно, будут или явно счастливы, или явно несчастли</w:t>
        <w:softHyphen/>
        <w:t>вы. В конечном счете для людей, взятых</w:t>
      </w:r>
      <w:r>
        <w:rPr>
          <w:sz w:val="22"/>
          <w:lang w:val="en-US"/>
        </w:rPr>
        <w:t xml:space="preserve"> in genere,</w:t>
      </w:r>
      <w:r>
        <w:rPr>
          <w:sz w:val="22"/>
        </w:rPr>
        <w:t xml:space="preserve"> нет ни</w:t>
        <w:softHyphen/>
        <w:t>чего, что говорило бы за вероятность счастья, несчастья или даже нейтрального состояния. Вероятность может быть только для каждого человека в отдельности в зависимости от его природы и окружения, в котором ему выпало жить. Поэтому нет ничего удивительного, что не существует еди</w:t>
        <w:softHyphen/>
        <w:t>ного мнения о достижимости счастья.</w:t>
      </w:r>
    </w:p>
    <w:p>
      <w:pPr>
        <w:pStyle w:val="Normal1"/>
        <w:spacing w:lineRule="auto" w:line="240" w:before="0" w:after="0"/>
        <w:ind w:left="0" w:right="0" w:firstLine="567"/>
        <w:jc w:val="both"/>
        <w:rPr>
          <w:sz w:val="22"/>
        </w:rPr>
      </w:pPr>
      <w:r>
        <w:rPr>
          <w:sz w:val="22"/>
        </w:rPr>
        <w:t>В каком объеме отдельные индивиды счастливы, кто дос</w:t>
        <w:softHyphen/>
        <w:t>тигает счастья, этого мы достоверно не знаем и знать не можем.</w:t>
      </w:r>
    </w:p>
    <w:p>
      <w:pPr>
        <w:pStyle w:val="Normal1"/>
        <w:spacing w:lineRule="auto" w:line="240" w:before="0" w:after="0"/>
        <w:ind w:left="0" w:right="0" w:firstLine="567"/>
        <w:jc w:val="both"/>
        <w:rPr>
          <w:sz w:val="22"/>
        </w:rPr>
      </w:pPr>
      <w:r>
        <w:rPr>
          <w:sz w:val="22"/>
        </w:rPr>
        <w:t>Более того, человек сам может не знать, что он действи</w:t>
        <w:softHyphen/>
        <w:t>тельно счастлив. Не все откровенны по отношению к самим себе, многие убеждают себя в счастье или несчастье, под</w:t>
        <w:softHyphen/>
        <w:t>вергаются внушению или самовнушению, а поверив в него, пытаются приспособить к нему свои чувства. Или человек, плохо понимая себя и свое отношение к жизни, может заб</w:t>
        <w:softHyphen/>
        <w:t>луждаться в своем счастье или несчастье. А происходит так потому, что под влиянием преходящей радости или преходя</w:t>
        <w:softHyphen/>
        <w:t>щей заботы он неправильно оценил свою жизнь в целом. Или оценил ее ненадлежащим образом, поскольку применял ненадлежащую оценку счастья. И только со временем убе</w:t>
        <w:softHyphen/>
        <w:t>дился, что удовлетворение, которое получал, не было доста</w:t>
        <w:softHyphen/>
        <w:t>точно полным и длительным, чтобы его можно было счи</w:t>
        <w:softHyphen/>
        <w:t>тать счастьем. Или, наоборот, предъявлял очень высокие требования, и то, что в свое время не ценил, было подлин</w:t>
        <w:softHyphen/>
        <w:t>ным счастьем. Кто понимает счастье как идеальное существо</w:t>
        <w:softHyphen/>
        <w:t>вание без всяких превратностей и страданий, как сплошное наслаждение, тот заранее может быть уверен, что его не достигнет. Кто понимает счастье реалистически, как пред</w:t>
        <w:softHyphen/>
        <w:t>лагает данная книга, тот имеет возможность его достичь, даже если его склонности или неблагоприятные обстоя</w:t>
        <w:softHyphen/>
        <w:t>тельства могут этому препятствовать. Но тогда он может сказать, вслед за Тургеневым, что в жизни есть много хо</w:t>
        <w:softHyphen/>
        <w:t>рошего и без счастья.</w:t>
      </w:r>
    </w:p>
    <w:p>
      <w:pPr>
        <w:pStyle w:val="Normal1"/>
        <w:spacing w:lineRule="auto" w:line="240" w:before="0" w:after="0"/>
        <w:ind w:left="0" w:right="0" w:firstLine="567"/>
        <w:jc w:val="both"/>
        <w:rPr>
          <w:sz w:val="22"/>
        </w:rPr>
      </w:pPr>
      <w:r>
        <w:rPr>
          <w:sz w:val="22"/>
        </w:rPr>
      </w:r>
    </w:p>
    <w:p>
      <w:pPr>
        <w:pStyle w:val="Normal1"/>
        <w:spacing w:lineRule="auto" w:line="240" w:before="0" w:after="0"/>
        <w:ind w:left="0" w:right="0" w:hanging="0"/>
        <w:jc w:val="center"/>
        <w:rPr>
          <w:b/>
          <w:b/>
          <w:sz w:val="22"/>
        </w:rPr>
      </w:pPr>
      <w:r>
        <w:rPr>
          <w:b/>
          <w:sz w:val="22"/>
        </w:rPr>
      </w:r>
    </w:p>
    <w:p>
      <w:pPr>
        <w:pStyle w:val="Normal1"/>
        <w:spacing w:lineRule="auto" w:line="240" w:before="0" w:after="0"/>
        <w:ind w:left="0" w:right="0" w:hanging="0"/>
        <w:jc w:val="center"/>
        <w:rPr>
          <w:b/>
          <w:b/>
          <w:sz w:val="22"/>
        </w:rPr>
      </w:pPr>
      <w:r>
        <w:rPr>
          <w:b/>
          <w:sz w:val="22"/>
        </w:rPr>
        <w:t xml:space="preserve">Глава шестнадцатая </w:t>
      </w:r>
    </w:p>
    <w:p>
      <w:pPr>
        <w:pStyle w:val="Normal1"/>
        <w:ind w:hanging="0"/>
        <w:jc w:val="center"/>
        <w:rPr>
          <w:b/>
          <w:b/>
          <w:sz w:val="22"/>
        </w:rPr>
      </w:pPr>
      <w:r>
        <w:rPr>
          <w:b/>
          <w:sz w:val="22"/>
        </w:rPr>
      </w:r>
    </w:p>
    <w:p>
      <w:pPr>
        <w:pStyle w:val="Normal1"/>
        <w:spacing w:lineRule="auto" w:line="240" w:before="0" w:after="0"/>
        <w:ind w:left="0" w:right="0" w:hanging="0"/>
        <w:jc w:val="center"/>
        <w:rPr>
          <w:b/>
          <w:b/>
          <w:sz w:val="22"/>
        </w:rPr>
      </w:pPr>
      <w:r>
        <w:rPr>
          <w:b/>
          <w:sz w:val="22"/>
        </w:rPr>
        <w:t>НЕВЕРИЕ В СЧАСТЬЕ</w:t>
      </w:r>
    </w:p>
    <w:p>
      <w:pPr>
        <w:pStyle w:val="Normal1"/>
        <w:spacing w:lineRule="auto" w:line="240" w:before="0" w:after="0"/>
        <w:ind w:left="0" w:right="0" w:firstLine="567"/>
        <w:jc w:val="both"/>
        <w:rPr>
          <w:b/>
          <w:b/>
          <w:sz w:val="22"/>
        </w:rPr>
      </w:pPr>
      <w:r>
        <w:rPr>
          <w:b/>
          <w:sz w:val="22"/>
        </w:rPr>
      </w:r>
    </w:p>
    <w:p>
      <w:pPr>
        <w:pStyle w:val="Normal1"/>
        <w:spacing w:lineRule="auto" w:line="240" w:before="0" w:after="0"/>
        <w:ind w:left="2268" w:right="0" w:hanging="0"/>
        <w:jc w:val="both"/>
        <w:rPr>
          <w:sz w:val="22"/>
        </w:rPr>
      </w:pPr>
      <w:r>
        <w:rPr>
          <w:sz w:val="22"/>
        </w:rPr>
        <w:t>...Кем бы ты ни был, лучше было бы не быть.</w:t>
      </w:r>
    </w:p>
    <w:p>
      <w:pPr>
        <w:pStyle w:val="Normal1"/>
        <w:spacing w:lineRule="auto" w:line="240" w:before="0" w:after="0"/>
        <w:ind w:left="0" w:right="0" w:firstLine="567"/>
        <w:jc w:val="both"/>
        <w:rPr>
          <w:i/>
          <w:i/>
          <w:sz w:val="22"/>
        </w:rPr>
      </w:pPr>
      <w:r>
        <w:rPr>
          <w:i/>
          <w:sz w:val="22"/>
        </w:rPr>
        <w:t>Байрон</w:t>
      </w:r>
    </w:p>
    <w:p>
      <w:pPr>
        <w:pStyle w:val="Normal1"/>
        <w:spacing w:lineRule="auto" w:line="240" w:before="0" w:after="0"/>
        <w:ind w:left="0" w:right="0" w:firstLine="567"/>
        <w:jc w:val="right"/>
        <w:rPr>
          <w:i/>
          <w:i/>
          <w:sz w:val="22"/>
        </w:rPr>
      </w:pPr>
      <w:r>
        <w:rPr>
          <w:i/>
          <w:sz w:val="22"/>
        </w:rPr>
      </w:r>
    </w:p>
    <w:p>
      <w:pPr>
        <w:pStyle w:val="Normal1"/>
        <w:spacing w:lineRule="auto" w:line="240" w:before="0" w:after="0"/>
        <w:ind w:left="0" w:right="0" w:firstLine="567"/>
        <w:jc w:val="both"/>
        <w:rPr>
          <w:sz w:val="22"/>
        </w:rPr>
      </w:pPr>
      <w:r>
        <w:rPr>
          <w:sz w:val="22"/>
        </w:rPr>
        <w:t>Пессимисты были всегда и всюду: неверие в достижи</w:t>
        <w:softHyphen/>
        <w:t>мость счастья имело разные формы, различную сущность и разные причины, но никогда не исчезало в истории европей</w:t>
        <w:softHyphen/>
        <w:t>ской мысли. Оно господствовало уже в древнем мире и со</w:t>
        <w:softHyphen/>
        <w:t>хранилось в средние века и в новое время. Оно проявлялось даже во времена, которые представляются более счастли</w:t>
        <w:softHyphen/>
        <w:t>выми по сравнению с другими, когда немало было людей, умеющих жить и радоваться жизни. По крайней мере пес</w:t>
        <w:softHyphen/>
        <w:t>симизм насчитывает уже два с половиной тысячелетия.</w:t>
      </w:r>
    </w:p>
    <w:p>
      <w:pPr>
        <w:pStyle w:val="Normal1"/>
        <w:spacing w:lineRule="auto" w:line="240" w:before="0" w:after="0"/>
        <w:ind w:left="0" w:right="0" w:firstLine="567"/>
        <w:jc w:val="both"/>
        <w:rPr>
          <w:sz w:val="22"/>
        </w:rPr>
      </w:pPr>
      <w:r>
        <w:rPr>
          <w:sz w:val="22"/>
        </w:rPr>
        <w:t>1. Людей древнего мира, особенно греков, мы привыкли представлять как счастливых оптимистов, неизменно на</w:t>
        <w:softHyphen/>
        <w:t>ходившихся в хорошем расположении духа, удовлетворен</w:t>
        <w:softHyphen/>
        <w:t>ных жизнью и прославляющих ее. Однако такое представ</w:t>
        <w:softHyphen/>
        <w:t>ление — вымысел нового времени, старые свидетельства его не подтверждают. Не только мифология и поэзия, но также исторические факты, древние хроники, исследова</w:t>
        <w:softHyphen/>
        <w:t>ния ученых свидетельствуют о том, что греки не рассматри</w:t>
        <w:softHyphen/>
        <w:t>вали жизнь как сплошной праздник, что они очень обострен</w:t>
        <w:softHyphen/>
        <w:t>но воспринимали все, что враждебно человеческому счастью</w:t>
      </w:r>
      <w:r>
        <w:rPr>
          <w:sz w:val="22"/>
          <w:vertAlign w:val="superscript"/>
        </w:rPr>
        <w:t>1</w:t>
      </w:r>
      <w:r>
        <w:rPr>
          <w:sz w:val="22"/>
        </w:rPr>
        <w:t>. Даже богов своих они не считали счастливыми и в загробной жизни не ожидали для себя больших радостей. Уже в древнегреческих мифах судьба человека представле</w:t>
        <w:softHyphen/>
        <w:t>на мрачно, позднее в произведениях философов и трагиков она приобрела еще более мрачные краски. Если греки и признавали, что счастье вообще возможно, то только где-то в давно прошедшие времена, в минувшем золотом веке.</w:t>
      </w:r>
    </w:p>
    <w:p>
      <w:pPr>
        <w:pStyle w:val="Normal1"/>
        <w:spacing w:lineRule="auto" w:line="240" w:before="0" w:after="0"/>
        <w:ind w:left="0" w:right="0" w:firstLine="567"/>
        <w:jc w:val="both"/>
        <w:rPr/>
      </w:pPr>
      <w:r>
        <w:rPr>
          <w:sz w:val="22"/>
        </w:rPr>
        <w:t>Самое удивительное что эти пессимисты были по при</w:t>
        <w:softHyphen/>
        <w:t>роде своей людьми веселыми, умеющими жить, ловить мо</w:t>
        <w:softHyphen/>
        <w:t>мент, наслаждаться природой, интересоваться миром. Они по-своему были привязаны к жизни. Однако их привязанность была поверхностной: внешне жизнь представлялась им без</w:t>
        <w:softHyphen/>
        <w:t>мятежной и приятной, но ее сущность — мрачной и враж</w:t>
        <w:softHyphen/>
        <w:t>дебной. «Сладостно все то,— писал один из греческих поэ</w:t>
        <w:softHyphen/>
        <w:t>тов,— что по природе своей прекрасно: земля, море, звезды, движение солнца и луны, но все прочее суть страх и страда</w:t>
        <w:softHyphen/>
        <w:t>ние, а если кого и встретит счастье, то его немедленно раз</w:t>
        <w:softHyphen/>
        <w:t>рушает Немезида</w:t>
      </w:r>
      <w:r>
        <w:rPr>
          <w:sz w:val="22"/>
          <w:vertAlign w:val="superscript"/>
        </w:rPr>
        <w:t>2</w:t>
      </w:r>
      <w:r>
        <w:rPr>
          <w:sz w:val="22"/>
        </w:rPr>
        <w:t>». Они умели радоваться жизни, но не це</w:t>
        <w:softHyphen/>
        <w:t>нили ее; не пренебегали ее наслаждениями, но не доверяли им. Причем не только философы — аскетичный Платон, мистичные пифагорейцы, равнодушные стоики, скепти</w:t>
        <w:softHyphen/>
        <w:t>чные пирронисты,— но также и простые греки. Без малого всё, что приносит жизнь, представлялось им злым в своей основе и созданным на несчастье человека. Вечное беспо</w:t>
        <w:softHyphen/>
        <w:t>койство человеческого духа, слабость тела, чрезмерные на</w:t>
        <w:softHyphen/>
        <w:t>дежды, тяжесть труда, изменчивость судьбы, быстротеч</w:t>
        <w:softHyphen/>
        <w:t>ность времени, запоздалое познание смысла жизни, прежде</w:t>
        <w:softHyphen/>
        <w:t>временная смерть — все это, как позднее перечислял Апу</w:t>
        <w:softHyphen/>
        <w:t>лей, приводит к несчастью.</w:t>
      </w:r>
    </w:p>
    <w:p>
      <w:pPr>
        <w:pStyle w:val="Normal1"/>
        <w:spacing w:lineRule="auto" w:line="240" w:before="0" w:after="0"/>
        <w:ind w:left="0" w:right="0" w:firstLine="567"/>
        <w:jc w:val="both"/>
        <w:rPr>
          <w:sz w:val="22"/>
        </w:rPr>
      </w:pPr>
      <w:r>
        <w:rPr>
          <w:sz w:val="22"/>
        </w:rPr>
        <w:t>1. Отрицательное мнение, которое древние греки имели о</w:t>
      </w:r>
    </w:p>
    <w:p>
      <w:pPr>
        <w:pStyle w:val="Normal1"/>
        <w:spacing w:lineRule="auto" w:line="240" w:before="120" w:after="0"/>
        <w:ind w:left="0" w:right="0" w:firstLine="567"/>
        <w:jc w:val="both"/>
        <w:rPr>
          <w:sz w:val="18"/>
        </w:rPr>
      </w:pPr>
      <w:r>
        <w:rPr>
          <w:sz w:val="18"/>
          <w:vertAlign w:val="superscript"/>
        </w:rPr>
        <w:t xml:space="preserve">1  </w:t>
      </w:r>
      <w:r>
        <w:rPr>
          <w:sz w:val="18"/>
          <w:lang w:val="en-US"/>
        </w:rPr>
        <w:t>Burckhardt J, Griechische Kulturgeschichte, Bd, 2, S. 373.</w:t>
      </w:r>
    </w:p>
    <w:p>
      <w:pPr>
        <w:pStyle w:val="Normal1"/>
        <w:spacing w:lineRule="auto" w:line="240" w:before="0" w:after="0"/>
        <w:ind w:left="0" w:right="0" w:firstLine="567"/>
        <w:jc w:val="both"/>
        <w:rPr>
          <w:sz w:val="18"/>
        </w:rPr>
      </w:pPr>
      <w:r>
        <w:rPr>
          <w:sz w:val="18"/>
          <w:vertAlign w:val="superscript"/>
        </w:rPr>
        <w:t>2</w:t>
      </w:r>
      <w:r>
        <w:rPr>
          <w:sz w:val="18"/>
        </w:rPr>
        <w:t xml:space="preserve"> Немезида (Немесида) — в греческой мифологии богиня возмез</w:t>
        <w:softHyphen/>
        <w:t xml:space="preserve">дия.— </w:t>
      </w:r>
      <w:r>
        <w:rPr>
          <w:i/>
          <w:sz w:val="18"/>
        </w:rPr>
        <w:t>Прим, ред.</w:t>
      </w:r>
    </w:p>
    <w:p>
      <w:pPr>
        <w:pStyle w:val="Normal1"/>
        <w:spacing w:lineRule="auto" w:line="240" w:before="0" w:after="0"/>
        <w:ind w:left="0" w:right="0" w:hanging="0"/>
        <w:jc w:val="both"/>
        <w:rPr>
          <w:sz w:val="22"/>
        </w:rPr>
      </w:pPr>
      <w:r>
        <w:rPr>
          <w:sz w:val="22"/>
        </w:rPr>
        <w:t>человеческой природе, было одним из источников песси</w:t>
        <w:softHyphen/>
        <w:t>мизма. Крайнее выражение ему дал Тимон, утверждавший, что счастливым можно быть, лишь уйдя от людей. А ведь именно древние больше всего нуждались в человеческом общении; присущие грекам честолюбие и жажда возвысить</w:t>
        <w:softHyphen/>
        <w:t>ся над другими не позволяли вести обособленную и созер</w:t>
        <w:softHyphen/>
        <w:t>цательную жизнь, делали их зависимыми от мнения тех людей, которыми они пренебрегали.</w:t>
      </w:r>
    </w:p>
    <w:p>
      <w:pPr>
        <w:pStyle w:val="Normal1"/>
        <w:spacing w:lineRule="auto" w:line="240" w:before="0" w:after="0"/>
        <w:ind w:left="0" w:right="0" w:firstLine="567"/>
        <w:jc w:val="both"/>
        <w:rPr/>
      </w:pPr>
      <w:r>
        <w:rPr>
          <w:sz w:val="22"/>
        </w:rPr>
        <w:t>2. Необходимость труда и усилий — второй источник пессимиз-ма древних греков: они считали такие усилия злом, хотя, будучи жиз-нерадостными, активными, честолюбивы</w:t>
        <w:softHyphen/>
        <w:t>ми, не могли жить без них.</w:t>
      </w:r>
    </w:p>
    <w:p>
      <w:pPr>
        <w:pStyle w:val="Normal1"/>
        <w:spacing w:lineRule="auto" w:line="240" w:before="0" w:after="0"/>
        <w:ind w:left="0" w:right="0" w:firstLine="567"/>
        <w:jc w:val="both"/>
        <w:rPr>
          <w:sz w:val="22"/>
        </w:rPr>
      </w:pPr>
      <w:r>
        <w:rPr>
          <w:sz w:val="22"/>
        </w:rPr>
        <w:t>3. Перспектива старости с ее страданиями и нуждами была третьим источником их неприязни к жизни. Подлин</w:t>
        <w:softHyphen/>
        <w:t>ной жизнью они считали молодость; она же коротка, а когда проходит, человеку остается только жалкое прозябание.</w:t>
      </w:r>
    </w:p>
    <w:p>
      <w:pPr>
        <w:pStyle w:val="Normal1"/>
        <w:spacing w:lineRule="auto" w:line="240" w:before="0" w:after="0"/>
        <w:ind w:left="0" w:right="0" w:firstLine="567"/>
        <w:jc w:val="both"/>
        <w:rPr/>
      </w:pPr>
      <w:r>
        <w:rPr>
          <w:sz w:val="22"/>
        </w:rPr>
        <w:t>4. Они видели, что страдание может быть положительным, а счастье представлялось им исключительно отрица</w:t>
        <w:softHyphen/>
        <w:t>тельным. «Вещи, которые нас радуют,— говорится в одном псевдоплатоновском диалоге,— поверхностны и всегда со</w:t>
        <w:softHyphen/>
        <w:t>держат долю страдания, страдание же приходит в чистом виде, полное и устойчивое». А Софокл писал: «Никого не обходит несчастье, но у кого его меньше всего, тот счаст</w:t>
        <w:softHyphen/>
        <w:t>лив».</w:t>
      </w:r>
    </w:p>
    <w:p>
      <w:pPr>
        <w:pStyle w:val="Normal1"/>
        <w:spacing w:lineRule="auto" w:line="240" w:before="0" w:after="0"/>
        <w:ind w:left="0" w:right="0" w:firstLine="567"/>
        <w:jc w:val="both"/>
        <w:rPr>
          <w:sz w:val="22"/>
        </w:rPr>
      </w:pPr>
      <w:r>
        <w:rPr>
          <w:sz w:val="22"/>
        </w:rPr>
        <w:t>5. Чувство тщетности жизни, несмотря на ее внешнюю веселость, постоянно владело греками. «Один безмятежный день — уже великое достижение,— считали они,— ибо кто мы такие вообще и из чего созданы? Задумайся, что есть жизнь, как ты появился, кто ты есть и во что превратишься?» Из древнегреческих философов не только пессимисты не</w:t>
        <w:softHyphen/>
        <w:t>высоко ценили жизнь. Еще в эпоху возникновения филосо</w:t>
        <w:softHyphen/>
        <w:t>фии Солон утверждал: «Среди смертных нет счастливых». Даже Аристотель, который, казалось бы, доброжелательно смотрел на жизнь и ценил ее достоинства, говорил с горечью:</w:t>
      </w:r>
    </w:p>
    <w:p>
      <w:pPr>
        <w:pStyle w:val="Normal1"/>
        <w:spacing w:lineRule="auto" w:line="240" w:before="0" w:after="0"/>
        <w:ind w:left="0" w:right="0" w:firstLine="567"/>
        <w:jc w:val="both"/>
        <w:rPr>
          <w:sz w:val="22"/>
        </w:rPr>
      </w:pPr>
      <w:r>
        <w:rPr>
          <w:sz w:val="22"/>
        </w:rPr>
        <w:t>«Каков есть человек? Он — воплощение слабости, добыча случая, пример изменчивости, обреченный на зависть или несчастье, а остальное в нем только флегма и желчь». В таких же мрачных красках видели жизнь софисты, а они были связаны с широкими массами и выражали их взгляды. Так, один из учеников Горгия провозглашал «хвалу смерти», а Антифон повторял, что в жизни «все мелко, слабо, непроч</w:t>
        <w:softHyphen/>
        <w:t>но, перемешано со страданием».</w:t>
      </w:r>
    </w:p>
    <w:p>
      <w:pPr>
        <w:pStyle w:val="Normal1"/>
        <w:spacing w:lineRule="auto" w:line="240" w:before="0" w:after="0"/>
        <w:ind w:left="0" w:right="0" w:firstLine="567"/>
        <w:jc w:val="both"/>
        <w:rPr>
          <w:sz w:val="22"/>
        </w:rPr>
      </w:pPr>
      <w:r>
        <w:rPr>
          <w:sz w:val="22"/>
        </w:rPr>
        <w:t>Не менее важны и свидетельства историков и древних хроник. Именно Геродот является «главным свидетелем в вопросе об отсутствии ценности жизни». Это он передал нам известную беседу Креза с Солоном об изменчивости счастья, в которой Солон утверждал, что судьба не выносит, чтобы человек всегда был счастлив. Он также записал диалог Ксеркса с Артабаном: когда повелитель, глядя на свои ве</w:t>
        <w:softHyphen/>
        <w:t>ликолепные войска, пожалел о быстротечности жизни, тот сказал ему: «Хотя жизнь коротка, нет человека настолько счастливого, чтобы ни разу в своей жизни он не пожелал бы умереть, чем жить дальше; ... она кажется долгой из-за различных болезней и страданий, способствующих тому, что только в смерти человек видит желанное избавле</w:t>
        <w:softHyphen/>
        <w:t>ние».</w:t>
      </w:r>
    </w:p>
    <w:p>
      <w:pPr>
        <w:pStyle w:val="Normal1"/>
        <w:spacing w:lineRule="auto" w:line="240" w:before="0" w:after="0"/>
        <w:ind w:left="0" w:right="0" w:firstLine="567"/>
        <w:jc w:val="both"/>
        <w:rPr>
          <w:sz w:val="22"/>
        </w:rPr>
      </w:pPr>
      <w:r>
        <w:rPr>
          <w:sz w:val="22"/>
        </w:rPr>
        <w:t xml:space="preserve">Последствием такого вывода было убеждение: лучше не жить, чем жить. </w:t>
      </w:r>
      <w:r>
        <w:rPr>
          <w:i/>
          <w:sz w:val="22"/>
        </w:rPr>
        <w:t>«Не существовать»</w:t>
      </w:r>
      <w:r>
        <w:rPr>
          <w:sz w:val="22"/>
          <w:lang w:val="en-US"/>
        </w:rPr>
        <w:t xml:space="preserve"> </w:t>
      </w:r>
      <w:r>
        <w:rPr>
          <w:smallCaps/>
          <w:sz w:val="22"/>
          <w:lang w:val="en-US"/>
        </w:rPr>
        <w:t>(</w:t>
      </w:r>
      <w:r>
        <w:rPr>
          <w:rFonts w:cs="Symbol" w:ascii="Symbol" w:hAnsi="Symbol"/>
          <w:sz w:val="22"/>
        </w:rPr>
        <w:t></w:t>
      </w:r>
      <w:r>
        <w:rPr>
          <w:sz w:val="22"/>
          <w:lang w:val="en-US"/>
        </w:rPr>
        <w:t>) —</w:t>
      </w:r>
      <w:r>
        <w:rPr>
          <w:sz w:val="22"/>
        </w:rPr>
        <w:t xml:space="preserve"> это луч</w:t>
        <w:softHyphen/>
        <w:t>ше для человека. Подобное убеждение выразил Софокл в своей великой жалобе на жизнь в трагедии «Эдип в Колоне»:</w:t>
      </w:r>
    </w:p>
    <w:p>
      <w:pPr>
        <w:pStyle w:val="Normal1"/>
        <w:spacing w:lineRule="auto" w:line="240" w:before="0" w:after="0"/>
        <w:ind w:left="0" w:right="0" w:firstLine="567"/>
        <w:jc w:val="both"/>
        <w:rPr>
          <w:sz w:val="22"/>
        </w:rPr>
      </w:pPr>
      <w:r>
        <w:rPr>
          <w:sz w:val="22"/>
        </w:rPr>
      </w:r>
    </w:p>
    <w:p>
      <w:pPr>
        <w:pStyle w:val="Normal1"/>
        <w:spacing w:lineRule="auto" w:line="240" w:before="0" w:after="0"/>
        <w:ind w:left="0" w:right="0" w:firstLine="567"/>
        <w:jc w:val="both"/>
        <w:rPr>
          <w:sz w:val="20"/>
        </w:rPr>
      </w:pPr>
      <w:r>
        <w:rPr>
          <w:sz w:val="20"/>
        </w:rPr>
        <w:t xml:space="preserve">Не родиться совсем — удел </w:t>
      </w:r>
    </w:p>
    <w:p>
      <w:pPr>
        <w:pStyle w:val="Normal1"/>
        <w:spacing w:lineRule="auto" w:line="240" w:before="0" w:after="0"/>
        <w:ind w:left="0" w:right="0" w:firstLine="567"/>
        <w:jc w:val="both"/>
        <w:rPr>
          <w:sz w:val="20"/>
        </w:rPr>
      </w:pPr>
      <w:r>
        <w:rPr>
          <w:sz w:val="20"/>
        </w:rPr>
        <w:t xml:space="preserve">Лучший. Если же родился ты, </w:t>
      </w:r>
    </w:p>
    <w:p>
      <w:pPr>
        <w:pStyle w:val="Normal1"/>
        <w:spacing w:lineRule="auto" w:line="240" w:before="0" w:after="0"/>
        <w:ind w:left="0" w:right="0" w:firstLine="567"/>
        <w:jc w:val="both"/>
        <w:rPr/>
      </w:pPr>
      <w:r>
        <w:rPr>
          <w:sz w:val="20"/>
        </w:rPr>
        <w:t>В край, откуда яв</w:t>
      </w:r>
      <w:r>
        <w:rPr/>
        <w:t xml:space="preserve">ился, вновь </w:t>
      </w:r>
    </w:p>
    <w:p>
      <w:pPr>
        <w:pStyle w:val="Normal1"/>
        <w:spacing w:lineRule="auto" w:line="240" w:before="0" w:after="0"/>
        <w:ind w:left="0" w:right="0" w:firstLine="567"/>
        <w:jc w:val="both"/>
        <w:rPr/>
      </w:pPr>
      <w:r>
        <w:rPr/>
        <w:t>Возвратиться скорее</w:t>
      </w:r>
      <w:r>
        <w:rPr>
          <w:sz w:val="20"/>
          <w:vertAlign w:val="superscript"/>
        </w:rPr>
        <w:t>1</w:t>
      </w:r>
      <w:r>
        <w:rPr>
          <w:sz w:val="20"/>
        </w:rPr>
        <w:t>.</w:t>
      </w:r>
    </w:p>
    <w:p>
      <w:pPr>
        <w:pStyle w:val="Normal1"/>
        <w:spacing w:lineRule="auto" w:line="240" w:before="0" w:after="0"/>
        <w:ind w:left="0" w:right="0" w:firstLine="567"/>
        <w:jc w:val="both"/>
        <w:rPr>
          <w:sz w:val="22"/>
        </w:rPr>
      </w:pPr>
      <w:r>
        <w:rPr>
          <w:sz w:val="22"/>
        </w:rPr>
      </w:r>
    </w:p>
    <w:p>
      <w:pPr>
        <w:pStyle w:val="Normal1"/>
        <w:spacing w:lineRule="auto" w:line="240" w:before="0" w:after="0"/>
        <w:ind w:left="0" w:right="0" w:firstLine="567"/>
        <w:jc w:val="both"/>
        <w:rPr>
          <w:sz w:val="22"/>
        </w:rPr>
      </w:pPr>
      <w:r>
        <w:rPr>
          <w:sz w:val="22"/>
        </w:rPr>
        <w:t>Однако не Софокл придумал лозунг «не существовать», и не он один его провозглашал. Его придерживались, напри</w:t>
        <w:softHyphen/>
        <w:t>мер, элейцы. Затем традиция вкладывает его в уста Го</w:t>
        <w:softHyphen/>
        <w:t>мера; на вопрос, что было бы для человека самым лучшим, он изрек: «Лучше всего не родиться или как можно скорее пройти врата Ада».</w:t>
      </w:r>
    </w:p>
    <w:p>
      <w:pPr>
        <w:pStyle w:val="Normal1"/>
        <w:spacing w:lineRule="auto" w:line="240" w:before="0" w:after="0"/>
        <w:ind w:left="0" w:right="0" w:firstLine="567"/>
        <w:jc w:val="both"/>
        <w:rPr>
          <w:sz w:val="22"/>
        </w:rPr>
      </w:pPr>
      <w:r>
        <w:rPr>
          <w:sz w:val="22"/>
        </w:rPr>
        <w:t>Это означает, что в смерти древние греки могли видеть милость богов и награду за хорошую жизнь. И это было общее воззрение, постоянный мотив греческой мысли. В определенные моменты греческой истории желание смерти становилось своего рода «эпидемией». Власти были вынуж</w:t>
        <w:softHyphen/>
        <w:t>дены противодействовать учению Гегесия, «поощрявшего смерть», так как оно привлекало широкие массы. В Алек</w:t>
        <w:softHyphen/>
        <w:t>сандрии существовало общество «вместе умирающих», к которому принадлежали также Антоний и Клеопатра. Од</w:t>
        <w:softHyphen/>
        <w:t>нако известно, что и в другие периоды греки лишали себя жизни, потому что им досаждала не только злая судьба, но и сама неопределенность судьбы. Они сводили счеты с земной жизнью, хотя не имели перед собой перспективы дру</w:t>
        <w:softHyphen/>
        <w:t>гой, лучшей жизни. Они не хотели жить, хотя имели ин</w:t>
        <w:softHyphen/>
        <w:t>стинктивную привязанность к жизни, а смерти боялись не меньше, чем другие народы.</w:t>
      </w:r>
    </w:p>
    <w:p>
      <w:pPr>
        <w:pStyle w:val="Normal1"/>
        <w:spacing w:lineRule="auto" w:line="240" w:before="0" w:after="0"/>
        <w:ind w:left="0" w:right="0" w:firstLine="567"/>
        <w:jc w:val="both"/>
        <w:rPr>
          <w:sz w:val="22"/>
        </w:rPr>
      </w:pPr>
      <w:r>
        <w:rPr>
          <w:sz w:val="22"/>
        </w:rPr>
        <w:t xml:space="preserve">II. Естественно, что создают мнение о недостижимости счастья </w:t>
      </w:r>
    </w:p>
    <w:p>
      <w:pPr>
        <w:pStyle w:val="Normal1"/>
        <w:spacing w:lineRule="auto" w:line="240" w:before="120" w:after="0"/>
        <w:ind w:left="0" w:right="0" w:firstLine="567"/>
        <w:jc w:val="both"/>
        <w:rPr/>
      </w:pPr>
      <w:r>
        <w:rPr>
          <w:sz w:val="18"/>
          <w:vertAlign w:val="superscript"/>
        </w:rPr>
        <w:t>1</w:t>
      </w:r>
      <w:r>
        <w:rPr>
          <w:sz w:val="18"/>
        </w:rPr>
        <w:t xml:space="preserve"> С о ф о к л. Трагедии. М., 1958, с. 123.</w:t>
      </w:r>
    </w:p>
    <w:p>
      <w:pPr>
        <w:pStyle w:val="Normal1"/>
        <w:spacing w:lineRule="auto" w:line="240" w:before="0" w:after="0"/>
        <w:ind w:left="0" w:right="0" w:hanging="0"/>
        <w:jc w:val="both"/>
        <w:rPr>
          <w:sz w:val="22"/>
        </w:rPr>
      </w:pPr>
      <w:r>
        <w:rPr>
          <w:sz w:val="22"/>
        </w:rPr>
        <w:t>прежде всего несчастливые (жизнь зла, мир враж</w:t>
        <w:softHyphen/>
        <w:t>дебен, а человек по природе ничтожен), подобно тому как счастливые утверждают, что счастья достичь легко (жизнь добра, мир прекрасен, а человек по природе своей благо</w:t>
        <w:softHyphen/>
        <w:t>роден). Однако эта связь не является простой и постоян</w:t>
        <w:softHyphen/>
        <w:t>ной. Люди имеют пессимистические и оптимистические взгля</w:t>
        <w:softHyphen/>
        <w:t xml:space="preserve">ды также потому, что </w:t>
      </w:r>
      <w:r>
        <w:rPr>
          <w:i/>
          <w:sz w:val="22"/>
        </w:rPr>
        <w:t>другие</w:t>
      </w:r>
      <w:r>
        <w:rPr>
          <w:sz w:val="22"/>
        </w:rPr>
        <w:t xml:space="preserve"> несчастливы или счастливы, ибо те, другие, создают мнение, а мнение легко передается.</w:t>
      </w:r>
    </w:p>
    <w:p>
      <w:pPr>
        <w:pStyle w:val="Normal1"/>
        <w:spacing w:lineRule="auto" w:line="240" w:before="0" w:after="0"/>
        <w:ind w:left="0" w:right="0" w:firstLine="567"/>
        <w:jc w:val="both"/>
        <w:rPr/>
      </w:pPr>
      <w:r>
        <w:rPr>
          <w:sz w:val="22"/>
        </w:rPr>
        <w:t>Общение с несчастливыми и пессимистами в большей сте</w:t>
        <w:softHyphen/>
        <w:t>пени, чем собственные чувства, делает человека не столько несчастливым, сколько пессимистом. В определенные пе</w:t>
        <w:softHyphen/>
        <w:t>риоды и в обществах, где много несчастливых, даже те, кому живется неплохо, поддаются преобладающему мне</w:t>
        <w:softHyphen/>
        <w:t>нию и повторяют за несчастливыми, что жизнь зла и счастье невозможно; и наоборот, в другие времена и в иных общест</w:t>
        <w:softHyphen/>
        <w:t>вах даже те вместе со всеми воспевают жизнь, кто имеет основания для жалоб. Отсюда — пессимизм некоторых счастливых людей и оптимизм несчастливых и объяснение, почему определенные периоды кажутся на одно лицо — пес</w:t>
        <w:softHyphen/>
        <w:t>симистическими, хотя живут в них также и счастливые лю</w:t>
        <w:softHyphen/>
        <w:t>ди. Разумеется, всегда находятся люди, которым живется так плохо или которые имеют такой тяжелый характер, что их не могут убедить аргументы оптимистов; и наоборот, на</w:t>
        <w:softHyphen/>
        <w:t>ходятся люди, у которых жизнь складывается так удачно и которые обладают столь легким характером, что никакие общие доказательства невозможности счастья не могут по</w:t>
        <w:softHyphen/>
        <w:t>колебать их оптимизма. Однако многие имеют условия жиз</w:t>
        <w:softHyphen/>
        <w:t>ни ни исключительно хорошие и ни особенно плохие, и по</w:t>
        <w:softHyphen/>
        <w:t>этому они не предрасположены ни к оптимизму, ни к пес</w:t>
        <w:softHyphen/>
        <w:t>симизму, поддаются любому мнению, как оптимистическо</w:t>
        <w:softHyphen/>
        <w:t>му, так и пессимистическому.</w:t>
      </w:r>
    </w:p>
    <w:p>
      <w:pPr>
        <w:pStyle w:val="Normal1"/>
        <w:spacing w:lineRule="auto" w:line="240" w:before="0" w:after="0"/>
        <w:ind w:left="0" w:right="0" w:firstLine="567"/>
        <w:jc w:val="both"/>
        <w:rPr/>
      </w:pPr>
      <w:r>
        <w:rPr>
          <w:sz w:val="22"/>
        </w:rPr>
        <w:t>Подобно тому как чувства влияют на мнения, так и мне</w:t>
        <w:softHyphen/>
        <w:t>ния влияют на чувства. Создав себе мнение, что мир плох, человек тем самым будет чувствовать себя менее счастли</w:t>
        <w:softHyphen/>
        <w:t>вым. Тот, кто в минуты оптимистического настроения ощу</w:t>
        <w:softHyphen/>
        <w:t>щал бы радость жизни, в минуты пессимистического будет чувствовать ее невзгоды.</w:t>
      </w:r>
    </w:p>
    <w:p>
      <w:pPr>
        <w:pStyle w:val="Normal1"/>
        <w:spacing w:lineRule="auto" w:line="240" w:before="0" w:after="0"/>
        <w:ind w:left="0" w:right="0" w:firstLine="567"/>
        <w:jc w:val="both"/>
        <w:rPr>
          <w:sz w:val="22"/>
        </w:rPr>
      </w:pPr>
      <w:r>
        <w:rPr>
          <w:sz w:val="22"/>
        </w:rPr>
        <w:t>Таким образом, определенные идеи, непосредственно влияющие на мнение людей, косвенно влияют также на их чувства, и в зависимости от того, какие из них господству</w:t>
        <w:softHyphen/>
        <w:t>ют в данный период, жизнь человека окрашивается в свет</w:t>
        <w:softHyphen/>
        <w:t>лые или мрачные тона. Такими идеями были для греков их убеждения в бренности человеческого существования, в проклятии труда, в тщетности счастья и жизни.</w:t>
      </w:r>
    </w:p>
    <w:p>
      <w:pPr>
        <w:pStyle w:val="Normal1"/>
        <w:spacing w:lineRule="auto" w:line="240" w:before="0" w:after="0"/>
        <w:ind w:left="0" w:right="0" w:firstLine="567"/>
        <w:jc w:val="both"/>
        <w:rPr/>
      </w:pPr>
      <w:r>
        <w:rPr>
          <w:sz w:val="22"/>
        </w:rPr>
        <w:t>Христианство принесло идеи, которые свидетельствова</w:t>
        <w:softHyphen/>
        <w:t>ли о его отношении к счастью, и прежде всего две главные: идею вечности и идею совершенства. Они весьма отличались от прежних идей древних, однако отношение к жизни и те</w:t>
        <w:softHyphen/>
        <w:t>перь было пессимистическое. Ее лишали собственной цен</w:t>
        <w:softHyphen/>
        <w:t>ности, оставляя самое большее косвенную ценность — при</w:t>
        <w:softHyphen/>
        <w:t>готовление к вечности и совершенству.</w:t>
      </w:r>
    </w:p>
    <w:p>
      <w:pPr>
        <w:pStyle w:val="Normal1"/>
        <w:spacing w:lineRule="auto" w:line="240" w:before="0" w:after="0"/>
        <w:ind w:left="0" w:right="0" w:firstLine="567"/>
        <w:jc w:val="both"/>
        <w:rPr/>
      </w:pPr>
      <w:r>
        <w:rPr>
          <w:sz w:val="22"/>
        </w:rPr>
        <w:t>1. В средние века к земному счастью относились отрица</w:t>
        <w:softHyphen/>
        <w:t>тельно, поскольку его постоянно сравнивали с будущим счастьем. В сравнении с будущим существованием, которое будет проходить в радостям, «каких глаз не видел, ухо не слышало», существование в данный момент должно было казаться несовершенством. Настоящая жизнь понималась как испытание, когда каждая вещь, даже очень привлека</w:t>
        <w:softHyphen/>
        <w:t>тельная, таит в себе опасность и может быть причиной несчастья.</w:t>
      </w:r>
    </w:p>
    <w:p>
      <w:pPr>
        <w:pStyle w:val="Normal1"/>
        <w:spacing w:lineRule="auto" w:line="240" w:before="0" w:after="0"/>
        <w:ind w:left="0" w:right="0" w:firstLine="567"/>
        <w:jc w:val="both"/>
        <w:rPr>
          <w:sz w:val="22"/>
        </w:rPr>
      </w:pPr>
      <w:r>
        <w:rPr>
          <w:sz w:val="22"/>
        </w:rPr>
        <w:t>Тем самым источником зла и несчастья считались в этот период не только дурные вещи, но и те, которые сами по себе суть добро: угроза греха и, следовательно, вечного несчастья содержалась в богатстве так же или даже больше, чем в бедности, в возвеличении так же, как и в унижении. Молодость опаснее старости своей легкомысленностью и искушениями, жизнь в свое удовольствие опаснее труда, а наслаждение опаснее страданий.</w:t>
      </w:r>
    </w:p>
    <w:p>
      <w:pPr>
        <w:pStyle w:val="Normal1"/>
        <w:spacing w:lineRule="auto" w:line="240" w:before="0" w:after="0"/>
        <w:ind w:left="0" w:right="0" w:firstLine="567"/>
        <w:jc w:val="both"/>
        <w:rPr>
          <w:sz w:val="22"/>
        </w:rPr>
      </w:pPr>
      <w:r>
        <w:rPr>
          <w:sz w:val="22"/>
        </w:rPr>
        <w:t>Земная жизнь, не имея условий для счастья, не имела их и для несчастья. Полного несчастья нет в этой жизни, но также нет в ней полного, вечного и окончательного счастья, ибо всегда есть надежда, не допускающая полного несчастья, и беспокойство, не допускающее полного счастья. В сравнении с жизнью в раю счастье на земле и в сравнении с адом несчастье на земле представлялись ничтожными. Однако страх перед вечным несчастьем, а также нетерпе</w:t>
        <w:softHyphen/>
        <w:t>ние скорее пройти испытание на земле способствовали тому, что центр тяжести в земном существовании сдвигался в сто</w:t>
        <w:softHyphen/>
        <w:t>рону несчастья, что это существование было от счастья дальше, чем от несчастья, что оно было скорее «долиной плача», чем «садом радости». С точки зрения людей, испо</w:t>
        <w:softHyphen/>
        <w:t>ведующих христианство, неразумно требовать в земной жизни счастья, она дана не для того, чтобы в ней позна</w:t>
        <w:softHyphen/>
        <w:t>вать счастье, но для того, чтобы его заслужить. И чело</w:t>
        <w:softHyphen/>
        <w:t>век, имеющий перед собой вечное счастье, не потребует временного счастья на земле.</w:t>
      </w:r>
    </w:p>
    <w:p>
      <w:pPr>
        <w:pStyle w:val="Normal1"/>
        <w:spacing w:lineRule="auto" w:line="240" w:before="0" w:after="0"/>
        <w:ind w:left="0" w:right="0" w:firstLine="567"/>
        <w:jc w:val="both"/>
        <w:rPr/>
      </w:pPr>
      <w:r>
        <w:rPr>
          <w:sz w:val="22"/>
        </w:rPr>
        <w:t xml:space="preserve">Христианство создало также идею морального </w:t>
      </w:r>
      <w:r>
        <w:rPr>
          <w:i/>
          <w:sz w:val="22"/>
        </w:rPr>
        <w:t>совер</w:t>
        <w:softHyphen/>
        <w:t>шенства,</w:t>
      </w:r>
      <w:r>
        <w:rPr>
          <w:sz w:val="22"/>
        </w:rPr>
        <w:t xml:space="preserve"> чистоты сердца, любви к богу и людям. В сравне</w:t>
        <w:softHyphen/>
        <w:t>нии с этой идеей чистота собственных сердец не могла удов</w:t>
        <w:softHyphen/>
        <w:t>летворить людей, так же как не удовлетворял их мир. Идея совершенства, как и идея вечности, в конечном счете спо</w:t>
        <w:softHyphen/>
        <w:t>собствовала снижению оценки действительности и реаль</w:t>
        <w:softHyphen/>
        <w:t>ного счастья.</w:t>
      </w:r>
    </w:p>
    <w:p>
      <w:pPr>
        <w:pStyle w:val="Normal1"/>
        <w:spacing w:lineRule="auto" w:line="240" w:before="0" w:after="0"/>
        <w:ind w:left="0" w:right="0" w:firstLine="567"/>
        <w:jc w:val="both"/>
        <w:rPr>
          <w:sz w:val="22"/>
        </w:rPr>
      </w:pPr>
      <w:r>
        <w:rPr>
          <w:sz w:val="22"/>
        </w:rPr>
        <w:t>Однако эта жизнь, которая есть зло (ибо у нее нет уве</w:t>
        <w:softHyphen/>
        <w:t>ренности в будущем и она далека от бога), с другой стороны, является добром (ибо она — деяние бога и дает возмож</w:t>
        <w:softHyphen/>
        <w:t>ность приблизиться к нему).</w:t>
      </w:r>
    </w:p>
    <w:p>
      <w:pPr>
        <w:pStyle w:val="Normal1"/>
        <w:spacing w:lineRule="auto" w:line="240" w:before="0" w:after="0"/>
        <w:ind w:left="0" w:right="0" w:firstLine="567"/>
        <w:jc w:val="both"/>
        <w:rPr/>
      </w:pPr>
      <w:r>
        <w:rPr>
          <w:sz w:val="22"/>
        </w:rPr>
        <w:t>Христианство лишило ценности многое из того, что люди были склонны ценить, но зато указало на другие цен</w:t>
        <w:softHyphen/>
        <w:t xml:space="preserve">ности. Оно усилило страх людей, но также их надежды. Люди не могут быть по-настоящему удовлетворены </w:t>
      </w:r>
      <w:r>
        <w:rPr>
          <w:i/>
          <w:sz w:val="22"/>
        </w:rPr>
        <w:t xml:space="preserve">этой </w:t>
      </w:r>
      <w:r>
        <w:rPr>
          <w:sz w:val="22"/>
        </w:rPr>
        <w:t>жизнью, если они полны мыслей о будущей. «...Никому не удалось стать счастливым, если им не руководила вера в бога»,— писал в «Мыслях» Б. Паскаль</w:t>
      </w:r>
      <w:r>
        <w:rPr>
          <w:sz w:val="22"/>
          <w:vertAlign w:val="superscript"/>
        </w:rPr>
        <w:t>1</w:t>
      </w:r>
      <w:r>
        <w:rPr>
          <w:sz w:val="22"/>
        </w:rPr>
        <w:t>.</w:t>
      </w:r>
    </w:p>
    <w:p>
      <w:pPr>
        <w:pStyle w:val="Normal1"/>
        <w:spacing w:lineRule="auto" w:line="240" w:before="0" w:after="0"/>
        <w:ind w:left="0" w:right="0" w:firstLine="567"/>
        <w:jc w:val="both"/>
        <w:rPr>
          <w:sz w:val="22"/>
        </w:rPr>
      </w:pPr>
      <w:r>
        <w:rPr>
          <w:sz w:val="22"/>
        </w:rPr>
        <w:t>В определенные периоды в христианстве оптимистичес</w:t>
        <w:softHyphen/>
        <w:t>кое отношение к счастью даже преобладало, так как бла</w:t>
        <w:softHyphen/>
        <w:t>годаря перспективе вечности открывало новый источник счастья. В то же время оно частично лишало привлекатель</w:t>
        <w:softHyphen/>
        <w:t>ности земное счастье в сравнении с вечным. И это было на</w:t>
        <w:softHyphen/>
        <w:t>чало пессимизма.</w:t>
      </w:r>
    </w:p>
    <w:p>
      <w:pPr>
        <w:pStyle w:val="Normal1"/>
        <w:spacing w:lineRule="auto" w:line="240" w:before="0" w:after="0"/>
        <w:ind w:left="0" w:right="0" w:firstLine="567"/>
        <w:jc w:val="both"/>
        <w:rPr/>
      </w:pPr>
      <w:r>
        <w:rPr>
          <w:sz w:val="22"/>
        </w:rPr>
        <w:t>Не случайно гностический</w:t>
      </w:r>
      <w:r>
        <w:rPr>
          <w:sz w:val="22"/>
          <w:vertAlign w:val="superscript"/>
        </w:rPr>
        <w:t>2</w:t>
      </w:r>
      <w:r>
        <w:rPr>
          <w:sz w:val="22"/>
        </w:rPr>
        <w:t xml:space="preserve"> и манихейский</w:t>
      </w:r>
      <w:r>
        <w:rPr>
          <w:sz w:val="22"/>
          <w:vertAlign w:val="superscript"/>
        </w:rPr>
        <w:t>3</w:t>
      </w:r>
      <w:r>
        <w:rPr>
          <w:sz w:val="22"/>
        </w:rPr>
        <w:t xml:space="preserve"> пессимизм повел атаку на христианство. В религиозных проповедях говорилось теперь не только о вечном счастье, которое че</w:t>
        <w:softHyphen/>
        <w:t>ловек может заслужить, но также о вечном несчастье, которое он может на себя навлечь. Тем самым они превратили зем</w:t>
        <w:softHyphen/>
        <w:t>ную жизнь не только в период надежды, но и страха. В этом духе рассуждали, например, Григорий Нисский на Вос</w:t>
        <w:softHyphen/>
        <w:t>токе и Тертуллиан на Западе. Наибольшее же влияние на такое отношение к жизни оказал Августин Блаженный. Он преодолел, правда, пессимизм в его гностической или манихейской форме, то есть убеждения, что первоисточник зла в мире столь же могуществен, как и первоисточник доб</w:t>
        <w:softHyphen/>
        <w:t>ра; в то же время своим суровым суждением, что человек сам не может заслужить избавления, что для этого ему не</w:t>
        <w:softHyphen/>
        <w:t>обходима милость, что она не является уделом всех, а тех, кого милость обойдет, ждет вечное несчастье,— этим сужде</w:t>
        <w:softHyphen/>
        <w:t>нием он превратил земную жизнь в обитель тревоги.</w:t>
      </w:r>
    </w:p>
    <w:p>
      <w:pPr>
        <w:pStyle w:val="Normal1"/>
        <w:spacing w:lineRule="auto" w:line="240" w:before="0" w:after="0"/>
        <w:ind w:left="0" w:right="0" w:firstLine="567"/>
        <w:jc w:val="both"/>
        <w:rPr>
          <w:sz w:val="22"/>
        </w:rPr>
      </w:pPr>
      <w:r>
        <w:rPr>
          <w:sz w:val="22"/>
        </w:rPr>
        <w:t>Роль схоластов заключалась главным образом уже толь</w:t>
        <w:softHyphen/>
        <w:t>ко в том, чтобы эту христианскую концепцию счастья рацио</w:t>
        <w:softHyphen/>
        <w:t>нально обосновать. Однако и в средние века можно обнару</w:t>
        <w:softHyphen/>
        <w:t>жить проявления оптимизма: преимущественно в движении францисканцев. И разумеется, всегда можно было отыскать пессимизм различных степеней.</w:t>
      </w:r>
    </w:p>
    <w:p>
      <w:pPr>
        <w:pStyle w:val="Normal1"/>
        <w:spacing w:lineRule="auto" w:line="240" w:before="120" w:after="0"/>
        <w:ind w:left="0" w:right="0" w:firstLine="567"/>
        <w:jc w:val="both"/>
        <w:rPr>
          <w:sz w:val="18"/>
        </w:rPr>
      </w:pPr>
      <w:r>
        <w:rPr>
          <w:sz w:val="18"/>
        </w:rPr>
        <w:t>! Б л е з Паскаль. Мысли.— БВЛ, т. 42, М., 1974, с. 180.</w:t>
      </w:r>
    </w:p>
    <w:p>
      <w:pPr>
        <w:pStyle w:val="Normal1"/>
        <w:spacing w:lineRule="auto" w:line="240" w:before="0" w:after="0"/>
        <w:ind w:left="0" w:right="0" w:firstLine="567"/>
        <w:jc w:val="both"/>
        <w:rPr>
          <w:sz w:val="18"/>
        </w:rPr>
      </w:pPr>
      <w:r>
        <w:rPr>
          <w:sz w:val="18"/>
          <w:vertAlign w:val="superscript"/>
        </w:rPr>
        <w:t>2</w:t>
      </w:r>
      <w:r>
        <w:rPr>
          <w:sz w:val="18"/>
        </w:rPr>
        <w:t xml:space="preserve"> Гностицизм — религиозно-философское течение, возникшее в в</w:t>
      </w:r>
      <w:r>
        <w:rPr>
          <w:sz w:val="18"/>
          <w:lang w:val="en-US"/>
        </w:rPr>
        <w:t xml:space="preserve"> I—</w:t>
      </w:r>
      <w:r>
        <w:rPr>
          <w:sz w:val="18"/>
        </w:rPr>
        <w:t xml:space="preserve">II вв., в основе которого лежит мистическое учение о знании, достигаемом путем откровения и указывающем человеку путь к спасению. Гностицизм учил о сокровенной и непознаваемой сущности первоначала.— </w:t>
      </w:r>
      <w:r>
        <w:rPr>
          <w:i/>
          <w:sz w:val="18"/>
        </w:rPr>
        <w:t>Прим. ред.</w:t>
      </w:r>
    </w:p>
    <w:p>
      <w:pPr>
        <w:pStyle w:val="Normal1"/>
        <w:spacing w:lineRule="auto" w:line="240" w:before="0" w:after="0"/>
        <w:ind w:left="0" w:right="0" w:firstLine="567"/>
        <w:jc w:val="both"/>
        <w:rPr>
          <w:i/>
          <w:i/>
          <w:sz w:val="18"/>
        </w:rPr>
      </w:pPr>
      <w:r>
        <w:rPr>
          <w:i/>
          <w:sz w:val="18"/>
          <w:vertAlign w:val="superscript"/>
        </w:rPr>
        <w:t>3</w:t>
      </w:r>
      <w:r>
        <w:rPr>
          <w:sz w:val="18"/>
        </w:rPr>
        <w:t xml:space="preserve"> Манихейство — религиозное учение, возникшее на Ближнем Востоке в III в. Основное содержание манихейства составило пессими</w:t>
        <w:softHyphen/>
        <w:t xml:space="preserve">стическое учение об изначальности и непреоборимости зла,— </w:t>
      </w:r>
      <w:r>
        <w:rPr>
          <w:i/>
          <w:sz w:val="18"/>
        </w:rPr>
        <w:t>Прим. ред.</w:t>
      </w:r>
    </w:p>
    <w:p>
      <w:pPr>
        <w:pStyle w:val="Normal1"/>
        <w:spacing w:lineRule="auto" w:line="240" w:before="0" w:after="0"/>
        <w:ind w:left="0" w:right="0" w:firstLine="567"/>
        <w:jc w:val="both"/>
        <w:rPr>
          <w:sz w:val="22"/>
        </w:rPr>
      </w:pPr>
      <w:r>
        <w:rPr>
          <w:sz w:val="22"/>
        </w:rPr>
        <w:t>Пессимизм западного хри</w:t>
        <w:softHyphen/>
        <w:t>стианства был умереннее по сравнению с пессимизмом вос</w:t>
        <w:softHyphen/>
        <w:t>точного христианства.</w:t>
      </w:r>
    </w:p>
    <w:p>
      <w:pPr>
        <w:pStyle w:val="Normal1"/>
        <w:spacing w:lineRule="auto" w:line="240" w:before="0" w:after="0"/>
        <w:ind w:left="0" w:right="0" w:firstLine="567"/>
        <w:jc w:val="both"/>
        <w:rPr>
          <w:sz w:val="22"/>
        </w:rPr>
      </w:pPr>
      <w:r>
        <w:rPr>
          <w:sz w:val="22"/>
        </w:rPr>
        <w:t>2. В новое время христианское воззрение на счастье пе</w:t>
        <w:softHyphen/>
        <w:t>рестает быть повсеместным, но продолжает существовать. Реформистские течения в отдельных случаях даже усилили своеобразный средневековый пессимизм: в особенности спо</w:t>
        <w:softHyphen/>
        <w:t>собствовало этому учение Кальвина, которое усилило в людях чувство греховности и неуверенности в избавлении от нее. А период контрреформации выработал еще более крайний в своем пессимизме взгляд на счастье: воззрение янсенистов, особенно Паскаля.</w:t>
      </w:r>
    </w:p>
    <w:p>
      <w:pPr>
        <w:pStyle w:val="Normal1"/>
        <w:spacing w:lineRule="auto" w:line="240" w:before="0" w:after="0"/>
        <w:ind w:left="0" w:right="0" w:firstLine="567"/>
        <w:jc w:val="both"/>
        <w:rPr>
          <w:sz w:val="22"/>
        </w:rPr>
      </w:pPr>
      <w:r>
        <w:rPr>
          <w:sz w:val="22"/>
        </w:rPr>
        <w:t>Человеческое тело подвергается постоянным опаснос</w:t>
        <w:softHyphen/>
        <w:t>тям, а мысль — постоянным ошибкам, удовольствия пусты, а страдания реальны — вот, согласно Паскалю, образ че</w:t>
        <w:softHyphen/>
        <w:t>ловеческого существования. «Не знаю,— писал он в «Мыс</w:t>
        <w:softHyphen/>
        <w:t>лях»,— кто меня произвел на свет, что есть мир, чем явля</w:t>
        <w:softHyphen/>
        <w:t>юсь я сам, живу в ужасном неведении. Вижу поражающее Пространство вселенной, которая меня окружает, и вижу, что есть привязанность к какому-то уголку этого пространст</w:t>
        <w:softHyphen/>
        <w:t>ва, не зная, почему именно к нему, а не к другому и почему та частица времени, которая мне дана для жизни, предназ</w:t>
        <w:softHyphen/>
        <w:t>начена мне на этом, а не другом отрезке вечности. Не вижу ничего, кроме бесконечности, которая меня окружает со всех сторон, я являюсь ее атомом, тенью, которая сущест</w:t>
        <w:softHyphen/>
        <w:t>вует лишь неповторимое мгновение. Все, что знаю,— это только то, что вскоре должен умереть, и меньше всего знаю смерть, которой не сумею избежать». Человек познает столь</w:t>
        <w:softHyphen/>
        <w:t>ко страха и лишений, что «удивительно, как он не впадает в отчаяние от такого бедственного положения».</w:t>
      </w:r>
    </w:p>
    <w:p>
      <w:pPr>
        <w:pStyle w:val="Normal1"/>
        <w:spacing w:lineRule="auto" w:line="240" w:before="0" w:after="0"/>
        <w:ind w:left="0" w:right="0" w:firstLine="567"/>
        <w:jc w:val="both"/>
        <w:rPr/>
      </w:pPr>
      <w:r>
        <w:rPr>
          <w:sz w:val="22"/>
        </w:rPr>
        <w:t>Паскаль, по его же словам, был «христианином и пирронистом», соединял средневековую веру с пессимизмом нового времени. С пессимизмом, рожденным верой, в его воззрении соединялся еще другой пессимизм, идущий от недостатка веры, от скептицизма. Он и его единомышлен</w:t>
        <w:softHyphen/>
        <w:t>ники, как люди нового времени, были восприимчивы к пре</w:t>
        <w:softHyphen/>
        <w:t>лестям земной жизни, но, с другой стороны, оставаясь людь</w:t>
        <w:softHyphen/>
        <w:t xml:space="preserve">ми религиозными, они относились к ним подозрительно и враждебно именно потому, что прелести земной жизни их привлекали и искушали, были для них опасны и плохи. </w:t>
      </w:r>
      <w:r>
        <w:rPr>
          <w:i/>
          <w:sz w:val="22"/>
        </w:rPr>
        <w:t>Мы должны выбирать</w:t>
      </w:r>
      <w:r>
        <w:rPr>
          <w:sz w:val="22"/>
        </w:rPr>
        <w:t xml:space="preserve"> между земным счастьем и счастьем вечным; взвесив возможные выгоды и потери, следует вы</w:t>
        <w:softHyphen/>
        <w:t>бирать счастье вечное; если даже можно было достичь счастья земного, то следовало бы отречься от этого корот</w:t>
        <w:softHyphen/>
        <w:t>кого счастья для счастья, правда вероятного, но вечного, в будущей жизни; мы рискуем, но можем приобрести вечное счастье — таково «пари Паскаля», в котором выражено отношение к счастью в ту эпоху.</w:t>
      </w:r>
    </w:p>
    <w:p>
      <w:pPr>
        <w:pStyle w:val="Normal1"/>
        <w:spacing w:lineRule="auto" w:line="240" w:before="0" w:after="0"/>
        <w:ind w:left="0" w:right="0" w:firstLine="567"/>
        <w:jc w:val="both"/>
        <w:rPr/>
      </w:pPr>
      <w:r>
        <w:rPr>
          <w:sz w:val="22"/>
        </w:rPr>
        <w:t>Однако нужно отметить, что одновременно с пессимисти</w:t>
        <w:softHyphen/>
        <w:t>ческим воззрением католицизм в период контрреформации представил также и наиболее оптимистическое суждение. Это был так называемый «набожный гуманизм»</w:t>
      </w:r>
      <w:r>
        <w:rPr>
          <w:sz w:val="22"/>
          <w:vertAlign w:val="superscript"/>
        </w:rPr>
        <w:t>1</w:t>
      </w:r>
      <w:r>
        <w:rPr>
          <w:sz w:val="22"/>
        </w:rPr>
        <w:t>, разви</w:t>
        <w:softHyphen/>
        <w:t>тый, в частности, иезуитами. Его лозунг заключался в том, что каждая вещь — это творение бога и каждая может быть источником радости для человека. И не следует отказывать себе в радостях, которые дает мир; живя счастливо, тоже можно заслужить вечное счастье. «Янсенизм неустанно на</w:t>
        <w:softHyphen/>
        <w:t>правлял внимание на наиболее печальные стороны жизни, над которыми господствует закон смерти, гипнотизировал видом нашей прирожденной нищеты, в которой мы не ви</w:t>
        <w:softHyphen/>
        <w:t>новаты и с которой ничего не можем сделать», в то время как набожный гуманизм, наоборот, направлял мысль на «современный мир, который является нашим королевством».</w:t>
      </w:r>
    </w:p>
    <w:p>
      <w:pPr>
        <w:pStyle w:val="Normal1"/>
        <w:spacing w:lineRule="auto" w:line="240" w:before="0" w:after="0"/>
        <w:ind w:left="0" w:right="0" w:firstLine="567"/>
        <w:jc w:val="both"/>
        <w:rPr/>
      </w:pPr>
      <w:r>
        <w:rPr>
          <w:sz w:val="22"/>
        </w:rPr>
        <w:t>Этот оптимизм по отношению к земной жизни родствен евангелическому и тому, что провозглашал Франциск Ассизский, однако более крайний. «Нет зла во всем прост</w:t>
        <w:softHyphen/>
        <w:t>ранстве природы»,— писал один из главных представителей этого направления</w:t>
      </w:r>
      <w:r>
        <w:rPr>
          <w:sz w:val="22"/>
          <w:vertAlign w:val="superscript"/>
        </w:rPr>
        <w:t>2</w:t>
      </w:r>
      <w:r>
        <w:rPr>
          <w:sz w:val="22"/>
        </w:rPr>
        <w:t>. «Добро имеет преимущество над злом». Страдания в жизни преходящи, а  радости непрерывны, и только привыкание к ним способствует тому, что мы их меньше ощущаем. «Природа проявляет столько неприязни к страданиям, что она не может долго их выносить, устра</w:t>
        <w:softHyphen/>
        <w:t>няет их благодаря предупредительным средствам или через смерть. Так избавимся же от никчемной мысли о челове</w:t>
        <w:softHyphen/>
        <w:t>ческих бедах и постараемся видеть совершенство природы».</w:t>
      </w:r>
    </w:p>
    <w:p>
      <w:pPr>
        <w:pStyle w:val="Normal1"/>
        <w:spacing w:lineRule="auto" w:line="240" w:before="0" w:after="0"/>
        <w:ind w:left="0" w:right="0" w:firstLine="567"/>
        <w:jc w:val="both"/>
        <w:rPr/>
      </w:pPr>
      <w:r>
        <w:rPr>
          <w:sz w:val="22"/>
        </w:rPr>
        <w:t>Эти гуманисты осуждали педантов, принимавших невин</w:t>
        <w:softHyphen/>
        <w:t>ные удовольствия жизни за преступления, обрушивались на тех, кто не имеет глаз для прекрасной природы и искус</w:t>
        <w:softHyphen/>
        <w:t>ства, для кого розы и тюльпаны ничем не привлекательнее репейника и крапивы, а дни праздников и радости являются днями жалоб и огорчений</w:t>
      </w:r>
      <w:r>
        <w:rPr>
          <w:sz w:val="22"/>
          <w:vertAlign w:val="superscript"/>
        </w:rPr>
        <w:t>3</w:t>
      </w:r>
      <w:r>
        <w:rPr>
          <w:sz w:val="22"/>
        </w:rPr>
        <w:t>.</w:t>
      </w:r>
    </w:p>
    <w:p>
      <w:pPr>
        <w:pStyle w:val="Normal1"/>
        <w:spacing w:lineRule="auto" w:line="240" w:before="0" w:after="0"/>
        <w:ind w:left="0" w:right="0" w:firstLine="567"/>
        <w:jc w:val="both"/>
        <w:rPr/>
      </w:pPr>
      <w:r>
        <w:rPr>
          <w:sz w:val="22"/>
        </w:rPr>
        <w:t>Противоборство христианского оптимизма и пессимизма продолжается</w:t>
      </w:r>
      <w:r>
        <w:rPr>
          <w:sz w:val="22"/>
          <w:vertAlign w:val="superscript"/>
        </w:rPr>
        <w:t>4</w:t>
      </w:r>
      <w:r>
        <w:rPr>
          <w:sz w:val="22"/>
        </w:rPr>
        <w:t>.</w:t>
      </w:r>
    </w:p>
    <w:p>
      <w:pPr>
        <w:pStyle w:val="Normal1"/>
        <w:spacing w:lineRule="auto" w:line="240" w:before="0" w:after="0"/>
        <w:ind w:left="0" w:right="0" w:firstLine="567"/>
        <w:jc w:val="both"/>
        <w:rPr>
          <w:sz w:val="22"/>
        </w:rPr>
      </w:pPr>
      <w:r>
        <w:rPr>
          <w:sz w:val="22"/>
        </w:rPr>
        <w:t xml:space="preserve">III. Отношение </w:t>
      </w:r>
      <w:r>
        <w:rPr>
          <w:i/>
          <w:sz w:val="22"/>
        </w:rPr>
        <w:t>нового времени</w:t>
      </w:r>
      <w:r>
        <w:rPr>
          <w:sz w:val="22"/>
        </w:rPr>
        <w:t xml:space="preserve"> к счастью, с одной сто</w:t>
        <w:softHyphen/>
        <w:t xml:space="preserve">роны, все </w:t>
      </w:r>
    </w:p>
    <w:p>
      <w:pPr>
        <w:pStyle w:val="Normal1"/>
        <w:spacing w:lineRule="auto" w:line="240" w:before="120" w:after="0"/>
        <w:ind w:left="0" w:right="0" w:firstLine="567"/>
        <w:jc w:val="both"/>
        <w:rPr>
          <w:sz w:val="18"/>
        </w:rPr>
      </w:pPr>
      <w:r>
        <w:rPr>
          <w:sz w:val="18"/>
          <w:vertAlign w:val="superscript"/>
          <w:lang w:val="en-US"/>
        </w:rPr>
        <w:t>1</w:t>
      </w:r>
      <w:r>
        <w:rPr>
          <w:sz w:val="18"/>
        </w:rPr>
        <w:t xml:space="preserve"> См.:</w:t>
      </w:r>
      <w:r>
        <w:rPr>
          <w:sz w:val="18"/>
          <w:lang w:val="en-US"/>
        </w:rPr>
        <w:t xml:space="preserve"> Bremond H. Histoire litteraire du sentiment religieux en France. L'humanisme devot (1580—1660), t. 1. P., 1925.</w:t>
      </w:r>
    </w:p>
    <w:p>
      <w:pPr>
        <w:pStyle w:val="Normal1"/>
        <w:spacing w:lineRule="auto" w:line="240" w:before="0" w:after="0"/>
        <w:ind w:left="0" w:right="0" w:firstLine="567"/>
        <w:jc w:val="both"/>
        <w:rPr>
          <w:sz w:val="18"/>
        </w:rPr>
      </w:pPr>
      <w:r>
        <w:rPr>
          <w:sz w:val="18"/>
          <w:vertAlign w:val="superscript"/>
          <w:lang w:val="en-US"/>
        </w:rPr>
        <w:t xml:space="preserve">2  </w:t>
      </w:r>
      <w:r>
        <w:rPr>
          <w:sz w:val="18"/>
          <w:lang w:val="en-US"/>
        </w:rPr>
        <w:t>Yves P. Theologie naturelle, 1633—1638, v. 2, p. 503, 450, 16.</w:t>
      </w:r>
    </w:p>
    <w:p>
      <w:pPr>
        <w:pStyle w:val="Normal1"/>
        <w:spacing w:lineRule="auto" w:line="240" w:before="0" w:after="0"/>
        <w:ind w:left="0" w:right="0" w:firstLine="567"/>
        <w:jc w:val="both"/>
        <w:rPr>
          <w:sz w:val="18"/>
        </w:rPr>
      </w:pPr>
      <w:r>
        <w:rPr>
          <w:sz w:val="18"/>
          <w:vertAlign w:val="superscript"/>
        </w:rPr>
        <w:t>3</w:t>
      </w:r>
      <w:r>
        <w:rPr>
          <w:sz w:val="18"/>
        </w:rPr>
        <w:t xml:space="preserve"> См.:</w:t>
      </w:r>
      <w:r>
        <w:rPr>
          <w:sz w:val="18"/>
          <w:lang w:val="en-US"/>
        </w:rPr>
        <w:t xml:space="preserve"> Le Moyne P. Les peintures morales, 1640.</w:t>
      </w:r>
    </w:p>
    <w:p>
      <w:pPr>
        <w:pStyle w:val="Normal1"/>
        <w:spacing w:lineRule="auto" w:line="240" w:before="0" w:after="0"/>
        <w:ind w:left="0" w:right="0" w:firstLine="567"/>
        <w:jc w:val="both"/>
        <w:rPr/>
      </w:pPr>
      <w:r>
        <w:rPr>
          <w:sz w:val="18"/>
          <w:vertAlign w:val="superscript"/>
          <w:lang w:val="en-US"/>
        </w:rPr>
        <w:t>4</w:t>
      </w:r>
      <w:r>
        <w:rPr>
          <w:sz w:val="18"/>
        </w:rPr>
        <w:t xml:space="preserve"> См. об этом:</w:t>
      </w:r>
      <w:r>
        <w:rPr>
          <w:sz w:val="18"/>
          <w:lang w:val="en-US"/>
        </w:rPr>
        <w:t xml:space="preserve"> Zdziechowski M. Pesymizm, romantyzm i podstawy chrescijanstwa, 1915.</w:t>
      </w:r>
    </w:p>
    <w:p>
      <w:pPr>
        <w:pStyle w:val="Normal1"/>
        <w:spacing w:lineRule="auto" w:line="240" w:before="0" w:after="0"/>
        <w:ind w:left="0" w:right="0" w:hanging="0"/>
        <w:jc w:val="both"/>
        <w:rPr>
          <w:sz w:val="22"/>
        </w:rPr>
      </w:pPr>
      <w:r>
        <w:rPr>
          <w:sz w:val="22"/>
        </w:rPr>
        <w:t>еще зависело от христианских идей, но, с другой стороны, оно было уже очень далеко от христианского по</w:t>
        <w:softHyphen/>
        <w:t>нимания жизни и счастья.</w:t>
      </w:r>
    </w:p>
    <w:p>
      <w:pPr>
        <w:pStyle w:val="Normal1"/>
        <w:spacing w:lineRule="auto" w:line="240" w:before="0" w:after="0"/>
        <w:ind w:left="0" w:right="0" w:firstLine="567"/>
        <w:jc w:val="both"/>
        <w:rPr/>
      </w:pPr>
      <w:r>
        <w:rPr>
          <w:sz w:val="22"/>
        </w:rPr>
        <w:t>1. Первые течения нового времени — Возрождение и ранний гуманизм — отказались от счастья в будущей жиз</w:t>
        <w:softHyphen/>
        <w:t>ни и искали его исключительно в настоящей. Жизнь яви</w:t>
        <w:softHyphen/>
        <w:t>лась в другом, более легком образе, чем тот, в котором она выступала в течение полутора тысячелетий: она предстала в своем земном очаровании, не отягченном бременем веч</w:t>
        <w:softHyphen/>
        <w:t>ности. Таким образом, естественный взгляд на жизнь ста</w:t>
        <w:softHyphen/>
        <w:t>новится оптимистическим. «Это наслаждение — жить сей</w:t>
        <w:softHyphen/>
        <w:t>час»,— говорил Ульрих фон Гуттен, а Шекспир скажет: «Как прекрасен человек!» Даже из скептицизма люди того времени, например Монтень, умели извлечь осчастливли</w:t>
        <w:softHyphen/>
        <w:t>вающее чувство свободы.</w:t>
      </w:r>
    </w:p>
    <w:p>
      <w:pPr>
        <w:pStyle w:val="Normal1"/>
        <w:spacing w:lineRule="auto" w:line="240" w:before="0" w:after="0"/>
        <w:ind w:left="0" w:right="0" w:firstLine="567"/>
        <w:jc w:val="both"/>
        <w:rPr>
          <w:sz w:val="22"/>
        </w:rPr>
      </w:pPr>
      <w:r>
        <w:rPr>
          <w:sz w:val="22"/>
        </w:rPr>
        <w:t>Однако светский оптимизм нового времени оказался неполным и непрочным. Людей этой эпохи, сосредоточен</w:t>
        <w:softHyphen/>
        <w:t>ных исключительно на бренной жизни, не пощадил песси</w:t>
        <w:softHyphen/>
        <w:t>мизм, точно так же, как не пощадил он людей средневе</w:t>
        <w:softHyphen/>
        <w:t>ковья, устремленных в вечность. После первого упоения было обнаружено немало дурных сторон жизни, существую</w:t>
        <w:softHyphen/>
        <w:t>щих наряду с хорошими. Конечно, оптимистических тео</w:t>
        <w:softHyphen/>
        <w:t>рий в XVII в. имелось достаточно: так, Декарт, в частности, провозглашал, что, по свидетельству естественного разума, мы в этой жизни имеем больше добра, чем зла (за что впос</w:t>
        <w:softHyphen/>
        <w:t>ледствии его хвалил Лейбниц в своей «Теодицее»). Однако это было лишь одно из направлений данного периода.</w:t>
      </w:r>
    </w:p>
    <w:p>
      <w:pPr>
        <w:pStyle w:val="Normal1"/>
        <w:spacing w:lineRule="auto" w:line="240" w:before="0" w:after="0"/>
        <w:ind w:left="0" w:right="0" w:firstLine="567"/>
        <w:jc w:val="both"/>
        <w:rPr/>
      </w:pPr>
      <w:r>
        <w:rPr>
          <w:sz w:val="22"/>
        </w:rPr>
        <w:t>В XVII в. утвердился взгляд, что жизнь — не одно толь</w:t>
        <w:softHyphen/>
        <w:t>ко зло, как и не одно только добро, что нормальное состоя</w:t>
        <w:softHyphen/>
        <w:t>ние человека так же далеко от счастья, как и от несчастья. Так считали Ларошфуко и Лабрюйер. В результате сложи</w:t>
        <w:softHyphen/>
        <w:t>лось убеждение, что нет большой разницы в счастье отдель</w:t>
        <w:softHyphen/>
        <w:t>ных людей, так как все радости уравновешиваются страда</w:t>
        <w:softHyphen/>
        <w:t>ниями. Это убеждение передалось также янсенистам. П. Николь писал: «Все... приходит само по себе в положе</w:t>
        <w:softHyphen/>
        <w:t>ние равновесия, добро и зло во всех ситуациях, в которых оказывается человек, так уравновешиваются, что почти везде выступают в равных пропорциях. Поэтому ошибкой многих людей является то, что они воображают себе, будто их ситуация более счастливая по сравнению с другими или, наоборот, будто другие люди находятся в более счастливом положении, чем они. Истина состоит в том, что все ситуации более или менее одинаково счастливы или несчастливы»</w:t>
      </w:r>
      <w:r>
        <w:rPr>
          <w:sz w:val="22"/>
          <w:vertAlign w:val="superscript"/>
        </w:rPr>
        <w:t>1</w:t>
      </w:r>
      <w:r>
        <w:rPr>
          <w:sz w:val="22"/>
        </w:rPr>
        <w:t>.</w:t>
      </w:r>
    </w:p>
    <w:p>
      <w:pPr>
        <w:pStyle w:val="Normal1"/>
        <w:spacing w:lineRule="auto" w:line="240" w:before="0" w:after="0"/>
        <w:ind w:left="0" w:right="0" w:firstLine="567"/>
        <w:jc w:val="both"/>
        <w:rPr>
          <w:sz w:val="22"/>
        </w:rPr>
      </w:pPr>
      <w:r>
        <w:rPr>
          <w:sz w:val="22"/>
        </w:rPr>
        <w:t>Однако даже такой взгляд казался еще слишком оптими</w:t>
        <w:softHyphen/>
        <w:t>стическим. В «Трактате о счастье» (изданном в 1724 г.) Фонтенель</w:t>
      </w:r>
    </w:p>
    <w:p>
      <w:pPr>
        <w:pStyle w:val="Normal1"/>
        <w:spacing w:lineRule="auto" w:line="240" w:before="120" w:after="0"/>
        <w:ind w:left="0" w:right="0" w:firstLine="567"/>
        <w:jc w:val="both"/>
        <w:rPr>
          <w:sz w:val="18"/>
        </w:rPr>
      </w:pPr>
      <w:r>
        <w:rPr>
          <w:i w:val="false"/>
          <w:sz w:val="18"/>
          <w:vertAlign w:val="superscript"/>
          <w:lang w:val="en-US"/>
        </w:rPr>
        <w:t>1</w:t>
      </w:r>
      <w:r>
        <w:rPr>
          <w:sz w:val="18"/>
          <w:lang w:val="en-US"/>
        </w:rPr>
        <w:t xml:space="preserve"> Nicole P. Essais de morale, v. 1—4, P., 1671—1678. V 2, </w:t>
      </w:r>
      <w:r>
        <w:rPr>
          <w:sz w:val="18"/>
        </w:rPr>
        <w:t>Р.</w:t>
      </w:r>
      <w:r>
        <w:rPr>
          <w:sz w:val="18"/>
          <w:lang w:val="en-US"/>
        </w:rPr>
        <w:t xml:space="preserve"> 3.</w:t>
      </w:r>
    </w:p>
    <w:p>
      <w:pPr>
        <w:pStyle w:val="Normal1"/>
        <w:spacing w:lineRule="auto" w:line="240" w:before="0" w:after="0"/>
        <w:ind w:left="0" w:right="0" w:hanging="0"/>
        <w:jc w:val="both"/>
        <w:rPr>
          <w:sz w:val="22"/>
        </w:rPr>
      </w:pPr>
      <w:r>
        <w:rPr>
          <w:sz w:val="22"/>
        </w:rPr>
        <w:t>выразил убеждение, что человек в любом слу</w:t>
        <w:softHyphen/>
        <w:t>чае ближе к несчастью, чем к счастью. Некоторые хорошие моменты жизни компенсируют плохие, но во всей жизни такой компенсации нет, зло всегда преобладает над добром. В воззрениях XVI в. счастье преобладало над несчастьем. Во взглядах XVII в. «чаши весов» уравновесились, а во взглядах XVIII в. несчастье взяло верх. И собственно, от</w:t>
        <w:softHyphen/>
        <w:t>ношение к жизни, свойственное новому времени, прояви</w:t>
        <w:softHyphen/>
        <w:t>лось только в XVIII в.</w:t>
      </w:r>
    </w:p>
    <w:p>
      <w:pPr>
        <w:pStyle w:val="Normal1"/>
        <w:spacing w:lineRule="auto" w:line="240" w:before="0" w:after="0"/>
        <w:ind w:left="0" w:right="0" w:firstLine="567"/>
        <w:jc w:val="both"/>
        <w:rPr>
          <w:sz w:val="22"/>
        </w:rPr>
      </w:pPr>
      <w:r>
        <w:rPr>
          <w:sz w:val="22"/>
        </w:rPr>
        <w:t>2. Существует мнение, что XVIII в., беззаботный, счаст</w:t>
        <w:softHyphen/>
        <w:t>ливый и полный оптимизма, перенасыщенный трагедиями, стремился воспринимать жизнь легко и умел ею пользо</w:t>
        <w:softHyphen/>
        <w:t>ваться. В этом убеждении есть много верного, особенно если речь идет о некоторых социальных слоях, тем не менее этот, можно сказать, невозмутимый оптимизм XVIII в. не является истиной, как и оптимизм древних. Внешнее благо</w:t>
        <w:softHyphen/>
        <w:t>душие людей эпохи Просвещения (подобно тому, как когда-то древних греков) создало неправильное представление об их отношении к жизни. Разумеется, оптимисты и оптимисти</w:t>
        <w:softHyphen/>
        <w:t>ческие теории были и тогда.</w:t>
      </w:r>
    </w:p>
    <w:p>
      <w:pPr>
        <w:pStyle w:val="Normal1"/>
        <w:spacing w:lineRule="auto" w:line="240" w:before="0" w:after="0"/>
        <w:ind w:left="0" w:right="0" w:firstLine="567"/>
        <w:jc w:val="both"/>
        <w:rPr/>
      </w:pPr>
      <w:r>
        <w:rPr>
          <w:sz w:val="22"/>
        </w:rPr>
        <w:t>Большинство философов-материалистов того времени — Ламетри, Гольбах, Гельвеций — считали счастье верной и вполне достижимой целью жизни. Ламетри считал жизнь не только сносной, но и полной очарования. Гольбах ут</w:t>
        <w:softHyphen/>
        <w:t>верждал, что, несмотря на ошибки человечества и безум</w:t>
        <w:softHyphen/>
        <w:t>ные творения религии и политики, люди все-таки счастливы на земле. А Гельвеций говорил, что если бы мы были спра</w:t>
        <w:softHyphen/>
        <w:t>ведливы в учете наших радостей и страданий, то убедились бы, что первые значительно преобладают над вторыми; мы увидели бы, что мы очень точно регистрируем каждое зло и очень неточно добро. И мы признали бы, что в жизни мало дней, полностью несчастливых. Суммарный итог добра превышает зло. Если кто-то не может быть полностью счастливым, то он счастлив частично. Привычка уменьшает наши горести. А удовольствие заглушает страдания. Каж</w:t>
        <w:softHyphen/>
        <w:t>дая потребность является удовольствием в момент, когда она удовлетворена. Отсутствие забот и недугов является счастливым состоянием, которому мы радуемся, хотя этого и не замечаем. Надежды позволяют нам сносить страда</w:t>
        <w:softHyphen/>
        <w:t>ния. И в конечном счете человек, считающийся самым не</w:t>
        <w:softHyphen/>
        <w:t>счастливым, с ужасом думает о приближающейся смерти. Природа, если отказывает нам в счастье, открывает двери, через которые мы можем покинуть жизнь. Если мы не хотим через них выходить, то, значит, еще получаем удо</w:t>
        <w:softHyphen/>
        <w:t>вольствие от существования</w:t>
      </w:r>
      <w:r>
        <w:rPr>
          <w:sz w:val="22"/>
          <w:vertAlign w:val="superscript"/>
        </w:rPr>
        <w:t>1</w:t>
      </w:r>
      <w:r>
        <w:rPr>
          <w:sz w:val="22"/>
        </w:rPr>
        <w:t>.</w:t>
      </w:r>
    </w:p>
    <w:p>
      <w:pPr>
        <w:pStyle w:val="Normal1"/>
        <w:spacing w:lineRule="auto" w:line="240" w:before="120" w:after="0"/>
        <w:ind w:left="0" w:right="0" w:firstLine="567"/>
        <w:jc w:val="both"/>
        <w:rPr>
          <w:sz w:val="18"/>
        </w:rPr>
      </w:pPr>
      <w:r>
        <w:rPr>
          <w:i w:val="false"/>
          <w:sz w:val="18"/>
          <w:vertAlign w:val="superscript"/>
          <w:lang w:val="en-US"/>
        </w:rPr>
        <w:t>1</w:t>
      </w:r>
      <w:r>
        <w:rPr>
          <w:sz w:val="18"/>
        </w:rPr>
        <w:t xml:space="preserve"> См.: Гельвеций.</w:t>
        <w:tab/>
        <w:t>О человеке. М.,</w:t>
      </w:r>
      <w:r>
        <w:rPr>
          <w:sz w:val="18"/>
          <w:lang w:val="en-US"/>
        </w:rPr>
        <w:t xml:space="preserve"> 1938.</w:t>
      </w:r>
    </w:p>
    <w:p>
      <w:pPr>
        <w:pStyle w:val="Normal1"/>
        <w:spacing w:lineRule="auto" w:line="240" w:before="0" w:after="0"/>
        <w:ind w:left="0" w:right="0" w:firstLine="567"/>
        <w:jc w:val="both"/>
        <w:rPr>
          <w:sz w:val="22"/>
        </w:rPr>
      </w:pPr>
      <w:r>
        <w:rPr>
          <w:sz w:val="22"/>
        </w:rPr>
        <w:t>Однако в XVIII в. существовал и противоположный взгляд. Скептическое раздумье Фонтенеля о счастье на</w:t>
        <w:softHyphen/>
        <w:t>столько отвечало эпохе, что Большая французская энцик</w:t>
        <w:softHyphen/>
        <w:t>лопедия, толкуя о счастье, собственно, ограничилась его пересказом. Он не говорил, правда, что достижение счастья невозможно, оно маловероятно. Если бы нашелся человек, который хотел бы сохранить состояние, в котором живет, не из-за боязни, что в дальнейшем будет хуже, а потому, что он чувствует себя довольным, то он заслужил бы имя счастливого. Однако в том, что такой человек появился где-нибудь на земле, можно сомневаться, писал Фонтенель. Осчастливить человечество не могут великие средства, ко</w:t>
        <w:softHyphen/>
        <w:t>торые применяют религия и философия. Наиболее верным способом достижения счастья является тот, который сво</w:t>
        <w:softHyphen/>
        <w:t>дится к ограничению требований и ожиданий. «Что за пред</w:t>
        <w:softHyphen/>
        <w:t>ставление о человеческой судьбе имеют те, кто жалуется только на спокойное существование!»</w:t>
      </w:r>
      <w:r>
        <w:rPr>
          <w:sz w:val="22"/>
          <w:vertAlign w:val="superscript"/>
        </w:rPr>
        <w:t>1</w:t>
      </w:r>
    </w:p>
    <w:p>
      <w:pPr>
        <w:pStyle w:val="Normal1"/>
        <w:spacing w:lineRule="auto" w:line="240" w:before="0" w:after="0"/>
        <w:ind w:left="0" w:right="0" w:firstLine="567"/>
        <w:jc w:val="both"/>
        <w:rPr/>
      </w:pPr>
      <w:r>
        <w:rPr>
          <w:sz w:val="22"/>
        </w:rPr>
        <w:t>Фонтенель был не одинок в своем мнении. Скептически относился к счастью и Монтескье, считавший, что тот, кто жаждет удовольствий, приобретает страдание, а Д'Аламбер утверждал, что следует отказаться от удовольствий, чтобы избежать страданий. Вольтер говорил, что счастье — это сон, а страдания — реальность. Большая французская энциклопедия писала, ссылаясь на Фонтенеля, что самое лучшее на свете — это покой, а Вольтер возражал, что че</w:t>
        <w:softHyphen/>
        <w:t>ловек не рожден для отдыха, что лучшее средство сделать жизнь сносной — работа. Если Фонтенель утверждал что счастье для человека маловероятно, то Вольтер шел дальше, утверждая, что несчастье — естественный удел человека. И только очень наивный и не ориентирующийся в мире человек может быть оптимистом — это путеводная мысль «Кандида». Пессимизм Фонтенеля благодушный — счастья нет, но жизнь можно приятно устроить, в то время как у Вольтера он полон горечи, сарказма и гнева. Песси</w:t>
        <w:softHyphen/>
        <w:t>мизм XVIII в. имел в определенной степени тот же источ</w:t>
        <w:softHyphen/>
        <w:t>ник, что и современный ему оптимизм: а именно проистекал из ограничения сознания земными делами.</w:t>
      </w:r>
    </w:p>
    <w:p>
      <w:pPr>
        <w:pStyle w:val="Normal1"/>
        <w:spacing w:lineRule="auto" w:line="240" w:before="0" w:after="0"/>
        <w:ind w:left="0" w:right="0" w:firstLine="567"/>
        <w:jc w:val="both"/>
        <w:rPr>
          <w:sz w:val="22"/>
        </w:rPr>
      </w:pPr>
      <w:r>
        <w:rPr>
          <w:sz w:val="22"/>
        </w:rPr>
        <w:t>В предыдущем веке считалось, что все, что люди делают, хорошее или плохое, значительно и важно, ибо все их дей</w:t>
        <w:softHyphen/>
        <w:t>ствия вечны. Однако теперь все изменилось: с утратой пер</w:t>
        <w:softHyphen/>
        <w:t>спективы вечности дела людей утратили большой масштаб. Для некоторых это было как раз облегчением: именно мысль о том, что все незначительно и все проходит, что не нужно ни напрягаться, ни бояться, делала их</w:t>
      </w:r>
    </w:p>
    <w:p>
      <w:pPr>
        <w:pStyle w:val="Normal1"/>
        <w:spacing w:lineRule="auto" w:line="240" w:before="120" w:after="0"/>
        <w:ind w:left="0" w:right="0" w:firstLine="567"/>
        <w:jc w:val="both"/>
        <w:rPr>
          <w:sz w:val="18"/>
        </w:rPr>
      </w:pPr>
      <w:r>
        <w:rPr>
          <w:sz w:val="18"/>
          <w:vertAlign w:val="superscript"/>
          <w:lang w:val="en-US"/>
        </w:rPr>
        <w:t>1</w:t>
      </w:r>
      <w:r>
        <w:rPr>
          <w:sz w:val="18"/>
        </w:rPr>
        <w:t xml:space="preserve"> См.:</w:t>
      </w:r>
      <w:r>
        <w:rPr>
          <w:sz w:val="18"/>
          <w:lang w:val="en-US"/>
        </w:rPr>
        <w:t xml:space="preserve"> F</w:t>
      </w:r>
      <w:r>
        <w:rPr>
          <w:sz w:val="18"/>
        </w:rPr>
        <w:t xml:space="preserve"> о</w:t>
      </w:r>
      <w:r>
        <w:rPr>
          <w:sz w:val="18"/>
          <w:lang w:val="en-US"/>
        </w:rPr>
        <w:t xml:space="preserve"> n t e n</w:t>
      </w:r>
      <w:r>
        <w:rPr>
          <w:sz w:val="18"/>
        </w:rPr>
        <w:t xml:space="preserve"> е</w:t>
      </w:r>
      <w:r>
        <w:rPr>
          <w:sz w:val="18"/>
          <w:lang w:val="en-US"/>
        </w:rPr>
        <w:t xml:space="preserve"> 1 1</w:t>
      </w:r>
      <w:r>
        <w:rPr>
          <w:sz w:val="18"/>
        </w:rPr>
        <w:t xml:space="preserve"> е   В.</w:t>
      </w:r>
      <w:r>
        <w:rPr>
          <w:sz w:val="18"/>
          <w:lang w:val="en-US"/>
        </w:rPr>
        <w:t xml:space="preserve"> de. Discours sur le bonheur.— Oeuvres, 1724.</w:t>
      </w:r>
    </w:p>
    <w:p>
      <w:pPr>
        <w:pStyle w:val="Normal1"/>
        <w:spacing w:lineRule="auto" w:line="240" w:before="0" w:after="0"/>
        <w:ind w:left="0" w:right="0" w:hanging="0"/>
        <w:jc w:val="both"/>
        <w:rPr/>
      </w:pPr>
      <w:r>
        <w:rPr>
          <w:sz w:val="22"/>
        </w:rPr>
        <w:t>счастливее. Однако другим такой мир представлялся незначительным и пустым; все, что до сих пор ценилось как подготовка к дальнейшей жизни, представлялось никчемным, когда рассматривалось в качестве цели; недостатки и страдания должны были ка</w:t>
        <w:softHyphen/>
        <w:t>заться более обидными, когда их уже нельзя было объяс</w:t>
        <w:softHyphen/>
        <w:t>нить как испытания, жертвы, заслуги.</w:t>
      </w:r>
    </w:p>
    <w:p>
      <w:pPr>
        <w:pStyle w:val="Normal1"/>
        <w:spacing w:lineRule="auto" w:line="240" w:before="0" w:after="0"/>
        <w:ind w:left="0" w:right="0" w:firstLine="567"/>
        <w:jc w:val="both"/>
        <w:rPr>
          <w:sz w:val="22"/>
        </w:rPr>
      </w:pPr>
      <w:r>
        <w:rPr>
          <w:sz w:val="22"/>
        </w:rPr>
        <w:t>3. Новое время, положив конец некоторым старым ис</w:t>
        <w:softHyphen/>
        <w:t>точникам пессимизма, открывает новые. Причиной тому были прежде всего эгоцентрические и индивидуалистичес</w:t>
        <w:softHyphen/>
        <w:t>кие устремления людей нового времени, занятых больше собой, чем миром, а также их интерес к анализу. Кроме того, этому содействовал ускоренный темп жизни, требую</w:t>
        <w:softHyphen/>
        <w:t>щий напряжения и усилий и приводящий к исчерпанию сил, беспокойству и тревоге. Новые источники пессимизма на</w:t>
        <w:softHyphen/>
        <w:t>чали проявляться уже в XVIII в. В XIX в. действие их воз</w:t>
        <w:softHyphen/>
        <w:t>росло еще больше.</w:t>
      </w:r>
    </w:p>
    <w:p>
      <w:pPr>
        <w:pStyle w:val="Normal1"/>
        <w:spacing w:lineRule="auto" w:line="240" w:before="0" w:after="0"/>
        <w:ind w:left="0" w:right="0" w:firstLine="567"/>
        <w:jc w:val="both"/>
        <w:rPr/>
      </w:pPr>
      <w:r>
        <w:rPr>
          <w:sz w:val="22"/>
        </w:rPr>
        <w:t>Эгоцентризм и индивидуализм, дух анализа и беспокой</w:t>
        <w:softHyphen/>
        <w:t xml:space="preserve">ства в начале века породили пессимизм </w:t>
      </w:r>
      <w:r>
        <w:rPr>
          <w:i/>
          <w:sz w:val="22"/>
        </w:rPr>
        <w:t>романтиков:</w:t>
      </w:r>
      <w:r>
        <w:rPr>
          <w:sz w:val="22"/>
        </w:rPr>
        <w:t xml:space="preserve"> в ме</w:t>
        <w:softHyphen/>
        <w:t>ланхолической форме — как у Шатобриана, или в бунтар</w:t>
        <w:softHyphen/>
        <w:t xml:space="preserve">ской — как у Байрона. «Посчитай,— говорил Байрон,— все радости, какие знал в течение жизни, посчитай дни, когда был свободен от страха, и знай, что всегда, кем бы ты ни был, </w:t>
      </w:r>
      <w:r>
        <w:rPr>
          <w:i/>
          <w:sz w:val="22"/>
        </w:rPr>
        <w:t>лучше было бы не быть».</w:t>
      </w:r>
      <w:r>
        <w:rPr>
          <w:sz w:val="22"/>
        </w:rPr>
        <w:t xml:space="preserve"> Вернулись, как эхо, те самые слова, которые древние греки произносили два с половиной тысячелетия назад.</w:t>
      </w:r>
    </w:p>
    <w:p>
      <w:pPr>
        <w:pStyle w:val="Normal1"/>
        <w:spacing w:lineRule="auto" w:line="240" w:before="0" w:after="0"/>
        <w:ind w:left="0" w:right="0" w:firstLine="567"/>
        <w:jc w:val="both"/>
        <w:rPr/>
      </w:pPr>
      <w:r>
        <w:rPr>
          <w:sz w:val="22"/>
        </w:rPr>
        <w:t xml:space="preserve">В то же время период послеромантизма, а именно </w:t>
      </w:r>
      <w:r>
        <w:rPr>
          <w:i/>
          <w:sz w:val="22"/>
        </w:rPr>
        <w:t>XIX век,</w:t>
      </w:r>
      <w:r>
        <w:rPr>
          <w:sz w:val="22"/>
        </w:rPr>
        <w:t xml:space="preserve"> был свободен от всего того, что для романтиков бы</w:t>
        <w:softHyphen/>
        <w:t>ло источником несчастья. И когда думаешь об этом веке, то создается впечатление, что он должен был наконец утвер</w:t>
        <w:softHyphen/>
        <w:t>дить оптимизм. Мир, спокойствие, легкость и удобство жизни в XIX в. превзошли все, что человечество знало с незапамятных времен. Господствующие в нем мир и зажи</w:t>
        <w:softHyphen/>
        <w:t>точность превратили его в период исключительно легкой жизни. Оценка XVIII в., данная Талейраном перед Великой французской революцией, «кто в нем не жил, не знает, что такое сладость существования», несомненно, в еще боль</w:t>
        <w:softHyphen/>
        <w:t>шей степени подходит к XIX в., к периоду, который на</w:t>
        <w:softHyphen/>
        <w:t>чался после наполеоновских войн.</w:t>
      </w:r>
    </w:p>
    <w:p>
      <w:pPr>
        <w:pStyle w:val="Normal1"/>
        <w:spacing w:lineRule="auto" w:line="240" w:before="0" w:after="0"/>
        <w:ind w:left="0" w:right="0" w:firstLine="567"/>
        <w:jc w:val="both"/>
        <w:rPr/>
      </w:pPr>
      <w:r>
        <w:rPr>
          <w:sz w:val="22"/>
        </w:rPr>
        <w:t>Однако и этот период не был свободен от пессимизма. Не только потому, что не все в нем испытывали упомянутую сладость существования, что были люди, обиженные судь</w:t>
        <w:softHyphen/>
        <w:t>бой, вынужденные жить плохо, чтобы другие могли жить хорошо. Не только естественные причины, обычные челове</w:t>
        <w:softHyphen/>
        <w:t>ческие горести порождали пессимизм XIX в. Он возникал также вследствие особой социально-психологической при</w:t>
        <w:softHyphen/>
        <w:t>чины, действовавшей как среди обласканных судьбой, так и среди обиженных: последние чувствовали себя обижен</w:t>
        <w:softHyphen/>
        <w:t>ными именно потому, что они стали жить лучше, а первые потому, что они стали жить слишком хорошо</w:t>
      </w:r>
      <w:r>
        <w:rPr>
          <w:sz w:val="22"/>
          <w:vertAlign w:val="superscript"/>
        </w:rPr>
        <w:t>1</w:t>
      </w:r>
      <w:r>
        <w:rPr>
          <w:sz w:val="22"/>
        </w:rPr>
        <w:t>.</w:t>
      </w:r>
    </w:p>
    <w:p>
      <w:pPr>
        <w:pStyle w:val="Normal1"/>
        <w:spacing w:lineRule="auto" w:line="240" w:before="0" w:after="0"/>
        <w:ind w:left="0" w:right="0" w:firstLine="567"/>
        <w:jc w:val="both"/>
        <w:rPr/>
      </w:pPr>
      <w:r>
        <w:rPr>
          <w:sz w:val="22"/>
        </w:rPr>
        <w:t>В предшествующие века низшие слои общества не толь</w:t>
        <w:softHyphen/>
        <w:t>ко плохо жили, но для них отсутствовала и перспектива на улучшение судьбы; границы между социальными слоями строго соблюдались, и возможность подняться выше была минимальной. Отсутствие перспективы изменения жизни как раз и облегчало ее: оно отучало от мысли о переменах, создавало убеждение, что жизнь — такая, какая есть,— является естественной и необходимой. А легче переносить то, о чем думаешь как о неизбежном. Отсутствие перспек</w:t>
        <w:softHyphen/>
        <w:t>тивы не допускало также сравнения собственной судьбы с судьбой людей из других общественных слоев — оценка жизни всегда в определенной степени относительна и срав</w:t>
        <w:softHyphen/>
        <w:t>нительна. Поэтому непривилегированные слои имели доста</w:t>
        <w:softHyphen/>
        <w:t>точно оснований считать, что им живется плохо, но недоста</w:t>
        <w:softHyphen/>
        <w:t>точно осознавали это. Такое положение в XIX в. подверглось изменению, когда были достигнуты определенные социальные завоевания. Эти завоевания были незначительны, но сам факт, что их в принципе можно достигнуть, уничтожал всю естественность униженного существования низших слоев. Только теперь они начали сравнивать свою судьбу с судьбой других слоев, ибо только теперь они поняли, что такой может быть и их собственная судьба. Эта мысль яви</w:t>
        <w:softHyphen/>
        <w:t>лась следствием социальных перемен, происшедших в этот период. Поэтому XIX в. был веком определенных социаль</w:t>
        <w:softHyphen/>
        <w:t>ных реформ и одновременно веком пессимизма масс, кото</w:t>
        <w:softHyphen/>
        <w:t>рые пользовались ими: реформы, пробуждая стремление к счастью, уменьшали возможности его достижения.</w:t>
      </w:r>
    </w:p>
    <w:p>
      <w:pPr>
        <w:pStyle w:val="Normal1"/>
        <w:spacing w:lineRule="auto" w:line="240" w:before="0" w:after="0"/>
        <w:ind w:left="0" w:right="0" w:firstLine="567"/>
        <w:jc w:val="both"/>
        <w:rPr>
          <w:sz w:val="22"/>
        </w:rPr>
      </w:pPr>
      <w:r>
        <w:rPr>
          <w:sz w:val="22"/>
        </w:rPr>
        <w:t>Иначе обстояло дело с привилегированными слоями. Эпоха, которая пришла на смену романтизму, была совер</w:t>
        <w:softHyphen/>
        <w:t>шенно неромантична; она требовала от людей активности, напряжения сил, трудовых усилий. Все это должно было способствовать счастью и оптимизму. Однако и оно способ</w:t>
        <w:softHyphen/>
        <w:t>ствовало им неполностью и по крайней мере не для всех, а только для тех, кто мог быть активным.</w:t>
      </w:r>
    </w:p>
    <w:p>
      <w:pPr>
        <w:pStyle w:val="Normal1"/>
        <w:spacing w:lineRule="auto" w:line="240" w:before="0" w:after="0"/>
        <w:ind w:left="0" w:right="0" w:firstLine="567"/>
        <w:jc w:val="both"/>
        <w:rPr>
          <w:sz w:val="22"/>
        </w:rPr>
      </w:pPr>
      <w:r>
        <w:rPr>
          <w:sz w:val="22"/>
        </w:rPr>
        <w:t>Люди никогда не были так активны, как в XIX в., но одновременно целые социальные слои были обречены на пассивность. Эпоха благополучия и социальных потрясе</w:t>
        <w:softHyphen/>
        <w:t>ний удерживала в пассивном состоянии высшие слои, наи</w:t>
        <w:softHyphen/>
        <w:t>более привилегированные: благополучие эпохи и наследуе</w:t>
        <w:softHyphen/>
        <w:t xml:space="preserve">мые богатства позволяли им не работать, а их общественное положение даже запрещало трудиться, </w:t>
      </w:r>
    </w:p>
    <w:p>
      <w:pPr>
        <w:pStyle w:val="Normal1"/>
        <w:spacing w:lineRule="auto" w:line="240" w:before="120" w:after="0"/>
        <w:ind w:left="0" w:right="0" w:firstLine="567"/>
        <w:jc w:val="both"/>
        <w:rPr/>
      </w:pPr>
      <w:r>
        <w:rPr>
          <w:sz w:val="18"/>
          <w:vertAlign w:val="superscript"/>
        </w:rPr>
        <w:t>1</w:t>
      </w:r>
      <w:r>
        <w:rPr>
          <w:sz w:val="18"/>
        </w:rPr>
        <w:t xml:space="preserve"> А. Кшижановский («Век XX», 1947) подтверждает этот факт и аналогично его истолковывает.</w:t>
      </w:r>
    </w:p>
    <w:p>
      <w:pPr>
        <w:pStyle w:val="Normal1"/>
        <w:spacing w:lineRule="auto" w:line="240" w:before="0" w:after="0"/>
        <w:ind w:left="0" w:right="0" w:hanging="0"/>
        <w:jc w:val="both"/>
        <w:rPr>
          <w:sz w:val="22"/>
        </w:rPr>
      </w:pPr>
      <w:r>
        <w:rPr>
          <w:sz w:val="22"/>
        </w:rPr>
        <w:t>они утратили свои руководящие функции (их приобрели средние слои). Не</w:t>
        <w:softHyphen/>
        <w:t>верно, что эти слои всегда были бездеятельны, напротив, долгое время они выполняли руководящие функции и утра</w:t>
        <w:softHyphen/>
        <w:t>тили их только в XIX в.</w:t>
      </w:r>
    </w:p>
    <w:p>
      <w:pPr>
        <w:pStyle w:val="Normal1"/>
        <w:spacing w:lineRule="auto" w:line="240" w:before="0" w:after="0"/>
        <w:ind w:left="0" w:right="0" w:firstLine="567"/>
        <w:jc w:val="both"/>
        <w:rPr>
          <w:sz w:val="22"/>
        </w:rPr>
      </w:pPr>
      <w:r>
        <w:rPr>
          <w:sz w:val="22"/>
        </w:rPr>
        <w:t>Бездеятельность же досаждает больше всего тем, кто смотрит на людей деятельных. И поэтому она так чувстви</w:t>
        <w:softHyphen/>
        <w:t>тельно задевала в XIX в. многих представителей высших сфер. Не имея достойных видов деятельности, они запол</w:t>
        <w:softHyphen/>
        <w:t>няли жизнь мелкими делами, пустяками, занятиями, изы</w:t>
        <w:softHyphen/>
        <w:t>скиваемыми, чтобы убить время. Естественно, они приноси</w:t>
        <w:softHyphen/>
        <w:t>ли скорее развлечение, а не счастье.</w:t>
      </w:r>
    </w:p>
    <w:p>
      <w:pPr>
        <w:pStyle w:val="Normal1"/>
        <w:spacing w:lineRule="auto" w:line="240" w:before="0" w:after="0"/>
        <w:ind w:left="0" w:right="0" w:firstLine="567"/>
        <w:jc w:val="both"/>
        <w:rPr>
          <w:sz w:val="22"/>
        </w:rPr>
      </w:pPr>
      <w:r>
        <w:rPr>
          <w:sz w:val="22"/>
        </w:rPr>
        <w:t>Привычка к ничтожным занятиям предопределяла страх перед более важными делами, более опасными, а страх скло</w:t>
        <w:softHyphen/>
        <w:t>нял к отречению от сильных чувств в пользу спокойствия и удобства.</w:t>
      </w:r>
    </w:p>
    <w:p>
      <w:pPr>
        <w:pStyle w:val="Normal1"/>
        <w:spacing w:lineRule="auto" w:line="240" w:before="0" w:after="0"/>
        <w:ind w:left="0" w:right="0" w:firstLine="567"/>
        <w:jc w:val="both"/>
        <w:rPr/>
      </w:pPr>
      <w:r>
        <w:rPr>
          <w:sz w:val="22"/>
        </w:rPr>
        <w:t>Бездеятельные люди XIX в. занимались анализом, и прежде всего самоанализом. Аналитический дух и эгоцент</w:t>
        <w:softHyphen/>
        <w:t>ризм угнетали теперь не меньше, чем ранее эпоха романтизма. Поэтому по крайней мере часть людей XIX в. не была так счастлива, как этого следовало бы ожидать, зная усло</w:t>
        <w:softHyphen/>
        <w:t>вия их жизни; оказалось, что наилучшие условия недоста</w:t>
        <w:softHyphen/>
        <w:t>точны для счастья и даже могут быть для него неблагоприят</w:t>
        <w:softHyphen/>
        <w:t>ными.</w:t>
      </w:r>
    </w:p>
    <w:p>
      <w:pPr>
        <w:pStyle w:val="Normal1"/>
        <w:spacing w:lineRule="auto" w:line="240" w:before="0" w:after="0"/>
        <w:ind w:left="0" w:right="0" w:firstLine="567"/>
        <w:jc w:val="both"/>
        <w:rPr/>
      </w:pPr>
      <w:r>
        <w:rPr>
          <w:sz w:val="22"/>
        </w:rPr>
        <w:t>XIX в. представил самую яркую теорию пессимизма, которая когда-либо существовала. Об этом свидетельствует художественная литература XIX в. с огромным количест</w:t>
        <w:softHyphen/>
        <w:t>вом разочарованных и потерянных героев. А прежде все</w:t>
        <w:softHyphen/>
        <w:t>го — реальные документы эпохи: письма, мемуары, днев</w:t>
        <w:softHyphen/>
        <w:t>ники. Самые известные писатели того времени — Стендаль, Сент-Бёв, Готье, Бенжамен Констан, Флобер, Мопассан — не имели, правда, намерения умножать пессимистические теории, но их откровенные письма и дневники зачастую сви</w:t>
        <w:softHyphen/>
        <w:t>детельствуют о неверии в счастье и нежелании жить. В од</w:t>
        <w:softHyphen/>
        <w:t>ном из писем Стендаль заявил: «Если кто утверждает, что счастлив, то он притворяется». Сент-Бёв замечает в 1839 г.: «Я пришел к полному равнодушию в жизни, ничто меня не интересует, только бы что-то делать утром и где-нибудь быть вечером». Теофиль Готье констатирует в 1858 г.: «Для меня нет в мире ничего привлекательного, искусство, живопись, театр и книги меня совершенно не занимают». Бенжамен Констан признается: «Глубокое и постоянное чувство быстротечности жизни вырывает у меня из рук книгу и перо». Флобер с горечью восклицает: «С момента, когда не читаю книги или не думаю над той, которую хочу написать, меня охватывает такая скука, что хочется кри</w:t>
        <w:softHyphen/>
        <w:t>чать». Мопассан в одном из писем заявляет: «Ничто не пред</w:t>
        <w:softHyphen/>
        <w:t>ставляется мне достойным усилия или труда заняться этим. Злюсь без перерыва, без отдыха, без надежды, ибо ничего не желаю и ни на что не надеюсь».</w:t>
      </w:r>
    </w:p>
    <w:p>
      <w:pPr>
        <w:pStyle w:val="Normal1"/>
        <w:spacing w:lineRule="auto" w:line="240" w:before="0" w:after="0"/>
        <w:ind w:left="0" w:right="0" w:firstLine="567"/>
        <w:jc w:val="both"/>
        <w:rPr/>
      </w:pPr>
      <w:r>
        <w:rPr>
          <w:sz w:val="22"/>
        </w:rPr>
        <w:t>В XIX в. пессимизм Западной Европы оказался под влия</w:t>
        <w:softHyphen/>
        <w:t>нием других пессимистических течений, происходящих из Восточной Европы и Азии. Когда-то в начале христианства разделились две культуры, две его ветви — западная и восточная. И почти два тысячелетия они существовали раздельно. Первоначально Запад придерживался умерен</w:t>
        <w:softHyphen/>
        <w:t>ного, а Восток крайнего, гностического пессимизма. Затем Запад, претерпевая постоянную эволюцию, прошел через различные фазы и колебания своего пессимизма. Восток же остался при старом пессимистическом учении восточных авторитетов. Это византийско-православное христианство на протяжении двух тысячелетий мало соприкасалось с Западом. Более того, Запад издали воздействовал на Восток, но не наоборот. И лишь во второй половине XIX в. все из</w:t>
        <w:softHyphen/>
        <w:t>меняется. С книг русских писателей, и прежде всего Толстого и Достоевского, а затем Чехова, начинается влия</w:t>
        <w:softHyphen/>
        <w:t>ние Востока на Запад. Еще раньше, в первой половине XIX в., в Европу благодаря Шопенгауэру проникает индийский пессимизм.</w:t>
      </w:r>
    </w:p>
    <w:p>
      <w:pPr>
        <w:pStyle w:val="Normal1"/>
        <w:spacing w:lineRule="auto" w:line="240" w:before="0" w:after="0"/>
        <w:ind w:left="0" w:right="0" w:firstLine="567"/>
        <w:jc w:val="both"/>
        <w:rPr/>
      </w:pPr>
      <w:r>
        <w:rPr>
          <w:sz w:val="22"/>
        </w:rPr>
        <w:t>Пессимизм, который так долго удерживался в европей</w:t>
        <w:softHyphen/>
        <w:t>ской мысли, приобретал различный характер. Он бывал иррациональным или вновь вооружался целым арсеналом аргументов. Он вытекал из веры в другую жизнь или, на</w:t>
        <w:softHyphen/>
        <w:t>оборот, из неверия; из страха перед тем, что наступит после смерти, или из отчаяния, что после нее ничего уже не нас</w:t>
        <w:softHyphen/>
        <w:t>тупит. Он сопутствовал унылому и враждебному миру поведению, но также благодушному и доброжелательному; он объединялся с аскетизмом, равно как и с жаждой жизни. Он проявлялся в тяжелые и беспокойные времена, но также в периоды самые благоприятные, когда обилие всяких благ и безопасность обуславливали жизнь спокойную, беззабот</w:t>
        <w:softHyphen/>
        <w:t>ную и вследствие этого бездеятельную, однообразную и, в конце концов, скучную.</w:t>
      </w:r>
    </w:p>
    <w:p>
      <w:pPr>
        <w:pStyle w:val="Normal1"/>
        <w:spacing w:lineRule="auto" w:line="240" w:before="0" w:after="0"/>
        <w:ind w:left="0" w:right="0" w:firstLine="567"/>
        <w:jc w:val="both"/>
        <w:rPr>
          <w:sz w:val="22"/>
        </w:rPr>
      </w:pPr>
      <w:r>
        <w:rPr>
          <w:sz w:val="22"/>
        </w:rPr>
        <w:t>Отмечая устойчивость пессимизма в истории философ</w:t>
        <w:softHyphen/>
        <w:t>ской мысли, необходимо, однако, сделать две оговорки. Во-первых, из тех же источников и в то же время формировал</w:t>
        <w:softHyphen/>
        <w:t>ся оптимизм.</w:t>
      </w:r>
    </w:p>
    <w:p>
      <w:pPr>
        <w:pStyle w:val="Normal1"/>
        <w:spacing w:lineRule="auto" w:line="240" w:before="0" w:after="0"/>
        <w:ind w:left="0" w:right="0" w:firstLine="567"/>
        <w:jc w:val="both"/>
        <w:rPr>
          <w:sz w:val="22"/>
        </w:rPr>
      </w:pPr>
      <w:r>
        <w:rPr>
          <w:sz w:val="22"/>
        </w:rPr>
        <w:t>Во-вторых, пессимистичный взгляд на жизнь всегда имел определенную компенсацию. Он соединялся с оптимис</w:t>
        <w:softHyphen/>
        <w:t>тичным представлением о будущей жизни, как это было в средние века. Или с надеждой на счастье будущих поколе</w:t>
        <w:softHyphen/>
        <w:t>ний, как у пессимистичных мелиористов XIX в. Песси</w:t>
        <w:softHyphen/>
        <w:t>мизм увязывался с благодушием и даже с привязанностью к жизни, как у древних греков. Или по крайней мере с гедо</w:t>
        <w:softHyphen/>
        <w:t>низмом, как у пессимистов эпохи Просвещения, которые утверждали, что невозможно жить счастливо, но не отрица</w:t>
        <w:softHyphen/>
        <w:t>ли, что можно жить приятно.</w:t>
      </w:r>
    </w:p>
    <w:p>
      <w:pPr>
        <w:pStyle w:val="Normal1"/>
        <w:spacing w:lineRule="auto" w:line="240" w:before="0" w:after="0"/>
        <w:ind w:left="0" w:right="0" w:firstLine="567"/>
        <w:jc w:val="both"/>
        <w:rPr/>
      </w:pPr>
      <w:r>
        <w:rPr>
          <w:sz w:val="22"/>
        </w:rPr>
        <w:t>Ослабнет ли этот упорный пессимизм, неверие в счастье теперь, когда вероятность человеческого счастья, как пред</w:t>
        <w:softHyphen/>
        <w:t>ставляется, возрастает? А представляется она возрастаю</w:t>
        <w:softHyphen/>
        <w:t>щей потому, что долгое время люди отдавали свое счастье на волю судьбы и природы, а теперь начали сознательно и систематически о нем заботиться. Эти действия — в области медицины, техники, законодательства — начались еще в XIX в., а XX в. их неизмеримо увеличил. Однако, с другой стороны, имеются определенные факторы, особенно психо</w:t>
        <w:softHyphen/>
        <w:t>логического порядка, которые их затрудняют.</w:t>
      </w:r>
    </w:p>
    <w:p>
      <w:pPr>
        <w:pStyle w:val="Normal1"/>
        <w:spacing w:lineRule="auto" w:line="240" w:before="0" w:after="0"/>
        <w:ind w:left="0" w:right="0" w:firstLine="567"/>
        <w:jc w:val="both"/>
        <w:rPr/>
      </w:pPr>
      <w:r>
        <w:rPr>
          <w:sz w:val="22"/>
        </w:rPr>
        <w:t xml:space="preserve">А. </w:t>
      </w:r>
      <w:r>
        <w:rPr>
          <w:i/>
          <w:sz w:val="22"/>
        </w:rPr>
        <w:t>Биология и медицина</w:t>
      </w:r>
      <w:r>
        <w:rPr>
          <w:sz w:val="22"/>
        </w:rPr>
        <w:t xml:space="preserve"> не только успешно лечат болез</w:t>
        <w:softHyphen/>
        <w:t>ни, но, по словам Мечникова</w:t>
      </w:r>
      <w:r>
        <w:rPr>
          <w:sz w:val="22"/>
          <w:vertAlign w:val="superscript"/>
        </w:rPr>
        <w:t>1</w:t>
      </w:r>
      <w:r>
        <w:rPr>
          <w:sz w:val="22"/>
        </w:rPr>
        <w:t>, создают основу для различ</w:t>
        <w:softHyphen/>
        <w:t>ных наук, которые учат, как жить и быть здоровым, — «ге</w:t>
        <w:softHyphen/>
        <w:t>ронтологии»— науки, препятствующей наступлению болез</w:t>
        <w:softHyphen/>
        <w:t>ненной старости, и «танатологии», побеждающей преждевре</w:t>
        <w:softHyphen/>
        <w:t>менную смерть. Самодержавные монархи в старые времена имели худшую врачебную помощь, чем сейчас рабочий, пользующийся медицинским обслуживанием. Медицина и гигиена не только устраняют недомогания, лечат многие болезни, но содействуют тому, что люди дольше остаются молодыми, живут полнокровной жизнью и получают удов</w:t>
        <w:softHyphen/>
        <w:t>летворение от нее.</w:t>
      </w:r>
    </w:p>
    <w:p>
      <w:pPr>
        <w:pStyle w:val="Normal1"/>
        <w:spacing w:lineRule="auto" w:line="240" w:before="0" w:after="0"/>
        <w:ind w:left="0" w:right="0" w:firstLine="567"/>
        <w:jc w:val="both"/>
        <w:rPr/>
      </w:pPr>
      <w:r>
        <w:rPr>
          <w:sz w:val="22"/>
        </w:rPr>
        <w:t>И все же биология и медицина не устраняют по крайней мере всех недомоганий. И даже устраняя или уменьшая одни, увеличивают или вызывают другие. Результаты их более слабые, чем можно было бы ожидать. Если меньше людей преждевременно умирают от инфекционных заболе</w:t>
        <w:softHyphen/>
        <w:t>ваний, то больше — от склероза или рака. Если новые санитарно-гигиенические условия жизни уменьшают коли</w:t>
        <w:softHyphen/>
        <w:t>чество одних заболеваний, то увеличивают число других, поскольку организм человека, живущего в лучших усло</w:t>
        <w:softHyphen/>
        <w:t>виях, становится вследствие этого менее сопротивляемым.</w:t>
      </w:r>
    </w:p>
    <w:p>
      <w:pPr>
        <w:pStyle w:val="Normal1"/>
        <w:spacing w:lineRule="auto" w:line="240" w:before="0" w:after="0"/>
        <w:ind w:left="0" w:right="0" w:firstLine="567"/>
        <w:jc w:val="both"/>
        <w:rPr/>
      </w:pPr>
      <w:r>
        <w:rPr>
          <w:sz w:val="22"/>
        </w:rPr>
        <w:t xml:space="preserve">Б. </w:t>
      </w:r>
      <w:r>
        <w:rPr>
          <w:i/>
          <w:sz w:val="22"/>
        </w:rPr>
        <w:t>Техника</w:t>
      </w:r>
      <w:r>
        <w:rPr>
          <w:sz w:val="22"/>
        </w:rPr>
        <w:t xml:space="preserve"> производит не только необходимые вещи, но и такие, которые должны облегчить жизнь, сделать ее более приятной. Сегодня почти каждый имеет часы, которые не</w:t>
        <w:softHyphen/>
        <w:t>когда были редкостью. Широкие массы могут пользоваться электричеством, телефоном, радио, лифтом, автомобилем. А все эти вещи, без сомнения, облегчают жизнь.</w:t>
      </w:r>
    </w:p>
    <w:p>
      <w:pPr>
        <w:pStyle w:val="Normal1"/>
        <w:spacing w:lineRule="auto" w:line="240" w:before="0" w:after="0"/>
        <w:ind w:left="0" w:right="0" w:firstLine="567"/>
        <w:jc w:val="both"/>
        <w:rPr>
          <w:sz w:val="22"/>
        </w:rPr>
      </w:pPr>
      <w:r>
        <w:rPr>
          <w:sz w:val="22"/>
        </w:rPr>
        <w:t>И все же их польза для человеческого счастья проблема</w:t>
        <w:softHyphen/>
        <w:t>тична. Сомнения возникли еще до того, как началась эра техники. В книге</w:t>
      </w:r>
      <w:r>
        <w:rPr>
          <w:sz w:val="22"/>
          <w:lang w:val="en-US"/>
        </w:rPr>
        <w:t xml:space="preserve"> «Examen des prejuges vulgaries»,</w:t>
      </w:r>
      <w:r>
        <w:rPr>
          <w:sz w:val="22"/>
        </w:rPr>
        <w:t xml:space="preserve"> изданной в 1704 г., Бюффье пришел к выводу, что технические нов</w:t>
        <w:softHyphen/>
        <w:t>шества делают людей скорее</w:t>
      </w:r>
    </w:p>
    <w:p>
      <w:pPr>
        <w:pStyle w:val="Normal1"/>
        <w:spacing w:lineRule="auto" w:line="240" w:before="120" w:after="0"/>
        <w:ind w:left="0" w:right="0" w:firstLine="567"/>
        <w:jc w:val="both"/>
        <w:rPr>
          <w:sz w:val="18"/>
        </w:rPr>
      </w:pPr>
      <w:r>
        <w:rPr>
          <w:i w:val="false"/>
          <w:sz w:val="18"/>
          <w:vertAlign w:val="superscript"/>
        </w:rPr>
        <w:t>1</w:t>
      </w:r>
      <w:r>
        <w:rPr>
          <w:i w:val="false"/>
          <w:sz w:val="18"/>
        </w:rPr>
        <w:t xml:space="preserve"> </w:t>
      </w:r>
      <w:r>
        <w:rPr>
          <w:sz w:val="18"/>
        </w:rPr>
        <w:t>См.: Мечников И. Этюды о природе человека. М., 1961,</w:t>
      </w:r>
    </w:p>
    <w:p>
      <w:pPr>
        <w:pStyle w:val="Normal1"/>
        <w:spacing w:lineRule="auto" w:line="240" w:before="0" w:after="0"/>
        <w:ind w:left="0" w:right="0" w:hanging="0"/>
        <w:jc w:val="both"/>
        <w:rPr/>
      </w:pPr>
      <w:r>
        <w:rPr>
          <w:sz w:val="22"/>
        </w:rPr>
        <w:t>несчастливыми. Так, изобрете</w:t>
        <w:softHyphen/>
        <w:t>ние кареты не осчастливило людей, ибо те, у кого ее не было, имели новый повод для зависти; те же, кто ее имел, уже не могли без нее обойтись и были ограничены в своей свободе, не говоря уже о том, что они были подвержены болезням из-за отсутствия необходимого количества движения. То же можно сказать о поездах, автомобилях, самолетах, теле</w:t>
        <w:softHyphen/>
        <w:t>фоне, радио. Нам действительно трудно представить</w:t>
      </w:r>
      <w:r>
        <w:rPr>
          <w:b/>
          <w:sz w:val="22"/>
        </w:rPr>
        <w:t xml:space="preserve"> </w:t>
      </w:r>
      <w:r>
        <w:rPr>
          <w:b w:val="false"/>
          <w:sz w:val="22"/>
        </w:rPr>
        <w:t>себе</w:t>
      </w:r>
      <w:r>
        <w:rPr>
          <w:b/>
          <w:sz w:val="22"/>
        </w:rPr>
        <w:t xml:space="preserve"> </w:t>
      </w:r>
      <w:r>
        <w:rPr>
          <w:sz w:val="22"/>
        </w:rPr>
        <w:t>жизнь без этой техники, хотя люди, жившие до нас, обхо</w:t>
        <w:softHyphen/>
        <w:t>дились без нее.</w:t>
      </w:r>
    </w:p>
    <w:p>
      <w:pPr>
        <w:pStyle w:val="Normal1"/>
        <w:spacing w:lineRule="auto" w:line="240" w:before="0" w:after="0"/>
        <w:ind w:left="0" w:right="0" w:firstLine="567"/>
        <w:jc w:val="both"/>
        <w:rPr/>
      </w:pPr>
      <w:r>
        <w:rPr>
          <w:sz w:val="22"/>
        </w:rPr>
        <w:t xml:space="preserve">В. </w:t>
      </w:r>
      <w:r>
        <w:rPr>
          <w:i/>
          <w:sz w:val="22"/>
        </w:rPr>
        <w:t>Социальное законодательство</w:t>
      </w:r>
      <w:r>
        <w:rPr>
          <w:sz w:val="22"/>
        </w:rPr>
        <w:t xml:space="preserve"> постоянно заботится об охране труда и организации отдыха. Если сравнить прежнего рабочего, никогда не имевшего отпуска, который в воскресенье никуда, кроме церкви, не мог пойти, с нынешним рабочим, который в воскресенье идет в кино или на матч, а отпуск проводит у моря или в горах, то разница между ними не только в получении удовольствия от кино, матча, моря или экскурсии в горы. Она состоит в общем ощущении обладания всем тем, чем обладают другие, в возмож</w:t>
        <w:softHyphen/>
        <w:t>ности выбора занятий и развлечений, и прежде всего в ощу</w:t>
        <w:softHyphen/>
        <w:t>щении того, что жизнь — не беспросветный труд, и суще</w:t>
        <w:softHyphen/>
        <w:t>ствуют дни, которые ожидаешь с нетерпением. Это ощуще</w:t>
        <w:softHyphen/>
        <w:t>ние создает иной, более удовлетворяющий образ жизни и для счастья значит больше, чем получение отдельных удовольствий.</w:t>
      </w:r>
    </w:p>
    <w:p>
      <w:pPr>
        <w:pStyle w:val="Normal1"/>
        <w:spacing w:lineRule="auto" w:line="240" w:before="0" w:after="0"/>
        <w:ind w:left="0" w:right="0" w:firstLine="567"/>
        <w:jc w:val="both"/>
        <w:rPr>
          <w:sz w:val="22"/>
        </w:rPr>
      </w:pPr>
      <w:r>
        <w:rPr>
          <w:sz w:val="22"/>
        </w:rPr>
        <w:t>Однако каждая перестройка, особенно стремительная, вызывает волнения, которые тревожат, даже если после них приходит спокойствие.</w:t>
      </w:r>
    </w:p>
    <w:p>
      <w:pPr>
        <w:pStyle w:val="Normal1"/>
        <w:spacing w:lineRule="auto" w:line="240" w:before="0" w:after="0"/>
        <w:ind w:left="0" w:right="0" w:firstLine="567"/>
        <w:jc w:val="both"/>
        <w:rPr>
          <w:sz w:val="22"/>
        </w:rPr>
      </w:pPr>
      <w:r>
        <w:rPr>
          <w:sz w:val="22"/>
        </w:rPr>
        <w:t>Возрастание счастья людей является одной из состав</w:t>
        <w:softHyphen/>
        <w:t>ных частей общественного прогресса, но не единственной. И этот элемент общественного прогресса по сравнению с другими менее подвижен, развивается медленнее, только вслед за развитием других факторов</w:t>
      </w:r>
      <w:r>
        <w:rPr>
          <w:i w:val="false"/>
          <w:sz w:val="22"/>
          <w:vertAlign w:val="superscript"/>
        </w:rPr>
        <w:t>1</w:t>
      </w:r>
      <w:r>
        <w:rPr>
          <w:i/>
          <w:sz w:val="22"/>
        </w:rPr>
        <w:t>.</w:t>
      </w:r>
    </w:p>
    <w:p>
      <w:pPr>
        <w:pStyle w:val="Normal1"/>
        <w:spacing w:lineRule="auto" w:line="240" w:before="0" w:after="0"/>
        <w:ind w:left="0" w:right="0" w:firstLine="567"/>
        <w:jc w:val="both"/>
        <w:rPr/>
      </w:pPr>
      <w:r>
        <w:rPr>
          <w:sz w:val="22"/>
        </w:rPr>
        <w:t>Страдания, направленные на то, чтобы сделать челове</w:t>
        <w:softHyphen/>
        <w:t>ческую жизнь счастливой, не ведут к этой цели прямым пу</w:t>
        <w:softHyphen/>
        <w:t>тем: делая два шага вперед, мы делаем, как правило, один шаг назад. На это влияют два психологических закона: закон компенсации и закон привыкания. Правда, компен</w:t>
        <w:softHyphen/>
        <w:t>сация и привыкание бывают в основном только частичными, но этого достаточно, чтобы</w:t>
      </w:r>
      <w:r>
        <w:rPr/>
        <w:t xml:space="preserve"> </w:t>
      </w:r>
      <w:r>
        <w:rPr>
          <w:sz w:val="22"/>
        </w:rPr>
        <w:t>сдерживать прогресс в достиже</w:t>
        <w:softHyphen/>
        <w:t>нии счастья.</w:t>
      </w:r>
    </w:p>
    <w:p>
      <w:pPr>
        <w:pStyle w:val="Normal1"/>
        <w:spacing w:lineRule="auto" w:line="240" w:before="0" w:after="0"/>
        <w:ind w:left="0" w:right="0" w:firstLine="567"/>
        <w:jc w:val="both"/>
        <w:rPr>
          <w:sz w:val="22"/>
        </w:rPr>
      </w:pPr>
      <w:r>
        <w:rPr>
          <w:sz w:val="22"/>
        </w:rPr>
        <w:t>Ёсли даже благодаря медицине, технике, законодатель</w:t>
        <w:softHyphen/>
        <w:t>ству человек достигает этих благ — здоровья, неутомитель</w:t>
        <w:softHyphen/>
        <w:t>ного труда,</w:t>
      </w:r>
    </w:p>
    <w:p>
      <w:pPr>
        <w:pStyle w:val="Normal1"/>
        <w:spacing w:lineRule="auto" w:line="240" w:before="120" w:after="0"/>
        <w:ind w:left="0" w:right="0" w:firstLine="567"/>
        <w:jc w:val="both"/>
        <w:rPr>
          <w:sz w:val="18"/>
        </w:rPr>
      </w:pPr>
      <w:r>
        <w:rPr>
          <w:sz w:val="18"/>
          <w:vertAlign w:val="superscript"/>
        </w:rPr>
        <w:t>1</w:t>
      </w:r>
      <w:r>
        <w:rPr>
          <w:sz w:val="18"/>
        </w:rPr>
        <w:t xml:space="preserve"> Реальные политики не разделяли утопии быстрого и абсолютного счастья. И у Маркса об этом не идет речь. Будущее счастье после рево</w:t>
        <w:softHyphen/>
        <w:t>люции пытался описать только К. Каутский. (См.:</w:t>
      </w:r>
      <w:r>
        <w:rPr>
          <w:sz w:val="18"/>
          <w:lang w:val="en-US"/>
        </w:rPr>
        <w:t xml:space="preserve"> Kautsky</w:t>
      </w:r>
      <w:r>
        <w:rPr>
          <w:sz w:val="18"/>
        </w:rPr>
        <w:t xml:space="preserve"> К. </w:t>
      </w:r>
      <w:r>
        <w:rPr>
          <w:sz w:val="18"/>
          <w:lang w:val="en-US"/>
        </w:rPr>
        <w:t>Am Tage nach der sozialen Revolution,</w:t>
      </w:r>
      <w:r>
        <w:rPr>
          <w:sz w:val="18"/>
        </w:rPr>
        <w:t xml:space="preserve"> 1902.)</w:t>
      </w:r>
    </w:p>
    <w:p>
      <w:pPr>
        <w:pStyle w:val="Normal1"/>
        <w:spacing w:lineRule="auto" w:line="240" w:before="0" w:after="0"/>
        <w:ind w:left="0" w:right="0" w:hanging="0"/>
        <w:jc w:val="both"/>
        <w:rPr/>
      </w:pPr>
      <w:r>
        <w:rPr>
          <w:sz w:val="22"/>
        </w:rPr>
        <w:t>удовлетворения материальных потребностей, социального положения, то остается еще чисто психологи</w:t>
        <w:softHyphen/>
        <w:t>ческая сторона его жизни. Могут иметь место неудачные отношения в семье, несчастливая любовь, потеря близких; может отозваться совесть, восприимчивая к конфликтам, страх перед смертью, недоверие к людям, неудовлетворен</w:t>
        <w:softHyphen/>
        <w:t>ность собой, внутреннее беспокойство, пессимис-тическое отношение к жизни, чувство тщетности и трагичности су</w:t>
        <w:softHyphen/>
        <w:t>ществования; и тогда немного счастья принесет здоровье, материальное благополучие или положение в обществе.</w:t>
      </w:r>
    </w:p>
    <w:p>
      <w:pPr>
        <w:pStyle w:val="Normal1"/>
        <w:spacing w:lineRule="auto" w:line="240" w:before="0" w:after="0"/>
        <w:ind w:left="0" w:right="0" w:firstLine="567"/>
        <w:jc w:val="both"/>
        <w:rPr/>
      </w:pPr>
      <w:r>
        <w:rPr>
          <w:sz w:val="22"/>
        </w:rPr>
        <w:t>Значит, возможности счастья никогда не увеличатся? Многие так думали. В одном из «Разговоров в царстве мертвых древних и новейших лиц» Фонтенеля</w:t>
      </w:r>
      <w:r>
        <w:rPr>
          <w:sz w:val="22"/>
          <w:vertAlign w:val="superscript"/>
        </w:rPr>
        <w:t>1</w:t>
      </w:r>
      <w:r>
        <w:rPr>
          <w:sz w:val="22"/>
        </w:rPr>
        <w:t xml:space="preserve"> Монтень ведет беседу с повстречавшимся ему в потустороннем мире Сократом и выражает убеждение, что времена Сократа были более счастливыми, чем его, ибо человечество облада</w:t>
        <w:softHyphen/>
        <w:t>ло в те времена достоинствами, которые потом утратило. Сократ, однако, не разделяет этого мнения: он как раз пред</w:t>
        <w:softHyphen/>
        <w:t>полагал обратное — только со временем мир освободился от «глупостей древних». В конечном счете Монтень прими</w:t>
        <w:softHyphen/>
        <w:t>ряет обе точки зрения, заявляя, что люди всех времен имеют те же наклонности; всюду, где есть люди, существуют глу</w:t>
        <w:softHyphen/>
        <w:t>пости, и всегда те же самые глупости. И Сократ признает, что одни времена не лучше и не хуже других. Уровень их именно потому не изменяется, что не меняется «сердце» человека, а меняются лишь внешние черты его жизни.</w:t>
      </w:r>
    </w:p>
    <w:p>
      <w:pPr>
        <w:pStyle w:val="Normal1"/>
        <w:spacing w:lineRule="auto" w:line="240" w:before="0" w:after="0"/>
        <w:ind w:left="0" w:right="0" w:firstLine="567"/>
        <w:jc w:val="both"/>
        <w:rPr/>
      </w:pPr>
      <w:r>
        <w:rPr>
          <w:sz w:val="22"/>
        </w:rPr>
        <w:t>Стендаль был того же мнения о счастье, что и Фонтенель, утверждая, что в истории счастья нет прогресса, так же как нет его и в поэзии; как Байрон не был более великим в сравнении с Гомером, так и человек XIX в. не был, по всей вероятности, счастливее грека времен Платона</w:t>
      </w:r>
      <w:r>
        <w:rPr>
          <w:sz w:val="22"/>
          <w:vertAlign w:val="superscript"/>
        </w:rPr>
        <w:t>2</w:t>
      </w:r>
      <w:r>
        <w:rPr>
          <w:sz w:val="22"/>
        </w:rPr>
        <w:t xml:space="preserve">. </w:t>
      </w:r>
    </w:p>
    <w:p>
      <w:pPr>
        <w:pStyle w:val="Normal1"/>
        <w:spacing w:lineRule="auto" w:line="240" w:before="0" w:after="0"/>
        <w:ind w:left="0" w:right="0" w:firstLine="567"/>
        <w:jc w:val="both"/>
        <w:rPr>
          <w:sz w:val="22"/>
        </w:rPr>
      </w:pPr>
      <w:r>
        <w:rPr>
          <w:sz w:val="22"/>
        </w:rPr>
        <w:t>Фонтенель и Стендаль переоценили неизменность чело</w:t>
        <w:softHyphen/>
        <w:t>веческого счастья. В то же время следует сказать, что, действительно, чувства</w:t>
      </w:r>
    </w:p>
    <w:p>
      <w:pPr>
        <w:pStyle w:val="Normal1"/>
        <w:spacing w:lineRule="auto" w:line="240" w:before="120" w:after="0"/>
        <w:ind w:left="0" w:right="0" w:firstLine="567"/>
        <w:jc w:val="both"/>
        <w:rPr>
          <w:sz w:val="18"/>
        </w:rPr>
      </w:pPr>
      <w:r>
        <w:rPr>
          <w:sz w:val="18"/>
          <w:vertAlign w:val="superscript"/>
        </w:rPr>
        <w:t>1</w:t>
      </w:r>
      <w:r>
        <w:rPr>
          <w:sz w:val="18"/>
        </w:rPr>
        <w:t xml:space="preserve"> Рус. пер. 1821 г.— </w:t>
      </w:r>
      <w:r>
        <w:rPr>
          <w:i/>
          <w:sz w:val="18"/>
        </w:rPr>
        <w:t>Прим. ред.</w:t>
      </w:r>
    </w:p>
    <w:p>
      <w:pPr>
        <w:pStyle w:val="Normal1"/>
        <w:spacing w:lineRule="auto" w:line="240" w:before="0" w:after="0"/>
        <w:ind w:left="0" w:right="0" w:firstLine="567"/>
        <w:jc w:val="both"/>
        <w:rPr>
          <w:sz w:val="18"/>
        </w:rPr>
      </w:pPr>
      <w:r>
        <w:rPr>
          <w:sz w:val="18"/>
          <w:vertAlign w:val="superscript"/>
        </w:rPr>
        <w:t>2</w:t>
      </w:r>
      <w:r>
        <w:rPr>
          <w:sz w:val="18"/>
        </w:rPr>
        <w:t xml:space="preserve"> Э. Дюркгейм также защищал тезис о том, что счастье совершенно не зависит от уровня цивилизации: «Возможно, что счастье—нечто иное, чем сумма удовольствии: это общее постоянное наше состояние, сопровождающее равномерный ход всех наших функции... Но если это так, то не возникает вопроса о том, увеличивается ли счастье с ростом уровня цивилизации. Оно выступает показателем состояния духа... Оно не становится более полным, а является одним и тем же везде, где присутствует здоровый дух. Самое простое и самое сложное существо испытывают одно и то же счастье, если они одинаково реализуют свою природу. Дикарь может быть так же счастлив, как и цивилизованный человек» (См.:</w:t>
      </w:r>
      <w:r>
        <w:rPr>
          <w:sz w:val="18"/>
          <w:lang w:val="en-US"/>
        </w:rPr>
        <w:t xml:space="preserve"> D u r k h e i m  E. De la division du travail social, </w:t>
      </w:r>
      <w:r>
        <w:rPr>
          <w:sz w:val="18"/>
        </w:rPr>
        <w:t>1893,</w:t>
      </w:r>
      <w:r>
        <w:rPr>
          <w:sz w:val="18"/>
          <w:lang w:val="en-US"/>
        </w:rPr>
        <w:t xml:space="preserve"> I, III, ch.</w:t>
      </w:r>
      <w:r>
        <w:rPr>
          <w:sz w:val="18"/>
        </w:rPr>
        <w:t xml:space="preserve"> 1. В рус. пер.: Дюркгейм</w:t>
      </w:r>
      <w:r>
        <w:rPr>
          <w:b/>
          <w:sz w:val="18"/>
        </w:rPr>
        <w:t xml:space="preserve"> </w:t>
      </w:r>
      <w:r>
        <w:rPr>
          <w:b w:val="false"/>
          <w:sz w:val="18"/>
        </w:rPr>
        <w:t>Э.</w:t>
      </w:r>
      <w:r>
        <w:rPr>
          <w:sz w:val="18"/>
        </w:rPr>
        <w:t xml:space="preserve"> О. разделении общественного труда, О., 1900.— </w:t>
      </w:r>
      <w:r>
        <w:rPr>
          <w:i/>
          <w:sz w:val="18"/>
        </w:rPr>
        <w:t>Прим. ред.)</w:t>
      </w:r>
    </w:p>
    <w:p>
      <w:pPr>
        <w:pStyle w:val="Normal1"/>
        <w:spacing w:lineRule="auto" w:line="240" w:before="0" w:after="0"/>
        <w:ind w:left="0" w:right="0" w:hanging="0"/>
        <w:jc w:val="both"/>
        <w:rPr>
          <w:sz w:val="22"/>
        </w:rPr>
      </w:pPr>
      <w:r>
        <w:rPr>
          <w:sz w:val="22"/>
        </w:rPr>
        <w:t>людей изменяются медленнее, чем условия их жизни.</w:t>
      </w:r>
    </w:p>
    <w:p>
      <w:pPr>
        <w:pStyle w:val="Normal1"/>
        <w:spacing w:lineRule="auto" w:line="240" w:before="0" w:after="0"/>
        <w:ind w:left="0" w:right="0" w:firstLine="567"/>
        <w:jc w:val="both"/>
        <w:rPr>
          <w:sz w:val="22"/>
        </w:rPr>
      </w:pPr>
      <w:r>
        <w:rPr>
          <w:sz w:val="22"/>
        </w:rPr>
        <w:t>Однако достижения медицины и социального обеспече</w:t>
        <w:softHyphen/>
        <w:t>ния, успехи в экономике и политике способствуют тому, что человек лучше чувствует себя в мире: он меньше опа</w:t>
        <w:softHyphen/>
        <w:t>сается болезней и травм, потому что знает, что у него есть выходные дни и отпуск, во время которых он отдох</w:t>
        <w:softHyphen/>
        <w:t>нет и прервет монотонность своей жизни; он пользуется достижениями цивилизации не меньше других; он чувству</w:t>
        <w:softHyphen/>
        <w:t>ет, что не находится на социальном дне и может подняться еще выше. И поэтому можно сказать, что люди сегодня, ве</w:t>
        <w:softHyphen/>
        <w:t>роятно, более счастливы или менее несчастливы, чем рань</w:t>
        <w:softHyphen/>
        <w:t>ше.</w:t>
      </w:r>
    </w:p>
    <w:p>
      <w:pPr>
        <w:pStyle w:val="Normal1"/>
        <w:spacing w:lineRule="auto" w:line="240" w:before="0" w:after="0"/>
        <w:ind w:left="0" w:right="0" w:firstLine="567"/>
        <w:jc w:val="both"/>
        <w:rPr>
          <w:sz w:val="22"/>
        </w:rPr>
      </w:pPr>
      <w:r>
        <w:rPr>
          <w:sz w:val="22"/>
        </w:rPr>
        <w:t>Прогресс, имевший место в XIX и XX вв., может и дол</w:t>
        <w:softHyphen/>
        <w:t>жен развиваться дальше, хотя в нем могут быть, как всегда в истории, замедления, колебания и даже движение вспять. Две мировые войны XX в. были, несомненно, страшным от</w:t>
        <w:softHyphen/>
        <w:t>ступлением назад. И все предыдущее-развитие было тяже</w:t>
        <w:softHyphen/>
        <w:t>лым и медленным. Многие сегодня скажут, что могут спо</w:t>
        <w:softHyphen/>
        <w:t>койно смотреть в будущее с твердой уверенностью, что че</w:t>
        <w:softHyphen/>
        <w:t>ловечество идет к лучшим временам, к большему счастью. И в то же время нет необходимости завидовать будущим поколениям и жалеть, что родился преждевременно; про</w:t>
        <w:softHyphen/>
        <w:t>гресс в сфере счастья происходит медленно, в муках и труде. Облегчить достижение счастья — нелегкое дело.</w:t>
      </w:r>
    </w:p>
    <w:p>
      <w:pPr>
        <w:pStyle w:val="Normal1"/>
        <w:spacing w:lineRule="auto" w:line="240" w:before="0" w:after="0"/>
        <w:ind w:left="0" w:right="0" w:firstLine="567"/>
        <w:jc w:val="both"/>
        <w:rPr>
          <w:sz w:val="22"/>
        </w:rPr>
      </w:pPr>
      <w:r>
        <w:rPr>
          <w:sz w:val="22"/>
        </w:rPr>
      </w:r>
    </w:p>
    <w:p>
      <w:pPr>
        <w:pStyle w:val="Normal1"/>
        <w:spacing w:lineRule="auto" w:line="240" w:before="0" w:after="0"/>
        <w:ind w:left="0" w:right="0" w:firstLine="567"/>
        <w:jc w:val="both"/>
        <w:rPr>
          <w:b/>
          <w:b/>
          <w:sz w:val="22"/>
        </w:rPr>
      </w:pPr>
      <w:r>
        <w:rPr>
          <w:b/>
          <w:sz w:val="22"/>
        </w:rPr>
      </w:r>
    </w:p>
    <w:p>
      <w:pPr>
        <w:pStyle w:val="Normal1"/>
        <w:spacing w:lineRule="auto" w:line="240" w:before="0" w:after="0"/>
        <w:ind w:left="0" w:right="0" w:firstLine="567"/>
        <w:jc w:val="both"/>
        <w:rPr>
          <w:b/>
          <w:b/>
          <w:sz w:val="22"/>
        </w:rPr>
      </w:pPr>
      <w:r>
        <w:rPr>
          <w:b/>
          <w:sz w:val="22"/>
        </w:rPr>
        <w:t xml:space="preserve">Глава семнадцатая </w:t>
      </w:r>
    </w:p>
    <w:p>
      <w:pPr>
        <w:pStyle w:val="Normal1"/>
        <w:ind w:hanging="0"/>
        <w:jc w:val="center"/>
        <w:rPr>
          <w:b/>
          <w:b/>
          <w:sz w:val="22"/>
        </w:rPr>
      </w:pPr>
      <w:r>
        <w:rPr>
          <w:b/>
          <w:sz w:val="22"/>
        </w:rPr>
      </w:r>
    </w:p>
    <w:p>
      <w:pPr>
        <w:pStyle w:val="Normal1"/>
        <w:spacing w:lineRule="auto" w:line="240" w:before="0" w:after="0"/>
        <w:ind w:left="0" w:right="0" w:hanging="0"/>
        <w:jc w:val="center"/>
        <w:rPr>
          <w:b/>
          <w:b/>
          <w:sz w:val="22"/>
        </w:rPr>
      </w:pPr>
      <w:r>
        <w:rPr>
          <w:b/>
          <w:sz w:val="22"/>
        </w:rPr>
        <w:t>УТОПИЧЕСКОЕ ПРЕДСТАВЛЕНИЕ О СЧАСТЬЕ</w:t>
      </w:r>
    </w:p>
    <w:p>
      <w:pPr>
        <w:pStyle w:val="Normal1"/>
        <w:spacing w:lineRule="auto" w:line="240" w:before="0" w:after="0"/>
        <w:ind w:left="0" w:right="0" w:firstLine="567"/>
        <w:jc w:val="both"/>
        <w:rPr>
          <w:b/>
          <w:b/>
          <w:sz w:val="22"/>
        </w:rPr>
      </w:pPr>
      <w:r>
        <w:rPr>
          <w:b/>
          <w:sz w:val="22"/>
        </w:rPr>
      </w:r>
    </w:p>
    <w:p>
      <w:pPr>
        <w:pStyle w:val="Normal1"/>
        <w:spacing w:lineRule="auto" w:line="240" w:before="0" w:after="0"/>
        <w:ind w:left="2835" w:right="0" w:hanging="0"/>
        <w:jc w:val="both"/>
        <w:rPr>
          <w:sz w:val="22"/>
        </w:rPr>
      </w:pPr>
      <w:r>
        <w:rPr>
          <w:sz w:val="22"/>
        </w:rPr>
        <w:t>Человечество разорвало оболочку... Небо перед ним.</w:t>
      </w:r>
    </w:p>
    <w:p>
      <w:pPr>
        <w:pStyle w:val="Normal1"/>
        <w:spacing w:lineRule="auto" w:line="240" w:before="0" w:after="0"/>
        <w:ind w:left="0" w:right="0" w:firstLine="567"/>
        <w:jc w:val="both"/>
        <w:rPr>
          <w:i/>
          <w:i/>
          <w:sz w:val="22"/>
        </w:rPr>
      </w:pPr>
      <w:r>
        <w:rPr>
          <w:i/>
          <w:sz w:val="22"/>
        </w:rPr>
        <w:t>Э. Беллами</w:t>
      </w:r>
    </w:p>
    <w:p>
      <w:pPr>
        <w:pStyle w:val="Normal1"/>
        <w:spacing w:lineRule="auto" w:line="240" w:before="0" w:after="0"/>
        <w:ind w:left="0" w:right="0" w:firstLine="567"/>
        <w:jc w:val="right"/>
        <w:rPr>
          <w:i/>
          <w:i/>
          <w:sz w:val="22"/>
        </w:rPr>
      </w:pPr>
      <w:r>
        <w:rPr>
          <w:i/>
          <w:sz w:val="22"/>
        </w:rPr>
      </w:r>
    </w:p>
    <w:p>
      <w:pPr>
        <w:pStyle w:val="Normal1"/>
        <w:spacing w:lineRule="auto" w:line="240" w:before="0" w:after="0"/>
        <w:ind w:left="0" w:right="0" w:firstLine="567"/>
        <w:jc w:val="both"/>
        <w:rPr>
          <w:sz w:val="22"/>
        </w:rPr>
      </w:pPr>
      <w:r>
        <w:rPr>
          <w:sz w:val="22"/>
        </w:rPr>
        <w:t>Полное, совершенное счастье было не раз описано, но при других обстоятельствах, отличных от обычных условий жизни.</w:t>
      </w:r>
    </w:p>
    <w:p>
      <w:pPr>
        <w:pStyle w:val="Normal1"/>
        <w:spacing w:lineRule="auto" w:line="240" w:before="0" w:after="0"/>
        <w:ind w:left="0" w:right="0" w:firstLine="567"/>
        <w:jc w:val="both"/>
        <w:rPr>
          <w:sz w:val="22"/>
        </w:rPr>
      </w:pPr>
      <w:r>
        <w:rPr>
          <w:sz w:val="22"/>
        </w:rPr>
        <w:t>Это было:</w:t>
      </w:r>
    </w:p>
    <w:p>
      <w:pPr>
        <w:pStyle w:val="Normal1"/>
        <w:spacing w:lineRule="auto" w:line="240" w:before="0" w:after="0"/>
        <w:ind w:left="0" w:right="0" w:firstLine="567"/>
        <w:jc w:val="both"/>
        <w:rPr/>
      </w:pPr>
      <w:r>
        <w:rPr>
          <w:sz w:val="22"/>
        </w:rPr>
        <w:t xml:space="preserve">1. Счастье в </w:t>
      </w:r>
      <w:r>
        <w:rPr>
          <w:i/>
          <w:sz w:val="22"/>
        </w:rPr>
        <w:t>других мирах,</w:t>
      </w:r>
      <w:r>
        <w:rPr>
          <w:sz w:val="22"/>
        </w:rPr>
        <w:t xml:space="preserve"> вымышленных, неземных, лучших, высших, божественных, которыми правят другие законы, чем наши: счастье на небе, в раю, в Валгалле, в Элизиуме.</w:t>
      </w:r>
    </w:p>
    <w:p>
      <w:pPr>
        <w:pStyle w:val="Normal1"/>
        <w:spacing w:lineRule="auto" w:line="240" w:before="0" w:after="0"/>
        <w:ind w:left="0" w:right="0" w:firstLine="567"/>
        <w:jc w:val="both"/>
        <w:rPr/>
      </w:pPr>
      <w:r>
        <w:rPr>
          <w:sz w:val="22"/>
        </w:rPr>
        <w:t xml:space="preserve">2. Счастье в </w:t>
      </w:r>
      <w:r>
        <w:rPr>
          <w:i/>
          <w:sz w:val="22"/>
        </w:rPr>
        <w:t>мире сказки,</w:t>
      </w:r>
      <w:r>
        <w:rPr>
          <w:sz w:val="22"/>
        </w:rPr>
        <w:t xml:space="preserve"> имеющем определенные черты нашего мира, но свободном от других черт, которые отрав</w:t>
        <w:softHyphen/>
        <w:t>ляют наш мир: счастье в Эдеме.</w:t>
      </w:r>
    </w:p>
    <w:p>
      <w:pPr>
        <w:pStyle w:val="Normal1"/>
        <w:spacing w:lineRule="auto" w:line="240" w:before="0" w:after="0"/>
        <w:ind w:left="0" w:right="0" w:firstLine="567"/>
        <w:jc w:val="both"/>
        <w:rPr/>
      </w:pPr>
      <w:r>
        <w:rPr>
          <w:sz w:val="22"/>
        </w:rPr>
        <w:t xml:space="preserve">3. Счастье в нашем мире, но в исключительное время или в исключительном месте, главным образом во времена, </w:t>
      </w:r>
      <w:r>
        <w:rPr>
          <w:i/>
          <w:sz w:val="22"/>
        </w:rPr>
        <w:t>про</w:t>
        <w:softHyphen/>
        <w:t>шедшие</w:t>
      </w:r>
      <w:r>
        <w:rPr>
          <w:sz w:val="22"/>
        </w:rPr>
        <w:t xml:space="preserve"> безвозвратно, как золотой век, или в месте </w:t>
      </w:r>
      <w:r>
        <w:rPr>
          <w:i/>
          <w:sz w:val="22"/>
        </w:rPr>
        <w:t>недос</w:t>
        <w:softHyphen/>
        <w:t>тупном</w:t>
      </w:r>
      <w:r>
        <w:rPr>
          <w:sz w:val="22"/>
        </w:rPr>
        <w:t xml:space="preserve"> и неизвестном, как Эльдорадо, иногда также и в известном, но идеализированном, как Аркадия</w:t>
      </w:r>
      <w:r>
        <w:rPr>
          <w:sz w:val="22"/>
          <w:vertAlign w:val="superscript"/>
        </w:rPr>
        <w:t>1</w:t>
      </w:r>
      <w:r>
        <w:rPr>
          <w:sz w:val="22"/>
        </w:rPr>
        <w:t>.</w:t>
      </w:r>
    </w:p>
    <w:p>
      <w:pPr>
        <w:pStyle w:val="Normal1"/>
        <w:spacing w:lineRule="auto" w:line="240" w:before="0" w:after="0"/>
        <w:ind w:left="0" w:right="0" w:firstLine="567"/>
        <w:jc w:val="both"/>
        <w:rPr>
          <w:sz w:val="22"/>
        </w:rPr>
      </w:pPr>
      <w:r>
        <w:rPr>
          <w:sz w:val="22"/>
        </w:rPr>
        <w:t>4. И наконец, счастье, которое в нашем мире тоже могло быть, если бы жизнь была иной, чем она есть в действитель</w:t>
        <w:softHyphen/>
        <w:t xml:space="preserve">ности, если бы она была хорошо </w:t>
      </w:r>
      <w:r>
        <w:rPr>
          <w:i/>
          <w:sz w:val="22"/>
        </w:rPr>
        <w:t>спланирована,</w:t>
      </w:r>
      <w:r>
        <w:rPr>
          <w:sz w:val="22"/>
        </w:rPr>
        <w:t xml:space="preserve"> разумно направляема: это счастье </w:t>
      </w:r>
      <w:r>
        <w:rPr>
          <w:i/>
          <w:sz w:val="22"/>
        </w:rPr>
        <w:t>утопическое.</w:t>
      </w:r>
    </w:p>
    <w:p>
      <w:pPr>
        <w:pStyle w:val="Normal1"/>
        <w:spacing w:lineRule="auto" w:line="240" w:before="0" w:after="0"/>
        <w:ind w:left="0" w:right="0" w:firstLine="567"/>
        <w:jc w:val="both"/>
        <w:rPr/>
      </w:pPr>
      <w:r>
        <w:rPr>
          <w:sz w:val="22"/>
        </w:rPr>
        <w:t>Счастье из сказки никогда не воспринималось серьезно, оно было только игрой ума, сном наяву. В то же время другие виды совершенного счастья серьезно принимались во внимание. Однако они приобретали неожиданные осо</w:t>
        <w:softHyphen/>
        <w:t>бенности: а) рай был не только местом совершенного счастья, но и местом греха, началом зла и человеческого несчастья; б) представлению о счастливой Аркадии всегда сопутство</w:t>
        <w:softHyphen/>
        <w:t>вало в человеческих мыслях также представление о прехо</w:t>
        <w:softHyphen/>
        <w:t>дящем, о смерти, страданиях, печали; на многочисленных полотнах с видами Аркадии на первом плане изображалась могильная плита и т. п.; в утопиях, рисующих лучшую жизнь, обычно счастье меньше принималось во внимание, чем другие достоинства жизни.</w:t>
      </w:r>
    </w:p>
    <w:p>
      <w:pPr>
        <w:pStyle w:val="Normal1"/>
        <w:spacing w:lineRule="auto" w:line="240" w:before="0" w:after="0"/>
        <w:ind w:left="0" w:right="0" w:firstLine="567"/>
        <w:jc w:val="both"/>
        <w:rPr/>
      </w:pPr>
      <w:r>
        <w:rPr>
          <w:sz w:val="22"/>
        </w:rPr>
        <w:t>1. «Пусть даже человек и баловень судьбы, но нет такого, кто не знал беды»</w:t>
      </w:r>
      <w:r>
        <w:rPr>
          <w:sz w:val="22"/>
          <w:vertAlign w:val="superscript"/>
        </w:rPr>
        <w:t>2</w:t>
      </w:r>
      <w:r>
        <w:rPr>
          <w:sz w:val="22"/>
        </w:rPr>
        <w:t>. И так считали всегда.</w:t>
      </w:r>
    </w:p>
    <w:p>
      <w:pPr>
        <w:pStyle w:val="Normal1"/>
        <w:spacing w:lineRule="auto" w:line="240" w:before="0" w:after="0"/>
        <w:ind w:left="0" w:right="0" w:firstLine="567"/>
        <w:jc w:val="both"/>
        <w:rPr/>
      </w:pPr>
      <w:r>
        <w:rPr>
          <w:sz w:val="22"/>
        </w:rPr>
        <w:t xml:space="preserve">Однако те же самые люди, которые были уверены, что сейчас нет полного счастья, предполагали, что оно когда-то </w:t>
      </w:r>
      <w:r>
        <w:rPr>
          <w:i/>
          <w:sz w:val="22"/>
        </w:rPr>
        <w:t>было</w:t>
      </w:r>
      <w:r>
        <w:rPr>
          <w:sz w:val="22"/>
        </w:rPr>
        <w:t xml:space="preserve"> и когда-нибудь </w:t>
      </w:r>
      <w:r>
        <w:rPr>
          <w:i/>
          <w:sz w:val="22"/>
        </w:rPr>
        <w:t>будет.</w:t>
      </w:r>
      <w:r>
        <w:rPr>
          <w:sz w:val="22"/>
        </w:rPr>
        <w:t xml:space="preserve"> Время, в котором мы живем, является относительно мрачным периодом для человечества, в то время как золотой век был в прошлом или будет в бу</w:t>
        <w:softHyphen/>
        <w:t>дущем, в начале или в конце истории.</w:t>
      </w:r>
    </w:p>
    <w:p>
      <w:pPr>
        <w:pStyle w:val="Normal1"/>
        <w:spacing w:lineRule="auto" w:line="240" w:before="0" w:after="0"/>
        <w:ind w:left="0" w:right="0" w:firstLine="567"/>
        <w:jc w:val="both"/>
        <w:rPr>
          <w:sz w:val="22"/>
        </w:rPr>
      </w:pPr>
      <w:r>
        <w:rPr>
          <w:sz w:val="22"/>
        </w:rPr>
        <w:t>Представление о счастье первобытных людей было преж</w:t>
        <w:softHyphen/>
        <w:t xml:space="preserve">де всего убеждением древних греков и римлян: золотой век человечества, его </w:t>
      </w:r>
    </w:p>
    <w:p>
      <w:pPr>
        <w:pStyle w:val="Normal1"/>
        <w:spacing w:lineRule="auto" w:line="240" w:before="120" w:after="0"/>
        <w:ind w:left="0" w:right="0" w:firstLine="567"/>
        <w:jc w:val="both"/>
        <w:rPr>
          <w:sz w:val="18"/>
        </w:rPr>
      </w:pPr>
      <w:r>
        <w:rPr>
          <w:sz w:val="18"/>
          <w:vertAlign w:val="superscript"/>
        </w:rPr>
        <w:t>1</w:t>
      </w:r>
      <w:r>
        <w:rPr>
          <w:sz w:val="18"/>
        </w:rPr>
        <w:t xml:space="preserve"> Синонимом счастливой жизни, кроме золотого века, является се</w:t>
        <w:softHyphen/>
        <w:t>годня греческая Аркадия. Однако древние греки еще не воспринимали ее такой; этот убогий и отдаленный край, известный простотой обычаев и музыкальностью жителей, был для них скорее таинственным, чем счастливым; свои идиллии Теокрит располагал не в нем, а на прекрас</w:t>
        <w:softHyphen/>
        <w:t xml:space="preserve">ной Сицилии. Концепция счастливой, райской Аркадии возникла лишь у Вергилия, туда он перенес идиллию, а точнее, реальную Аркадию он перенес в утопические условия. Характерно, что выбор пал на область пустынную, холодную, незатейливую; в пользу ее говорили сельский вид и поэтичность, а отдаленность от Рима еще более ее подчеркивала. В средние века забыли о счастливой Аркадии, но вновь вспомнили, о ней в эпоху Возрождения, поэты начали ее прославлять, а с XVII в. художники изображали идиллические ландшафты Аркадии и ее жителей. </w:t>
      </w:r>
      <w:r>
        <w:rPr>
          <w:b w:val="false"/>
          <w:sz w:val="18"/>
        </w:rPr>
        <w:t>См.:</w:t>
      </w:r>
      <w:r>
        <w:rPr>
          <w:sz w:val="18"/>
        </w:rPr>
        <w:t xml:space="preserve"> </w:t>
      </w:r>
      <w:r>
        <w:rPr>
          <w:sz w:val="18"/>
          <w:lang w:val="en-US"/>
        </w:rPr>
        <w:t>P</w:t>
      </w:r>
      <w:r>
        <w:rPr>
          <w:sz w:val="18"/>
        </w:rPr>
        <w:t xml:space="preserve"> а </w:t>
      </w:r>
      <w:r>
        <w:rPr>
          <w:sz w:val="18"/>
          <w:lang w:val="en-US"/>
        </w:rPr>
        <w:t>n</w:t>
      </w:r>
      <w:r>
        <w:rPr>
          <w:sz w:val="18"/>
        </w:rPr>
        <w:t xml:space="preserve"> о</w:t>
      </w:r>
      <w:r>
        <w:rPr>
          <w:sz w:val="18"/>
          <w:lang w:val="en-US"/>
        </w:rPr>
        <w:t xml:space="preserve"> f s</w:t>
      </w:r>
      <w:r>
        <w:rPr>
          <w:sz w:val="18"/>
        </w:rPr>
        <w:t xml:space="preserve"> к у </w:t>
      </w:r>
      <w:r>
        <w:rPr>
          <w:sz w:val="18"/>
          <w:lang w:val="en-US"/>
        </w:rPr>
        <w:t xml:space="preserve"> </w:t>
      </w:r>
      <w:r>
        <w:rPr>
          <w:sz w:val="18"/>
        </w:rPr>
        <w:t>Е.</w:t>
      </w:r>
      <w:r>
        <w:rPr>
          <w:sz w:val="18"/>
          <w:lang w:val="en-US"/>
        </w:rPr>
        <w:t xml:space="preserve"> Et in Arcadia ego.— Philosophy and History, Presented to</w:t>
      </w:r>
      <w:r>
        <w:rPr>
          <w:sz w:val="18"/>
        </w:rPr>
        <w:t xml:space="preserve"> Е,</w:t>
      </w:r>
      <w:r>
        <w:rPr>
          <w:sz w:val="18"/>
          <w:lang w:val="en-US"/>
        </w:rPr>
        <w:t xml:space="preserve"> Cassirer,</w:t>
      </w:r>
      <w:r>
        <w:rPr>
          <w:sz w:val="18"/>
        </w:rPr>
        <w:t xml:space="preserve"> 1936.</w:t>
      </w:r>
    </w:p>
    <w:p>
      <w:pPr>
        <w:pStyle w:val="Normal1"/>
        <w:spacing w:lineRule="auto" w:line="240" w:before="0" w:after="0"/>
        <w:ind w:left="0" w:right="0" w:firstLine="567"/>
        <w:jc w:val="both"/>
        <w:rPr>
          <w:sz w:val="18"/>
        </w:rPr>
      </w:pPr>
      <w:r>
        <w:rPr>
          <w:sz w:val="18"/>
          <w:vertAlign w:val="superscript"/>
        </w:rPr>
        <w:t>2</w:t>
      </w:r>
      <w:r>
        <w:rPr>
          <w:sz w:val="18"/>
        </w:rPr>
        <w:t xml:space="preserve"> Стихотворение В. Ст. Хрущицкого.</w:t>
      </w:r>
    </w:p>
    <w:p>
      <w:pPr>
        <w:pStyle w:val="Normal1"/>
        <w:spacing w:lineRule="auto" w:line="240" w:before="0" w:after="0"/>
        <w:ind w:left="0" w:right="0" w:hanging="0"/>
        <w:jc w:val="both"/>
        <w:rPr>
          <w:sz w:val="22"/>
        </w:rPr>
      </w:pPr>
      <w:r>
        <w:rPr>
          <w:sz w:val="22"/>
        </w:rPr>
        <w:t xml:space="preserve">самый счастливый период они относили к </w:t>
      </w:r>
      <w:r>
        <w:rPr>
          <w:i/>
          <w:sz w:val="22"/>
        </w:rPr>
        <w:t>началу</w:t>
      </w:r>
      <w:r>
        <w:rPr>
          <w:sz w:val="22"/>
        </w:rPr>
        <w:t xml:space="preserve"> человеческой эры. Классические представители подобных воззрений — Гесиод и Овидий. Гесиод описывал в «Трудах и днях» историю от золотого века, периода бо</w:t>
        <w:softHyphen/>
        <w:t>жественного совершенства и счастья, который сменяли все более мрачные времена — «серебряный», «медный» и «же</w:t>
        <w:softHyphen/>
        <w:t>лезный» века. Позже Овидий представил эту концепцию в «Метаморфозах». В древности бытовало убеждение, что эпоха счастья для человечества уже миновала. Это убежде</w:t>
        <w:softHyphen/>
        <w:t>ние основывалось не на фактах и реальных предпосылках, оно имело только психологическое объяснение: было мифи</w:t>
        <w:softHyphen/>
        <w:t>ческой трансформацией ощущения, что прошедшее лучше настоящего. То, что минуло, память может как угодно идеа</w:t>
        <w:softHyphen/>
        <w:t>лизировать, ее представления нельзя проверить.</w:t>
      </w:r>
    </w:p>
    <w:p>
      <w:pPr>
        <w:pStyle w:val="Normal1"/>
        <w:spacing w:lineRule="auto" w:line="240" w:before="0" w:after="0"/>
        <w:ind w:left="0" w:right="0" w:firstLine="567"/>
        <w:jc w:val="both"/>
        <w:rPr/>
      </w:pPr>
      <w:r>
        <w:rPr>
          <w:sz w:val="22"/>
        </w:rPr>
        <w:t>Концепция Ветхого завета была несколько иной. Сог</w:t>
        <w:softHyphen/>
        <w:t>ласно ему, бог создал мир совершенным, раем, а развратил его грех людской. Однако грех осквернил рай так быстро, что он был для людей скорее возможностью, чем действи</w:t>
        <w:softHyphen/>
        <w:t>тельностью. Его познала только первая пара людей, но и она — только в начале своей жизни. Ветхий завет, а за</w:t>
        <w:softHyphen/>
        <w:t xml:space="preserve">тем и Новый учили, что эра счастья для человечества не позади, а </w:t>
      </w:r>
      <w:r>
        <w:rPr>
          <w:i/>
          <w:sz w:val="22"/>
        </w:rPr>
        <w:t>впереди:</w:t>
      </w:r>
      <w:r>
        <w:rPr>
          <w:sz w:val="22"/>
        </w:rPr>
        <w:t xml:space="preserve"> небо будет окончанием земных испыта</w:t>
        <w:softHyphen/>
        <w:t>ний.</w:t>
      </w:r>
    </w:p>
    <w:p>
      <w:pPr>
        <w:pStyle w:val="Normal1"/>
        <w:spacing w:lineRule="auto" w:line="240" w:before="0" w:after="0"/>
        <w:ind w:left="0" w:right="0" w:firstLine="567"/>
        <w:jc w:val="both"/>
        <w:rPr/>
      </w:pPr>
      <w:r>
        <w:rPr>
          <w:sz w:val="22"/>
        </w:rPr>
        <w:t>Но в новое время вновь вернулось убеждение, что золо</w:t>
        <w:softHyphen/>
        <w:t>той век уже миновал. Оно высказывалось теперь в более трезвой форме, без древних мифов, с претензией на пози</w:t>
        <w:softHyphen/>
        <w:t>тивное, эмпирическое утверждение, основанное на изуче</w:t>
        <w:softHyphen/>
        <w:t>нии первобытных народов. Благодаря открытию новых континентов, путешествиям и миссиям цивилизованные на</w:t>
        <w:softHyphen/>
        <w:t>роды Европы столкнулись с первобытными. И европейцам казалось, что в лице первобытных они видят людей, познав</w:t>
        <w:softHyphen/>
        <w:t>ших счастье, неведомое людям цивилизованным. В своих описаниях они восхищались как добротой первобытных людей, их благодушным характером, так и их счастьем, простейшим и лучшим общественным укладом, при котором они живут блаженствуя, без трудов и забот. И мы были бы счастливы, писал в своей работе о диких племенах Америки Ж. Ф. Лафито, если бы обладали, как они, тем равноду</w:t>
        <w:softHyphen/>
        <w:t>шием, которое заставляет их с презрением и пренебреже</w:t>
        <w:softHyphen/>
        <w:t>нием относиться ко многим вещам, без которых мы не мо</w:t>
        <w:softHyphen/>
        <w:t>жем обойтись</w:t>
      </w:r>
      <w:r>
        <w:rPr>
          <w:sz w:val="22"/>
          <w:vertAlign w:val="superscript"/>
        </w:rPr>
        <w:t>1</w:t>
      </w:r>
      <w:r>
        <w:rPr>
          <w:sz w:val="22"/>
        </w:rPr>
        <w:t>.</w:t>
      </w:r>
    </w:p>
    <w:p>
      <w:pPr>
        <w:pStyle w:val="Normal1"/>
        <w:spacing w:lineRule="auto" w:line="240" w:before="0" w:after="0"/>
        <w:ind w:left="0" w:right="0" w:firstLine="567"/>
        <w:jc w:val="both"/>
        <w:rPr>
          <w:sz w:val="22"/>
        </w:rPr>
      </w:pPr>
      <w:r>
        <w:rPr>
          <w:sz w:val="22"/>
        </w:rPr>
        <w:t>Европейские путешественники не рассматривали жизнь первобытных людей объективно, а поэтому, естественно, они и видели счастье в их жизни. Им, измученным скучен</w:t>
        <w:softHyphen/>
        <w:t xml:space="preserve">ностью цивилизованной жизни, казались счастливыми те, кто жил в иной атмосфере. </w:t>
      </w:r>
    </w:p>
    <w:p>
      <w:pPr>
        <w:pStyle w:val="Normal1"/>
        <w:spacing w:lineRule="auto" w:line="240" w:before="120" w:after="0"/>
        <w:ind w:left="0" w:right="0" w:firstLine="567"/>
        <w:jc w:val="both"/>
        <w:rPr>
          <w:sz w:val="18"/>
        </w:rPr>
      </w:pPr>
      <w:r>
        <w:rPr>
          <w:sz w:val="18"/>
          <w:vertAlign w:val="superscript"/>
          <w:lang w:val="en-US"/>
        </w:rPr>
        <w:t>1</w:t>
      </w:r>
      <w:r>
        <w:rPr>
          <w:sz w:val="18"/>
        </w:rPr>
        <w:t xml:space="preserve"> См.:</w:t>
      </w:r>
      <w:r>
        <w:rPr>
          <w:sz w:val="18"/>
          <w:lang w:val="en-US"/>
        </w:rPr>
        <w:t xml:space="preserve"> Lafitau J.F. Moeurs des souvages americains compares aux moeurs des premiers temps, 1724.</w:t>
      </w:r>
    </w:p>
    <w:p>
      <w:pPr>
        <w:pStyle w:val="Normal1"/>
        <w:spacing w:lineRule="auto" w:line="240" w:before="0" w:after="0"/>
        <w:ind w:left="0" w:right="0" w:firstLine="567"/>
        <w:jc w:val="both"/>
        <w:rPr/>
      </w:pPr>
      <w:r>
        <w:rPr>
          <w:sz w:val="22"/>
        </w:rPr>
        <w:t>Они выезжали из Европы с уже сформировавшимися взглядами. При этом многие путешест</w:t>
        <w:softHyphen/>
        <w:t>венники были в те времена или миссионерами, или авантю</w:t>
        <w:softHyphen/>
        <w:t>ристами; миссионеры подчеркивали доброту и счастье ту</w:t>
        <w:softHyphen/>
        <w:t>земцев, чтобы, морализируя, ставить эти качества в пример европейцам, а авантюристы и преступники именно потому и покидали Европу, что в ней себя плохо чувствовали и должны были больше ценить другие формы жизни.</w:t>
      </w:r>
    </w:p>
    <w:p>
      <w:pPr>
        <w:pStyle w:val="Normal1"/>
        <w:spacing w:lineRule="auto" w:line="240" w:before="0" w:after="0"/>
        <w:ind w:left="0" w:right="0" w:firstLine="567"/>
        <w:jc w:val="both"/>
        <w:rPr/>
      </w:pPr>
      <w:r>
        <w:rPr>
          <w:sz w:val="22"/>
        </w:rPr>
        <w:t>Сообщения путешественников из экзотических стран воспринимались с энтузиазмом в обществах, уставших от собственной культуры. Уже в XVII в. подобных работ было много, а в XVIII в. стало еще больше</w:t>
      </w:r>
      <w:r>
        <w:rPr>
          <w:sz w:val="22"/>
          <w:vertAlign w:val="superscript"/>
        </w:rPr>
        <w:t>1</w:t>
      </w:r>
      <w:r>
        <w:rPr>
          <w:sz w:val="22"/>
        </w:rPr>
        <w:t>.</w:t>
      </w:r>
    </w:p>
    <w:p>
      <w:pPr>
        <w:pStyle w:val="Normal1"/>
        <w:spacing w:lineRule="auto" w:line="240" w:before="0" w:after="0"/>
        <w:ind w:left="0" w:right="0" w:firstLine="567"/>
        <w:jc w:val="both"/>
        <w:rPr>
          <w:sz w:val="22"/>
        </w:rPr>
      </w:pPr>
      <w:r>
        <w:rPr>
          <w:sz w:val="22"/>
        </w:rPr>
        <w:t>Вопрос о первобытных людях перекочевал из этногра</w:t>
        <w:softHyphen/>
        <w:t>фической литературы в художественную. Это были, по су</w:t>
        <w:softHyphen/>
        <w:t>ществу, полуфантастические произведения, в основу кото</w:t>
        <w:softHyphen/>
        <w:t>рых легли описания путешественников, дополненные во</w:t>
        <w:softHyphen/>
        <w:t>ображением писателей. Добрыми, мудрыми и счастливыми были туземцы «Острова разума», описанного Мариво, тро</w:t>
        <w:softHyphen/>
        <w:t>глодиты из «Персидских писем» Монтескье, дикари из ро</w:t>
        <w:softHyphen/>
        <w:t>мана «Английский философ, или История Кливленда» Прево, перуанцы из трагедии «Альзира, или Американцы» Вольтера или дикари с Таити, изображенные Дидро.</w:t>
      </w:r>
    </w:p>
    <w:p>
      <w:pPr>
        <w:pStyle w:val="Normal1"/>
        <w:spacing w:lineRule="auto" w:line="240" w:before="0" w:after="0"/>
        <w:ind w:left="0" w:right="0" w:firstLine="567"/>
        <w:jc w:val="both"/>
        <w:rPr>
          <w:sz w:val="22"/>
        </w:rPr>
      </w:pPr>
      <w:r>
        <w:rPr>
          <w:sz w:val="22"/>
        </w:rPr>
        <w:t>Культ первобытной жизни широко|распространился уже в середине XVIII в., а Руссо только дал ей крайнее и сенти</w:t>
        <w:softHyphen/>
        <w:t>ментальное выражение.</w:t>
      </w:r>
    </w:p>
    <w:p>
      <w:pPr>
        <w:pStyle w:val="Normal1"/>
        <w:spacing w:lineRule="auto" w:line="240" w:before="0" w:after="0"/>
        <w:ind w:left="0" w:right="0" w:firstLine="567"/>
        <w:jc w:val="both"/>
        <w:rPr>
          <w:sz w:val="22"/>
        </w:rPr>
      </w:pPr>
      <w:r>
        <w:rPr>
          <w:sz w:val="22"/>
        </w:rPr>
        <w:t>Первоначально в отношении к первобытным людям пре</w:t>
        <w:softHyphen/>
        <w:t>обладало любопытство, которое у Руссо было дополнено грустью о жизни, похожей на первобытную. После Руссо . уже не было ни одного поэта, писателя или моралиста, ко</w:t>
        <w:softHyphen/>
        <w:t>торый не посвятил бы этим «достойным удивления и зависти» первобытным людям книги или хотя бы главы в ней.</w:t>
      </w:r>
    </w:p>
    <w:p>
      <w:pPr>
        <w:pStyle w:val="Normal1"/>
        <w:spacing w:lineRule="auto" w:line="240" w:before="0" w:after="0"/>
        <w:ind w:left="0" w:right="0" w:firstLine="567"/>
        <w:jc w:val="both"/>
        <w:rPr>
          <w:sz w:val="22"/>
        </w:rPr>
      </w:pPr>
      <w:r>
        <w:rPr>
          <w:sz w:val="22"/>
        </w:rPr>
        <w:t>Распространяется мнение, что несчастье людей в том, что они не сумели сохранить первобытного состояния и что действительным прогрессом был бы возврат к нему. Сам Руссо не разделял этого мнения: он понимал, что время нельзя повернуть вспять. Однако другие верили в возмож</w:t>
        <w:softHyphen/>
        <w:t>ность возврата к первобытному и естественному существо</w:t>
        <w:softHyphen/>
        <w:t>ванию, которое принесет человечеству счастье, и писали об этом. Среди них Ж. Мелье («Завещание») и Морелли («Кодекс природы»).</w:t>
      </w:r>
    </w:p>
    <w:p>
      <w:pPr>
        <w:pStyle w:val="Normal1"/>
        <w:spacing w:lineRule="auto" w:line="240" w:before="120" w:after="0"/>
        <w:ind w:left="0" w:right="0" w:firstLine="567"/>
        <w:jc w:val="both"/>
        <w:rPr>
          <w:sz w:val="18"/>
        </w:rPr>
      </w:pPr>
      <w:r>
        <w:rPr>
          <w:sz w:val="18"/>
          <w:vertAlign w:val="superscript"/>
          <w:lang w:val="en-US"/>
        </w:rPr>
        <w:t>1</w:t>
      </w:r>
      <w:r>
        <w:rPr>
          <w:sz w:val="18"/>
        </w:rPr>
        <w:t xml:space="preserve"> Среди них</w:t>
      </w:r>
      <w:r>
        <w:rPr>
          <w:sz w:val="18"/>
          <w:lang w:val="en-US"/>
        </w:rPr>
        <w:t xml:space="preserve"> «Lettres edifiantes et curieuses ecrites des missions etran-geres»,</w:t>
      </w:r>
      <w:r>
        <w:rPr>
          <w:sz w:val="18"/>
        </w:rPr>
        <w:t xml:space="preserve"> издавались иезуитами с</w:t>
      </w:r>
      <w:r>
        <w:rPr>
          <w:sz w:val="18"/>
          <w:lang w:val="en-US"/>
        </w:rPr>
        <w:t xml:space="preserve"> 1720</w:t>
      </w:r>
      <w:r>
        <w:rPr>
          <w:sz w:val="18"/>
        </w:rPr>
        <w:t xml:space="preserve"> по</w:t>
      </w:r>
      <w:r>
        <w:rPr>
          <w:sz w:val="18"/>
          <w:lang w:val="en-US"/>
        </w:rPr>
        <w:t xml:space="preserve"> 1776</w:t>
      </w:r>
      <w:r>
        <w:rPr>
          <w:sz w:val="18"/>
        </w:rPr>
        <w:t xml:space="preserve"> г., а также</w:t>
      </w:r>
      <w:r>
        <w:rPr>
          <w:sz w:val="18"/>
          <w:lang w:val="en-US"/>
        </w:rPr>
        <w:t xml:space="preserve"> «Histoire gene-rale des voyages», 1746—1789,</w:t>
      </w:r>
      <w:r>
        <w:rPr>
          <w:sz w:val="18"/>
        </w:rPr>
        <w:t xml:space="preserve"> переведенная с английского.</w:t>
      </w:r>
    </w:p>
    <w:p>
      <w:pPr>
        <w:pStyle w:val="Normal1"/>
        <w:spacing w:lineRule="auto" w:line="240" w:before="0" w:after="0"/>
        <w:ind w:left="0" w:right="0" w:firstLine="567"/>
        <w:jc w:val="both"/>
        <w:rPr/>
      </w:pPr>
      <w:r>
        <w:rPr>
          <w:sz w:val="22"/>
        </w:rPr>
        <w:t>Эта вера, облегчавшая жизнь людям XVIII в., со вре</w:t>
        <w:softHyphen/>
        <w:t>менем утрачивается. Радости, приписываемые первобыт</w:t>
        <w:softHyphen/>
        <w:t xml:space="preserve">ным людям, могли быть в лучшем случае теми, которые, хотя и не вполне вероятно, испытали бы эти </w:t>
      </w:r>
      <w:r>
        <w:rPr>
          <w:i/>
          <w:sz w:val="22"/>
        </w:rPr>
        <w:t xml:space="preserve">писатели, </w:t>
      </w:r>
      <w:r>
        <w:rPr>
          <w:sz w:val="22"/>
        </w:rPr>
        <w:t>очутись они на месте первобытных людей.</w:t>
      </w:r>
    </w:p>
    <w:p>
      <w:pPr>
        <w:pStyle w:val="Normal1"/>
        <w:spacing w:lineRule="auto" w:line="240" w:before="0" w:after="0"/>
        <w:ind w:left="0" w:right="0" w:firstLine="567"/>
        <w:jc w:val="both"/>
        <w:rPr/>
      </w:pPr>
      <w:r>
        <w:rPr>
          <w:sz w:val="22"/>
        </w:rPr>
        <w:t>Действительно ли первобытные люди были счастливее нас, об этом трудно судить. Ведь люди, находившиеся на более низкой ступени общественного развития, имели совершенно иное отношение к жизни, чем мы, и, вероятно, их реакция на то, что нам приносит счастье, была бы совер</w:t>
        <w:softHyphen/>
        <w:t>шенно иной. Этот вопрос вообще нельзя решить в общей форме. XVIII в., принимая первобытных людей</w:t>
      </w:r>
      <w:r>
        <w:rPr>
          <w:sz w:val="22"/>
          <w:lang w:val="en-US"/>
        </w:rPr>
        <w:t xml:space="preserve"> in genere </w:t>
      </w:r>
      <w:r>
        <w:rPr>
          <w:sz w:val="22"/>
        </w:rPr>
        <w:t>за счастливых, совершал ту ошибку, что выдавал общее суждение там, где возможны лишь личные оценки. Как не могут быть</w:t>
      </w:r>
      <w:r>
        <w:rPr>
          <w:sz w:val="22"/>
          <w:lang w:val="en-US"/>
        </w:rPr>
        <w:t xml:space="preserve"> in genere</w:t>
      </w:r>
      <w:r>
        <w:rPr>
          <w:sz w:val="22"/>
        </w:rPr>
        <w:t xml:space="preserve"> счастливыми или несчастливыми люди, находящиеся на более высокой ступени общественного раз</w:t>
        <w:softHyphen/>
        <w:t>вития, так не могут ими</w:t>
      </w:r>
      <w:r>
        <w:rPr>
          <w:sz w:val="22"/>
          <w:lang w:val="en-US"/>
        </w:rPr>
        <w:t xml:space="preserve"> in genere</w:t>
      </w:r>
      <w:r>
        <w:rPr>
          <w:sz w:val="22"/>
        </w:rPr>
        <w:t xml:space="preserve"> быть и люди с низким уровнем культуры. Конечно, их чувства меньше различа</w:t>
        <w:softHyphen/>
        <w:t>ются, так как менее различны условия их жизни. Однако и среди них могли быть более счастливые и менее в зависи</w:t>
        <w:softHyphen/>
        <w:t>мости от лучших или худших природных условий, характе</w:t>
        <w:softHyphen/>
        <w:t>ра человека. Есть поколения менее и более счастливые, а в них менее и более счастливые личности.</w:t>
      </w:r>
    </w:p>
    <w:p>
      <w:pPr>
        <w:pStyle w:val="Normal1"/>
        <w:spacing w:lineRule="auto" w:line="240" w:before="0" w:after="0"/>
        <w:ind w:left="0" w:right="0" w:firstLine="567"/>
        <w:jc w:val="both"/>
        <w:rPr/>
      </w:pPr>
      <w:r>
        <w:rPr>
          <w:sz w:val="22"/>
        </w:rPr>
        <w:t>На счастье и несчастье народов влияют не только мате</w:t>
        <w:softHyphen/>
        <w:t>риальные условия, но также представления, которыми они живут. В XVIII в. считалось, что и с этой точки зрения первобытные люди, обладавшие простым воображением, более счастливы. Их не мучают сложные проблемы, мораль</w:t>
        <w:softHyphen/>
        <w:t xml:space="preserve">ные конфликты и т. п. Однако это верно лишь отчасти. Представления и верования </w:t>
      </w:r>
      <w:r>
        <w:rPr>
          <w:i/>
          <w:sz w:val="22"/>
        </w:rPr>
        <w:t>некоторых</w:t>
      </w:r>
      <w:r>
        <w:rPr>
          <w:sz w:val="22"/>
        </w:rPr>
        <w:t xml:space="preserve"> первобытных на</w:t>
        <w:softHyphen/>
        <w:t>родов действительно благодушны и радостны. Однако у других они грозны и мрачны. Некоторые жили в постоян</w:t>
        <w:softHyphen/>
        <w:t>ном страхе перед богами, злыми духами или силами при</w:t>
        <w:softHyphen/>
        <w:t>роды, которые к ним враждебны.</w:t>
      </w:r>
    </w:p>
    <w:p>
      <w:pPr>
        <w:pStyle w:val="Normal1"/>
        <w:spacing w:lineRule="auto" w:line="240" w:before="0" w:after="0"/>
        <w:ind w:left="0" w:right="0" w:firstLine="567"/>
        <w:jc w:val="both"/>
        <w:rPr>
          <w:sz w:val="22"/>
        </w:rPr>
      </w:pPr>
      <w:r>
        <w:rPr>
          <w:sz w:val="22"/>
        </w:rPr>
        <w:t>2. Когда в фантазиях о несуществующих райских стра</w:t>
        <w:softHyphen/>
        <w:t>нах люди мечтали о лучшей жизни, то понимали под ней исключительно счастливую жизнь. Когда же они составля</w:t>
        <w:softHyphen/>
        <w:t xml:space="preserve">ли </w:t>
      </w:r>
      <w:r>
        <w:rPr>
          <w:i/>
          <w:sz w:val="22"/>
        </w:rPr>
        <w:t>программы,</w:t>
      </w:r>
      <w:r>
        <w:rPr>
          <w:sz w:val="22"/>
        </w:rPr>
        <w:t xml:space="preserve"> как организовать эту лучшую жизнь, счастье переставало быть главной целью. Так было даже с наиболее утопическими программами. Великие утописты</w:t>
      </w:r>
      <w:r>
        <w:rPr>
          <w:sz w:val="22"/>
          <w:vertAlign w:val="superscript"/>
        </w:rPr>
        <w:t>1</w:t>
      </w:r>
      <w:r>
        <w:rPr>
          <w:sz w:val="22"/>
        </w:rPr>
        <w:t>, начиная с Платона, имели своей целью не только счастье людей, но еще больше их совершенство, установление справедли</w:t>
        <w:softHyphen/>
        <w:t>вости и разумного порядка в жизни. Они хотели сделать жизнь прекрасной и разумной, но не только счастливой. Помимо эвдемонистических, они имели и другие устремле</w:t>
        <w:softHyphen/>
        <w:t>ния, в глубине души</w:t>
      </w:r>
    </w:p>
    <w:p>
      <w:pPr>
        <w:pStyle w:val="Normal1"/>
        <w:spacing w:lineRule="auto" w:line="240" w:before="120" w:after="0"/>
        <w:ind w:left="0" w:right="0" w:firstLine="567"/>
        <w:jc w:val="both"/>
        <w:rPr>
          <w:lang w:val="ru-RU"/>
        </w:rPr>
      </w:pPr>
      <w:r>
        <w:rPr>
          <w:i/>
          <w:sz w:val="18"/>
          <w:vertAlign w:val="superscript"/>
          <w:lang w:val="en-US"/>
        </w:rPr>
        <w:t>1</w:t>
      </w:r>
      <w:r>
        <w:rPr>
          <w:sz w:val="18"/>
        </w:rPr>
        <w:t xml:space="preserve"> См.:</w:t>
      </w:r>
      <w:r>
        <w:rPr>
          <w:sz w:val="18"/>
          <w:lang w:val="en-US"/>
        </w:rPr>
        <w:t xml:space="preserve"> Swietochowski A. Utopie w rozwoju historycznym, 1910.</w:t>
      </w:r>
    </w:p>
    <w:p>
      <w:pPr>
        <w:pStyle w:val="Normal1"/>
        <w:spacing w:lineRule="auto" w:line="240" w:before="0" w:after="0"/>
        <w:ind w:left="0" w:right="0" w:hanging="0"/>
        <w:jc w:val="both"/>
        <w:rPr>
          <w:sz w:val="22"/>
        </w:rPr>
      </w:pPr>
      <w:r>
        <w:rPr>
          <w:sz w:val="22"/>
        </w:rPr>
        <w:t>у них таилось убеждение, что счастье — не самая важная или, во всяком случае, не единственно важ</w:t>
        <w:softHyphen/>
        <w:t>ная вещь, не единственная цель, к которой следует стремить</w:t>
        <w:softHyphen/>
        <w:t>ся.</w:t>
      </w:r>
    </w:p>
    <w:p>
      <w:pPr>
        <w:pStyle w:val="Normal1"/>
        <w:spacing w:lineRule="auto" w:line="240" w:before="0" w:after="0"/>
        <w:ind w:left="0" w:right="0" w:firstLine="567"/>
        <w:jc w:val="both"/>
        <w:rPr/>
      </w:pPr>
      <w:r>
        <w:rPr>
          <w:sz w:val="22"/>
        </w:rPr>
        <w:t>Такой была первая по хронологии утопия «Государство» Платона. В ее основу легла идея добра, а не идея счастья. В Государстве должен был господствовать повсеместный и неизменный порядок; ее жителям нельзя было руковод</w:t>
        <w:softHyphen/>
        <w:t>ствоваться в жизни собственными взглядами и желаниями, даже если бы это было необходимо для их удовольствия и счастья. Оно должно было иметь самый лучший строй, а таковой есть только один, следовательно, он был обязате</w:t>
        <w:softHyphen/>
        <w:t>лен для всех, даже для тех, кто имел другие склонности и при другом строе чувствовал бы себя лучше. И поэтому в идеальном Государстве не могло быть свободы, хотя некото</w:t>
        <w:softHyphen/>
        <w:t>рым свобода была необходима для счастья. Не было в нем и равенства, ибо самый лучший строй, согласно Платону, требовал иерархии. Управлять им должны были филосо</w:t>
        <w:softHyphen/>
        <w:t>фы — и не для того, чтобы сделать жизнь более приятной, но для того, чтобы сделать её разумной. Оно не давало своим гражданам ни блаженства, ни выгод, ни материальных благ. Это не значит, что люди должны быть в нем несчастли</w:t>
        <w:softHyphen/>
        <w:t>выми: человек может быть счастливым и без удовольствий, выгод, материальных благ. Если же без них он был в Го</w:t>
        <w:softHyphen/>
        <w:t>сударстве Платона несчастливым, то тем хуже для него: для счастья отдельной личности нельзя ломать общий поря</w:t>
        <w:softHyphen/>
        <w:t>док, который должен господствовать повсеместно.</w:t>
      </w:r>
    </w:p>
    <w:p>
      <w:pPr>
        <w:pStyle w:val="Normal1"/>
        <w:spacing w:lineRule="auto" w:line="240" w:before="0" w:after="0"/>
        <w:ind w:left="0" w:right="0" w:firstLine="567"/>
        <w:jc w:val="both"/>
        <w:rPr/>
      </w:pPr>
      <w:r>
        <w:rPr>
          <w:sz w:val="22"/>
        </w:rPr>
        <w:t>Подобным было и другое великое утопическое учение, возникшее почти два тысячелетия спустя, в начале XVI в., и давшее название всем аналогичным учениям,— «Уто</w:t>
        <w:softHyphen/>
        <w:t>пия» Томаса Мора</w:t>
      </w:r>
      <w:r>
        <w:rPr>
          <w:sz w:val="22"/>
          <w:lang w:val="en-US"/>
        </w:rPr>
        <w:t xml:space="preserve"> («De optimo reipublicae statu deque nova insula Utopia»,</w:t>
      </w:r>
      <w:r>
        <w:rPr>
          <w:sz w:val="22"/>
        </w:rPr>
        <w:t xml:space="preserve"> 1516). Строй этого государства должен был служить тому, чтобы граждане все свое время, оставшееся им от труда на общее благо, могли посвятить освобождению от господства тела и формированию свободного духа. Раз</w:t>
        <w:softHyphen/>
        <w:t>личные учреждения, которые Мор ввел в свое идеальное го</w:t>
        <w:softHyphen/>
        <w:t>сударство, служили другим целям, а не достижению счас</w:t>
        <w:softHyphen/>
        <w:t>тья и получению удовольствий. Конечно, Мор, как хрис</w:t>
        <w:softHyphen/>
        <w:t>тианский утопист, был заинтересован в достижении счастья, но в будущей жизни, и именно поэтому жизнь на земле он хотел сделать совершенной, но не счастливой. Правда, в принципе он предписывал жителям Утопии эпикурейскую доктрину: целью жизни является счастье, а счастье скла</w:t>
        <w:softHyphen/>
        <w:t>дывается из удовольствий. Но нисколько не предоставлял им свободы в выборе удовольствий, которые они пожелают. Мор упрекал людей за то, что они имеют странные склон</w:t>
        <w:softHyphen/>
        <w:t>ности и удовольствия. Эти странные склонности он как раз хотел искоренить, человеческие удовольствия сделать одно</w:t>
        <w:softHyphen/>
        <w:t>образными и ограничить теми немногими, которые считал естественными и разумными. Украшение себя, например, было запрещено в Утопии как недостойное человека заня</w:t>
        <w:softHyphen/>
        <w:t>тие. Те, кто хотел свободы, сурово наказывались. Доста</w:t>
        <w:softHyphen/>
        <w:t>точно, чтобы кто-нибудь удалился за границу своего ок</w:t>
        <w:softHyphen/>
        <w:t>руга, как его считали беглецом и наказывали, а если это повторялось, то он становился невольником. Мор в своей «Утопии», как и Платон в «Государстве», хотел создать наи</w:t>
        <w:softHyphen/>
        <w:t>лучшее государство; установив общие его принципы, он думал, что было бы преступлением против личного счастья что-либо менять в этом наилучшем государстве. «Душой» этого государства была идея справедливого распределе</w:t>
        <w:softHyphen/>
        <w:t>ния прав, обязательств и благ, то есть идея моральная, не эвдемонистическая. Речь шла об облагораживании граж</w:t>
        <w:softHyphen/>
        <w:t>дан, об их моральном уровне, но, собственно, еще о чем-то другом, ибо не имеют моральной ценности улучшения, вве</w:t>
        <w:softHyphen/>
        <w:t>денные под принуждением. А «Утопия» учила жить в согла</w:t>
        <w:softHyphen/>
        <w:t>сии и строгом порядке, не считаясь с тем, хотят этого люди или нет.</w:t>
      </w:r>
    </w:p>
    <w:p>
      <w:pPr>
        <w:pStyle w:val="Normal1"/>
        <w:spacing w:lineRule="auto" w:line="240" w:before="0" w:after="0"/>
        <w:ind w:left="0" w:right="0" w:firstLine="567"/>
        <w:jc w:val="both"/>
        <w:rPr/>
      </w:pPr>
      <w:r>
        <w:rPr>
          <w:sz w:val="22"/>
        </w:rPr>
        <w:t>Такой, по сути дела, была и утопия Т. Кампанеллы «Го</w:t>
        <w:softHyphen/>
        <w:t>род солнца», написанная в начале XVII в.</w:t>
      </w:r>
      <w:r>
        <w:rPr>
          <w:sz w:val="22"/>
          <w:lang w:val="en-US"/>
        </w:rPr>
        <w:t xml:space="preserve"> («Ci vitas solis», </w:t>
      </w:r>
      <w:r>
        <w:rPr>
          <w:sz w:val="22"/>
        </w:rPr>
        <w:t>1623). Регламентирование жизни, подчинение ее морально-правовым предписаниям продвинулись здесь еще дальше. Каждая добродетель — мужество, чистота, трезвость или веселость — имела свое учреждение. Имелся министр люб</w:t>
        <w:softHyphen/>
        <w:t>ви и подведомственный ему начальник отдела вопросов пола. Стиль жизни до мельчайших подробностей регулировался предписаниями. Питание было общим и общая для каждого округа кухня; меню составляли врачи, за столом женщины сидели по одной стороне, а мужчины — по другой; во время еды разговоры были запрещены, в то же время читали вслух, в остальном соблюдался монастырский образ жизни. Стан</w:t>
        <w:softHyphen/>
        <w:t>дартизации подверглась одежда. Нечто подобное произошло и с играми: были запрещены по гигиеническим соображе</w:t>
        <w:softHyphen/>
        <w:t>ниям все сидячие игры, как, например, шахматы и кости. Косметика была не только запрещена, но даже каралась смертью, точно так же как ношение сандалий с высокими подошвами и каблуками для увеличения роста или ношение длинных платьев для закрытия ног. Эти идеи Кампанеллы могут быть поняты лишь как меры для установления поряд</w:t>
        <w:softHyphen/>
        <w:t>ка и разумности жизни, а не для реализации счастья лю</w:t>
        <w:softHyphen/>
        <w:t>дей.</w:t>
      </w:r>
    </w:p>
    <w:p>
      <w:pPr>
        <w:pStyle w:val="Normal1"/>
        <w:spacing w:lineRule="auto" w:line="240" w:before="0" w:after="0"/>
        <w:ind w:left="0" w:right="0" w:firstLine="567"/>
        <w:jc w:val="both"/>
        <w:rPr>
          <w:sz w:val="22"/>
        </w:rPr>
      </w:pPr>
      <w:r>
        <w:rPr>
          <w:sz w:val="22"/>
        </w:rPr>
        <w:t>Многочисленные утопии XVII и XVIII вв. почти во всем повторяли рассмотренные выше.</w:t>
      </w:r>
    </w:p>
    <w:p>
      <w:pPr>
        <w:pStyle w:val="Normal1"/>
        <w:spacing w:lineRule="auto" w:line="240" w:before="0" w:after="0"/>
        <w:ind w:left="0" w:right="0" w:firstLine="567"/>
        <w:jc w:val="both"/>
        <w:rPr/>
      </w:pPr>
      <w:r>
        <w:rPr>
          <w:sz w:val="22"/>
        </w:rPr>
        <w:t xml:space="preserve">3. </w:t>
      </w:r>
      <w:r>
        <w:rPr>
          <w:i/>
          <w:sz w:val="22"/>
        </w:rPr>
        <w:t>Проекты радикальной общественной реформы,</w:t>
      </w:r>
      <w:r>
        <w:rPr>
          <w:sz w:val="22"/>
        </w:rPr>
        <w:t xml:space="preserve"> кото</w:t>
        <w:softHyphen/>
        <w:t>рые берут свое начало от Руссо, продолжали утопические учения. Они отличались от последних тем, что выступали не в сказочном обрамлении и не только были возможны для реализации, но и требовали этого. В то же время их идейная основа мало отличалась от идеологии утопистов. И они хотели убедить людей жить согласно единому прин</w:t>
        <w:softHyphen/>
        <w:t>ципу, и чтобы этим принципом было не достижение счастья, а достижение высокого морального уровня и порядка.</w:t>
      </w:r>
    </w:p>
    <w:p>
      <w:pPr>
        <w:pStyle w:val="Normal1"/>
        <w:spacing w:lineRule="auto" w:line="240" w:before="0" w:after="0"/>
        <w:ind w:left="0" w:right="0" w:firstLine="567"/>
        <w:jc w:val="both"/>
        <w:rPr/>
      </w:pPr>
      <w:r>
        <w:rPr>
          <w:sz w:val="22"/>
        </w:rPr>
        <w:t>«Общественный договор» Ж. Ж. Руссо</w:t>
      </w:r>
      <w:r>
        <w:rPr>
          <w:sz w:val="22"/>
          <w:lang w:val="en-US"/>
        </w:rPr>
        <w:t xml:space="preserve"> («Du contrat so</w:t>
        <w:softHyphen/>
        <w:t>cial ou principes du droit politique»,</w:t>
      </w:r>
      <w:r>
        <w:rPr>
          <w:sz w:val="22"/>
        </w:rPr>
        <w:t xml:space="preserve"> 1762) хотел устранить неравенство и зависимость людей, но больше потому, что это противоречит </w:t>
      </w:r>
      <w:r>
        <w:rPr>
          <w:i/>
          <w:sz w:val="22"/>
        </w:rPr>
        <w:t>закону природы,</w:t>
      </w:r>
      <w:r>
        <w:rPr>
          <w:sz w:val="22"/>
        </w:rPr>
        <w:t xml:space="preserve"> и меньше для того, чтобы осчастливить людей. Закону природы противоречит, чтобы ребенок приказывал старцу, чтобы глупец верховодил муд</w:t>
        <w:softHyphen/>
        <w:t>рецом, чтобы горсточка людей изнывала от богатства, в то время как голодные массы нуждались в предметах пер</w:t>
        <w:softHyphen/>
        <w:t>вой необходимости. Подобным образом, также во имя за</w:t>
        <w:softHyphen/>
        <w:t>конов природы, разума и морали, хотели реформировать общество Бабёф, Фурье или Кабе.</w:t>
      </w:r>
    </w:p>
    <w:p>
      <w:pPr>
        <w:pStyle w:val="Normal1"/>
        <w:spacing w:lineRule="auto" w:line="240" w:before="0" w:after="0"/>
        <w:ind w:left="0" w:right="0" w:firstLine="567"/>
        <w:jc w:val="both"/>
        <w:rPr/>
      </w:pPr>
      <w:r>
        <w:rPr>
          <w:sz w:val="22"/>
        </w:rPr>
        <w:t xml:space="preserve">Ф. Н. Бабёф добивался прежде всего </w:t>
      </w:r>
      <w:r>
        <w:rPr>
          <w:i/>
          <w:sz w:val="22"/>
        </w:rPr>
        <w:t>равенства</w:t>
      </w:r>
      <w:r>
        <w:rPr>
          <w:sz w:val="22"/>
        </w:rPr>
        <w:t xml:space="preserve"> для всех людей. Созданная им тайная организация называлась «Во имя равенства», а его концепция общественной реформы из</w:t>
        <w:softHyphen/>
        <w:t>вестна как «доктрина равенства»</w:t>
      </w:r>
      <w:r>
        <w:rPr>
          <w:sz w:val="22"/>
          <w:vertAlign w:val="superscript"/>
        </w:rPr>
        <w:t>1</w:t>
      </w:r>
      <w:r>
        <w:rPr>
          <w:sz w:val="22"/>
        </w:rPr>
        <w:t>. Новое общество, к кото</w:t>
        <w:softHyphen/>
        <w:t>рому он стремился, возможно в условиях, когда все будут иметь достаточно средств к существованию, но никто не будет иметь их слишком много. Поэтому имущество должно быть отобрано и обобществлено, а продукты труда делиться поровну между всеми. Точно так же и жизненные удовольст</w:t>
        <w:softHyphen/>
        <w:t>вия должны доставляться всем в равной мере. Все же в реформе Бабёфа меньше внимания уделялось удовольст</w:t>
        <w:softHyphen/>
        <w:t>виям, а больше равенству, намерениям морального харак</w:t>
        <w:softHyphen/>
        <w:t>тера, а не гедонистического.</w:t>
      </w:r>
    </w:p>
    <w:p>
      <w:pPr>
        <w:pStyle w:val="Normal1"/>
        <w:spacing w:lineRule="auto" w:line="240" w:before="0" w:after="0"/>
        <w:ind w:left="0" w:right="0" w:firstLine="567"/>
        <w:jc w:val="both"/>
        <w:rPr>
          <w:sz w:val="22"/>
        </w:rPr>
      </w:pPr>
      <w:r>
        <w:rPr>
          <w:sz w:val="22"/>
        </w:rPr>
        <w:t>Равным образом Ш. Фурье</w:t>
      </w:r>
      <w:r>
        <w:rPr>
          <w:sz w:val="22"/>
          <w:vertAlign w:val="superscript"/>
        </w:rPr>
        <w:t>2</w:t>
      </w:r>
      <w:r>
        <w:rPr>
          <w:sz w:val="22"/>
        </w:rPr>
        <w:t xml:space="preserve"> в своей реформаторской деятельности руководствовался не желанием осчастливить людей, а стремлением изгнать моральное зло, господствую</w:t>
        <w:softHyphen/>
        <w:t>щее в человеческом обществе, части которого действуют одни против других и против целого, в котором каждый класс стремится удовлетворить единственно собственный интерес, в котором врач желает болезней своим согражда</w:t>
        <w:softHyphen/>
        <w:t>нам, священник — смерти, судья — преступлений, ростов</w:t>
        <w:softHyphen/>
        <w:t>щик — голода, а строитель — пожара.</w:t>
      </w:r>
    </w:p>
    <w:p>
      <w:pPr>
        <w:pStyle w:val="Normal1"/>
        <w:spacing w:lineRule="auto" w:line="240" w:before="120" w:after="0"/>
        <w:ind w:left="0" w:right="0" w:firstLine="567"/>
        <w:jc w:val="both"/>
        <w:rPr>
          <w:sz w:val="18"/>
        </w:rPr>
      </w:pPr>
      <w:r>
        <w:rPr>
          <w:sz w:val="18"/>
          <w:vertAlign w:val="superscript"/>
        </w:rPr>
        <w:t>1</w:t>
      </w:r>
      <w:r>
        <w:rPr>
          <w:sz w:val="18"/>
        </w:rPr>
        <w:t xml:space="preserve">  См.: Бабёф Ф. Н. Учение равных </w:t>
      </w:r>
      <w:r>
        <w:rPr>
          <w:i/>
          <w:sz w:val="18"/>
        </w:rPr>
        <w:t>[пер. с франц.].</w:t>
      </w:r>
      <w:r>
        <w:rPr>
          <w:sz w:val="18"/>
        </w:rPr>
        <w:t xml:space="preserve"> Спб., 1906.</w:t>
      </w:r>
    </w:p>
    <w:p>
      <w:pPr>
        <w:pStyle w:val="Normal1"/>
        <w:spacing w:lineRule="auto" w:line="240" w:before="0" w:after="0"/>
        <w:ind w:left="0" w:right="0" w:firstLine="567"/>
        <w:jc w:val="both"/>
        <w:rPr>
          <w:sz w:val="18"/>
        </w:rPr>
      </w:pPr>
      <w:r>
        <w:rPr>
          <w:sz w:val="18"/>
          <w:vertAlign w:val="superscript"/>
        </w:rPr>
        <w:t>2</w:t>
      </w:r>
      <w:r>
        <w:rPr>
          <w:sz w:val="18"/>
        </w:rPr>
        <w:t xml:space="preserve"> См.: Фурье Ш. Новый хозяйственный социетарный мир, 1939; его же: Всемирная гармония</w:t>
      </w:r>
      <w:r>
        <w:rPr>
          <w:sz w:val="18"/>
          <w:lang w:val="en-US"/>
        </w:rPr>
        <w:t xml:space="preserve"> («L'harmonie universelle et le Phalanstere»,</w:t>
      </w:r>
      <w:r>
        <w:rPr>
          <w:sz w:val="18"/>
        </w:rPr>
        <w:t xml:space="preserve"> 1848), изданная посмертно; Бебель А. Ш. Фурье </w:t>
      </w:r>
      <w:r>
        <w:rPr>
          <w:i/>
          <w:sz w:val="18"/>
        </w:rPr>
        <w:t>[пер. с нем].</w:t>
      </w:r>
      <w:r>
        <w:rPr>
          <w:sz w:val="18"/>
        </w:rPr>
        <w:t xml:space="preserve"> М., 1923.</w:t>
      </w:r>
    </w:p>
    <w:p>
      <w:pPr>
        <w:pStyle w:val="Normal1"/>
        <w:spacing w:lineRule="auto" w:line="240" w:before="0" w:after="0"/>
        <w:ind w:left="0" w:right="0" w:firstLine="567"/>
        <w:jc w:val="both"/>
        <w:rPr/>
      </w:pPr>
      <w:r>
        <w:rPr>
          <w:sz w:val="22"/>
        </w:rPr>
        <w:t>Другой известный утопический реформатор Э. Кабе</w:t>
      </w:r>
      <w:r>
        <w:rPr>
          <w:sz w:val="22"/>
          <w:vertAlign w:val="superscript"/>
        </w:rPr>
        <w:t xml:space="preserve">1 </w:t>
      </w:r>
      <w:r>
        <w:rPr>
          <w:sz w:val="22"/>
        </w:rPr>
        <w:t>обещал прежде всего, что поднимет моральный уровень лю</w:t>
        <w:softHyphen/>
        <w:t xml:space="preserve">дей. В его Икарии люди обретут </w:t>
      </w:r>
      <w:r>
        <w:rPr>
          <w:i/>
          <w:sz w:val="22"/>
        </w:rPr>
        <w:t>достоинство,</w:t>
      </w:r>
      <w:r>
        <w:rPr>
          <w:sz w:val="22"/>
        </w:rPr>
        <w:t xml:space="preserve"> гражданские права, свободу и равенство. Будет создан новый мир — «госу</w:t>
        <w:softHyphen/>
        <w:t>дарство бога и его справедливости». Если Э. Кабе надеялся таким образом еще и осчастливить людей, то он все же стре</w:t>
        <w:softHyphen/>
        <w:t>мился не только к счастью и, во всяком случае, не любой ценой.</w:t>
      </w:r>
    </w:p>
    <w:p>
      <w:pPr>
        <w:pStyle w:val="Normal1"/>
        <w:spacing w:lineRule="auto" w:line="240" w:before="0" w:after="0"/>
        <w:ind w:left="0" w:right="0" w:firstLine="567"/>
        <w:jc w:val="both"/>
        <w:rPr/>
      </w:pPr>
      <w:r>
        <w:rPr>
          <w:sz w:val="22"/>
        </w:rPr>
        <w:t>Икария была не менее утопична, чем Утопия. Идеи Бабёфа, Фурье или Кабе требовали, правда, реализации, но в действительности они были так же нереальны, как общест</w:t>
        <w:softHyphen/>
        <w:t>венные фантазии Платона, Мора или Кампанеллы. Были даже предприняты попытки их реализации в некоторых об</w:t>
        <w:softHyphen/>
        <w:t>щинах Америки, но неудачные. Они показали, что люди, в общем, не желают селиться в утопических странах, а те, кто в них живет, не выдерживают долго. Основанная под влиянием Р. Оуэна «Новая гармония» в штате Индиана (1825) не просуществовала и двух лет, а «Новый Иеруса</w:t>
        <w:softHyphen/>
        <w:t>лим» — община сторонников Сведенборга недалеко от Цин</w:t>
        <w:softHyphen/>
        <w:t>циннати (1824) — даже полгода. Нечто подобное произошло и с фалангами, заложенными в духе Фурье: «Брук Фарм», основанная бостонским Трансцендентальным клубом (1841), была распущена через несколько лет; Североамериканская фаланга в штате Нью-Джерси просуществовала, правда, двенадцать лет, однако и она не преодолела кризиса, вы</w:t>
        <w:softHyphen/>
        <w:t>званного пожаром мельницы. Виеконсинскую же фалангу, основанную в 1844 г., которая успешно вела свои материаль</w:t>
        <w:softHyphen/>
        <w:t>ные дела, подорвали внутренние противоречия уже в 1850 г.; аналогичная судьба постигла и несколько десятков других фаланг. Икария, основанная в 1858 г. под Сент-Луисом после</w:t>
        <w:softHyphen/>
        <w:t>дователями Кабе, насчитывала после 6 лет только восемь мужчин и семь женщин, однако и они, покинув свои дома, рассеялись по свету. Неудача этих общин заставляет задуматься. Возможно, это произошло потому, что общины, обещая осчастливить человечество, на деле больше служили другим целям.</w:t>
      </w:r>
    </w:p>
    <w:p>
      <w:pPr>
        <w:pStyle w:val="Normal1"/>
        <w:spacing w:lineRule="auto" w:line="240" w:before="0" w:after="0"/>
        <w:ind w:left="0" w:right="0" w:firstLine="567"/>
        <w:jc w:val="both"/>
        <w:rPr>
          <w:sz w:val="22"/>
        </w:rPr>
      </w:pPr>
      <w:r>
        <w:rPr>
          <w:sz w:val="22"/>
        </w:rPr>
        <w:t>4. И только в XIX в. появляются утопии с четко выра</w:t>
        <w:softHyphen/>
        <w:t>женной идеей установления счастья для всех людей. На</w:t>
        <w:softHyphen/>
        <w:t>половину эвдемонистическими были проекты Сен-Симона. А во второй половине XIX в. популярной становится уто</w:t>
        <w:softHyphen/>
        <w:t>пия американского автора Беллами «В 2000 году», в кото</w:t>
        <w:softHyphen/>
        <w:t>рой описана счастливая жизнь будущих поколений. Су</w:t>
        <w:softHyphen/>
        <w:t>ществовали утопии двух видов: одни связывали совершенст</w:t>
        <w:softHyphen/>
        <w:t xml:space="preserve">во жизни людей с изменением самих людей, другие — с </w:t>
      </w:r>
    </w:p>
    <w:p>
      <w:pPr>
        <w:pStyle w:val="Normal1"/>
        <w:spacing w:lineRule="auto" w:line="240" w:before="120" w:after="0"/>
        <w:ind w:left="0" w:right="0" w:firstLine="567"/>
        <w:jc w:val="both"/>
        <w:rPr>
          <w:sz w:val="18"/>
        </w:rPr>
      </w:pPr>
      <w:r>
        <w:rPr>
          <w:sz w:val="18"/>
          <w:vertAlign w:val="superscript"/>
        </w:rPr>
        <w:t>1</w:t>
      </w:r>
      <w:r>
        <w:rPr>
          <w:sz w:val="18"/>
        </w:rPr>
        <w:t xml:space="preserve"> См.: Кабе Э. Путешествие в Икарию, т. 1—2, 1935; Люкс Г. Э. Кабе и икарийский коммунизм </w:t>
      </w:r>
      <w:r>
        <w:rPr>
          <w:i/>
          <w:sz w:val="18"/>
        </w:rPr>
        <w:t>[пер. с нем.].</w:t>
      </w:r>
      <w:r>
        <w:rPr>
          <w:sz w:val="18"/>
        </w:rPr>
        <w:t xml:space="preserve"> Спб., 1906.</w:t>
      </w:r>
    </w:p>
    <w:p>
      <w:pPr>
        <w:pStyle w:val="Normal1"/>
        <w:spacing w:lineRule="auto" w:line="240" w:before="0" w:after="0"/>
        <w:ind w:left="0" w:right="0" w:hanging="0"/>
        <w:jc w:val="both"/>
        <w:rPr>
          <w:sz w:val="22"/>
        </w:rPr>
      </w:pPr>
      <w:r>
        <w:rPr>
          <w:sz w:val="22"/>
        </w:rPr>
        <w:t>улучшением условий их труда, увеличением благ, которыми они пользуются. Одни твердили, что хорошая жизнь зави</w:t>
        <w:softHyphen/>
        <w:t>сит от правильной организации общества и труда, другие же говорили, что она наступит тогда, когда исчезнет необ</w:t>
        <w:softHyphen/>
        <w:t>ходимость работать, так как всю работу будут выполнять машины. То есть одни утопии опирались на общественную организацию, другие — на технический прогресс; одни носили социальный характер, другие — технический. В ис</w:t>
        <w:softHyphen/>
        <w:t>тории европейской мысли преобладали первые (о них и шла речь выше), но в XVII в. появляются и утопии другого вида; к ним относилась, например, «Новая Атлантида» Ф. Бэкона, написанная в начале XVII в. Первые преследо</w:t>
        <w:softHyphen/>
        <w:t>вали цели морального порядка, вторые были эвдемонисти</w:t>
        <w:softHyphen/>
        <w:t>ческими.</w:t>
      </w:r>
    </w:p>
    <w:p>
      <w:pPr>
        <w:pStyle w:val="Normal1"/>
        <w:spacing w:lineRule="auto" w:line="240" w:before="0" w:after="0"/>
        <w:ind w:left="0" w:right="0" w:firstLine="567"/>
        <w:jc w:val="both"/>
        <w:rPr>
          <w:sz w:val="22"/>
        </w:rPr>
      </w:pPr>
      <w:r>
        <w:rPr>
          <w:sz w:val="22"/>
        </w:rPr>
        <w:t>Сен-Симон соединил в своем утопическом социализме два вида утопии, выступая как за общественный, так и за технический прогресс. В этом соединении эвдемонистичес</w:t>
        <w:softHyphen/>
        <w:t>кие намерения получили перевес. Но особенность Сен-Симона как утописта состояла в том, что он, выдвигая в качестве главной цели счастье людей, считал, что люди не могут стать счастливыми сами по себе, необходимо вме</w:t>
        <w:softHyphen/>
        <w:t>шательство государства. Он противостоял идеологии Фран</w:t>
        <w:softHyphen/>
        <w:t>цузской революции, которая хотела дать каждому только то, что ему по праву принадлежит. Он утверждал, что этого слишком мало, чтб принцип права следует заменить прин</w:t>
        <w:softHyphen/>
        <w:t>ципом счастья, что к повсеместному счастью ведет хорошо организованный труд. Он проектировал организацию, во главе которой стояли бы инженеры и ученые, и называл ее Парламентом Совершенствования, Европейским Инсти</w:t>
        <w:softHyphen/>
        <w:t>тутом или Советом Ньютона.</w:t>
      </w:r>
    </w:p>
    <w:p>
      <w:pPr>
        <w:pStyle w:val="Normal1"/>
        <w:spacing w:lineRule="auto" w:line="240" w:before="0" w:after="0"/>
        <w:ind w:left="0" w:right="0" w:firstLine="567"/>
        <w:jc w:val="both"/>
        <w:rPr>
          <w:sz w:val="22"/>
        </w:rPr>
      </w:pPr>
      <w:r>
        <w:rPr>
          <w:sz w:val="22"/>
        </w:rPr>
        <w:t>Столько раз повторявшаяся истина, что счастливым человек может быть только тогда, когда собственное счастье находит в счастье других, писал он, так же справедлива и положительна, как и та, что тело останавливается или за</w:t>
        <w:softHyphen/>
        <w:t>держивается в своем движении, если встречает на пути дру</w:t>
        <w:softHyphen/>
        <w:t>гие тела, движущиеся в обратном направлении. Общество, стремящееся к счастью нескоординированным способом, на</w:t>
        <w:softHyphen/>
        <w:t>поминает, по словам Сен-Симона, караван, который пола</w:t>
        <w:softHyphen/>
        <w:t>гается на проводников; общество же организованное пред</w:t>
        <w:softHyphen/>
        <w:t>ставляет собой караван, приказавший вести себя прямо в Мекку, знающий свою цель и могущий всегда проверить, правильно ли его ведут. В результате осуществления этих идей Сен-Симон ожидал рая на земле. Францию он видел превращенной в английский парк. «Излишества,— писал он,— будут полезными и моральными, когда весь народ будет ими пользоваться».</w:t>
      </w:r>
    </w:p>
    <w:p>
      <w:pPr>
        <w:pStyle w:val="Normal1"/>
        <w:ind w:firstLine="567"/>
        <w:rPr/>
      </w:pPr>
      <w:r>
        <w:rPr>
          <w:sz w:val="22"/>
        </w:rPr>
        <w:t>Подобная точка зрения выражалась и в других утопиях XIX в., среди которых наиболее популярным было утопи</w:t>
        <w:softHyphen/>
        <w:t>ческое сочинение Беллами «В 2000 году»</w:t>
      </w:r>
      <w:r>
        <w:rPr>
          <w:sz w:val="22"/>
          <w:lang w:val="en-US"/>
        </w:rPr>
        <w:t xml:space="preserve"> («Looking backward, </w:t>
      </w:r>
      <w:r>
        <w:rPr>
          <w:sz w:val="22"/>
        </w:rPr>
        <w:t>2000—1887», 1887). Эти утопии были результатом как тех</w:t>
        <w:softHyphen/>
        <w:t>нических достижений XIX в., так и его общественных дви</w:t>
        <w:softHyphen/>
        <w:t>жений. И прежде всего социалистического движения. Уто</w:t>
        <w:softHyphen/>
        <w:t>пия Беллами, в общем, считалась «социалистической» уто</w:t>
        <w:softHyphen/>
        <w:t>пией. Это было время, когда социализм уже вышел из «утопического» периода, каковым он был во времена Сен-Симона, стал научным социализмом и реальным обществен</w:t>
        <w:softHyphen/>
        <w:t>ным движением, оказавшим воздействие даже на утопию. Под его влиянием они частично изменились.</w:t>
      </w:r>
    </w:p>
    <w:p>
      <w:pPr>
        <w:pStyle w:val="Normal1"/>
        <w:ind w:firstLine="567"/>
        <w:rPr/>
      </w:pPr>
      <w:r>
        <w:rPr>
          <w:sz w:val="22"/>
        </w:rPr>
        <w:t>Утопическое учение Беллами уже провозглашало счастье людей и ожидало получить его от того, от чего прежние утопии ожидали совершенствования человечества: от единой организации общества.</w:t>
      </w:r>
    </w:p>
    <w:p>
      <w:pPr>
        <w:pStyle w:val="Normal1"/>
        <w:ind w:firstLine="567"/>
        <w:rPr>
          <w:sz w:val="22"/>
        </w:rPr>
      </w:pPr>
      <w:r>
        <w:rPr>
          <w:sz w:val="22"/>
        </w:rPr>
        <w:t>Новым же в ней было то, что она выдвигала на первый план экономические вопросы: всеобщее счастье основыва</w:t>
        <w:softHyphen/>
        <w:t>лось на повсеместном материальном благополучии. Данная утопия была облечена в форму сна о будущем, однако с убеждением, что этот сон может быть и будет реализован соответственно организованным обществом, которое повысит свою производительность, предотвратит расточительство материальных ценностей и обеспечит всем благосостояние. Ибо, когда народ станет «единым капиталистом» и работо</w:t>
        <w:softHyphen/>
        <w:t>дателем, не будет нищеты и несчастья.</w:t>
      </w:r>
    </w:p>
    <w:p>
      <w:pPr>
        <w:pStyle w:val="Normal1"/>
        <w:ind w:firstLine="567"/>
        <w:rPr/>
      </w:pPr>
      <w:r>
        <w:rPr>
          <w:sz w:val="22"/>
        </w:rPr>
        <w:t>Все будут пользоваться изобилием во всем, и тогда ис</w:t>
        <w:softHyphen/>
        <w:t>чезнет из мира зло, так как зло кроется исключительно в жажде прибыли или боязни нищеты. Счастье людей 2000 го</w:t>
        <w:softHyphen/>
        <w:t>да, живущих при идеальном социалистическом строе, будет обусловлено прежде всего их материальным благополучием, которого не может не быть в обществе, не выбрасывающем деньги на армию и избыток должностных лиц, на оптовых торговцев и посредников, в обществе, не знающем конку</w:t>
        <w:softHyphen/>
        <w:t>ренции, периодических застоев в торговле и промышлен</w:t>
        <w:softHyphen/>
        <w:t>ности, несоответствия спроса и предложения и мертвых капиталов. Это во-первых.</w:t>
      </w:r>
    </w:p>
    <w:p>
      <w:pPr>
        <w:pStyle w:val="Normal1"/>
        <w:ind w:firstLine="567"/>
        <w:rPr>
          <w:sz w:val="22"/>
        </w:rPr>
      </w:pPr>
      <w:r>
        <w:rPr>
          <w:sz w:val="22"/>
        </w:rPr>
        <w:t>Во-вторых, люди эти будут счастливы, поскольку они освободятся от забот о будущем своем и своих близких, поскольку каждый до конца жизни будет иметь все, что ему необходимо для успешного существования. В-третьих, людям не придется заниматься трудом, который им не соот</w:t>
        <w:softHyphen/>
        <w:t>ветствует, машины и прогресс техники облегчают труд, а если и сохранится еще тяжелый труд, то, соответственно, и короткий рабочий день, а если труд — небезопасный, то он будет вознагражден специальными почестями, так что всегда найдутся желающие заниматься им. В-четвертых, люди будут иметь больше времени для отдыха, а после 45 лет полностью освобождаются от обязанности трудить</w:t>
        <w:softHyphen/>
        <w:t>ся, и вторая половина их жизни будет как раз периодом наибольших радостей «свободного и ничем не омраченного любования прелестями мира». В-пятых, люди будут счаст</w:t>
        <w:softHyphen/>
        <w:t>ливыми, ибо они будут лучше, а значит, исчезнет страш</w:t>
        <w:softHyphen/>
        <w:t>ный принцип: твоя потеря — мой выигрыш. У них не будет нужды лгать или воровать, так как они будут иметь все, что пожелают. Поскольку им не нужно будет обманы</w:t>
        <w:softHyphen/>
        <w:t>вать, изменять, заниматься контрабандой, притворяться, они станут добрее и счастливее.</w:t>
      </w:r>
    </w:p>
    <w:p>
      <w:pPr>
        <w:pStyle w:val="Normal1"/>
        <w:ind w:firstLine="567"/>
        <w:rPr/>
      </w:pPr>
      <w:r>
        <w:rPr>
          <w:sz w:val="22"/>
        </w:rPr>
        <w:t>Живя в единой организации, они будут иметь больше свободы. Проявления индивидуализма будут пресекаться, ибо при нем невозможна активная организация и братское общежитие. Однако каждый вправе свободно выбирать себе работу, расходовать весь свой доход, как ему нравится; и личная жизнь будет более свободна, когда денежные во</w:t>
        <w:softHyphen/>
        <w:t>просы или родовые амбиции перестанут быть мотивом за</w:t>
        <w:softHyphen/>
        <w:t>ключения брачных союзов. В этих условиях люди не могут не быть счастливыми. Они проникнутся с энтузиазмом чув</w:t>
        <w:softHyphen/>
        <w:t>ством легкости земного существования и ничем не связан</w:t>
        <w:softHyphen/>
        <w:t>ной возможности развития человеческой личности.</w:t>
      </w:r>
    </w:p>
    <w:p>
      <w:pPr>
        <w:pStyle w:val="Normal1"/>
        <w:ind w:firstLine="567"/>
        <w:rPr/>
      </w:pPr>
      <w:r>
        <w:rPr>
          <w:sz w:val="22"/>
        </w:rPr>
        <w:t>5. Конечно, перед нами еще одна утопия, хотя в ней учи</w:t>
        <w:softHyphen/>
        <w:t>тываются подлинные потребности людей. И несмотря на то что это учение опирается на социальные и технические достижения, нельзя утверждать, что оно будет немедленно реализовано человечеством. Дело в том, что человек пред</w:t>
        <w:softHyphen/>
        <w:t>ставляет себе будущее совершенное общественное устройст</w:t>
        <w:softHyphen/>
        <w:t xml:space="preserve">во по аналогии с условиями жизни, которые он знает, в которых сам живет, не задумываясь над тем, что будущие поколения людей будут жить в других условиях и что им потребуется для счастья что-то другое. Он считает, что люди будут счастливы, обладая тем, чего </w:t>
      </w:r>
      <w:r>
        <w:rPr>
          <w:i/>
          <w:sz w:val="22"/>
        </w:rPr>
        <w:t>ему</w:t>
      </w:r>
      <w:r>
        <w:rPr>
          <w:sz w:val="22"/>
        </w:rPr>
        <w:t xml:space="preserve"> недостает, не осоз</w:t>
        <w:softHyphen/>
        <w:t>навая того, что тогда возникнут другие потребности. Та</w:t>
        <w:softHyphen/>
        <w:t>кова и утопия Беллами, считавшего, что счастье автомати</w:t>
        <w:softHyphen/>
        <w:t>чески вытекает из материального благополучия, а послед</w:t>
        <w:softHyphen/>
        <w:t>нее — из хорошей организации.</w:t>
      </w:r>
    </w:p>
    <w:p>
      <w:pPr>
        <w:pStyle w:val="Normal1"/>
        <w:ind w:firstLine="567"/>
        <w:rPr>
          <w:sz w:val="22"/>
        </w:rPr>
      </w:pPr>
      <w:r>
        <w:rPr>
          <w:sz w:val="22"/>
        </w:rPr>
        <w:t>Существует и другая точка зрения, согласно которой человеческая психика не только изменяется вместе с усло</w:t>
        <w:softHyphen/>
        <w:t>виями жизни, но также индивидуально различна. А между тем все утопии, в сущности, стремятся к своей цели через установление единообразия жизни, то есть установление уклада, который они считают наилучшим, как повсеместно обязательного. Это основополагающее начало всех утопий, не исключая эвдемонистических теорий в духе утопии Беллами. Однако жизнь всех по единому образцу не будет счастьем для всех. Если бы счастье было непрекращающимся, а благополучие повсеместным, говорил О. Хаксли, то это перестало бы быть счастьем и благополучием, а преврати</w:t>
        <w:softHyphen/>
        <w:t>лось бы в нудную повседневность, хлеб насущный (ведь если бы все на свете имело зеленый цвет, то мы не знали бы, что такое зеленый цвет). И Хаксли предлагает создать мир, в котором счастье и несчастье были бы более интенсивны, более быстро и неожиданно сменяли бы друг друга, чем в нынешнем мире.</w:t>
      </w:r>
    </w:p>
    <w:p>
      <w:pPr>
        <w:pStyle w:val="Normal1"/>
        <w:ind w:firstLine="567"/>
        <w:rPr/>
      </w:pPr>
      <w:r>
        <w:rPr>
          <w:sz w:val="22"/>
        </w:rPr>
        <w:t xml:space="preserve">На этой почве была подмечена отчетливая коллизия между утопиями и счастьем. Н. Бердяев пришел к выводу в книге «Новое средневековье», что утопии более податливы к реализации, чем представлялось раньше, и что сегодня мы стоим перед вопросом гораздо более беспокоящим: как </w:t>
      </w:r>
      <w:r>
        <w:rPr>
          <w:i/>
          <w:sz w:val="22"/>
        </w:rPr>
        <w:t>избежать</w:t>
      </w:r>
      <w:r>
        <w:rPr>
          <w:sz w:val="22"/>
        </w:rPr>
        <w:t xml:space="preserve"> их решительной реализации. Эти слова могут показаться странными, ведь утопии выражают желаемое людьми состояние, для чего же избегать их реализации? И все же читатель утопий Платона, Мора или Кампанеллы может почувствовать правильность этих слов. Жизнь, ут</w:t>
        <w:softHyphen/>
        <w:t>верждал тот же Бердяев, продвигается в направлении уто</w:t>
        <w:softHyphen/>
        <w:t>пий. И пожалуй, начинается новый</w:t>
      </w:r>
      <w:r>
        <w:rPr>
          <w:b/>
          <w:sz w:val="22"/>
        </w:rPr>
        <w:t xml:space="preserve"> </w:t>
      </w:r>
      <w:r>
        <w:rPr>
          <w:sz w:val="22"/>
        </w:rPr>
        <w:t>век, когда интеллекту</w:t>
        <w:softHyphen/>
        <w:t>алы и весь класс культурных людей будут мечтать о на</w:t>
        <w:softHyphen/>
        <w:t>хождении средств для избежания утопий и возврата к не</w:t>
        <w:softHyphen/>
        <w:t>утопическому обществу, менее совершенному, но более свободному. Ибо, чтобы всех людей сделать совершенными, необходимо многих из них лишить свободы, применить к ним принуждение, но едва ли люди могут быть счастливыми под принуждением.</w:t>
      </w:r>
    </w:p>
    <w:p>
      <w:pPr>
        <w:pStyle w:val="Normal1"/>
        <w:ind w:firstLine="567"/>
        <w:rPr>
          <w:sz w:val="22"/>
        </w:rPr>
      </w:pPr>
      <w:r>
        <w:rPr>
          <w:sz w:val="22"/>
        </w:rPr>
        <w:t>6. Из размышлений над утопиями следуют, таким обра</w:t>
        <w:softHyphen/>
        <w:t>зом, два вывода:</w:t>
      </w:r>
    </w:p>
    <w:p>
      <w:pPr>
        <w:pStyle w:val="Normal1"/>
        <w:ind w:firstLine="567"/>
        <w:rPr>
          <w:sz w:val="22"/>
        </w:rPr>
      </w:pPr>
      <w:r>
        <w:rPr>
          <w:sz w:val="22"/>
        </w:rPr>
        <w:t>А. Большинство утопий, особенно стародавних, имели своей прямой целью не только привести людей к счастью, но также, и еще в большей степени, другие цели, перед которыми счастье отступало на второй план. Это была одна из причин, из-за которых люди не спешили реализовать утопии и быстро порывали с ними, когда они осуществля</w:t>
        <w:softHyphen/>
        <w:t>лись. Только в утопиях начала XIX в. счастью уделяется больше внимания. Утопические учения стали более чело</w:t>
        <w:softHyphen/>
        <w:t>вечными, отвечающими потребностям людей, а потому более реальными и менее утопичными.</w:t>
      </w:r>
    </w:p>
    <w:p>
      <w:pPr>
        <w:pStyle w:val="Normal1"/>
        <w:ind w:firstLine="567"/>
        <w:rPr>
          <w:sz w:val="22"/>
        </w:rPr>
      </w:pPr>
      <w:r>
        <w:rPr>
          <w:sz w:val="22"/>
        </w:rPr>
        <w:t xml:space="preserve">Б. Утопии как программы наилучшего устройства мира, к которому необходимо было подвести человечество, были даже иногда в коллизии со счастьем. Ибо, подводя людей к </w:t>
      </w:r>
      <w:r>
        <w:rPr>
          <w:i/>
          <w:sz w:val="22"/>
        </w:rPr>
        <w:t>единственному</w:t>
      </w:r>
      <w:r>
        <w:rPr>
          <w:sz w:val="22"/>
        </w:rPr>
        <w:t xml:space="preserve"> наилучшему укладу жизни, они лишали их важного фактора счастья: свободы и разнообразия жизни. И кроме того, утопиям трудно было обеспечить счастье людям, так как в них речь шла о счастье в будущем, а бу</w:t>
        <w:softHyphen/>
        <w:t>дущего никто не знал. Утопии хотели устранить недостатки, которые издавна досаждали людям; однако человеческая природа такова, что когда одни недостатки устраняются, то легко могут появиться новые. Они рассчитывали на по</w:t>
        <w:softHyphen/>
        <w:t>стоянные свойства человеческой природы, но не принимали во внимание ее изменчивость.</w:t>
      </w:r>
    </w:p>
    <w:p>
      <w:pPr>
        <w:pStyle w:val="Normal1"/>
        <w:ind w:firstLine="567"/>
        <w:rPr>
          <w:sz w:val="22"/>
        </w:rPr>
      </w:pPr>
      <w:r>
        <w:rPr>
          <w:sz w:val="22"/>
        </w:rPr>
      </w:r>
    </w:p>
    <w:p>
      <w:pPr>
        <w:pStyle w:val="Normal1"/>
        <w:ind w:firstLine="567"/>
        <w:rPr>
          <w:sz w:val="22"/>
        </w:rPr>
      </w:pPr>
      <w:r>
        <w:rPr>
          <w:sz w:val="22"/>
        </w:rPr>
      </w:r>
    </w:p>
    <w:p>
      <w:pPr>
        <w:pStyle w:val="Normal1"/>
        <w:ind w:firstLine="567"/>
        <w:rPr>
          <w:sz w:val="22"/>
        </w:rPr>
      </w:pPr>
      <w:r>
        <w:rPr>
          <w:sz w:val="22"/>
        </w:rPr>
      </w:r>
    </w:p>
    <w:p>
      <w:pPr>
        <w:pStyle w:val="Normal1"/>
        <w:ind w:firstLine="567"/>
        <w:rPr>
          <w:sz w:val="22"/>
        </w:rPr>
      </w:pPr>
      <w:r>
        <w:rPr>
          <w:sz w:val="22"/>
        </w:rPr>
      </w:r>
    </w:p>
    <w:p>
      <w:pPr>
        <w:pStyle w:val="Normal1"/>
        <w:ind w:firstLine="567"/>
        <w:rPr>
          <w:sz w:val="22"/>
        </w:rPr>
      </w:pPr>
      <w:r>
        <w:rPr>
          <w:sz w:val="22"/>
        </w:rPr>
      </w:r>
    </w:p>
    <w:p>
      <w:pPr>
        <w:pStyle w:val="Normal1"/>
        <w:ind w:firstLine="567"/>
        <w:rPr>
          <w:sz w:val="22"/>
        </w:rPr>
      </w:pPr>
      <w:r>
        <w:rPr>
          <w:sz w:val="22"/>
        </w:rPr>
      </w:r>
    </w:p>
    <w:p>
      <w:pPr>
        <w:pStyle w:val="Normal1"/>
        <w:ind w:firstLine="567"/>
        <w:rPr>
          <w:sz w:val="22"/>
        </w:rPr>
      </w:pPr>
      <w:r>
        <w:rPr>
          <w:sz w:val="22"/>
        </w:rPr>
      </w:r>
    </w:p>
    <w:p>
      <w:pPr>
        <w:pStyle w:val="Normal1"/>
        <w:ind w:hanging="0"/>
        <w:jc w:val="center"/>
        <w:rPr>
          <w:b/>
          <w:b/>
          <w:sz w:val="22"/>
        </w:rPr>
      </w:pPr>
      <w:r>
        <w:rPr>
          <w:b/>
          <w:sz w:val="22"/>
        </w:rPr>
        <w:t>Глава восемнадцатая</w:t>
      </w:r>
    </w:p>
    <w:p>
      <w:pPr>
        <w:pStyle w:val="Normal1"/>
        <w:ind w:hanging="0"/>
        <w:jc w:val="center"/>
        <w:rPr>
          <w:b/>
          <w:b/>
          <w:sz w:val="22"/>
        </w:rPr>
      </w:pPr>
      <w:r>
        <w:rPr>
          <w:b/>
          <w:sz w:val="22"/>
        </w:rPr>
      </w:r>
    </w:p>
    <w:p>
      <w:pPr>
        <w:pStyle w:val="Normal1"/>
        <w:ind w:hanging="0"/>
        <w:jc w:val="center"/>
        <w:rPr>
          <w:b/>
          <w:b/>
          <w:sz w:val="22"/>
        </w:rPr>
      </w:pPr>
      <w:r>
        <w:rPr>
          <w:b/>
          <w:sz w:val="22"/>
        </w:rPr>
        <w:t>СТРЕМЛЕНИЕ К СЧАСТЬЮ</w:t>
      </w:r>
    </w:p>
    <w:p>
      <w:pPr>
        <w:pStyle w:val="Normal1"/>
        <w:ind w:hanging="0"/>
        <w:jc w:val="center"/>
        <w:rPr>
          <w:b/>
          <w:b/>
          <w:sz w:val="22"/>
        </w:rPr>
      </w:pPr>
      <w:r>
        <w:rPr>
          <w:b/>
          <w:sz w:val="22"/>
        </w:rPr>
      </w:r>
    </w:p>
    <w:p>
      <w:pPr>
        <w:pStyle w:val="Normal1"/>
        <w:ind w:left="2552" w:hanging="0"/>
        <w:rPr>
          <w:sz w:val="22"/>
        </w:rPr>
      </w:pPr>
      <w:r>
        <w:rPr>
          <w:sz w:val="22"/>
        </w:rPr>
        <w:t>Занимаясь самим собой, человек только в очень редких случаях, и отнюдь не с пользой для себя и для других, удовлетворяет свое стремление к счастью.</w:t>
      </w:r>
    </w:p>
    <w:p>
      <w:pPr>
        <w:pStyle w:val="Normal1"/>
        <w:ind w:left="2552" w:hanging="0"/>
        <w:jc w:val="right"/>
        <w:rPr>
          <w:sz w:val="22"/>
        </w:rPr>
      </w:pPr>
      <w:r>
        <w:rPr>
          <w:sz w:val="22"/>
        </w:rPr>
        <w:t xml:space="preserve">Ф. </w:t>
      </w:r>
      <w:r>
        <w:rPr>
          <w:i/>
          <w:sz w:val="22"/>
        </w:rPr>
        <w:t>Энгельс</w:t>
      </w:r>
    </w:p>
    <w:p>
      <w:pPr>
        <w:pStyle w:val="Normal1"/>
        <w:ind w:left="2552" w:hanging="0"/>
        <w:rPr>
          <w:sz w:val="22"/>
        </w:rPr>
      </w:pPr>
      <w:r>
        <w:rPr>
          <w:sz w:val="22"/>
        </w:rPr>
        <w:t>Счастья не ищут, только вкладывают счастье в то, что ищут.</w:t>
      </w:r>
    </w:p>
    <w:p>
      <w:pPr>
        <w:pStyle w:val="Normal1"/>
        <w:ind w:left="2552" w:hanging="0"/>
        <w:jc w:val="right"/>
        <w:rPr/>
      </w:pPr>
      <w:r>
        <w:rPr>
          <w:sz w:val="22"/>
        </w:rPr>
        <w:t xml:space="preserve">Д. </w:t>
      </w:r>
      <w:r>
        <w:rPr>
          <w:i/>
          <w:sz w:val="22"/>
        </w:rPr>
        <w:t>Породи</w:t>
      </w:r>
    </w:p>
    <w:p>
      <w:pPr>
        <w:pStyle w:val="Normal1"/>
        <w:ind w:left="2552" w:hanging="0"/>
        <w:jc w:val="right"/>
        <w:rPr>
          <w:i/>
          <w:i/>
          <w:sz w:val="22"/>
        </w:rPr>
      </w:pPr>
      <w:r>
        <w:rPr>
          <w:i/>
          <w:sz w:val="22"/>
        </w:rPr>
      </w:r>
    </w:p>
    <w:p>
      <w:pPr>
        <w:pStyle w:val="Normal1"/>
        <w:ind w:firstLine="567"/>
        <w:rPr/>
      </w:pPr>
      <w:r>
        <w:rPr>
          <w:sz w:val="22"/>
        </w:rPr>
        <w:t>«Желаем ли мы жизни ради наслаждения или же ради жизни желаем наслаждения?» — спрашивал Аристотель в последней книге «Этики к Никомаху»</w:t>
      </w:r>
      <w:r>
        <w:rPr>
          <w:sz w:val="22"/>
          <w:vertAlign w:val="superscript"/>
        </w:rPr>
        <w:t>1</w:t>
      </w:r>
      <w:r>
        <w:rPr>
          <w:sz w:val="22"/>
        </w:rPr>
        <w:t>. Он поставил воп</w:t>
        <w:softHyphen/>
        <w:t>рос, но воздержался от ответа. На него ответили другие мыс</w:t>
        <w:softHyphen/>
        <w:t>лители. Мнения разделились, но большинство составляли, пожалуй, те, кто утверждал, что жизнь мы ценим ради удо</w:t>
        <w:softHyphen/>
        <w:t>вольствия, которое в ней познаем. Они считали, что, в сущ</w:t>
        <w:softHyphen/>
        <w:t>ности, все, что мы сколько-нибудь ценим, мы ценим из-за удовольствия, и только одно удовольствие ценим ради него самого, его одно мы действительно жаждем, к нему одному стремимся.</w:t>
      </w:r>
    </w:p>
    <w:p>
      <w:pPr>
        <w:pStyle w:val="Normal1"/>
        <w:spacing w:before="480" w:after="0"/>
        <w:ind w:firstLine="567"/>
        <w:rPr>
          <w:sz w:val="22"/>
        </w:rPr>
      </w:pPr>
      <w:r>
        <w:rPr>
          <w:sz w:val="18"/>
          <w:vertAlign w:val="superscript"/>
        </w:rPr>
        <w:t>1</w:t>
      </w:r>
      <w:r>
        <w:rPr>
          <w:sz w:val="18"/>
        </w:rPr>
        <w:t xml:space="preserve"> Аристотель. Этика к Никомаху, кн. X, § 5, с. 193.</w:t>
      </w:r>
    </w:p>
    <w:p>
      <w:pPr>
        <w:pStyle w:val="Normal1"/>
        <w:spacing w:lineRule="auto" w:line="240" w:before="0" w:after="0"/>
        <w:ind w:left="0" w:right="0" w:firstLine="567"/>
        <w:jc w:val="both"/>
        <w:rPr>
          <w:sz w:val="22"/>
        </w:rPr>
      </w:pPr>
      <w:r>
        <w:rPr>
          <w:sz w:val="22"/>
        </w:rPr>
      </w:r>
    </w:p>
    <w:sectPr>
      <w:footerReference w:type="default" r:id="rId2"/>
      <w:type w:val="nextPage"/>
      <w:pgSz w:orient="landscape" w:w="16838" w:h="11906"/>
      <w:pgMar w:left="1151" w:right="1452" w:gutter="0" w:header="0" w:top="851" w:footer="567" w:bottom="85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6</w:t>
    </w:r>
    <w:r>
      <w:rPr/>
      <w:fldChar w:fldCharType="end"/>
    </w:r>
    <w:r>
      <w:rPr/>
      <w:t xml:space="preserve"> </w: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ind w:left="160" w:hanging="60"/>
      <w:jc w:val="both"/>
    </w:pPr>
    <w:rPr>
      <w:rFonts w:ascii="Arial" w:hAnsi="Arial" w:eastAsia="Times New Roman" w:cs="Arial"/>
      <w:color w:val="auto"/>
      <w:sz w:val="20"/>
      <w:szCs w:val="20"/>
      <w:lang w:val="en-US" w:eastAsia="ru-RU" w:bidi="hi-IN"/>
    </w:rPr>
  </w:style>
  <w:style w:type="paragraph" w:styleId="FR2">
    <w:name w:val="FR2"/>
    <w:qFormat/>
    <w:pPr>
      <w:widowControl w:val="false"/>
      <w:bidi w:val="0"/>
      <w:spacing w:before="300" w:after="0"/>
      <w:jc w:val="right"/>
    </w:pPr>
    <w:rPr>
      <w:rFonts w:ascii="Arial" w:hAnsi="Arial" w:eastAsia="Times New Roman" w:cs="Arial"/>
      <w:b/>
      <w:color w:val="auto"/>
      <w:sz w:val="12"/>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5T23:33:00Z</dcterms:created>
  <dc:creator>E&amp;S</dc:creator>
  <dc:description/>
  <dc:language>en-US</dc:language>
  <cp:lastModifiedBy>Фанкин</cp:lastModifiedBy>
  <dcterms:modified xsi:type="dcterms:W3CDTF">2002-06-27T08:32:00Z</dcterms:modified>
  <cp:revision>17</cp:revision>
  <dc:subject/>
  <dc:title>Достаточно</dc:title>
</cp:coreProperties>
</file>