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2"/>
        </w:rPr>
      </w:pPr>
      <w:r>
        <w:rPr>
          <w:b/>
          <w:sz w:val="22"/>
        </w:rPr>
        <w:t>Глава девятая</w:t>
      </w:r>
    </w:p>
    <w:p>
      <w:pPr>
        <w:pStyle w:val="Normal1"/>
        <w:ind w:hanging="0"/>
        <w:jc w:val="center"/>
        <w:rPr>
          <w:b/>
          <w:b/>
          <w:sz w:val="22"/>
        </w:rPr>
      </w:pPr>
      <w:r>
        <w:rPr>
          <w:b/>
          <w:sz w:val="22"/>
        </w:rPr>
        <w:t>СЧАСТЬЕ И ВРЕМЯ</w:t>
      </w:r>
    </w:p>
    <w:p>
      <w:pPr>
        <w:pStyle w:val="Normal1"/>
        <w:ind w:firstLine="567"/>
        <w:rPr>
          <w:b/>
          <w:b/>
          <w:sz w:val="22"/>
        </w:rPr>
      </w:pPr>
      <w:r>
        <w:rPr>
          <w:b/>
          <w:sz w:val="22"/>
        </w:rPr>
      </w:r>
    </w:p>
    <w:p>
      <w:pPr>
        <w:pStyle w:val="Normal1"/>
        <w:ind w:left="2835" w:hanging="0"/>
        <w:rPr>
          <w:sz w:val="22"/>
        </w:rPr>
      </w:pPr>
      <w:r>
        <w:rPr>
          <w:sz w:val="22"/>
        </w:rPr>
        <w:t>Настоящее время — самое короткое и притом настолько, что кажется вооб</w:t>
        <w:softHyphen/>
        <w:t>ще несуществующим.</w:t>
      </w:r>
    </w:p>
    <w:p>
      <w:pPr>
        <w:pStyle w:val="Normal1"/>
        <w:ind w:firstLine="567"/>
        <w:jc w:val="right"/>
        <w:rPr>
          <w:i/>
          <w:i/>
          <w:sz w:val="22"/>
        </w:rPr>
      </w:pPr>
      <w:r>
        <w:rPr>
          <w:i/>
          <w:sz w:val="22"/>
        </w:rPr>
        <w:t>Сенека</w:t>
      </w:r>
    </w:p>
    <w:p>
      <w:pPr>
        <w:pStyle w:val="Normal1"/>
        <w:ind w:firstLine="567"/>
        <w:rPr>
          <w:i/>
          <w:i/>
          <w:sz w:val="22"/>
        </w:rPr>
      </w:pPr>
      <w:r>
        <w:rPr>
          <w:i/>
          <w:sz w:val="22"/>
        </w:rPr>
      </w:r>
    </w:p>
    <w:p>
      <w:pPr>
        <w:pStyle w:val="Normal1"/>
        <w:ind w:firstLine="567"/>
        <w:rPr>
          <w:sz w:val="22"/>
        </w:rPr>
      </w:pPr>
      <w:r>
        <w:rPr>
          <w:sz w:val="22"/>
        </w:rPr>
        <w:t>Удовлетворение жизнью в целом — это удовлетворение не только тем, что есть, но и тем, что было и что будет; не только настоящим, но также прошлым и будущим. Ощущение счастья охватывает не только данное положи</w:t>
        <w:softHyphen/>
        <w:t>тельное состояние, но также положительную оценку прош</w:t>
        <w:softHyphen/>
        <w:t>лого и положительные перспективы на будущее. Эта мно</w:t>
        <w:softHyphen/>
        <w:t>госторонность очень существенна для счастья. Данная минута, даже очень приятная, не может обеспечить счастья человеку, помнящему прошлое и беспокоящемуся о буду</w:t>
        <w:softHyphen/>
        <w:t>щем. Значит, счастье человека определяет не только то, что актуально и существует в данную минуту, что непо</w:t>
        <w:softHyphen/>
        <w:t>средственно влияет на него, но и то, что уже не существует или еще не существует. Счастье характеризует, таким образом, ретроспективность и проспективность.</w:t>
      </w:r>
    </w:p>
    <w:p>
      <w:pPr>
        <w:pStyle w:val="Normal1"/>
        <w:ind w:firstLine="567"/>
        <w:rPr/>
      </w:pPr>
      <w:r>
        <w:rPr>
          <w:sz w:val="22"/>
        </w:rPr>
        <w:t>Три хронологических момента счастья — прошлое, на</w:t>
        <w:softHyphen/>
        <w:t>стоящее и будущее — не выступают изолированно в ощу</w:t>
        <w:softHyphen/>
        <w:t>щении счастья: они взаимодействуют между собой, сов</w:t>
        <w:softHyphen/>
        <w:t xml:space="preserve">местно создавая это ощущение. Хорошее </w:t>
      </w:r>
      <w:r>
        <w:rPr>
          <w:i/>
          <w:sz w:val="22"/>
        </w:rPr>
        <w:t>настоящее</w:t>
      </w:r>
      <w:r>
        <w:rPr>
          <w:sz w:val="22"/>
        </w:rPr>
        <w:t xml:space="preserve"> радует не только само по себе, но бросает свой отблеск на еще неведомое будущее и на уже совершившееся прошлое; в минуты радости прошедшие огорчения видятся как бы через уменьшительное стекло, а прошедшие радости — через увеличительное. Когда настоящее изменяется в худшую сторону, сразу может показаться худшим и прош</w:t>
        <w:softHyphen/>
        <w:t xml:space="preserve">лое, и будущее. Точно так же удачные и неудачные события </w:t>
      </w:r>
      <w:r>
        <w:rPr>
          <w:i/>
          <w:sz w:val="22"/>
        </w:rPr>
        <w:t>прошлого</w:t>
      </w:r>
      <w:r>
        <w:rPr>
          <w:sz w:val="22"/>
        </w:rPr>
        <w:t xml:space="preserve"> не только приятны или неприятны сами по себе, но одновременно являются как бы основой для положи</w:t>
        <w:softHyphen/>
        <w:t xml:space="preserve">тельного или отрицательного предположения настоящего и будущего: они окрашивают в розовый или черный цвет не только неизвестное будущее, но и известное настоящее. Более того, даже </w:t>
      </w:r>
      <w:r>
        <w:rPr>
          <w:i/>
          <w:sz w:val="22"/>
        </w:rPr>
        <w:t>будущее</w:t>
      </w:r>
      <w:r>
        <w:rPr>
          <w:sz w:val="22"/>
        </w:rPr>
        <w:t xml:space="preserve"> еще до своего наступления окрашивает (по крайней мере это относится к людям с оп</w:t>
        <w:softHyphen/>
        <w:t>ределенным психическим складом) их реальное прошлое и настоящее: прошлое и настоящее они видят в свете своих представлений о будущем, а иногда мечты о будущем не дают им радоваться настоящему. Все это естественно, по</w:t>
        <w:softHyphen/>
        <w:t>скольку всякую действительность можно воспринимать как лучшую или худшую, и в силу чисто психологических факторов можно как приуменьшать, так и преувеличивать даже физическую боль.</w:t>
      </w:r>
    </w:p>
    <w:p>
      <w:pPr>
        <w:pStyle w:val="Normal1"/>
        <w:ind w:firstLine="567"/>
        <w:rPr>
          <w:sz w:val="22"/>
        </w:rPr>
      </w:pPr>
      <w:r>
        <w:rPr>
          <w:sz w:val="22"/>
        </w:rPr>
        <w:t>Однако каждый из этих трех взаимодействующих мо</w:t>
        <w:softHyphen/>
        <w:t>ментов счастья имеет в человеческом счастье свою особую позицию. И эта позиция неодинакова. Обычно более важ</w:t>
        <w:softHyphen/>
        <w:t>ным является настоящее, так как оно существует реально. Что миновало, того уж нет, но так же нет и того, что только еще будет. Это так, однако нельзя согласиться с тем, что настоящее более всего определяет счастье. Конечно, в данный момент существует только настоящее, и мы ощущаем только реальные чувства — это верно, но реальные чув</w:t>
        <w:softHyphen/>
        <w:t>ства вызываются не только реальными вещами. Опыт минувшего и то, что предстоит испытать в будущем, у людей вызывают реальные чувства, то есть то, чего уже нет или еще нет, влияет на человеческое счастье и несча</w:t>
        <w:softHyphen/>
        <w:t>стье. Если мы испытываем удовольствие, то испытываем его сейчас и реально, но испытываемое нами сейчас реаль</w:t>
        <w:softHyphen/>
        <w:t>ное удовольствие не обязательно вызвано реально сущест</w:t>
        <w:softHyphen/>
        <w:t>вующими в настоящий момент вещами.</w:t>
      </w:r>
    </w:p>
    <w:p>
      <w:pPr>
        <w:pStyle w:val="Normal1"/>
        <w:ind w:firstLine="567"/>
        <w:rPr>
          <w:sz w:val="22"/>
        </w:rPr>
      </w:pPr>
      <w:r>
        <w:rPr>
          <w:sz w:val="22"/>
        </w:rPr>
        <w:t xml:space="preserve">I. </w:t>
      </w:r>
      <w:r>
        <w:rPr>
          <w:i/>
          <w:sz w:val="22"/>
        </w:rPr>
        <w:t>Настоящее</w:t>
      </w:r>
      <w:r>
        <w:rPr>
          <w:sz w:val="22"/>
        </w:rPr>
        <w:t xml:space="preserve"> относительно мало участвует в счастье. Конечно, оно существует «налично» и поэтому восприни</w:t>
        <w:softHyphen/>
        <w:t>мается непосредственно, а значит, и сильнее. Но доля имеющегося в наличии значительно меньше того, чего не существует, но о чем человек помнит и на что надеется. Настоящее реально, но кратко. Как сказал Сенека в сочи</w:t>
        <w:softHyphen/>
        <w:t>нении «О краткости жизни», оно столь коротко, что не</w:t>
        <w:softHyphen/>
        <w:t>которым кажется, будто его вообще не было: «Раньше закончило свое существование, чем появилось на свет»</w:t>
      </w:r>
      <w:r>
        <w:rPr>
          <w:sz w:val="22"/>
          <w:vertAlign w:val="superscript"/>
          <w:lang w:val="en-US"/>
        </w:rPr>
        <w:t>1</w:t>
      </w:r>
      <w:r>
        <w:rPr>
          <w:sz w:val="22"/>
          <w:lang w:val="en-US"/>
        </w:rPr>
        <w:t>.</w:t>
      </w:r>
    </w:p>
    <w:p>
      <w:pPr>
        <w:pStyle w:val="Normal1"/>
        <w:ind w:firstLine="567"/>
        <w:rPr/>
      </w:pPr>
      <w:r>
        <w:rPr>
          <w:sz w:val="22"/>
        </w:rPr>
        <w:t>Конечно, и по этому вопросу имеются значительные различия между людьми; настоящая минута значит в балансе счастья для одних меньше, для других больше</w:t>
      </w:r>
      <w:r>
        <w:rPr>
          <w:sz w:val="22"/>
          <w:vertAlign w:val="superscript"/>
        </w:rPr>
        <w:t>2</w:t>
      </w:r>
      <w:r>
        <w:rPr>
          <w:sz w:val="22"/>
        </w:rPr>
        <w:t>. У ребенка еще немного воспоминаний, поэтому он живет тем, что ему дает данная минута; данное удовольствие и данное страдание являются решающими для его общего самочувствия, для удовлетворения и неудовлетворения жизнью. Иначе у взрослых людей: только очень интенсив</w:t>
        <w:softHyphen/>
        <w:t>ные радости и страдания способны захватить все их со</w:t>
        <w:softHyphen/>
        <w:t>знание.</w:t>
      </w:r>
    </w:p>
    <w:p>
      <w:pPr>
        <w:pStyle w:val="Normal1"/>
        <w:ind w:firstLine="567"/>
        <w:rPr>
          <w:sz w:val="22"/>
        </w:rPr>
      </w:pPr>
      <w:r>
        <w:rPr>
          <w:sz w:val="22"/>
        </w:rPr>
        <w:t xml:space="preserve">1. Наше сознание редко целиком поглощено настоящим, мы живем также, и даже в большей степени, воображением и памятью, </w:t>
      </w:r>
    </w:p>
    <w:p>
      <w:pPr>
        <w:pStyle w:val="Normal1"/>
        <w:spacing w:before="120" w:after="0"/>
        <w:ind w:firstLine="567"/>
        <w:rPr>
          <w:sz w:val="22"/>
        </w:rPr>
      </w:pPr>
      <w:r>
        <w:rPr>
          <w:sz w:val="18"/>
          <w:vertAlign w:val="superscript"/>
          <w:lang w:val="en-US"/>
        </w:rPr>
        <w:t>1</w:t>
      </w:r>
      <w:r>
        <w:rPr>
          <w:sz w:val="18"/>
          <w:lang w:val="en-US"/>
        </w:rPr>
        <w:t xml:space="preserve"> S</w:t>
      </w:r>
      <w:r>
        <w:rPr>
          <w:sz w:val="18"/>
        </w:rPr>
        <w:t xml:space="preserve"> е </w:t>
      </w:r>
      <w:r>
        <w:rPr>
          <w:sz w:val="18"/>
          <w:lang w:val="en-US"/>
        </w:rPr>
        <w:t>n</w:t>
      </w:r>
      <w:r>
        <w:rPr>
          <w:sz w:val="18"/>
        </w:rPr>
        <w:t xml:space="preserve"> е с</w:t>
      </w:r>
      <w:r>
        <w:rPr>
          <w:sz w:val="18"/>
          <w:lang w:val="en-US"/>
        </w:rPr>
        <w:t xml:space="preserve"> a. De brevitate vitae, X.</w:t>
      </w:r>
    </w:p>
    <w:p>
      <w:pPr>
        <w:pStyle w:val="Normal1"/>
        <w:ind w:firstLine="567"/>
        <w:rPr>
          <w:sz w:val="22"/>
        </w:rPr>
      </w:pPr>
      <w:r>
        <w:rPr>
          <w:sz w:val="18"/>
          <w:vertAlign w:val="superscript"/>
          <w:lang w:val="en-US"/>
        </w:rPr>
        <w:t>2</w:t>
      </w:r>
      <w:r>
        <w:rPr>
          <w:sz w:val="18"/>
        </w:rPr>
        <w:t xml:space="preserve"> Гёте, например, считал, что только настоящее дает нам счастье. Но нередко писатели исключали настоящее из счастья. Л. Гатейе писал с юмором, что счастье только в словарях имя существительное, а в жизни оно глагол, который спрягается в прошедшем времени вместе с воспоминанием и в будущем времени вместе с надеждой и который во</w:t>
        <w:softHyphen/>
        <w:t>обще не имеет настоящего времени. (См.:</w:t>
      </w:r>
      <w:r>
        <w:rPr>
          <w:sz w:val="18"/>
          <w:lang w:val="en-US"/>
        </w:rPr>
        <w:t xml:space="preserve"> Gateyes L. Autographe, Journal-album, fonde par Villemessant,</w:t>
      </w:r>
      <w:r>
        <w:rPr>
          <w:sz w:val="18"/>
        </w:rPr>
        <w:t xml:space="preserve"> 1863.)</w:t>
      </w:r>
    </w:p>
    <w:p>
      <w:pPr>
        <w:pStyle w:val="Normal1"/>
        <w:ind w:hanging="0"/>
        <w:rPr>
          <w:sz w:val="22"/>
        </w:rPr>
      </w:pPr>
      <w:r>
        <w:rPr>
          <w:sz w:val="22"/>
        </w:rPr>
        <w:t>ожиданием и воспоминанием. Поскольку же мы живем ими больше, то удовольствия и огорчения, какие они нам дают, играют большую роль в нашем общем удовлетворении и неудовлетворении, в счастье и несчастье.</w:t>
      </w:r>
    </w:p>
    <w:p>
      <w:pPr>
        <w:pStyle w:val="Normal1"/>
        <w:ind w:firstLine="567"/>
        <w:rPr>
          <w:sz w:val="22"/>
        </w:rPr>
      </w:pPr>
      <w:r>
        <w:rPr>
          <w:sz w:val="22"/>
        </w:rPr>
        <w:t>2. В случае конфликта между прошлым и настоящим или будущим настоящее не всегда оказывается самым важ</w:t>
        <w:softHyphen/>
        <w:t>ным. Правда, сильная боль заглушает самые милые вос</w:t>
        <w:softHyphen/>
        <w:t>поминания и самые лучшие надежды, но столь же нелегко человеку, которого недавно постигла неудача или беспо</w:t>
        <w:softHyphen/>
        <w:t>коит будущее, предаться развлечениям или таким удо</w:t>
        <w:softHyphen/>
        <w:t>вольствиям, которые изменили бы направление его мы</w:t>
        <w:softHyphen/>
        <w:t>слей, отвлекли бы от воспоминаний и беспокойства. Самый интересный спектакль его не трогает, самые изысканные блюда не кажутся вкусными.</w:t>
      </w:r>
    </w:p>
    <w:p>
      <w:pPr>
        <w:pStyle w:val="Normal1"/>
        <w:ind w:firstLine="567"/>
        <w:rPr>
          <w:sz w:val="22"/>
        </w:rPr>
      </w:pPr>
      <w:r>
        <w:rPr>
          <w:sz w:val="22"/>
        </w:rPr>
        <w:t>3. Удовольствия и огорчения, которые мы испытывали в настоящее время, не всегда возникли именно сегодня; на них влияют вчерашний отдых или усталость, вчерашняя удача или невезение, нередко вчерашние события откли</w:t>
        <w:softHyphen/>
        <w:t>каются в сегодняшних удовольствиях и огорчениях. Даже когда предмет эмоций относится к настоящему, то источ</w:t>
        <w:softHyphen/>
        <w:t>ники их могут быть в прошлом. Голос или запах, которые сегодня радуют человека, радуют его именно потому, что напоминают когда-то пережитое.</w:t>
      </w:r>
    </w:p>
    <w:p>
      <w:pPr>
        <w:pStyle w:val="Normal1"/>
        <w:ind w:firstLine="567"/>
        <w:rPr>
          <w:sz w:val="22"/>
        </w:rPr>
      </w:pPr>
      <w:r>
        <w:rPr>
          <w:sz w:val="22"/>
        </w:rPr>
        <w:t>4. Иногда кажется, что сегодняшних удовольствий самих по себе достаточно для полного удовлетворения, однако они дают его только тогда, когда не мешает прошлое и будущее. Такие в самом полном смысле слова сегод</w:t>
        <w:softHyphen/>
        <w:t>няшние удовольствия, как утоление голода, вкусные ку</w:t>
        <w:softHyphen/>
        <w:t>шанья и хорошее питье, действительно вызывают иногда состояние удовольствия. Но для того, чтобы они вызвали его, нужен не только здоровый желудок, но и отсутствие забот и тревог.</w:t>
      </w:r>
    </w:p>
    <w:p>
      <w:pPr>
        <w:pStyle w:val="Normal1"/>
        <w:ind w:firstLine="567"/>
        <w:rPr>
          <w:sz w:val="22"/>
        </w:rPr>
      </w:pPr>
      <w:r>
        <w:rPr>
          <w:sz w:val="22"/>
        </w:rPr>
        <w:t>Нередко говорят, что труд, особенно умственный, до</w:t>
        <w:softHyphen/>
        <w:t>ставляет человеку удовольствие. Но если и доставляет, то лишь в незначительной степени и не непосредственное удовольствие, так как он часто целиком лишен его, и наоборот, связан с усилием, усталостью, борьбой, иногда даже страданием. Только вместе с мыслью о результатах, достигнутых или ожидаемых, труд может быть источником счастья.</w:t>
      </w:r>
    </w:p>
    <w:p>
      <w:pPr>
        <w:pStyle w:val="Normal1"/>
        <w:ind w:firstLine="567"/>
        <w:rPr>
          <w:sz w:val="22"/>
        </w:rPr>
      </w:pPr>
      <w:r>
        <w:rPr>
          <w:sz w:val="22"/>
        </w:rPr>
        <w:t>5. Конечно, никто не может утверждать, что настоящее безразлично для счастья. Ведь из данных минут, быстро</w:t>
        <w:softHyphen/>
        <w:t>течных, неуловимых, складывается жизненный опыт чело</w:t>
        <w:softHyphen/>
        <w:t>века, создается «материал» для его радостей и печалей, счастья и несчастья. Нужно поэтому различать также настоящее как предмет сегодняшних удовольствий и как материал для будущих. Для некоторых людей оно — только материал для будущего, ибо непосредственно они не могут ему радоваться.</w:t>
      </w:r>
    </w:p>
    <w:p>
      <w:pPr>
        <w:pStyle w:val="Normal1"/>
        <w:ind w:firstLine="567"/>
        <w:rPr/>
      </w:pPr>
      <w:r>
        <w:rPr>
          <w:sz w:val="22"/>
        </w:rPr>
        <w:t>Мгновения настоящего, конечно, не безразличны для счастья. Но их значение меньше, чем обычно привыкли считать; если для некоторых людей оно очень велико, то для других — ничтожно. И может быть, ничто так не спо</w:t>
        <w:softHyphen/>
        <w:t xml:space="preserve">собствует счастью, как чувство, что </w:t>
      </w:r>
      <w:r>
        <w:rPr>
          <w:i/>
          <w:sz w:val="22"/>
        </w:rPr>
        <w:t>настоящее</w:t>
      </w:r>
      <w:r>
        <w:rPr>
          <w:sz w:val="22"/>
        </w:rPr>
        <w:t xml:space="preserve"> как раз </w:t>
      </w:r>
      <w:r>
        <w:rPr>
          <w:i/>
          <w:sz w:val="22"/>
        </w:rPr>
        <w:t>не важно,</w:t>
      </w:r>
      <w:r>
        <w:rPr>
          <w:sz w:val="22"/>
        </w:rPr>
        <w:t xml:space="preserve"> что жизнь только начинается и что все хорошее и важное еще только впереди. При такой настроенности неизбежное несовершенство действительности, настоящего, теряет значение и перестает быть препятствием для счастья.</w:t>
      </w:r>
    </w:p>
    <w:p>
      <w:pPr>
        <w:pStyle w:val="Normal1"/>
        <w:ind w:firstLine="567"/>
        <w:rPr/>
      </w:pPr>
      <w:r>
        <w:rPr>
          <w:sz w:val="22"/>
        </w:rPr>
        <w:t>II. Ничто так не влияет на счастье и несчастье чело</w:t>
        <w:softHyphen/>
        <w:t xml:space="preserve">века, как его </w:t>
      </w:r>
      <w:r>
        <w:rPr>
          <w:i/>
          <w:sz w:val="22"/>
        </w:rPr>
        <w:t>прошлое.</w:t>
      </w:r>
      <w:r>
        <w:rPr>
          <w:sz w:val="22"/>
        </w:rPr>
        <w:t xml:space="preserve"> Память о том, что было, преследует его и заполняет часть его сознания. Это во-первых. Во-вторых, в прошлом сформировались его представления и суждения; прошлое повлияло на то, насколько они пра</w:t>
        <w:softHyphen/>
        <w:t>вильны и неправильны. И в-третьих, сформированные в прошлом представления и суждения составляют «массу восприятия», в соответствии с которой человек понимает и оценивает действительность. Ведь все без исключения можно воспринимать более положительно или более от</w:t>
        <w:softHyphen/>
        <w:t>рицательно и благодаря этому ощущать радостно или болезненно. Два человека страдают головной болью; один знает по опыту, что боль пройдет через какое-то время, поэтому не очень обращает на нее внимание и меньше от нее страдает; второй, помня, что так начинаются тяжелые и хронические заболевания, не может отвлечься от навяз</w:t>
        <w:softHyphen/>
        <w:t>чивой мысли о своем страдании и грозящей болезни и уси</w:t>
        <w:softHyphen/>
        <w:t>ливает тем самым боль. Выводы:</w:t>
      </w:r>
    </w:p>
    <w:p>
      <w:pPr>
        <w:pStyle w:val="Normal1"/>
        <w:ind w:firstLine="567"/>
        <w:rPr/>
      </w:pPr>
      <w:r>
        <w:rPr>
          <w:sz w:val="22"/>
        </w:rPr>
        <w:t xml:space="preserve">1. Участие прошлого в счастье и несчастье состоит не только в том, что оно является </w:t>
      </w:r>
      <w:r>
        <w:rPr>
          <w:i/>
          <w:sz w:val="22"/>
        </w:rPr>
        <w:t>предметом</w:t>
      </w:r>
      <w:r>
        <w:rPr>
          <w:sz w:val="22"/>
        </w:rPr>
        <w:t xml:space="preserve"> удовольствия и неудовольствия, но отчасти также и в том, что оно яв</w:t>
        <w:softHyphen/>
        <w:t xml:space="preserve">ляется </w:t>
      </w:r>
      <w:r>
        <w:rPr>
          <w:i/>
          <w:sz w:val="22"/>
        </w:rPr>
        <w:t>причиной</w:t>
      </w:r>
      <w:r>
        <w:rPr>
          <w:sz w:val="22"/>
        </w:rPr>
        <w:t xml:space="preserve"> удовольствия и неудовольствия в настоя</w:t>
        <w:softHyphen/>
        <w:t>щем. В первом случае мы радуемся прошлому сознательно, во втором же — вообще можем не знать, что обязаны своей радостью прошлому. Поэтому его влияние на счастье двоя</w:t>
        <w:softHyphen/>
        <w:t>кое — сознаваемое и несознаваемое.</w:t>
      </w:r>
    </w:p>
    <w:p>
      <w:pPr>
        <w:pStyle w:val="Normal1"/>
        <w:ind w:firstLine="567"/>
        <w:rPr>
          <w:sz w:val="22"/>
        </w:rPr>
      </w:pPr>
      <w:r>
        <w:rPr>
          <w:sz w:val="22"/>
        </w:rPr>
        <w:t>2. Удовлетворение прошлым не является, однако, необходимым условием счастья: люди бывают счастливы, не будучи довольны своим прошлым. И случается, что они довольны благодаря ему, а не им самим. Именно избав</w:t>
        <w:softHyphen/>
        <w:t>ление от плохого прошлого увеличивает радость от на</w:t>
        <w:softHyphen/>
        <w:t>стоящего. В таких случаях недовольство прошлым влияет на удовлетворение настоящим и жизнью вообще.</w:t>
      </w:r>
    </w:p>
    <w:p>
      <w:pPr>
        <w:pStyle w:val="Normal1"/>
        <w:ind w:firstLine="567"/>
        <w:rPr/>
      </w:pPr>
      <w:r>
        <w:rPr>
          <w:sz w:val="22"/>
        </w:rPr>
        <w:t>3. Если наше воображение может деформировать на</w:t>
        <w:softHyphen/>
        <w:t>стоящее, то тем более это относится к прошлому. Однако прошлое — это уже только образ, образы же еще легче изменять, чем впечатления. Как сцена, освещенная раз</w:t>
        <w:softHyphen/>
        <w:t>ными рефлекторами, так и образ прошлого может от розо</w:t>
        <w:softHyphen/>
        <w:t>вого сразу перейти в серый и мрачный, в зависимости от настроения, в котором мы находимся. Эмоциональная оценка прошлого в еще большей степени, чем оценка на</w:t>
        <w:softHyphen/>
        <w:t>стоящего, может основываться на его деформации. И по</w:t>
        <w:softHyphen/>
        <w:t>этому наше счастье зависит не только от действительного прошлого, но и от вымышленного, которого на самом деле никогда не было. Деформация в таких случаях в общем бывает союзницей счастья. И сколько людей идеализируют старое доброе время</w:t>
      </w:r>
      <w:r>
        <w:rPr>
          <w:sz w:val="22"/>
          <w:lang w:val="en-US"/>
        </w:rPr>
        <w:t xml:space="preserve"> (le bon vieux temps)</w:t>
      </w:r>
      <w:r>
        <w:rPr>
          <w:sz w:val="22"/>
        </w:rPr>
        <w:t xml:space="preserve"> и живут в атмосфере минувшего счастья, которого — не было. Но нередко происходит и другое — так все переплетается в сознании людей, что они совсем не радуются этому мнимому счастью, а наоборот, грустят, что оно якобы минуло; измеряя же настоящее мерой счастливого, по их мнению, прошлого, они считают действительность хуже, чем она есть; и тогда из-за якобы плохого настоящего страдают больше, чем радуются из-за хорошего в их глазах прошлого.</w:t>
      </w:r>
    </w:p>
    <w:p>
      <w:pPr>
        <w:pStyle w:val="Normal1"/>
        <w:ind w:firstLine="567"/>
        <w:rPr>
          <w:sz w:val="22"/>
        </w:rPr>
      </w:pPr>
      <w:r>
        <w:rPr>
          <w:sz w:val="22"/>
        </w:rPr>
        <w:t>4. Доля прошлого в счастье не является постоянной. Приятные воспоминания иногда могут быть милее хорошего настоящего, считал Мюссе. И наоборот, по мысли Данте, нет большего страдания, чем воспоминание о счастливых временах. То же можно сказать и о несчастье: есть раны, которые не заживают и кровоточат с каждым воспомина</w:t>
        <w:softHyphen/>
        <w:t>нием. Но иногда происходит обратное. «Чем больше стра</w:t>
        <w:softHyphen/>
        <w:t>дал, тем слаще вспоминать»,— писал В. Потоцкий в «Аргениде». Как хорошее или плохое прошлое может повлиять на счастье, зависит не только от него, но также и от того, хорошо ли настоящее и хороши ли виды на будущее.</w:t>
      </w:r>
    </w:p>
    <w:p>
      <w:pPr>
        <w:pStyle w:val="Normal1"/>
        <w:ind w:firstLine="567"/>
        <w:rPr/>
      </w:pPr>
      <w:r>
        <w:rPr>
          <w:sz w:val="22"/>
        </w:rPr>
        <w:t>5. Ценность, которую мы приписываем прошлому, часто бывает совершенно отличной от той, которую оно имело для нас в то время, когда было настоящим. Об этом свидетельствует знаменитая в древности беседа Креза с Солоном о счастье</w:t>
      </w:r>
      <w:r>
        <w:rPr>
          <w:sz w:val="22"/>
          <w:vertAlign w:val="superscript"/>
        </w:rPr>
        <w:t>1</w:t>
      </w:r>
      <w:r>
        <w:rPr>
          <w:sz w:val="22"/>
        </w:rPr>
        <w:t>. Крез считал свою жизнь, пока она была действительностью, счастливой, а когда умирал и жизнь осталась позади, он уже не мог найти в ней счастья. Однако чаще бывает наоборот: люди оценивают свое сча</w:t>
        <w:softHyphen/>
        <w:t>стье только тогда, когда оно уже прошло.</w:t>
      </w:r>
    </w:p>
    <w:p>
      <w:pPr>
        <w:pStyle w:val="Normal1"/>
        <w:ind w:firstLine="567"/>
        <w:rPr>
          <w:sz w:val="22"/>
        </w:rPr>
      </w:pPr>
      <w:r>
        <w:rPr>
          <w:sz w:val="22"/>
        </w:rPr>
        <w:t>6. Прошлое имеет ту характерную особенность, что, каким бы оно ни было — хорошим или плохим, — оно чаще и больше содействует счастью, чем несчастью. Эта особен</w:t>
        <w:softHyphen/>
        <w:t>ность связана с так</w:t>
      </w:r>
    </w:p>
    <w:p>
      <w:pPr>
        <w:pStyle w:val="Normal1"/>
        <w:spacing w:before="120" w:after="0"/>
        <w:ind w:firstLine="567"/>
        <w:rPr/>
      </w:pPr>
      <w:r>
        <w:rPr>
          <w:sz w:val="18"/>
          <w:vertAlign w:val="superscript"/>
        </w:rPr>
        <w:t>1</w:t>
      </w:r>
      <w:r>
        <w:rPr>
          <w:sz w:val="18"/>
        </w:rPr>
        <w:t xml:space="preserve"> См.: Н е г о</w:t>
      </w:r>
      <w:r>
        <w:rPr>
          <w:sz w:val="18"/>
          <w:lang w:val="en-US"/>
        </w:rPr>
        <w:t xml:space="preserve"> d</w:t>
      </w:r>
      <w:r>
        <w:rPr>
          <w:sz w:val="18"/>
        </w:rPr>
        <w:t xml:space="preserve"> о</w:t>
      </w:r>
      <w:r>
        <w:rPr>
          <w:sz w:val="18"/>
          <w:lang w:val="en-US"/>
        </w:rPr>
        <w:t xml:space="preserve"> t, I,</w:t>
      </w:r>
      <w:r>
        <w:rPr>
          <w:sz w:val="18"/>
        </w:rPr>
        <w:t xml:space="preserve"> 30.</w:t>
      </w:r>
    </w:p>
    <w:p>
      <w:pPr>
        <w:pStyle w:val="Normal1"/>
        <w:ind w:hanging="0"/>
        <w:rPr>
          <w:sz w:val="22"/>
        </w:rPr>
      </w:pPr>
      <w:r>
        <w:rPr>
          <w:sz w:val="22"/>
        </w:rPr>
        <w:t>называемой «оптимистической тенден</w:t>
        <w:softHyphen/>
        <w:t>цией памяти». Она выступает в двух формах. Во-первых, память чаще обходит неприятные события и сохраняет приятные, действует как бы целенаправленно, проводя отбор воспоминаний, положительно воздействующих на психику. Это происходит, видимо, потому, что приятные переживания вследствие частого припоминания дольше удерживаются в памяти. Во-вторых, память меняет знаки чувств с минусов на плюсы: оказывается, что то, что мы болезненно переживали и оплакивали в детстве, радует нас в зрелые годы как приятное воспоминание. И наконец:</w:t>
      </w:r>
    </w:p>
    <w:p>
      <w:pPr>
        <w:pStyle w:val="Normal1"/>
        <w:ind w:firstLine="567"/>
        <w:rPr>
          <w:sz w:val="22"/>
        </w:rPr>
      </w:pPr>
      <w:r>
        <w:rPr>
          <w:sz w:val="22"/>
        </w:rPr>
        <w:t>7. В настоящем мы подвержены воздействию множества факторов, из которых одни положительные, другие отри</w:t>
        <w:softHyphen/>
        <w:t>цательные, и вследствие их множества и разнообразия нам иногда бывает трудно с уверенностью сказать, явля</w:t>
        <w:softHyphen/>
        <w:t>ется настоящее счастливым или нет. Чаще оно видится в разном свете. Но и тогда, когда оно кажется нам счаст</w:t>
        <w:softHyphen/>
        <w:t>ливым, мы порой боимся признаться в этом другим и даже себе, чтобы преждевременно не назвать себя счастливыми.</w:t>
      </w:r>
    </w:p>
    <w:p>
      <w:pPr>
        <w:pStyle w:val="Normal1"/>
        <w:ind w:firstLine="567"/>
        <w:rPr/>
      </w:pPr>
      <w:r>
        <w:rPr>
          <w:sz w:val="22"/>
        </w:rPr>
        <w:t xml:space="preserve">Как настоящее неуловимо, так будущее неопределенно, его всегда можно опасаться. Иначе обстоит дело с </w:t>
      </w:r>
      <w:r>
        <w:rPr>
          <w:i/>
          <w:sz w:val="22"/>
        </w:rPr>
        <w:t xml:space="preserve">прошлым: </w:t>
      </w:r>
      <w:r>
        <w:rPr>
          <w:sz w:val="22"/>
        </w:rPr>
        <w:t>оно уже прошло, и поэтому можно его не опасаться и оценить, было оно счастливым или нет. В нем одном мы можем видеть счастье уже без сомнений и без беспокойства. В этом смысле можно понять странное высказывание М. Гюйо, который ограничивал счастье и несчастье прошлым: «Счастье, несчастье — это именно минувшее, т. е. то, чего более не может быть...»</w:t>
      </w:r>
      <w:r>
        <w:rPr>
          <w:sz w:val="22"/>
          <w:vertAlign w:val="superscript"/>
        </w:rPr>
        <w:t>1</w:t>
      </w:r>
      <w:r>
        <w:rPr>
          <w:sz w:val="22"/>
        </w:rPr>
        <w:t>.</w:t>
      </w:r>
    </w:p>
    <w:p>
      <w:pPr>
        <w:pStyle w:val="Normal1"/>
        <w:ind w:firstLine="567"/>
        <w:rPr/>
      </w:pPr>
      <w:r>
        <w:rPr>
          <w:sz w:val="22"/>
        </w:rPr>
        <w:t xml:space="preserve">III. </w:t>
      </w:r>
      <w:r>
        <w:rPr>
          <w:i/>
          <w:sz w:val="22"/>
        </w:rPr>
        <w:t>Будущее—</w:t>
      </w:r>
      <w:r>
        <w:rPr>
          <w:sz w:val="22"/>
        </w:rPr>
        <w:t>хотя его еще нет—уже влияет на ощущение счастья и оценку жизни, влияет не меньше, чем прошлое. Нередки случаи, когда оно, и почти только оно, определяет это ощущение. Прошлое? Многие говорят: «Что было и прошло, не считается». Остается только на</w:t>
        <w:softHyphen/>
        <w:t>стоящее и будущее. «Или настоящее нас тревожит, или будущее»,— как писал Сенека, сбрасывая прошлое со счетов счастья. А настоящее? Ведь оно опять-таки лишь мгновение, а мгновения, даже самые горькие, я переживу. Лишь бы знать, что будет лучше. Так считают многие люди. Сознательно или нет, они связывают свое счастье исключительно с будущим, измеряют его тем, чего еще нет и, может, никогда не будет. Но они это будущее уже переживают заранее и видят его хорошим или плохим, и воспринимают его как хорошее или плохое. Вероятно, это зависит от характера: одни живут минутой или живут прошлым, ретроспективно, а другие живут будущим, проспективно. Их счастье определяет вера в будущее, хотя</w:t>
      </w:r>
    </w:p>
    <w:p>
      <w:pPr>
        <w:pStyle w:val="Normal1"/>
        <w:spacing w:before="120" w:after="0"/>
        <w:ind w:firstLine="567"/>
        <w:rPr/>
      </w:pPr>
      <w:r>
        <w:rPr>
          <w:sz w:val="18"/>
          <w:vertAlign w:val="superscript"/>
        </w:rPr>
        <w:t>1</w:t>
      </w:r>
      <w:r>
        <w:rPr>
          <w:sz w:val="18"/>
        </w:rPr>
        <w:t xml:space="preserve"> Гюйо М. Задачи современной эстетики. Очерк морали. Спб„ 1899, с. 208.</w:t>
      </w:r>
    </w:p>
    <w:p>
      <w:pPr>
        <w:pStyle w:val="Normal1"/>
        <w:ind w:hanging="0"/>
        <w:rPr/>
      </w:pPr>
      <w:r>
        <w:rPr>
          <w:sz w:val="22"/>
        </w:rPr>
        <w:t>бы и обманчивая, а несчастье — неверие в него, хотя бы и необоснованное. Другое дело, что вера или неверие часто вызваны тем, что они пережили в прошлом или переживают сейчас. Однако не всегда — существуют не</w:t>
        <w:softHyphen/>
        <w:t>исправимые оптимисты, так же как неисправимые песси</w:t>
        <w:softHyphen/>
        <w:t xml:space="preserve">мисты, предвидящие будущее </w:t>
      </w:r>
      <w:r>
        <w:rPr>
          <w:i/>
          <w:sz w:val="22"/>
        </w:rPr>
        <w:t>вопреки</w:t>
      </w:r>
      <w:r>
        <w:rPr>
          <w:sz w:val="22"/>
        </w:rPr>
        <w:t xml:space="preserve"> тому, чему научило их прошлое и учит настоящее.</w:t>
      </w:r>
    </w:p>
    <w:p>
      <w:pPr>
        <w:pStyle w:val="Normal1"/>
        <w:ind w:firstLine="567"/>
        <w:rPr>
          <w:sz w:val="22"/>
        </w:rPr>
      </w:pPr>
      <w:r>
        <w:rPr>
          <w:sz w:val="22"/>
        </w:rPr>
        <w:t>Страх перед болью нередко более мучителен, чем боль, а перспектива развлечения радует больше, чем оно само. Ибо воображение ретуширует действительность, расцвечивает краски, и жизнь, в которой наличествуют как светлые, так и темные стороны, воображение либо обели-вает, либо очерняет.</w:t>
      </w:r>
    </w:p>
    <w:p>
      <w:pPr>
        <w:pStyle w:val="Normal1"/>
        <w:ind w:firstLine="567"/>
        <w:rPr>
          <w:sz w:val="22"/>
        </w:rPr>
      </w:pPr>
      <w:r>
        <w:rPr>
          <w:sz w:val="22"/>
        </w:rPr>
        <w:t>Мы не боимся прошлого, поскольку оно уже миновало, и часто хвалим его, хотя оно было плохим. Настоящего мы тоже не боимся, зная, что оно пройдет, ведь само оно есть не что иное, как переход в прошлое. Зато будущее всей своей тяжестью давит на наше сознание. И поэтому ожидание зла и добра значит для счастья и несчастья больше, чем воспоминание о них и даже их переживание. Перспективы на будущее важнее прошлого и настоящего. Обладание означает меньше, чем надежда.</w:t>
      </w:r>
    </w:p>
    <w:p>
      <w:pPr>
        <w:pStyle w:val="Normal1"/>
        <w:ind w:firstLine="567"/>
        <w:rPr>
          <w:sz w:val="22"/>
        </w:rPr>
      </w:pPr>
      <w:r>
        <w:rPr>
          <w:sz w:val="22"/>
        </w:rPr>
        <w:t>Прошлое, настоящее и будущее, переплетаясь между собой, по-разному влияют на то, как мы переживаем оче</w:t>
        <w:softHyphen/>
        <w:t>редные мгновения своей жизни. Доля каждого из них в удовлетворении или недовольстве всей жизнью различна. Прошлое, заключенное в памяти, влияет на восприятие настоящего и будущего. Настоящую минуту мы не только переживаем непосредственно, но через ее призму видим также прошлое и будущее. И точно так же будущее, хотя оно еще и не наступило, тоже оказывает влияние на наше восприятие прошлого и настоящего. Ожидание хорошего будущего позволяет забыть о плохом прошлом и примиряет с плохим настоящим, а страх перед плохим будущим может затмить все хорошее, что пережито ранее.</w:t>
      </w:r>
    </w:p>
    <w:p>
      <w:pPr>
        <w:pStyle w:val="Normal1"/>
        <w:ind w:firstLine="567"/>
        <w:rPr>
          <w:sz w:val="22"/>
        </w:rPr>
      </w:pPr>
      <w:r>
        <w:rPr>
          <w:sz w:val="22"/>
        </w:rPr>
        <w:t>И реальное прошлое, и реальное настоящее, и реальное будущее, даже вместе взятые, еще не определяют счастья и несчастья. Ведь рядом с ними действует прошлое, которого не было (но такое, каким оно видится нам в перспективе вреглени), настоящее, которого нет, и будущее, которого не будет. Ведь в счастье и несчастье речь идет не только о том, что было, есть и будет на самом деле, но и о том, что мы себе воображаем и представляем.</w:t>
      </w:r>
    </w:p>
    <w:p>
      <w:pPr>
        <w:pStyle w:val="Normal1"/>
        <w:ind w:firstLine="567"/>
        <w:rPr>
          <w:sz w:val="22"/>
        </w:rPr>
      </w:pPr>
      <w:r>
        <w:rPr>
          <w:sz w:val="22"/>
        </w:rPr>
        <w:t>Из этих «хронологических» рассуждений о счастье вытекают, помимо прочих, два вывода. Во-первых, на фоне взаимного соотношения прошлого, настоящего и будущего возникает деформация действительности, воз</w:t>
        <w:softHyphen/>
        <w:t>действующая на ощущение счастья. Эта деформация — совершенно иной природы, чем вызываемая какой-либо болезненной эйфорией или депрессией; не создавая полных фикций, она вместе с тем изменяет перспективный образ вещей. Таковы главные искажения в локализации, точнее говоря, во временной локализации причин удовлетворенности и недовольства. Ибо мы хвалим и порицаем на</w:t>
        <w:softHyphen/>
        <w:t>стоящее за то, что происходит из прошлого, и наоборот.</w:t>
      </w:r>
    </w:p>
    <w:p>
      <w:pPr>
        <w:pStyle w:val="Normal1"/>
        <w:ind w:firstLine="567"/>
        <w:rPr>
          <w:sz w:val="22"/>
        </w:rPr>
      </w:pPr>
      <w:r>
        <w:rPr>
          <w:sz w:val="22"/>
        </w:rPr>
        <w:t>Во-вторых, непосредственное восприятие данного добра и зла является лишь частицей счастья и несчастья, да и то не самой главной. Воспоминание нередко значит столько же и больше, чем непосредственное восприятие. Вообра</w:t>
        <w:softHyphen/>
        <w:t>жение значит нередко столько же и даже больше, чем впечатление, ожидание — столько же и даже больше, чем данная минута со всей ее реальностью. И в силу этого счастье зависит также от того, чего никогда не было и никогда не будет. Его определяют реальные проблемы. жизни, испытанные на собственном опыте, но и нереальные тоже. Если в минутном удовольствии и неприятности отра</w:t>
        <w:softHyphen/>
        <w:t>жается прошлое и будущее, то тем более оно отражается в счастье, которое является удовлетворением всей жизнью.</w:t>
      </w:r>
    </w:p>
    <w:p>
      <w:pPr>
        <w:pStyle w:val="Normal1"/>
        <w:ind w:firstLine="567"/>
        <w:rPr>
          <w:sz w:val="22"/>
        </w:rPr>
      </w:pPr>
      <w:r>
        <w:rPr>
          <w:sz w:val="22"/>
        </w:rPr>
        <w:t>С этим связано преобладание в счастье психических, духовных факторов над физическими. Психический наст</w:t>
        <w:softHyphen/>
        <w:t>рой, как известно, успешно усмиряет боль. Порой людям, потерявшим зрение, воля и чисто психическое усилие помо</w:t>
        <w:softHyphen/>
        <w:t>гают побороть страдание и пробудить радость жизни. Еще Марк Аврелий советовал: «Помни, когда тебя что-то огор</w:t>
        <w:softHyphen/>
        <w:t>чает, о принципе: это не несчастье». Герой одноименного романа Сенкевича «Пан Володыевский», чтобы придать себе мужества, говорил: «Это ничего». Правда, бывает и наоборот: чисто физические переживания нередко свиде</w:t>
        <w:softHyphen/>
        <w:t>тельствуют о психическом напряжении, сохраняются в памяти, в наших представлениях о вещах, в надеждах, которые мы возлагаем на будущее. Сила духовных фак</w:t>
        <w:softHyphen/>
        <w:t>торов состоит в том, что они охватывают прошлое и буду</w:t>
        <w:softHyphen/>
        <w:t>щее, в то время как физические факторы не выходят за рамки настоящего. Во впечатлениях мы пользуемся только тем, что есть, а в воображении также и тем, что было и будет. И Эпикур, который хорошо разбирался в радостях жизни, при всем своем сенсуализме и материализме считал духовные удовольствия высшими.</w:t>
      </w:r>
    </w:p>
    <w:p>
      <w:pPr>
        <w:pStyle w:val="Normal1"/>
        <w:ind w:firstLine="567"/>
        <w:rPr>
          <w:sz w:val="22"/>
        </w:rPr>
      </w:pPr>
      <w:r>
        <w:rPr>
          <w:sz w:val="22"/>
        </w:rPr>
        <w:t>Во всем сказанном наиболее специфическим может показаться столь ограниченное участие настоящего в счастье и несчастье. Этот вывод, не согласующийся с обыч</w:t>
        <w:softHyphen/>
        <w:t>ным мнением, выясняется, однако, довольно легко: нужно лишь помнить о том, что понятие настоящего употребляется двузначно.</w:t>
      </w:r>
    </w:p>
    <w:p>
      <w:pPr>
        <w:pStyle w:val="Normal1"/>
        <w:ind w:firstLine="567"/>
        <w:rPr/>
      </w:pPr>
      <w:r>
        <w:rPr>
          <w:sz w:val="22"/>
        </w:rPr>
        <w:t xml:space="preserve">В одном понимании к настоящему относится то, что мы </w:t>
      </w:r>
      <w:r>
        <w:rPr>
          <w:i/>
          <w:sz w:val="22"/>
        </w:rPr>
        <w:t>переживаем</w:t>
      </w:r>
      <w:r>
        <w:rPr>
          <w:sz w:val="22"/>
        </w:rPr>
        <w:t xml:space="preserve"> в данную минуту. В другом понимании к нему относится все то, что в данный момент </w:t>
      </w:r>
      <w:r>
        <w:rPr>
          <w:i/>
          <w:sz w:val="22"/>
        </w:rPr>
        <w:t xml:space="preserve">существует. </w:t>
      </w:r>
      <w:r>
        <w:rPr>
          <w:sz w:val="22"/>
        </w:rPr>
        <w:t>Но не всё мы переживаем сразу, в тот момент, когда оно существует. Многое из этого мы уже пережили ранее, а еще больше переживем позднее. Иногда может пройти немало времени, пока то, что в данную минуту происходит, дойдет до нашего сознания. Что существовало в то время, могло уже исчезнуть, прекратить свое существование.</w:t>
      </w:r>
    </w:p>
    <w:p>
      <w:pPr>
        <w:pStyle w:val="Normal1"/>
        <w:ind w:firstLine="567"/>
        <w:rPr>
          <w:sz w:val="22"/>
        </w:rPr>
      </w:pPr>
      <w:r>
        <w:rPr>
          <w:sz w:val="22"/>
        </w:rPr>
        <w:t>Текущие события протекают в те минуты, когда они совершаются, но в наших переживаниях они длятся дольше. Мы переживаем их в основном не в течение одной минуты, но за какой-то период времени, короткий или длинный. Выигрыш в лотерею выпадает в одно мгновение, но тот, кто его получил, будет еще долго радоваться ему, пока не истратит деньги, которые выиграл. И наоборот: пережи</w:t>
        <w:softHyphen/>
        <w:t>вания данного момента пролетают иногда мгновенно, а причины, их породившие, продолжают существовать. То, что в действительности длится минуту, раскладывается в нашем переживании на целый период времени, а то, что мы пережили за одну минуту, иногда в действительности длится довольно значительный период времени.</w:t>
      </w:r>
    </w:p>
    <w:p>
      <w:pPr>
        <w:pStyle w:val="Normal1"/>
        <w:ind w:firstLine="567"/>
        <w:rPr>
          <w:sz w:val="22"/>
        </w:rPr>
      </w:pPr>
      <w:r>
        <w:rPr>
          <w:sz w:val="22"/>
        </w:rPr>
        <w:t>Чаще всего бывает так, что условия, существующие в данную минуту, существовали уже в предшествующие ей и будут существовать в последующие за ней. Это дает нам основание для связи этих предшествующих и последующих минут с данной, для включения их в нее. И так мы дей</w:t>
        <w:softHyphen/>
        <w:t xml:space="preserve">ствительно и делаем. А тогда </w:t>
      </w:r>
      <w:r>
        <w:rPr>
          <w:i/>
          <w:sz w:val="22"/>
        </w:rPr>
        <w:t>настоящее</w:t>
      </w:r>
      <w:r>
        <w:rPr>
          <w:sz w:val="22"/>
        </w:rPr>
        <w:t xml:space="preserve"> перестает быть </w:t>
      </w:r>
      <w:r>
        <w:rPr>
          <w:i/>
          <w:sz w:val="22"/>
        </w:rPr>
        <w:t>минутой</w:t>
      </w:r>
      <w:r>
        <w:rPr>
          <w:sz w:val="22"/>
        </w:rPr>
        <w:t xml:space="preserve"> и становится </w:t>
      </w:r>
      <w:r>
        <w:rPr>
          <w:i/>
          <w:sz w:val="22"/>
        </w:rPr>
        <w:t>периодом,</w:t>
      </w:r>
      <w:r>
        <w:rPr>
          <w:sz w:val="22"/>
        </w:rPr>
        <w:t xml:space="preserve"> в течение которого про</w:t>
        <w:softHyphen/>
        <w:t>должают существовать те же самые условия, что и в дан</w:t>
        <w:softHyphen/>
        <w:t xml:space="preserve">ную минуту. Это </w:t>
      </w:r>
      <w:r>
        <w:rPr>
          <w:i/>
          <w:sz w:val="22"/>
        </w:rPr>
        <w:t>период, окружающий с обеих сторон переживаемую минуту.</w:t>
      </w:r>
    </w:p>
    <w:p>
      <w:pPr>
        <w:pStyle w:val="Normal1"/>
        <w:ind w:firstLine="567"/>
        <w:rPr>
          <w:sz w:val="22"/>
        </w:rPr>
      </w:pPr>
      <w:r>
        <w:rPr>
          <w:sz w:val="22"/>
        </w:rPr>
        <w:t>Этот период длится вместе с нашей жизнью, двигается с ней вперед, изменяясь и преобразовываясь. Он не охва</w:t>
        <w:softHyphen/>
        <w:t>тывает всего числа дней, месяцев или лет, иногда он со</w:t>
        <w:softHyphen/>
        <w:t>кращается до нескольких дней, иногда уходит далеко в будущее и в прошлое, иногда уходит больше в прошлое, иногда больше в будущее; в тот день, когда начинается новый период жизни, вчерашний день кажется прошлым, когда, наоборот, мы встаем перед лицом изменившихся, не известных нам условий, наше настоящее кончается сегодняшним днем, а завтрашний уже принадлежит буду</w:t>
        <w:softHyphen/>
        <w:t>щему.</w:t>
      </w:r>
    </w:p>
    <w:p>
      <w:pPr>
        <w:pStyle w:val="Normal1"/>
        <w:ind w:firstLine="567"/>
        <w:rPr>
          <w:sz w:val="22"/>
        </w:rPr>
      </w:pPr>
      <w:r>
        <w:rPr>
          <w:sz w:val="22"/>
        </w:rPr>
        <w:t>Такое понимание настоящего как растянутого во вре</w:t>
        <w:softHyphen/>
        <w:t>мени является нормальным в обыденной жизни. И если так его понимать, то время делится уже не на два периода — прошлое и будущее,—отделенные один от другого, как линией, данной минутой, а на три равномерных периода. Как писал Сенека: на три времени делится жизнь: которое есть, которое было, и которое будет</w:t>
      </w:r>
      <w:r>
        <w:rPr>
          <w:sz w:val="22"/>
          <w:vertAlign w:val="superscript"/>
          <w:lang w:val="en-US"/>
        </w:rPr>
        <w:t>1</w:t>
      </w:r>
      <w:r>
        <w:rPr>
          <w:sz w:val="22"/>
          <w:lang w:val="en-US"/>
        </w:rPr>
        <w:t>.</w:t>
      </w:r>
    </w:p>
    <w:p>
      <w:pPr>
        <w:pStyle w:val="Normal1"/>
        <w:ind w:firstLine="567"/>
        <w:rPr/>
      </w:pPr>
      <w:r>
        <w:rPr>
          <w:sz w:val="22"/>
        </w:rPr>
        <w:t xml:space="preserve">Доля в счастье и несчастье людей так понимаемого периода настоящего, естественно, иная, чем доля самой только данной минуты. Доля минуты ничтожна, она скорее материал, чем предмет удовлетворения. Наоборот, доля настоящего периода значительна. Об этом настоящем уже нельзя сказать, что оно миновало, пока мы успели его осознать. Оно не является уже только каждой последней минутой прошлого и каждой первой минутой будущего. Оно уже не материал для счастья, а его предмет. Кто им доволен, тот имеет значительную долю того, что нужно для удовлетворения жизнью в целом. Большинство людей </w:t>
      </w:r>
      <w:r>
        <w:rPr>
          <w:i/>
          <w:sz w:val="22"/>
        </w:rPr>
        <w:t>далекое</w:t>
      </w:r>
      <w:r>
        <w:rPr>
          <w:sz w:val="22"/>
        </w:rPr>
        <w:t xml:space="preserve"> прошлое не волнует, а близкое прошлое, вчерашние боли и радости радуют и огорчают точно так же, как се</w:t>
        <w:softHyphen/>
        <w:t xml:space="preserve">годняшние. Большинство людей не думает и о </w:t>
      </w:r>
      <w:r>
        <w:rPr>
          <w:i/>
          <w:sz w:val="22"/>
        </w:rPr>
        <w:t xml:space="preserve">далеком </w:t>
      </w:r>
      <w:r>
        <w:rPr>
          <w:sz w:val="22"/>
        </w:rPr>
        <w:t>будущем, но завтрашний день для них не только так же важен, как сегодняшний, но даже важнее его.</w:t>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pPr>
      <w:r>
        <w:rPr>
          <w:sz w:val="18"/>
          <w:vertAlign w:val="superscript"/>
        </w:rPr>
        <w:t>1</w:t>
      </w:r>
      <w:r>
        <w:rPr>
          <w:sz w:val="18"/>
        </w:rPr>
        <w:t xml:space="preserve"> См.: С е н е к а Л, А, Нравственные письма к Луцилию. Письмо </w:t>
      </w:r>
      <w:r>
        <w:rPr>
          <w:sz w:val="22"/>
        </w:rPr>
        <w:t>XII.</w:t>
      </w:r>
    </w:p>
    <w:p>
      <w:pPr>
        <w:pStyle w:val="Normal1"/>
        <w:ind w:firstLine="567"/>
        <w:rPr>
          <w:b/>
          <w:b/>
          <w:sz w:val="22"/>
        </w:rPr>
      </w:pPr>
      <w:r>
        <w:rPr>
          <w:b/>
          <w:sz w:val="22"/>
        </w:rPr>
      </w:r>
    </w:p>
    <w:p>
      <w:pPr>
        <w:pStyle w:val="Normal1"/>
        <w:ind w:hanging="0"/>
        <w:jc w:val="center"/>
        <w:rPr>
          <w:b/>
          <w:b/>
          <w:sz w:val="22"/>
        </w:rPr>
      </w:pPr>
      <w:r>
        <w:rPr>
          <w:b/>
          <w:sz w:val="22"/>
        </w:rPr>
        <w:t>Глава десятая</w:t>
      </w:r>
    </w:p>
    <w:p>
      <w:pPr>
        <w:pStyle w:val="Normal1"/>
        <w:ind w:hanging="0"/>
        <w:jc w:val="center"/>
        <w:rPr>
          <w:b/>
          <w:b/>
          <w:sz w:val="22"/>
        </w:rPr>
      </w:pPr>
      <w:r>
        <w:rPr>
          <w:b/>
          <w:sz w:val="22"/>
        </w:rPr>
      </w:r>
    </w:p>
    <w:p>
      <w:pPr>
        <w:pStyle w:val="Normal1"/>
        <w:ind w:hanging="0"/>
        <w:jc w:val="center"/>
        <w:rPr>
          <w:b/>
          <w:b/>
          <w:sz w:val="22"/>
        </w:rPr>
      </w:pPr>
      <w:r>
        <w:rPr>
          <w:b/>
          <w:sz w:val="22"/>
        </w:rPr>
        <w:t>ФАКТОРЫ СЧАСТЬЯ</w:t>
      </w:r>
    </w:p>
    <w:p>
      <w:pPr>
        <w:pStyle w:val="Normal1"/>
        <w:ind w:hanging="0"/>
        <w:jc w:val="center"/>
        <w:rPr>
          <w:b/>
          <w:b/>
          <w:sz w:val="22"/>
        </w:rPr>
      </w:pPr>
      <w:r>
        <w:rPr>
          <w:b/>
          <w:sz w:val="22"/>
        </w:rPr>
      </w:r>
    </w:p>
    <w:p>
      <w:pPr>
        <w:pStyle w:val="Normal1"/>
        <w:ind w:firstLine="567"/>
        <w:rPr>
          <w:b/>
          <w:b/>
          <w:sz w:val="22"/>
        </w:rPr>
      </w:pPr>
      <w:r>
        <w:rPr>
          <w:b/>
          <w:sz w:val="22"/>
        </w:rPr>
      </w:r>
    </w:p>
    <w:p>
      <w:pPr>
        <w:pStyle w:val="Normal1"/>
        <w:ind w:left="2835" w:hanging="0"/>
        <w:rPr>
          <w:sz w:val="22"/>
        </w:rPr>
      </w:pPr>
      <w:r>
        <w:rPr>
          <w:sz w:val="22"/>
        </w:rPr>
        <w:t xml:space="preserve">Если б нам, Марциал мой, можно было Коротать свои досуг вдвоем беспечно, Проводя свое время как угодно, </w:t>
      </w:r>
    </w:p>
    <w:p>
      <w:pPr>
        <w:pStyle w:val="Normal1"/>
        <w:ind w:left="2835" w:hanging="0"/>
        <w:rPr>
          <w:sz w:val="22"/>
        </w:rPr>
      </w:pPr>
      <w:r>
        <w:rPr>
          <w:sz w:val="22"/>
        </w:rPr>
        <w:t xml:space="preserve">И зажить настоящей жизнью вместе, </w:t>
      </w:r>
    </w:p>
    <w:p>
      <w:pPr>
        <w:pStyle w:val="Normal1"/>
        <w:ind w:left="2835" w:hanging="0"/>
        <w:rPr>
          <w:sz w:val="22"/>
        </w:rPr>
      </w:pPr>
      <w:r>
        <w:rPr>
          <w:sz w:val="22"/>
        </w:rPr>
        <w:t xml:space="preserve">То ни атриев, ни долгов магнатов, </w:t>
      </w:r>
    </w:p>
    <w:p>
      <w:pPr>
        <w:pStyle w:val="Normal1"/>
        <w:ind w:left="2835" w:hanging="0"/>
        <w:rPr>
          <w:sz w:val="22"/>
        </w:rPr>
      </w:pPr>
      <w:r>
        <w:rPr>
          <w:sz w:val="22"/>
        </w:rPr>
        <w:t>Ни докучливых тяжб, ни скучных сде</w:t>
        <w:softHyphen/>
        <w:t xml:space="preserve">лок Мы не знали б, ни гордых ликов предков. Но прогулки, рассказы, книжки, поле, Портик, Девы родник, аллеи, термы Развлекали бы нас и занимали. </w:t>
      </w:r>
    </w:p>
    <w:p>
      <w:pPr>
        <w:pStyle w:val="Normal1"/>
        <w:ind w:left="2835" w:hanging="0"/>
        <w:rPr>
          <w:sz w:val="22"/>
        </w:rPr>
      </w:pPr>
      <w:r>
        <w:rPr>
          <w:sz w:val="22"/>
        </w:rPr>
        <w:t xml:space="preserve">А теперь нам нет жизни, и мы видим, Как хорошие дни бегут, уходят, </w:t>
      </w:r>
    </w:p>
    <w:p>
      <w:pPr>
        <w:pStyle w:val="Normal1"/>
        <w:ind w:left="2835" w:hanging="0"/>
        <w:rPr>
          <w:sz w:val="22"/>
        </w:rPr>
      </w:pPr>
      <w:r>
        <w:rPr>
          <w:sz w:val="22"/>
        </w:rPr>
        <w:t>И хоть гибнут они, а в счет идут нам. Разве кто-нибудь, жить умея, медлит?</w:t>
      </w:r>
    </w:p>
    <w:p>
      <w:pPr>
        <w:pStyle w:val="Normal1"/>
        <w:ind w:firstLine="567"/>
        <w:jc w:val="right"/>
        <w:rPr>
          <w:i/>
          <w:i/>
          <w:sz w:val="22"/>
        </w:rPr>
      </w:pPr>
      <w:r>
        <w:rPr>
          <w:i/>
          <w:sz w:val="22"/>
        </w:rPr>
        <w:t>Марциал</w:t>
      </w:r>
    </w:p>
    <w:p>
      <w:pPr>
        <w:pStyle w:val="Normal1"/>
        <w:ind w:firstLine="567"/>
        <w:jc w:val="right"/>
        <w:rPr>
          <w:i/>
          <w:i/>
          <w:sz w:val="22"/>
        </w:rPr>
      </w:pPr>
      <w:r>
        <w:rPr>
          <w:i/>
          <w:sz w:val="22"/>
        </w:rPr>
      </w:r>
    </w:p>
    <w:p>
      <w:pPr>
        <w:pStyle w:val="Normal1"/>
        <w:ind w:firstLine="567"/>
        <w:rPr/>
      </w:pPr>
      <w:r>
        <w:rPr>
          <w:sz w:val="22"/>
        </w:rPr>
        <w:t xml:space="preserve">«Факторы» счастья — это все то, что имеет </w:t>
      </w:r>
      <w:r>
        <w:rPr>
          <w:i/>
          <w:sz w:val="22"/>
        </w:rPr>
        <w:t>положитель</w:t>
        <w:softHyphen/>
        <w:t>ное значение</w:t>
      </w:r>
      <w:r>
        <w:rPr>
          <w:sz w:val="22"/>
        </w:rPr>
        <w:t xml:space="preserve"> для счастья, способствует ему. Установление их является важным в практическом отношении, и поэтому люди говорят о них много, используя при этом различные выражения. Они не только пытаются выяснить, каковы факторы счастья, но и от чего счастье «зависит»? что для него «требуется»? каковы «средства» или «способы», чтобы его достичь? что «приводит» к счастью, «создает», «вызывает» его, что ему «способствует»? каков «путь» к счастью? И не</w:t>
        <w:softHyphen/>
        <w:t>смотря на разные слова, смысл этих вопросов, в сущности, один и тот же.</w:t>
      </w:r>
    </w:p>
    <w:p>
      <w:pPr>
        <w:pStyle w:val="Normal1"/>
        <w:spacing w:before="120" w:after="120"/>
        <w:ind w:firstLine="567"/>
        <w:rPr>
          <w:sz w:val="22"/>
        </w:rPr>
      </w:pPr>
      <w:r>
        <w:rPr>
          <w:sz w:val="22"/>
        </w:rPr>
        <w:t xml:space="preserve">I. </w:t>
      </w:r>
      <w:r>
        <w:rPr>
          <w:i/>
          <w:sz w:val="22"/>
        </w:rPr>
        <w:t>Различия взглядов на факторы счастья</w:t>
      </w:r>
    </w:p>
    <w:p>
      <w:pPr>
        <w:pStyle w:val="Normal1"/>
        <w:ind w:firstLine="567"/>
        <w:rPr/>
      </w:pPr>
      <w:r>
        <w:rPr>
          <w:i/>
          <w:sz w:val="22"/>
        </w:rPr>
        <w:t>Различия</w:t>
      </w:r>
      <w:r>
        <w:rPr>
          <w:sz w:val="22"/>
        </w:rPr>
        <w:t xml:space="preserve"> в ответах на эти вопросы велики; больше, чем на вопрос, каковы препятствия, стоящие на пути к сча</w:t>
        <w:softHyphen/>
        <w:t>стью. И не только среди обычных людей, но и у самых выдающихся мыслителей различны мнения, и каждый имеет свое представление о том, как быть счастливым.</w:t>
      </w:r>
    </w:p>
    <w:p>
      <w:pPr>
        <w:pStyle w:val="Normal1"/>
        <w:ind w:firstLine="567"/>
        <w:rPr>
          <w:sz w:val="22"/>
        </w:rPr>
      </w:pPr>
      <w:r>
        <w:rPr>
          <w:sz w:val="22"/>
        </w:rPr>
        <w:t>1. Для счастья нужна добродетель—так утверждают не только идеалисты, но и философы-материалисты, на</w:t>
        <w:softHyphen/>
        <w:t>пример Кабанис. Наоборот, для счастья нужно плохое сердце и хороший желудок, говорил французский философ Фонтенель.</w:t>
      </w:r>
    </w:p>
    <w:p>
      <w:pPr>
        <w:pStyle w:val="Normal1"/>
        <w:ind w:firstLine="567"/>
        <w:rPr/>
      </w:pPr>
      <w:r>
        <w:rPr>
          <w:sz w:val="22"/>
        </w:rPr>
        <w:t>Распространено мнение, что нужно жить по правде, чтобы быть счастливым. Чехов отметил в одной из своих записных книжек: «Счастье и радость жизни не в деньгах и не в любви, а в правде»</w:t>
      </w:r>
      <w:r>
        <w:rPr>
          <w:sz w:val="22"/>
          <w:vertAlign w:val="superscript"/>
        </w:rPr>
        <w:t>1</w:t>
      </w:r>
      <w:r>
        <w:rPr>
          <w:sz w:val="22"/>
        </w:rPr>
        <w:t>. Но другие считают, что человек должен жить фикциями и иллюзиями, чтобы обрести сча</w:t>
        <w:softHyphen/>
        <w:t>стье. «Очень часто ошибка является наивысшим счастьем»,— сказал поэт XVII в., а Фонтенель заявил, что человек утратил бы мужество, если бы его не поддерживали фаль</w:t>
        <w:softHyphen/>
        <w:t>шивые представления.</w:t>
      </w:r>
    </w:p>
    <w:p>
      <w:pPr>
        <w:pStyle w:val="Normal1"/>
        <w:ind w:firstLine="567"/>
        <w:rPr>
          <w:sz w:val="22"/>
        </w:rPr>
      </w:pPr>
      <w:r>
        <w:rPr>
          <w:sz w:val="22"/>
        </w:rPr>
        <w:t>Сколько мыслителей утверждали, что счастье — в люб</w:t>
        <w:softHyphen/>
        <w:t>ви, сколько отстаивали противоположное, считая любовь пустой забавой.</w:t>
      </w:r>
    </w:p>
    <w:p>
      <w:pPr>
        <w:pStyle w:val="Normal1"/>
        <w:ind w:firstLine="567"/>
        <w:rPr>
          <w:sz w:val="22"/>
        </w:rPr>
      </w:pPr>
      <w:r>
        <w:rPr>
          <w:sz w:val="22"/>
        </w:rPr>
        <w:t>Счастье состоит в том, чтобы делать счастливыми дру</w:t>
        <w:softHyphen/>
        <w:t>гих, и появляются книги под таким названием («Счастье состоит в предоставлении счастья другим» Ст. Лещинского). А современный писатель Грэхем Грин в романе «Суть дела» пишет, что не стоит заботиться о счастье других.</w:t>
      </w:r>
    </w:p>
    <w:p>
      <w:pPr>
        <w:pStyle w:val="Normal1"/>
        <w:ind w:firstLine="567"/>
        <w:rPr>
          <w:sz w:val="22"/>
        </w:rPr>
      </w:pPr>
      <w:r>
        <w:rPr>
          <w:sz w:val="22"/>
        </w:rPr>
        <w:t>Кажется элементарной истина, что для счастья нужно здоровье. Но мудрый француз Мопертюи написал гедони</w:t>
        <w:softHyphen/>
        <w:t>стическую хвалу болезни.</w:t>
      </w:r>
    </w:p>
    <w:p>
      <w:pPr>
        <w:pStyle w:val="Normal1"/>
        <w:ind w:firstLine="567"/>
        <w:rPr>
          <w:sz w:val="22"/>
        </w:rPr>
      </w:pPr>
      <w:r>
        <w:rPr>
          <w:sz w:val="22"/>
        </w:rPr>
        <w:t>Общеизвестной истиной считается и то, что счастье — это привилегия молодости. «Какими же словами выразить счастье здоровой молодости»,— говорил С. Жеромский. Но как Цицерон, так и Шопенгауэр доказывали, что ста</w:t>
        <w:softHyphen/>
        <w:t>рость счастливее.</w:t>
      </w:r>
    </w:p>
    <w:p>
      <w:pPr>
        <w:pStyle w:val="Normal1"/>
        <w:ind w:firstLine="567"/>
        <w:rPr>
          <w:sz w:val="22"/>
        </w:rPr>
      </w:pPr>
      <w:r>
        <w:rPr>
          <w:sz w:val="22"/>
        </w:rPr>
        <w:t>В. Грущиньский в своей работе «Экономия хороших обычаев» (1777) писал: «Хорошо переносит нищету тот, кто скрывает ее». Современные психологи считают, что свои страдания не следует скрывать, но именно выражать их, чтобы они не подавляли сознание и не отравляли сча</w:t>
        <w:softHyphen/>
        <w:t>стья.</w:t>
      </w:r>
    </w:p>
    <w:p>
      <w:pPr>
        <w:pStyle w:val="Normal1"/>
        <w:ind w:firstLine="567"/>
        <w:rPr>
          <w:sz w:val="22"/>
        </w:rPr>
      </w:pPr>
      <w:r>
        <w:rPr>
          <w:sz w:val="22"/>
        </w:rPr>
        <w:t>Стоики предостерегали от страстей, которые являются источником людских несчастий. Французский мыслитель начала XVIII в. Ж.-Б. Дюбо выступил с противополож</w:t>
        <w:softHyphen/>
        <w:t>ным воззрением: страстей не нужно избегать, и именно во имя счастья; без них воцарится скука, а она — самый силь</w:t>
        <w:softHyphen/>
        <w:t>ный враг человеческого счастья.</w:t>
      </w:r>
    </w:p>
    <w:p>
      <w:pPr>
        <w:pStyle w:val="Normal1"/>
        <w:ind w:firstLine="567"/>
        <w:rPr>
          <w:sz w:val="22"/>
        </w:rPr>
      </w:pPr>
      <w:r>
        <w:rPr>
          <w:sz w:val="22"/>
        </w:rPr>
        <w:t>Счастье — в свободном развитии своей личности, гово</w:t>
        <w:softHyphen/>
        <w:t>рили индивидуалисты и либералы в XIX в. Счастье—в «свободе и ответственности», утверждает одна из героинь Ибсена. Наоборот, счастье—в смирении и послушании, убеждает на протяжении веков религия.</w:t>
      </w:r>
    </w:p>
    <w:p>
      <w:pPr>
        <w:pStyle w:val="Normal1"/>
        <w:spacing w:before="120" w:after="0"/>
        <w:ind w:firstLine="567"/>
        <w:rPr/>
      </w:pPr>
      <w:r>
        <w:rPr>
          <w:sz w:val="18"/>
          <w:vertAlign w:val="superscript"/>
        </w:rPr>
        <w:t>1</w:t>
      </w:r>
      <w:r>
        <w:rPr>
          <w:sz w:val="18"/>
        </w:rPr>
        <w:t xml:space="preserve"> Ч е х о в  А. П. Собр. соч. в 8-ми томах, т. 8, М., 1970, с. 350.</w:t>
      </w:r>
    </w:p>
    <w:p>
      <w:pPr>
        <w:pStyle w:val="Normal1"/>
        <w:ind w:firstLine="567"/>
        <w:rPr>
          <w:sz w:val="22"/>
        </w:rPr>
      </w:pPr>
      <w:r>
        <w:rPr>
          <w:sz w:val="22"/>
        </w:rPr>
        <w:t>Истинное счастье — дар судьбы и не требует усилий, оно приходит непрошенно и незванно, само по себе, так думает большинство людей, об этом пишут многие мысли</w:t>
        <w:softHyphen/>
        <w:t>тели. Подлинное счастье — результат собственных усилий, мужества и труда, возражают другие, например Бальзак.</w:t>
      </w:r>
    </w:p>
    <w:p>
      <w:pPr>
        <w:pStyle w:val="Normal1"/>
        <w:ind w:firstLine="567"/>
        <w:rPr>
          <w:sz w:val="22"/>
        </w:rPr>
      </w:pPr>
      <w:r>
        <w:rPr>
          <w:sz w:val="22"/>
        </w:rPr>
        <w:t>Счастье — в борьбе, говорят сангвиники; оно — в по</w:t>
        <w:softHyphen/>
        <w:t>кое, говорят флегматики. Оно — в активности и предпри</w:t>
        <w:softHyphen/>
        <w:t>имчивости, говорят те, кому в жизни повезло; нет, оно именно в обуздании своих желаний и стремлений, утверж</w:t>
        <w:softHyphen/>
        <w:t>дает тот, кто дорого заплатил за их реализацию.</w:t>
      </w:r>
    </w:p>
    <w:p>
      <w:pPr>
        <w:pStyle w:val="Normal1"/>
        <w:ind w:firstLine="567"/>
        <w:rPr>
          <w:sz w:val="22"/>
        </w:rPr>
      </w:pPr>
      <w:r>
        <w:rPr>
          <w:sz w:val="22"/>
        </w:rPr>
        <w:t>Для того чтобы быть счастливым, нужно иметь все, что человек только может иметь, ибо каждый недостаток ощущается болезненно; наоборот, ради счастья нужно себя ограничивать в чем-то, считал Виктор Гюго, а Шопен</w:t>
        <w:softHyphen/>
        <w:t>гауэр говорил, что каждое ограничение осчастливливает.</w:t>
      </w:r>
    </w:p>
    <w:p>
      <w:pPr>
        <w:pStyle w:val="Normal1"/>
        <w:ind w:firstLine="567"/>
        <w:rPr>
          <w:sz w:val="22"/>
        </w:rPr>
      </w:pPr>
      <w:r>
        <w:rPr>
          <w:sz w:val="22"/>
        </w:rPr>
        <w:t>Фактором счастья является человеческая солидар</w:t>
        <w:softHyphen/>
        <w:t>ность, об этом писали многие известные поэты и писа</w:t>
        <w:softHyphen/>
        <w:t>тели, среди них — Мицкевич и Корнель. Согласно другим, счастью способствует именно контраст собственного благо</w:t>
        <w:softHyphen/>
        <w:t>получия и невезения окружающих.</w:t>
      </w:r>
    </w:p>
    <w:p>
      <w:pPr>
        <w:pStyle w:val="Normal1"/>
        <w:ind w:firstLine="567"/>
        <w:rPr>
          <w:sz w:val="22"/>
        </w:rPr>
      </w:pPr>
      <w:r>
        <w:rPr>
          <w:sz w:val="22"/>
        </w:rPr>
        <w:t>Нужно делиться собственным счастьем, утверждает польский поэт Л. Стафф. А другие не согласны с этим.</w:t>
      </w:r>
    </w:p>
    <w:p>
      <w:pPr>
        <w:pStyle w:val="Normal1"/>
        <w:ind w:firstLine="567"/>
        <w:rPr>
          <w:sz w:val="22"/>
        </w:rPr>
      </w:pPr>
      <w:r>
        <w:rPr>
          <w:sz w:val="22"/>
        </w:rPr>
        <w:t>Во имя счастья нужно отказаться от привязанностей и желаний, считал Гёте; за ним повторил эту мысль М. Штир-нер. Наоборот, счастье — именно в любви и надежде, говорил Ламенне.</w:t>
      </w:r>
    </w:p>
    <w:p>
      <w:pPr>
        <w:pStyle w:val="Normal1"/>
        <w:ind w:firstLine="567"/>
        <w:rPr>
          <w:sz w:val="22"/>
        </w:rPr>
      </w:pPr>
      <w:r>
        <w:rPr>
          <w:sz w:val="22"/>
        </w:rPr>
        <w:t>Счастье возможно только для тех, кто сможет забыть о смерти, так думали многие философы. Об этом рассуж</w:t>
        <w:softHyphen/>
        <w:t>дает, например, Цицерон в «Тускуланских беседах»: «Какое может быть удовольствие от жизни, если дни и ночи ду</w:t>
        <w:softHyphen/>
        <w:t>маешь о том, что ты вот-вот должен умереть». А религиоз</w:t>
        <w:softHyphen/>
        <w:t>ные мыслители утверждают обратное: счастлив только тот, кто неустанно думает о смерти.</w:t>
      </w:r>
    </w:p>
    <w:p>
      <w:pPr>
        <w:pStyle w:val="Normal1"/>
        <w:ind w:firstLine="567"/>
        <w:rPr>
          <w:sz w:val="22"/>
        </w:rPr>
      </w:pPr>
      <w:r>
        <w:rPr>
          <w:sz w:val="22"/>
        </w:rPr>
        <w:t>Условием счастья для человека должна быть свобода от тревоги и страха, так как они делают людей несчаст</w:t>
        <w:softHyphen/>
        <w:t>ливыми. Некоторые полагают, что это — первое и самое важное условие счастья, и даже первое и последнее усло</w:t>
        <w:softHyphen/>
        <w:t>вие, необходимое и достаточное. Но многие не разделяют этой точки зрения.</w:t>
      </w:r>
    </w:p>
    <w:p>
      <w:pPr>
        <w:pStyle w:val="Normal1"/>
        <w:ind w:firstLine="567"/>
        <w:rPr>
          <w:sz w:val="22"/>
        </w:rPr>
      </w:pPr>
      <w:r>
        <w:rPr>
          <w:sz w:val="22"/>
        </w:rPr>
        <w:t>Счастье — в покое. Б. Рассел утверждает, что счаст</w:t>
        <w:softHyphen/>
        <w:t>ливая жизнь должна быть в высшей степени спокойной жизнью. Однако ему возражает немецкий поэт Т. Кернер. По его мнению, никогда не поймет вкуса счастья тот, кто ищет его в покое. А одна из последних анкет о счастье выявила, что большинство людей жаждет приключений, а не покоя.</w:t>
      </w:r>
    </w:p>
    <w:p>
      <w:pPr>
        <w:pStyle w:val="Normal1"/>
        <w:ind w:firstLine="567"/>
        <w:rPr>
          <w:sz w:val="22"/>
        </w:rPr>
      </w:pPr>
      <w:r>
        <w:rPr>
          <w:sz w:val="22"/>
        </w:rPr>
        <w:t>Счастье — в удовлетворении желаний, с неудовлетво</w:t>
        <w:softHyphen/>
        <w:t>ренными желаниями нельзя быть счастливым. Наоборот, счастье — в самих желаниях, именно в неудовлетворенных, ибо хотя они и беспокоят, но побуждают к жизни и придают ей очарование.</w:t>
      </w:r>
    </w:p>
    <w:p>
      <w:pPr>
        <w:pStyle w:val="Normal1"/>
        <w:ind w:firstLine="567"/>
        <w:rPr>
          <w:sz w:val="22"/>
        </w:rPr>
      </w:pPr>
      <w:r>
        <w:rPr>
          <w:sz w:val="22"/>
        </w:rPr>
        <w:t>Счастье — в жизни, полной разнообразных впечатле</w:t>
        <w:softHyphen/>
        <w:t>ний, человек должен искать все новые переживания, чтобы избежать скуки и пресыщения. Так думает, может быть, большинство людей, но некоторые смотрят на это совершенно иначе. Они видят счастье именно в жизни однообразной, урегулированной, привычной, как писал Шатобриан.</w:t>
      </w:r>
    </w:p>
    <w:p>
      <w:pPr>
        <w:pStyle w:val="Normal1"/>
        <w:ind w:firstLine="567"/>
        <w:rPr>
          <w:sz w:val="22"/>
        </w:rPr>
      </w:pPr>
      <w:r>
        <w:rPr>
          <w:sz w:val="22"/>
        </w:rPr>
        <w:t>Счастье только в боге, говорили Августин Блаженный, Фома Аквинский и многие христианские теологи. Счастье возможно только для тех, кто понял, что бога нет, говорят материалисты и атеисты, начиная если не с Эпикура, то с Ламетри.</w:t>
      </w:r>
    </w:p>
    <w:p>
      <w:pPr>
        <w:pStyle w:val="Normal1"/>
        <w:ind w:firstLine="567"/>
        <w:rPr>
          <w:sz w:val="22"/>
        </w:rPr>
      </w:pPr>
      <w:r>
        <w:rPr>
          <w:sz w:val="22"/>
        </w:rPr>
        <w:t>Большинство людей воображает себе, что в жизни нужно иметь все, что только можно; если у человека все есть, то, несомненно, он будет счастлив. Однако и с этим утверждением спорит другой опыт. «Все у меня было, кроме счастья»,— говорит один из героев Э. Ожешко.</w:t>
      </w:r>
    </w:p>
    <w:p>
      <w:pPr>
        <w:pStyle w:val="Normal1"/>
        <w:ind w:firstLine="567"/>
        <w:rPr>
          <w:sz w:val="22"/>
        </w:rPr>
      </w:pPr>
      <w:r>
        <w:rPr>
          <w:sz w:val="22"/>
        </w:rPr>
        <w:t>Многие видят счастье в материальном достатке. Но стоики всех времен считали, что он может только помешать счастью. Согласно средней точке зрения, счастье опреде</w:t>
        <w:softHyphen/>
        <w:t>ляет не достаток, а его соответствие потребностям. (Юмо</w:t>
        <w:softHyphen/>
        <w:t>ристически сформулировал такое счастье Диккенс: счаст</w:t>
        <w:softHyphen/>
        <w:t>ливым является тот, кто, имея 20 шиллингов дохода, еженедельно тратит 19 и</w:t>
      </w:r>
      <w:r>
        <w:rPr>
          <w:sz w:val="22"/>
          <w:lang w:val="en-US"/>
        </w:rPr>
        <w:t xml:space="preserve"> </w:t>
      </w:r>
      <w:r>
        <w:rPr>
          <w:i/>
          <w:sz w:val="22"/>
          <w:vertAlign w:val="superscript"/>
          <w:lang w:val="en-US"/>
        </w:rPr>
        <w:t>1</w:t>
      </w:r>
      <w:r>
        <w:rPr>
          <w:i/>
          <w:sz w:val="22"/>
          <w:lang w:val="en-US"/>
        </w:rPr>
        <w:t>/</w:t>
      </w:r>
      <w:r>
        <w:rPr>
          <w:i/>
          <w:sz w:val="22"/>
          <w:vertAlign w:val="subscript"/>
          <w:lang w:val="en-US"/>
        </w:rPr>
        <w:t>2</w:t>
      </w:r>
      <w:r>
        <w:rPr>
          <w:i/>
          <w:sz w:val="22"/>
          <w:lang w:val="en-US"/>
        </w:rPr>
        <w:t>,</w:t>
      </w:r>
      <w:r>
        <w:rPr>
          <w:sz w:val="22"/>
        </w:rPr>
        <w:t xml:space="preserve"> несчастливым — тот, кто получает 20 шиллингов, а тратит 20 и</w:t>
      </w:r>
      <w:r>
        <w:rPr>
          <w:sz w:val="22"/>
          <w:lang w:val="en-US"/>
        </w:rPr>
        <w:t xml:space="preserve"> </w:t>
      </w:r>
      <w:r>
        <w:rPr>
          <w:i/>
          <w:sz w:val="22"/>
          <w:vertAlign w:val="superscript"/>
          <w:lang w:val="en-US"/>
        </w:rPr>
        <w:t>1</w:t>
      </w:r>
      <w:r>
        <w:rPr>
          <w:i/>
          <w:sz w:val="22"/>
          <w:lang w:val="en-US"/>
        </w:rPr>
        <w:t>/</w:t>
      </w:r>
      <w:r>
        <w:rPr>
          <w:i/>
          <w:sz w:val="22"/>
          <w:vertAlign w:val="subscript"/>
          <w:lang w:val="en-US"/>
        </w:rPr>
        <w:t>2</w:t>
      </w:r>
      <w:r>
        <w:rPr>
          <w:sz w:val="22"/>
          <w:lang w:val="en-US"/>
        </w:rPr>
        <w:t>.)</w:t>
      </w:r>
    </w:p>
    <w:p>
      <w:pPr>
        <w:pStyle w:val="Normal1"/>
        <w:ind w:firstLine="567"/>
        <w:rPr>
          <w:sz w:val="22"/>
        </w:rPr>
      </w:pPr>
      <w:r>
        <w:rPr>
          <w:sz w:val="22"/>
        </w:rPr>
        <w:t>Счастье зависит от хороших условий жизни — так думает обычный человек. Наоборот, оно зависит только от нас самих, учат философы, начиная с Сократа и стоиков. И тех, и других корректирует Н.-С. Шамфор: счастья достичь непросто; его трудно найти в нас и невозможно — в других.</w:t>
      </w:r>
    </w:p>
    <w:p>
      <w:pPr>
        <w:pStyle w:val="Normal1"/>
        <w:ind w:firstLine="567"/>
        <w:rPr/>
      </w:pPr>
      <w:r>
        <w:rPr>
          <w:sz w:val="22"/>
        </w:rPr>
        <w:t>Чтобы быть счастливым, нужно иметь как можно больше удовольствий</w:t>
      </w:r>
      <w:r>
        <w:rPr>
          <w:smallCaps/>
          <w:sz w:val="22"/>
        </w:rPr>
        <w:t xml:space="preserve"> </w:t>
      </w:r>
      <w:r>
        <w:rPr>
          <w:sz w:val="22"/>
        </w:rPr>
        <w:t>— таково мнение обычного человека, и это признавали некоторые философы, например из киренской школы. Однако большинство философов считают, что это наименее верная дорога к счастью; они советуют скорее избегать страданий, чем искать удовольствий.</w:t>
      </w:r>
    </w:p>
    <w:p>
      <w:pPr>
        <w:pStyle w:val="Normal1"/>
        <w:ind w:firstLine="567"/>
        <w:rPr>
          <w:sz w:val="22"/>
        </w:rPr>
      </w:pPr>
      <w:r>
        <w:rPr>
          <w:sz w:val="22"/>
        </w:rPr>
        <w:t>Многие считают семью источником счастья. Немецкий философ Г. Риккерт писал даже, что она — единственное, что может обеспечить полное счастье, и что на семейной жизни построено само наше представление о счастье. Но есть и другое мнение: французский поэт Поль Валери говорил, что семья таит в себе особое недовольство, которое побуждает к бегству каждого из ее членов, пока он сохра</w:t>
        <w:softHyphen/>
        <w:t>няет какую-то жизненную силу.</w:t>
      </w:r>
    </w:p>
    <w:p>
      <w:pPr>
        <w:pStyle w:val="Normal1"/>
        <w:ind w:firstLine="567"/>
        <w:rPr>
          <w:sz w:val="22"/>
        </w:rPr>
      </w:pPr>
      <w:r>
        <w:rPr>
          <w:sz w:val="22"/>
        </w:rPr>
        <w:t>Сильная любовь —наивысшее счастье на земле; для нее одной, пусть даже и короткой, стоит жить — так с дав</w:t>
        <w:softHyphen/>
        <w:t>них пор пишут поэты. Однако в одной английской песне утверждается обратное: люби меня мало, но люби долго.</w:t>
      </w:r>
    </w:p>
    <w:p>
      <w:pPr>
        <w:pStyle w:val="Normal1"/>
        <w:ind w:firstLine="567"/>
        <w:rPr>
          <w:sz w:val="22"/>
        </w:rPr>
      </w:pPr>
      <w:r>
        <w:rPr>
          <w:sz w:val="22"/>
        </w:rPr>
        <w:t>Для счастья необходимы глубокие переживания, гово</w:t>
        <w:softHyphen/>
        <w:t>рят философы. Для. счастья достаточно поверхностных чувств, лишь бы они были приятны, считают широкие массы.</w:t>
      </w:r>
    </w:p>
    <w:p>
      <w:pPr>
        <w:pStyle w:val="Normal1"/>
        <w:ind w:firstLine="567"/>
        <w:rPr>
          <w:sz w:val="22"/>
        </w:rPr>
      </w:pPr>
      <w:r>
        <w:rPr>
          <w:sz w:val="22"/>
        </w:rPr>
        <w:t>2. Можно было бы до бесконечности множить эти про</w:t>
        <w:softHyphen/>
        <w:t>тивоположности во взглядах на счастье. Но и приведенных более чем достаточно. Важно другое — объяснение этих противоположностей.</w:t>
      </w:r>
    </w:p>
    <w:p>
      <w:pPr>
        <w:pStyle w:val="Normal1"/>
        <w:ind w:firstLine="567"/>
        <w:rPr/>
      </w:pPr>
      <w:r>
        <w:rPr>
          <w:sz w:val="22"/>
        </w:rPr>
        <w:t xml:space="preserve">А. Часть различий происходит из </w:t>
      </w:r>
      <w:r>
        <w:rPr>
          <w:i/>
          <w:sz w:val="22"/>
        </w:rPr>
        <w:t>многозначности поня</w:t>
        <w:softHyphen/>
        <w:t>тий</w:t>
      </w:r>
      <w:r>
        <w:rPr>
          <w:sz w:val="22"/>
        </w:rPr>
        <w:t xml:space="preserve"> и неопределенности вопросов. Люди часто различа</w:t>
        <w:softHyphen/>
        <w:t>ются во взглядах на счастье только потому, что говорят на разных языках. Они пользуются одинаковыми словами, такими, как «счастье», «фактор», но понимают их неодина</w:t>
        <w:softHyphen/>
        <w:t>ково. Они ставят сходно звучащие вопросы, но на самом деле каждый спрашивает о чем-то другом. Людям в прак</w:t>
        <w:softHyphen/>
        <w:t>тической жизни трудно упорядочить эти вопросы, однако теоретик может и должен провести необходимые понятий</w:t>
        <w:softHyphen/>
        <w:t>ные различия. Когда же он их проводит, то оказывается, что различия взглядов на факторы счастья — чисто сло</w:t>
        <w:softHyphen/>
        <w:t>весные.</w:t>
      </w:r>
    </w:p>
    <w:p>
      <w:pPr>
        <w:pStyle w:val="Normal1"/>
        <w:ind w:firstLine="567"/>
        <w:rPr/>
      </w:pPr>
      <w:r>
        <w:rPr>
          <w:sz w:val="22"/>
        </w:rPr>
        <w:t xml:space="preserve">а) Люди, говоря о факторах счастья, в одном случае имеют в виду факторы </w:t>
      </w:r>
      <w:r>
        <w:rPr>
          <w:i/>
          <w:sz w:val="22"/>
        </w:rPr>
        <w:t>непосредственные,</w:t>
      </w:r>
      <w:r>
        <w:rPr>
          <w:sz w:val="22"/>
        </w:rPr>
        <w:t xml:space="preserve"> в другом — </w:t>
      </w:r>
      <w:r>
        <w:rPr>
          <w:i/>
          <w:sz w:val="22"/>
        </w:rPr>
        <w:t>опо</w:t>
        <w:softHyphen/>
        <w:t>средованные.</w:t>
      </w:r>
      <w:r>
        <w:rPr>
          <w:sz w:val="22"/>
        </w:rPr>
        <w:t xml:space="preserve"> Иногда так называют только то, что прямо «дает» счастье, иногда — также и то, что опосредованно ему «способствует». Это — разные вопросы, но в обоих случаях используется одно и то же слово «фактор».</w:t>
      </w:r>
    </w:p>
    <w:p>
      <w:pPr>
        <w:pStyle w:val="Normal1"/>
        <w:ind w:firstLine="567"/>
        <w:rPr>
          <w:sz w:val="22"/>
        </w:rPr>
      </w:pPr>
      <w:r>
        <w:rPr>
          <w:sz w:val="22"/>
        </w:rPr>
        <w:t>В схоластике четко различались факторы непосред</w:t>
        <w:softHyphen/>
        <w:t>ственные и опосредованные, как «то, в чем счастье» и «то, что нужно для счастья». В терминологии, используемой Фомой Аквинским, это различение звучало так:</w:t>
      </w:r>
      <w:r>
        <w:rPr>
          <w:sz w:val="22"/>
          <w:lang w:val="en-US"/>
        </w:rPr>
        <w:t xml:space="preserve"> «in quo est beatitude»</w:t>
      </w:r>
      <w:r>
        <w:rPr>
          <w:sz w:val="22"/>
        </w:rPr>
        <w:t xml:space="preserve"> и</w:t>
      </w:r>
      <w:r>
        <w:rPr>
          <w:sz w:val="22"/>
          <w:lang w:val="en-US"/>
        </w:rPr>
        <w:t xml:space="preserve"> «quid requiritur ad beatitudinem».</w:t>
      </w:r>
    </w:p>
    <w:p>
      <w:pPr>
        <w:pStyle w:val="Normal1"/>
        <w:ind w:firstLine="567"/>
        <w:rPr/>
      </w:pPr>
      <w:r>
        <w:rPr>
          <w:sz w:val="22"/>
        </w:rPr>
        <w:t xml:space="preserve">б) Одни понимали факторы счастья как то, что </w:t>
      </w:r>
      <w:r>
        <w:rPr>
          <w:i/>
          <w:sz w:val="22"/>
        </w:rPr>
        <w:t>необхо</w:t>
        <w:softHyphen/>
        <w:t>димо</w:t>
      </w:r>
      <w:r>
        <w:rPr>
          <w:sz w:val="22"/>
        </w:rPr>
        <w:t xml:space="preserve"> для счастья, другие — все то, что хотя и не является необходимым, но каким-либо способом </w:t>
      </w:r>
      <w:r>
        <w:rPr>
          <w:i/>
          <w:sz w:val="22"/>
        </w:rPr>
        <w:t>приводит</w:t>
      </w:r>
      <w:r>
        <w:rPr>
          <w:sz w:val="22"/>
        </w:rPr>
        <w:t xml:space="preserve"> к счастью. Если же фактор не является необходимым, он может быть заменен, и иногда — даже фактором прямо противополож</w:t>
        <w:softHyphen/>
        <w:t>ным. Например, когда один утверждает, что находит счастье в умеренности, а другой — именно в предъявлении к жизни наивысших требований. И оба эти утверждения можно считать правильными, если не понимать факторы счастья как необходимые и незаменяемые. То же самое относится и к другим утверждениям: счастье обретают, когда помнят о смерти и когда забывают о ней, когда имеют доброе сердце и когда имеют злое.</w:t>
      </w:r>
    </w:p>
    <w:p>
      <w:pPr>
        <w:pStyle w:val="Normal1"/>
        <w:ind w:firstLine="567"/>
        <w:rPr>
          <w:sz w:val="22"/>
        </w:rPr>
      </w:pPr>
      <w:r>
        <w:rPr>
          <w:sz w:val="22"/>
        </w:rPr>
        <w:t>в) Говоря о факторах счастья, одни имеют в виду сча</w:t>
        <w:softHyphen/>
        <w:t xml:space="preserve">стье </w:t>
      </w:r>
      <w:r>
        <w:rPr>
          <w:i/>
          <w:sz w:val="22"/>
        </w:rPr>
        <w:t>совершенное,</w:t>
      </w:r>
      <w:r>
        <w:rPr>
          <w:sz w:val="22"/>
        </w:rPr>
        <w:t xml:space="preserve"> другие, наоборот, счастье </w:t>
      </w:r>
      <w:r>
        <w:rPr>
          <w:i/>
          <w:sz w:val="22"/>
        </w:rPr>
        <w:t>обычное,</w:t>
      </w:r>
      <w:r>
        <w:rPr>
          <w:sz w:val="22"/>
        </w:rPr>
        <w:t xml:space="preserve"> про</w:t>
        <w:softHyphen/>
        <w:t>стое человеческое счастье. Религиозные моралисты раз</w:t>
        <w:softHyphen/>
        <w:t>мышляли о факторах совершенного счастья, а светские — обычно о факторах простого счастья. Аристотель в молодые годы видел счастье только в самосовершенствовании, по</w:t>
        <w:softHyphen/>
        <w:t>скольку имел в виду счастье совершенное; позднее же, ограничившись счастьем простым, указывал, что оно — в деятельной жизни</w:t>
      </w:r>
      <w:r>
        <w:rPr>
          <w:sz w:val="22"/>
          <w:vertAlign w:val="superscript"/>
          <w:lang w:val="en-US"/>
        </w:rPr>
        <w:t>1</w:t>
      </w:r>
      <w:r>
        <w:rPr>
          <w:sz w:val="22"/>
          <w:lang w:val="en-US"/>
        </w:rPr>
        <w:t>.</w:t>
      </w:r>
    </w:p>
    <w:p>
      <w:pPr>
        <w:pStyle w:val="Normal1"/>
        <w:ind w:firstLine="567"/>
        <w:rPr/>
      </w:pPr>
      <w:r>
        <w:rPr>
          <w:sz w:val="22"/>
        </w:rPr>
        <w:t xml:space="preserve">Б. Кроме того, источник различий во взглядах на факторы счастья, еще и в том, что </w:t>
      </w:r>
      <w:r>
        <w:rPr>
          <w:i/>
          <w:sz w:val="22"/>
        </w:rPr>
        <w:t>люди не знают факторов своего счастья.</w:t>
      </w:r>
      <w:r>
        <w:rPr>
          <w:sz w:val="22"/>
        </w:rPr>
        <w:t xml:space="preserve"> Люди, отмечал Вольтер, ищут счастья, как пьяный свой дом: не могут его найти, но знают, что он есть. Руссо считал, что мы судим о счастье слишком поверхност</w:t>
        <w:softHyphen/>
        <w:t>но; усматриваем его там, где его меньше всего, ищем его там, где его быть не может. А Джон Грей, социалист-реформатор первой половины XIX в., писал, что человек «еще не научился понимать собственную природу и посту</w:t>
        <w:softHyphen/>
        <w:t>пать в согласии с нею, он не научился искать своего сча</w:t>
        <w:softHyphen/>
        <w:t>стья там, где может найти его...»</w:t>
      </w:r>
      <w:r>
        <w:rPr>
          <w:sz w:val="22"/>
          <w:vertAlign w:val="superscript"/>
        </w:rPr>
        <w:t>2</w:t>
      </w:r>
      <w:r>
        <w:rPr>
          <w:sz w:val="22"/>
        </w:rPr>
        <w:t>. И в дальнейшем фило</w:t>
        <w:softHyphen/>
        <w:t>софы и моралисты писали то же самое.</w:t>
      </w:r>
    </w:p>
    <w:p>
      <w:pPr>
        <w:pStyle w:val="Normal1"/>
        <w:ind w:firstLine="567"/>
        <w:rPr/>
      </w:pPr>
      <w:r>
        <w:rPr>
          <w:sz w:val="22"/>
        </w:rPr>
        <w:t xml:space="preserve">Незнание своего счастья, о чем нередко заявляют люди, есть фактически незнание его причин. Многие не знают, чему они обязаны своим счастьем, и, во всяком случае, не отдают себе отчета обо </w:t>
      </w:r>
      <w:r>
        <w:rPr>
          <w:i/>
          <w:sz w:val="22"/>
        </w:rPr>
        <w:t>всех его</w:t>
      </w:r>
      <w:r>
        <w:rPr>
          <w:sz w:val="22"/>
        </w:rPr>
        <w:t xml:space="preserve"> факторах. Чаще всего помнят только о тех, в которые вложено много усилий или беспокойства, помнят, например, о семье или о работе и не помнят о разнородных факторах общественного и эконо</w:t>
        <w:softHyphen/>
        <w:t>мического характера, необходимых для того, чтобы можно было спокойно жить в кругу семьи и работать. А также ценят факторы, которыми не располагают, и не ценят те, которыми пользуются. Многое кажется нам важным для нашего счастья только тогда, когда оно недостижимо.</w:t>
      </w:r>
    </w:p>
    <w:p>
      <w:pPr>
        <w:pStyle w:val="Normal1"/>
        <w:ind w:firstLine="567"/>
        <w:rPr/>
      </w:pPr>
      <w:r>
        <w:rPr>
          <w:sz w:val="22"/>
        </w:rPr>
        <w:t xml:space="preserve">Особенно же трудно решить, какие факторы </w:t>
      </w:r>
      <w:r>
        <w:rPr>
          <w:i/>
          <w:sz w:val="22"/>
        </w:rPr>
        <w:t xml:space="preserve">необходимы </w:t>
      </w:r>
      <w:r>
        <w:rPr>
          <w:sz w:val="22"/>
        </w:rPr>
        <w:t>для счастья; ибо для этого мы должны были бы знать, не могут ли их заменить другие факторы или как бы было, если бы было иначе, чем есть, а именно этого мы никогда не можем знать достоверно.</w:t>
      </w:r>
    </w:p>
    <w:p>
      <w:pPr>
        <w:pStyle w:val="Normal1"/>
        <w:spacing w:before="120" w:after="0"/>
        <w:ind w:firstLine="567"/>
        <w:rPr>
          <w:sz w:val="18"/>
        </w:rPr>
      </w:pPr>
      <w:r>
        <w:rPr>
          <w:sz w:val="18"/>
          <w:vertAlign w:val="superscript"/>
          <w:lang w:val="en-US"/>
        </w:rPr>
        <w:t>1</w:t>
      </w:r>
      <w:r>
        <w:rPr>
          <w:sz w:val="18"/>
        </w:rPr>
        <w:t xml:space="preserve"> См. об этом: Т</w:t>
      </w:r>
      <w:r>
        <w:rPr>
          <w:sz w:val="18"/>
          <w:lang w:val="en-US"/>
        </w:rPr>
        <w:t xml:space="preserve"> a t a r k i e w i</w:t>
      </w:r>
      <w:r>
        <w:rPr>
          <w:sz w:val="18"/>
        </w:rPr>
        <w:t xml:space="preserve"> с</w:t>
      </w:r>
      <w:r>
        <w:rPr>
          <w:sz w:val="18"/>
          <w:lang w:val="en-US"/>
        </w:rPr>
        <w:t xml:space="preserve"> z  W. Les trois morales d'Aristote.— «Comptes rendus de 1'Academie des Sciences Morales et Politi-ques», 1931.</w:t>
      </w:r>
    </w:p>
    <w:p>
      <w:pPr>
        <w:pStyle w:val="Normal1"/>
        <w:ind w:firstLine="567"/>
        <w:rPr>
          <w:sz w:val="18"/>
        </w:rPr>
      </w:pPr>
      <w:r>
        <w:rPr>
          <w:sz w:val="18"/>
          <w:vertAlign w:val="superscript"/>
          <w:lang w:val="en-US"/>
        </w:rPr>
        <w:t>2</w:t>
      </w:r>
      <w:r>
        <w:rPr>
          <w:sz w:val="18"/>
        </w:rPr>
        <w:t xml:space="preserve"> Д ж о н Грей. Сочинения. М.,</w:t>
      </w:r>
      <w:r>
        <w:rPr>
          <w:sz w:val="18"/>
          <w:lang w:val="en-US"/>
        </w:rPr>
        <w:t xml:space="preserve"> 1955,</w:t>
      </w:r>
      <w:r>
        <w:rPr>
          <w:sz w:val="18"/>
        </w:rPr>
        <w:t xml:space="preserve"> с.</w:t>
      </w:r>
      <w:r>
        <w:rPr>
          <w:sz w:val="18"/>
          <w:lang w:val="en-US"/>
        </w:rPr>
        <w:t xml:space="preserve"> 25.</w:t>
      </w:r>
    </w:p>
    <w:p>
      <w:pPr>
        <w:pStyle w:val="Normal1"/>
        <w:ind w:firstLine="567"/>
        <w:rPr>
          <w:sz w:val="22"/>
        </w:rPr>
      </w:pPr>
      <w:r>
        <w:rPr>
          <w:sz w:val="22"/>
        </w:rPr>
      </w:r>
    </w:p>
    <w:p>
      <w:pPr>
        <w:pStyle w:val="Normal1"/>
        <w:ind w:firstLine="567"/>
        <w:rPr/>
      </w:pPr>
      <w:r>
        <w:rPr>
          <w:sz w:val="22"/>
        </w:rPr>
        <w:t>В. Однако источник различия во взглядах на факторы счастья — не только в их незнании и словесных недоразу</w:t>
        <w:softHyphen/>
        <w:t xml:space="preserve">мениях, а и в самих материальных факторах: для счастья разных людей действительно важны разные факторы. Во-первых, </w:t>
      </w:r>
      <w:r>
        <w:rPr>
          <w:i/>
          <w:sz w:val="22"/>
        </w:rPr>
        <w:t>условия жизни</w:t>
      </w:r>
      <w:r>
        <w:rPr>
          <w:sz w:val="22"/>
        </w:rPr>
        <w:t xml:space="preserve"> разных людей различны. У одних ничто не мешает счастью, другим недостает здоровья или средств к жизни, и им приходится бороться с этими труд</w:t>
        <w:softHyphen/>
        <w:t xml:space="preserve">ностями. Далее, существуют разные </w:t>
      </w:r>
      <w:r>
        <w:rPr>
          <w:i/>
          <w:sz w:val="22"/>
        </w:rPr>
        <w:t>типы людей:</w:t>
      </w:r>
      <w:r>
        <w:rPr>
          <w:sz w:val="22"/>
        </w:rPr>
        <w:t xml:space="preserve"> одним для счастья нужно что-то иное, чем другим. А для многих чужие средства совсем не пригодны. Как говорил Ларош</w:t>
        <w:softHyphen/>
        <w:t>фуко: «Я счастлив благодаря тому, что люблю сам, а не благодаря тому, что другие это считают достойным любви». Для одних людей, в соответствии с их природой, счастье может состоять только в удовлетворении своих инстинктов, для других, наоборот, в их обуздании; для одних в свободе, для других в повиновении, для одних в одиночестве, для других в общении с людьми, для одних в том, чтобы давать, для других в том, чтобы брать, для одних в жизни неупо</w:t>
        <w:softHyphen/>
        <w:t>рядоченной, для других в жизни нормализованной. Раз</w:t>
        <w:softHyphen/>
        <w:t>ными путями приходят люди к счастью.</w:t>
      </w:r>
    </w:p>
    <w:p>
      <w:pPr>
        <w:pStyle w:val="Normal1"/>
        <w:spacing w:before="120" w:after="120"/>
        <w:ind w:firstLine="567"/>
        <w:rPr>
          <w:sz w:val="22"/>
        </w:rPr>
      </w:pPr>
      <w:r>
        <w:rPr>
          <w:sz w:val="22"/>
        </w:rPr>
        <w:t xml:space="preserve">II. </w:t>
      </w:r>
      <w:r>
        <w:rPr>
          <w:i/>
          <w:sz w:val="22"/>
        </w:rPr>
        <w:t>Понятие фактора счастья</w:t>
      </w:r>
    </w:p>
    <w:p>
      <w:pPr>
        <w:pStyle w:val="Normal1"/>
        <w:ind w:firstLine="567"/>
        <w:rPr>
          <w:sz w:val="22"/>
        </w:rPr>
      </w:pPr>
      <w:r>
        <w:rPr>
          <w:sz w:val="22"/>
        </w:rPr>
        <w:t>Несмотря на значительные различия во взглядах на факторы счастья, по некоторым пунктам обнаруживается достаточно заметная согласованность, единодушие. Почти повсеместно признаются факторами счастья здоровье и красота, силы и способности, благосостояние и власть, свобода, любовь и дружба.</w:t>
      </w:r>
    </w:p>
    <w:p>
      <w:pPr>
        <w:pStyle w:val="Normal1"/>
        <w:ind w:firstLine="567"/>
        <w:rPr/>
      </w:pPr>
      <w:r>
        <w:rPr>
          <w:sz w:val="22"/>
        </w:rPr>
        <w:t xml:space="preserve">1. Важно установить, </w:t>
      </w:r>
      <w:r>
        <w:rPr>
          <w:i/>
          <w:sz w:val="22"/>
        </w:rPr>
        <w:t>в каком значении</w:t>
      </w:r>
      <w:r>
        <w:rPr>
          <w:sz w:val="22"/>
        </w:rPr>
        <w:t xml:space="preserve"> мы берем поня</w:t>
        <w:softHyphen/>
        <w:t xml:space="preserve">тие </w:t>
      </w:r>
      <w:r>
        <w:rPr>
          <w:i/>
          <w:sz w:val="22"/>
        </w:rPr>
        <w:t>«фактор счастья»,</w:t>
      </w:r>
      <w:r>
        <w:rPr>
          <w:sz w:val="22"/>
        </w:rPr>
        <w:t xml:space="preserve"> когда говорим, что здоровье или красота, свобода или любовь, благосостояние или власть являются его факторами? Каково действительное отно</w:t>
        <w:softHyphen/>
        <w:t>шение всего этого к счастью? Для более точной формули</w:t>
        <w:softHyphen/>
        <w:t>ровки назовем каждый из этих факторов — «С», а сча</w:t>
        <w:softHyphen/>
        <w:t>стье —</w:t>
      </w:r>
      <w:r>
        <w:rPr>
          <w:sz w:val="22"/>
          <w:lang w:val="en-US"/>
        </w:rPr>
        <w:t xml:space="preserve"> «S».</w:t>
      </w:r>
      <w:r>
        <w:rPr>
          <w:sz w:val="22"/>
        </w:rPr>
        <w:t xml:space="preserve"> Способов соотношения С и</w:t>
      </w:r>
      <w:r>
        <w:rPr>
          <w:sz w:val="22"/>
          <w:lang w:val="en-US"/>
        </w:rPr>
        <w:t xml:space="preserve"> S</w:t>
      </w:r>
      <w:r>
        <w:rPr>
          <w:sz w:val="22"/>
        </w:rPr>
        <w:t xml:space="preserve"> существует не</w:t>
        <w:softHyphen/>
        <w:t>мало, но именно те, которые кажутся очевидными</w:t>
      </w:r>
      <w:r>
        <w:rPr>
          <w:sz w:val="22"/>
          <w:lang w:val="en-US"/>
        </w:rPr>
        <w:t xml:space="preserve"> prima facie,</w:t>
      </w:r>
      <w:r>
        <w:rPr>
          <w:sz w:val="22"/>
        </w:rPr>
        <w:t xml:space="preserve"> по размышлении должны быть отброшены.</w:t>
      </w:r>
    </w:p>
    <w:p>
      <w:pPr>
        <w:pStyle w:val="Normal1"/>
        <w:ind w:firstLine="567"/>
        <w:rPr/>
      </w:pPr>
      <w:r>
        <w:rPr>
          <w:sz w:val="22"/>
        </w:rPr>
        <w:t xml:space="preserve">а) «Если кто-то имеет С, тот имеет и S». Несомненно, нет: здоровье считается фактором счастья, но можно быть здоровым и не быть счастливым. И точно так же с другими факторами. Ни одно С </w:t>
      </w:r>
      <w:r>
        <w:rPr>
          <w:i/>
          <w:sz w:val="22"/>
        </w:rPr>
        <w:t>не является</w:t>
      </w:r>
      <w:r>
        <w:rPr>
          <w:sz w:val="22"/>
        </w:rPr>
        <w:t xml:space="preserve"> условием, </w:t>
      </w:r>
      <w:r>
        <w:rPr>
          <w:i/>
          <w:sz w:val="22"/>
        </w:rPr>
        <w:t xml:space="preserve">достаточным </w:t>
      </w:r>
      <w:r>
        <w:rPr>
          <w:sz w:val="22"/>
        </w:rPr>
        <w:t>для S; может быть С без S.</w:t>
      </w:r>
    </w:p>
    <w:p>
      <w:pPr>
        <w:pStyle w:val="Normal1"/>
        <w:ind w:firstLine="567"/>
        <w:rPr/>
      </w:pPr>
      <w:r>
        <w:rPr>
          <w:sz w:val="22"/>
        </w:rPr>
        <w:t>б) «Если кто-то не имеет С, тот не имеет и S». Несом</w:t>
        <w:softHyphen/>
        <w:t xml:space="preserve">ненно, нет: бывают счастливые люди и без красоты, без благосостояния или власти, без контактов с наукой или искусством и даже без здоровья, а все эти вещи считаются факторами счастья. Ни одно С </w:t>
      </w:r>
      <w:r>
        <w:rPr>
          <w:i/>
          <w:sz w:val="22"/>
        </w:rPr>
        <w:t xml:space="preserve">не является необходимым </w:t>
      </w:r>
      <w:r>
        <w:rPr>
          <w:sz w:val="22"/>
        </w:rPr>
        <w:t>условием для S; может быть S без С.</w:t>
      </w:r>
    </w:p>
    <w:p>
      <w:pPr>
        <w:pStyle w:val="Normal1"/>
        <w:ind w:firstLine="567"/>
        <w:rPr/>
      </w:pPr>
      <w:r>
        <w:rPr>
          <w:sz w:val="22"/>
        </w:rPr>
        <w:t>в) «Чем больше кто-то имеет С, тем больше имеет S». Тоже нет: наивным кажется допущение, что люди могли быть счастливыми пропорционально доходам, хотя благо</w:t>
        <w:softHyphen/>
        <w:t xml:space="preserve">состояние считается фактором счастья. S </w:t>
      </w:r>
      <w:r>
        <w:rPr>
          <w:i/>
          <w:sz w:val="22"/>
        </w:rPr>
        <w:t>не пропорцио</w:t>
        <w:softHyphen/>
        <w:t>нально</w:t>
      </w:r>
      <w:r>
        <w:rPr>
          <w:sz w:val="22"/>
        </w:rPr>
        <w:t xml:space="preserve"> С.</w:t>
      </w:r>
    </w:p>
    <w:p>
      <w:pPr>
        <w:pStyle w:val="Normal1"/>
        <w:ind w:firstLine="567"/>
        <w:rPr>
          <w:sz w:val="22"/>
        </w:rPr>
      </w:pPr>
      <w:r>
        <w:rPr>
          <w:sz w:val="22"/>
        </w:rPr>
        <w:t>г) «С может увеличить S, но не может его уменьшить». И это не так: полученное по наследству благосостояние не увеличивает удовольствия, но даже уменьшает его, ибо приносит новые хлопоты и беспокойство. Это утверждение можно было бы принять только с уточнением, что С «само по себе» увеличивает S в то время, как следствия С могут уменьшить S.</w:t>
      </w:r>
    </w:p>
    <w:p>
      <w:pPr>
        <w:pStyle w:val="Normal1"/>
        <w:ind w:firstLine="567"/>
        <w:rPr/>
      </w:pPr>
      <w:r>
        <w:rPr>
          <w:sz w:val="22"/>
        </w:rPr>
        <w:t>2. Следовательно, и четвертая формула не удовлетво</w:t>
        <w:softHyphen/>
        <w:t xml:space="preserve">ряет: нужно искать еще осторожней. Искомая формула будет звучать примерно так: факторы счастья (С) суть те </w:t>
      </w:r>
      <w:r>
        <w:rPr>
          <w:i/>
          <w:sz w:val="22"/>
        </w:rPr>
        <w:t>относительно независимые переменные,</w:t>
      </w:r>
      <w:r>
        <w:rPr>
          <w:sz w:val="22"/>
        </w:rPr>
        <w:t xml:space="preserve"> функцией которых является счастье (S) как </w:t>
      </w:r>
      <w:r>
        <w:rPr>
          <w:i/>
          <w:sz w:val="22"/>
        </w:rPr>
        <w:t>зависимая переменная.</w:t>
      </w:r>
      <w:r>
        <w:rPr>
          <w:sz w:val="22"/>
        </w:rPr>
        <w:t xml:space="preserve"> Можно записать ее:</w:t>
      </w:r>
    </w:p>
    <w:p>
      <w:pPr>
        <w:pStyle w:val="Normal1"/>
        <w:ind w:firstLine="567"/>
        <w:rPr/>
      </w:pPr>
      <w:r>
        <w:rPr>
          <w:sz w:val="22"/>
          <w:lang w:val="en-US"/>
        </w:rPr>
        <w:t>S=</w:t>
      </w:r>
      <w:r>
        <w:rPr>
          <w:rFonts w:cs="Symbol" w:ascii="Symbol" w:hAnsi="Symbol"/>
          <w:sz w:val="22"/>
        </w:rPr>
        <w:t></w:t>
      </w:r>
      <w:r>
        <w:rPr>
          <w:sz w:val="22"/>
          <w:lang w:val="en-US"/>
        </w:rPr>
        <w:t>(C</w:t>
      </w:r>
      <w:r>
        <w:rPr>
          <w:sz w:val="22"/>
          <w:vertAlign w:val="subscript"/>
        </w:rPr>
        <w:t>1</w:t>
      </w:r>
      <w:r>
        <w:rPr>
          <w:sz w:val="22"/>
          <w:lang w:val="en-US"/>
        </w:rPr>
        <w:t>, C</w:t>
      </w:r>
      <w:r>
        <w:rPr>
          <w:sz w:val="22"/>
          <w:vertAlign w:val="subscript"/>
        </w:rPr>
        <w:t>2</w:t>
      </w:r>
      <w:r>
        <w:rPr>
          <w:sz w:val="22"/>
          <w:lang w:val="en-US"/>
        </w:rPr>
        <w:t>,</w:t>
      </w:r>
      <w:r>
        <w:rPr>
          <w:sz w:val="22"/>
        </w:rPr>
        <w:t xml:space="preserve"> С</w:t>
      </w:r>
      <w:r>
        <w:rPr>
          <w:sz w:val="22"/>
          <w:vertAlign w:val="subscript"/>
        </w:rPr>
        <w:t>3</w:t>
      </w:r>
      <w:r>
        <w:rPr>
          <w:sz w:val="22"/>
        </w:rPr>
        <w:t>, С</w:t>
      </w:r>
      <w:r>
        <w:rPr>
          <w:sz w:val="22"/>
          <w:vertAlign w:val="subscript"/>
        </w:rPr>
        <w:t>4</w:t>
      </w:r>
      <w:r>
        <w:rPr>
          <w:sz w:val="22"/>
        </w:rPr>
        <w:t>, ...).</w:t>
      </w:r>
    </w:p>
    <w:p>
      <w:pPr>
        <w:pStyle w:val="Normal1"/>
        <w:ind w:firstLine="567"/>
        <w:rPr>
          <w:sz w:val="22"/>
        </w:rPr>
      </w:pPr>
      <w:r>
        <w:rPr>
          <w:sz w:val="22"/>
        </w:rPr>
        <w:t>Фактором счастья (С) является все то, что влечет за собой какую-либо перемену (положительную) в счастье (S).</w:t>
      </w:r>
    </w:p>
    <w:p>
      <w:pPr>
        <w:pStyle w:val="Normal1"/>
        <w:ind w:firstLine="567"/>
        <w:rPr>
          <w:sz w:val="22"/>
        </w:rPr>
      </w:pPr>
      <w:r>
        <w:rPr>
          <w:sz w:val="22"/>
        </w:rPr>
        <w:t>Точнее: фактором счастья является для человека все то, изменение чего влечет за собой изменение ценности (в положительном смысле) счастья для какой-либо лично</w:t>
        <w:softHyphen/>
        <w:t>сти X.</w:t>
      </w:r>
    </w:p>
    <w:p>
      <w:pPr>
        <w:pStyle w:val="Normal1"/>
        <w:ind w:firstLine="567"/>
        <w:rPr/>
      </w:pPr>
      <w:r>
        <w:rPr>
          <w:sz w:val="22"/>
        </w:rPr>
        <w:t>А поскольку таких вещей для каждого Х обычно много, поэтому каждая вещь, которая есть С, является им в со</w:t>
        <w:softHyphen/>
        <w:t xml:space="preserve">четании с другими С в функции </w:t>
      </w:r>
      <w:r>
        <w:rPr>
          <w:rFonts w:cs="Symbol" w:ascii="Symbol" w:hAnsi="Symbol"/>
          <w:sz w:val="22"/>
        </w:rPr>
        <w:t></w:t>
      </w:r>
      <w:r>
        <w:rPr>
          <w:sz w:val="22"/>
        </w:rPr>
        <w:t>. Это множество С не позволяет установить постоянную связь между</w:t>
      </w:r>
      <w:r>
        <w:rPr>
          <w:sz w:val="22"/>
          <w:lang w:val="en-US"/>
        </w:rPr>
        <w:t xml:space="preserve"> S</w:t>
      </w:r>
      <w:r>
        <w:rPr>
          <w:sz w:val="22"/>
        </w:rPr>
        <w:t xml:space="preserve"> и отдель</w:t>
        <w:softHyphen/>
        <w:t>ными С, которые были бы ценны для всех X.</w:t>
      </w:r>
    </w:p>
    <w:p>
      <w:pPr>
        <w:pStyle w:val="Normal1"/>
        <w:ind w:firstLine="567"/>
        <w:rPr/>
      </w:pPr>
      <w:r>
        <w:rPr>
          <w:sz w:val="22"/>
        </w:rPr>
        <w:t>То есть уже нельзя говорить об отдельных С как усло</w:t>
        <w:softHyphen/>
        <w:t xml:space="preserve">виях счастья, не принимая во внимание их сочетания, не учитывая всей </w:t>
      </w:r>
      <w:r>
        <w:rPr>
          <w:i/>
          <w:sz w:val="22"/>
        </w:rPr>
        <w:t>совокупности,</w:t>
      </w:r>
      <w:r>
        <w:rPr>
          <w:sz w:val="22"/>
        </w:rPr>
        <w:t xml:space="preserve"> в которой они выступают. А также нельзя говорить об условиях счастья без </w:t>
      </w:r>
      <w:r>
        <w:rPr>
          <w:i/>
          <w:sz w:val="22"/>
        </w:rPr>
        <w:t>относи</w:t>
        <w:softHyphen/>
        <w:t>тельности —</w:t>
      </w:r>
      <w:r>
        <w:rPr>
          <w:sz w:val="22"/>
        </w:rPr>
        <w:t xml:space="preserve"> разве только в самом общем виде данной формулы, ибо </w:t>
      </w:r>
      <w:r>
        <w:rPr>
          <w:rFonts w:cs="Symbol" w:ascii="Symbol" w:hAnsi="Symbol"/>
          <w:sz w:val="22"/>
        </w:rPr>
        <w:t></w:t>
      </w:r>
      <w:r>
        <w:rPr>
          <w:sz w:val="22"/>
        </w:rPr>
        <w:t xml:space="preserve"> и С имеют разную ценность для разных людей. Следовательно, нельзя дать общую верификацию формулы, а только единичные верификации, относящиеся к отдельным людям.</w:t>
      </w:r>
    </w:p>
    <w:p>
      <w:pPr>
        <w:pStyle w:val="Normal1"/>
        <w:ind w:firstLine="567"/>
        <w:rPr>
          <w:sz w:val="22"/>
        </w:rPr>
      </w:pPr>
      <w:r>
        <w:rPr>
          <w:sz w:val="22"/>
        </w:rPr>
        <w:t>Но и данная формула опять-таки упрощает связь между S и С. Во-первых, функциональная зависимость между счастьем и его факторами многозначна в математическом смысле, поскольку многим  ценным С соответствуют одни и те же ценности S. Во-вторых, может возникнуть аналогия с экономическим законом Бернулли или с пси</w:t>
        <w:softHyphen/>
        <w:t>хологическим законом Вебера: при малых ценностях S (когда кто-то далек от полного счастья) небольшие изме</w:t>
        <w:softHyphen/>
        <w:t>нения в ценности С являются поводом для сильного воз</w:t>
        <w:softHyphen/>
        <w:t>растания S; при больших же ценностях S небольшое уве</w:t>
        <w:softHyphen/>
        <w:t>личение С не ведет за собой возрастания S, факторы должны подвергнуться значительным изменениям, чтобы возра</w:t>
        <w:softHyphen/>
        <w:t>стание стало ощутимым. Хотя в очень сложных отноше</w:t>
        <w:softHyphen/>
        <w:t>ниях, которые складываются между S и С, между счастьем и его факторами, эта зависимость не всегда выступает, а может оказаться и обратной: в счастье любая мелочь может радовать и еще увеличить счастье.</w:t>
      </w:r>
    </w:p>
    <w:p>
      <w:pPr>
        <w:pStyle w:val="Normal1"/>
        <w:ind w:firstLine="567"/>
        <w:rPr/>
      </w:pPr>
      <w:r>
        <w:rPr>
          <w:sz w:val="22"/>
        </w:rPr>
        <w:t xml:space="preserve">Если даже опустить все эти предостережения, то можно сказать только следующее: кто имеет какие-либо С, имеет S лишь </w:t>
      </w:r>
      <w:r>
        <w:rPr>
          <w:i/>
          <w:sz w:val="22"/>
        </w:rPr>
        <w:t>постольку,</w:t>
      </w:r>
      <w:r>
        <w:rPr>
          <w:sz w:val="22"/>
        </w:rPr>
        <w:t xml:space="preserve"> поскольку имеет и другие условия, </w:t>
      </w:r>
      <w:r>
        <w:rPr>
          <w:i/>
          <w:sz w:val="22"/>
        </w:rPr>
        <w:t>по</w:t>
        <w:softHyphen/>
        <w:t>скольку</w:t>
      </w:r>
      <w:r>
        <w:rPr>
          <w:sz w:val="22"/>
        </w:rPr>
        <w:t xml:space="preserve"> имеет также другие С в своем распоряжении. На</w:t>
        <w:softHyphen/>
        <w:t>пример, власть делает счастливым человека, но только если он честолюбив и при этом имеет здоровье, способности и т. д. Такую связь между С и S мы выражаем, когда го</w:t>
        <w:softHyphen/>
        <w:t>ворим, что С «приводит» к S. Если же С приводит к S, то необязательно каждый, кто имеет С, имеет также</w:t>
      </w:r>
      <w:r>
        <w:rPr>
          <w:b/>
          <w:sz w:val="22"/>
        </w:rPr>
        <w:t xml:space="preserve"> S, </w:t>
      </w:r>
      <w:r>
        <w:rPr>
          <w:sz w:val="22"/>
        </w:rPr>
        <w:t>это</w:t>
      </w:r>
      <w:r>
        <w:rPr>
          <w:b/>
          <w:sz w:val="22"/>
        </w:rPr>
        <w:t xml:space="preserve"> </w:t>
      </w:r>
      <w:r>
        <w:rPr>
          <w:sz w:val="22"/>
        </w:rPr>
        <w:t>зависит от соблюдения еще и других условий.</w:t>
      </w:r>
    </w:p>
    <w:p>
      <w:pPr>
        <w:pStyle w:val="Normal1"/>
        <w:ind w:firstLine="567"/>
        <w:rPr>
          <w:sz w:val="22"/>
        </w:rPr>
      </w:pPr>
      <w:r>
        <w:rPr>
          <w:sz w:val="22"/>
        </w:rPr>
        <w:t>Это релятивизированное понятие фактора, однако оно подходит для всего того, что относительно может считаться фактором счастья. Эти факторы не являются для счастья ни необходимыми, ни достаточными; они приводят к нему только отдельных людей, а именно тех, в жизни которых выступают в сочетании с другими факторами. Их можно сравнить со строительными материалами: кирпич — строи</w:t>
        <w:softHyphen/>
        <w:t>тельный материал, но можно построить дом без кирпича, и трудно построить из одного кирпича, ибо для этого нужно и железо, и дерево, и стекло (все сказанное относится и к железу, дереву, стеклу).</w:t>
      </w:r>
    </w:p>
    <w:p>
      <w:pPr>
        <w:pStyle w:val="Normal1"/>
        <w:ind w:firstLine="567"/>
        <w:rPr/>
      </w:pPr>
      <w:r>
        <w:rPr>
          <w:sz w:val="22"/>
        </w:rPr>
        <w:t>В таком релятивизированном понимании фактора сча</w:t>
        <w:softHyphen/>
        <w:t xml:space="preserve">стья те или иные вещи являются факторами счастья только для </w:t>
      </w:r>
      <w:r>
        <w:rPr>
          <w:i/>
          <w:sz w:val="22"/>
        </w:rPr>
        <w:t>некоторых</w:t>
      </w:r>
      <w:r>
        <w:rPr>
          <w:sz w:val="22"/>
        </w:rPr>
        <w:t xml:space="preserve"> людей, в </w:t>
      </w:r>
      <w:r>
        <w:rPr>
          <w:i/>
          <w:sz w:val="22"/>
        </w:rPr>
        <w:t>определенных</w:t>
      </w:r>
      <w:r>
        <w:rPr>
          <w:sz w:val="22"/>
        </w:rPr>
        <w:t xml:space="preserve"> условиях. Одни для многих, другие — только для единиц. Здоровье или свобода являются факторами счастья для многих людей, но и они — не для всех. Именно для разных типов сча</w:t>
        <w:softHyphen/>
        <w:t>стья разными являются и должны быть разными факторы.</w:t>
      </w:r>
    </w:p>
    <w:p>
      <w:pPr>
        <w:pStyle w:val="Normal1"/>
        <w:ind w:firstLine="567"/>
        <w:rPr/>
      </w:pPr>
      <w:r>
        <w:rPr>
          <w:sz w:val="22"/>
        </w:rPr>
        <w:t>3. Тем не менее некоторые вещи мы считаем без боль</w:t>
        <w:softHyphen/>
        <w:t>ших сомнений и почти единодушно факторами (С) счастья (S). Даже тогда, когда мы встречаемся с индивидуальным случаем С без S или S без С. Будет ли это здоровье или свобода, благосостояние или положение в обществе, любовь или дружба, мы всегда</w:t>
      </w:r>
      <w:r>
        <w:rPr>
          <w:sz w:val="22"/>
          <w:lang w:val="en-US"/>
        </w:rPr>
        <w:t xml:space="preserve"> a priori</w:t>
      </w:r>
      <w:r>
        <w:rPr>
          <w:sz w:val="22"/>
        </w:rPr>
        <w:t xml:space="preserve"> убеждены, что они суть С. Если же мы видим счастливую жизнь (S) без этих факторов (С), то говорим, что она счастлива, </w:t>
      </w:r>
      <w:r>
        <w:rPr>
          <w:i/>
          <w:sz w:val="22"/>
        </w:rPr>
        <w:t>несмотря</w:t>
      </w:r>
      <w:r>
        <w:rPr>
          <w:sz w:val="22"/>
        </w:rPr>
        <w:t xml:space="preserve"> на их отсут</w:t>
        <w:softHyphen/>
        <w:t>ствие. Если же видим С без S, то объясняем это себе осо</w:t>
        <w:softHyphen/>
        <w:t>быми условиями, которые разорвали связь между С и S. Говорим себе, что: а) данная личность не поняла С, или б) условия не позволили ей воспользоваться ими, или в) благоприятные С повлекли за собой неблагоприятные последствия, что помешало S.</w:t>
      </w:r>
    </w:p>
    <w:p>
      <w:pPr>
        <w:pStyle w:val="Normal1"/>
        <w:ind w:firstLine="567"/>
        <w:rPr/>
      </w:pPr>
      <w:r>
        <w:rPr>
          <w:sz w:val="22"/>
        </w:rPr>
        <w:t>Наблюдая же случаи, когда кто-то был счастлив без каких-либо С, не допускаем, что он был счастлив именно благодаря отсутствию С; не верим, чтобы не-С было таким же осчастливливающим, как С, и чтобы S зависело только от особенностей людей, из которых одни любят С, а дру</w:t>
        <w:softHyphen/>
        <w:t>гие — не-С, одни любят материальный достаток и дружбу, Другие — нищету и одиночество. Нет: мы всегда чувст</w:t>
        <w:softHyphen/>
        <w:t>вуем, что если не-С стало причиной S, то не само по себе, а благодаря своим последствиям; и точно так же, если С стало препятствием</w:t>
      </w:r>
      <w:r>
        <w:rPr>
          <w:sz w:val="22"/>
          <w:lang w:val="en-US"/>
        </w:rPr>
        <w:t xml:space="preserve"> S,</w:t>
      </w:r>
      <w:r>
        <w:rPr>
          <w:sz w:val="22"/>
        </w:rPr>
        <w:t xml:space="preserve"> то не само по себе, а тоже из-за последствий.</w:t>
      </w:r>
    </w:p>
    <w:p>
      <w:pPr>
        <w:pStyle w:val="Normal1"/>
        <w:ind w:firstLine="567"/>
        <w:rPr/>
      </w:pPr>
      <w:r>
        <w:rPr>
          <w:sz w:val="22"/>
        </w:rPr>
        <w:t xml:space="preserve">Если мы убеждены, что эти факторы С стали причиной S, то потому, что </w:t>
      </w:r>
      <w:r>
        <w:rPr>
          <w:i/>
          <w:sz w:val="22"/>
        </w:rPr>
        <w:t>часто, обычно</w:t>
      </w:r>
      <w:r>
        <w:rPr>
          <w:sz w:val="22"/>
        </w:rPr>
        <w:t xml:space="preserve"> и у </w:t>
      </w:r>
      <w:r>
        <w:rPr>
          <w:i/>
          <w:sz w:val="22"/>
        </w:rPr>
        <w:t>многих</w:t>
      </w:r>
      <w:r>
        <w:rPr>
          <w:sz w:val="22"/>
        </w:rPr>
        <w:t xml:space="preserve"> людей видим их способствующее счастью воздействие; на основе этого мы обобщаем их отношение к счастью. Но также и потому, что считаем их ценными, полезными, хорошими. Первое является эмпирической, индуктивной основой убеждения, а второе — априорной основой. Мы считаем, что только добро дает счастье; все, что мы относим к факторам сча</w:t>
        <w:softHyphen/>
        <w:t xml:space="preserve">стья,— это всегда какие-то </w:t>
      </w:r>
      <w:r>
        <w:rPr>
          <w:i/>
          <w:sz w:val="22"/>
        </w:rPr>
        <w:t>виды добра:</w:t>
      </w:r>
      <w:r>
        <w:rPr>
          <w:sz w:val="22"/>
        </w:rPr>
        <w:t xml:space="preserve"> биологического, как здоровье и сила, или общественного, как благосостоя</w:t>
        <w:softHyphen/>
        <w:t>ние или власть, или духовного, как наука или искусство.</w:t>
      </w:r>
    </w:p>
    <w:p>
      <w:pPr>
        <w:pStyle w:val="Normal1"/>
        <w:ind w:firstLine="567"/>
        <w:rPr>
          <w:sz w:val="22"/>
        </w:rPr>
      </w:pPr>
      <w:r>
        <w:rPr>
          <w:sz w:val="22"/>
        </w:rPr>
        <w:t>И действительно, виды добра как бы предназначены для того, чтобы быть факторами счастья. Все доброе при</w:t>
        <w:softHyphen/>
        <w:t>водит к нему легче, чем все плохое или безразличное. Од</w:t>
        <w:softHyphen/>
        <w:t>нако хотя оно и располагает к счастью, но не гарантирует его, так как всегда могут возникнуть обстоятельства, которые помешают ему быть источником счастья.</w:t>
      </w:r>
    </w:p>
    <w:p>
      <w:pPr>
        <w:pStyle w:val="Normal1"/>
        <w:ind w:firstLine="567"/>
        <w:rPr>
          <w:sz w:val="22"/>
        </w:rPr>
      </w:pPr>
      <w:r>
        <w:rPr>
          <w:sz w:val="22"/>
        </w:rPr>
        <w:t>Любовь? — но, как писал поэт золотого века, «и не любить тяжело, и любить — пустая забава».</w:t>
      </w:r>
    </w:p>
    <w:p>
      <w:pPr>
        <w:pStyle w:val="Normal1"/>
        <w:ind w:firstLine="567"/>
        <w:rPr>
          <w:sz w:val="22"/>
        </w:rPr>
      </w:pPr>
      <w:r>
        <w:rPr>
          <w:sz w:val="22"/>
        </w:rPr>
        <w:t>Дружба? — но «избегай друзей, враги менее опасны», говорится в шутке.</w:t>
      </w:r>
    </w:p>
    <w:p>
      <w:pPr>
        <w:pStyle w:val="Normal1"/>
        <w:ind w:firstLine="567"/>
        <w:rPr>
          <w:sz w:val="22"/>
        </w:rPr>
      </w:pPr>
      <w:r>
        <w:rPr>
          <w:sz w:val="22"/>
        </w:rPr>
        <w:t>Знание? — но «кто приобрегает знание, тот приобретает печаль».</w:t>
      </w:r>
    </w:p>
    <w:p>
      <w:pPr>
        <w:pStyle w:val="Normal1"/>
        <w:ind w:firstLine="567"/>
        <w:rPr>
          <w:sz w:val="22"/>
        </w:rPr>
      </w:pPr>
      <w:r>
        <w:rPr>
          <w:sz w:val="22"/>
        </w:rPr>
        <w:t>Слава? — но «не ищи славы, ибо тогда любой льстец легко найдет тебя».</w:t>
      </w:r>
    </w:p>
    <w:p>
      <w:pPr>
        <w:pStyle w:val="Normal1"/>
        <w:ind w:firstLine="567"/>
        <w:rPr>
          <w:sz w:val="22"/>
        </w:rPr>
      </w:pPr>
      <w:r>
        <w:rPr>
          <w:sz w:val="22"/>
        </w:rPr>
        <w:t>Разумная и умеренная жизнь? — но «кто знает, продлится ли мир еще три недели?», как предостерегал Бомарше.</w:t>
      </w:r>
    </w:p>
    <w:p>
      <w:pPr>
        <w:pStyle w:val="Normal1"/>
        <w:ind w:firstLine="567"/>
        <w:rPr/>
      </w:pPr>
      <w:r>
        <w:rPr>
          <w:sz w:val="22"/>
        </w:rPr>
        <w:t>Несомненно, любовь, дружба, знание, слава или разум</w:t>
        <w:softHyphen/>
        <w:t>ная жизнь ведут к человеческому счастью, но не влекут его за собой необходимым образом, так как в жизни они выступают не сами по себе, а переплетаясь с различными обстоятельствами. В крайних же случаях обстоятельства могут даже способствовать тому, что эти виды добра за</w:t>
        <w:softHyphen/>
        <w:t>трудняют счастье, вместо того чтобы облегчать его; но с другой стороны, то, что вообще не считается и не при</w:t>
        <w:softHyphen/>
        <w:t>знается единодушно добром и не трактуется</w:t>
      </w:r>
      <w:r>
        <w:rPr>
          <w:sz w:val="22"/>
          <w:lang w:val="en-US"/>
        </w:rPr>
        <w:t xml:space="preserve"> a priori</w:t>
      </w:r>
      <w:r>
        <w:rPr>
          <w:sz w:val="22"/>
        </w:rPr>
        <w:t xml:space="preserve"> как ведущее к счастью, может иметь такие же и даже более благоприятные последствия.</w:t>
      </w:r>
    </w:p>
    <w:p>
      <w:pPr>
        <w:pStyle w:val="Normal1"/>
        <w:ind w:firstLine="567"/>
        <w:rPr/>
      </w:pPr>
      <w:r>
        <w:rPr>
          <w:sz w:val="22"/>
        </w:rPr>
        <w:t xml:space="preserve">Факторы счастья действуют только в </w:t>
      </w:r>
      <w:r>
        <w:rPr>
          <w:i/>
          <w:sz w:val="22"/>
        </w:rPr>
        <w:t xml:space="preserve">совокупности. </w:t>
      </w:r>
      <w:r>
        <w:rPr>
          <w:sz w:val="22"/>
        </w:rPr>
        <w:t>Для счастья недостаточно одного здоровья, одной свободы, одного благосостояния, одной красоты. Ф. Бэкон говорил, что счастье как Млечный Путь: существует много малень</w:t>
        <w:softHyphen/>
        <w:t>ких радостей, способностей, привычек, которые служат причиной счастья. Если даже какой-то один фактор при</w:t>
        <w:softHyphen/>
        <w:t>сутствует в жизни, отсутствие остальных может нейтра</w:t>
        <w:softHyphen/>
        <w:t>лизовать его действие. Ц. К. Норвид писал в 1850 г.: «Че</w:t>
        <w:softHyphen/>
        <w:t>ловек, для того чтобы быть... счастливым, должен знать: 1) на что жить, 2) для чего жить, 3) за что умереть. Отсут</w:t>
        <w:softHyphen/>
        <w:t>ствие одной из этих возможностей ведет к драме. Отсутст</w:t>
        <w:softHyphen/>
        <w:t>вие двух — к трагедии».</w:t>
      </w:r>
    </w:p>
    <w:p>
      <w:pPr>
        <w:pStyle w:val="Normal1"/>
        <w:ind w:firstLine="567"/>
        <w:rPr>
          <w:sz w:val="22"/>
        </w:rPr>
      </w:pPr>
      <w:r>
        <w:rPr>
          <w:sz w:val="22"/>
        </w:rPr>
        <w:t>Чтобы факторы счастья действительно дали кому-то счастье, для этого нужно прежде всего, чтобы человек обладал способностями, позволяющими воспользоваться этими факторами. Эти способности — будь то сила чувств или мягкость характера, стойкость или честолюбие, доб</w:t>
        <w:softHyphen/>
        <w:t>рожелательность к людям или вера в свою судьбу, любовь к труду или способности к искусству — все суть, в разъ</w:t>
        <w:softHyphen/>
        <w:t>ясненном выше значении, факторы счастья. Они служат причиной его, хотя не гарантируют его и не являются достаточными условиями. И действуют они только в сово</w:t>
        <w:softHyphen/>
        <w:t>купности с другими причинами.</w:t>
      </w:r>
    </w:p>
    <w:p>
      <w:pPr>
        <w:pStyle w:val="Normal1"/>
        <w:ind w:firstLine="567"/>
        <w:rPr/>
      </w:pPr>
      <w:r>
        <w:rPr>
          <w:sz w:val="22"/>
        </w:rPr>
        <w:t xml:space="preserve">4. </w:t>
      </w:r>
      <w:r>
        <w:rPr>
          <w:i/>
          <w:sz w:val="22"/>
        </w:rPr>
        <w:t>Факторы</w:t>
      </w:r>
      <w:r>
        <w:rPr>
          <w:sz w:val="22"/>
        </w:rPr>
        <w:t xml:space="preserve"> счастья — это с позитивной стороны</w:t>
      </w:r>
      <w:r>
        <w:rPr>
          <w:b/>
          <w:sz w:val="22"/>
        </w:rPr>
        <w:t xml:space="preserve"> </w:t>
      </w:r>
      <w:r>
        <w:rPr>
          <w:sz w:val="22"/>
        </w:rPr>
        <w:t>то,</w:t>
      </w:r>
      <w:r>
        <w:rPr>
          <w:b/>
          <w:sz w:val="22"/>
        </w:rPr>
        <w:t xml:space="preserve"> </w:t>
      </w:r>
      <w:r>
        <w:rPr>
          <w:sz w:val="22"/>
        </w:rPr>
        <w:t xml:space="preserve">чем с негативной стороны являются </w:t>
      </w:r>
      <w:r>
        <w:rPr>
          <w:i/>
          <w:sz w:val="22"/>
        </w:rPr>
        <w:t>препятствия,</w:t>
      </w:r>
      <w:r>
        <w:rPr>
          <w:sz w:val="22"/>
        </w:rPr>
        <w:t xml:space="preserve"> ему мешающие. Каждому из факторов соответствует, таким образом, препятствие: здоровью — болезнь; молодости — старость; нормальному строению тела — искалеченность; красоте — уродство; благосостоянию — нужда; власти — подчинение, свободе—зависимость; дому, семье, сердечным отношениям с людьми — одиночество.</w:t>
      </w:r>
    </w:p>
    <w:p>
      <w:pPr>
        <w:pStyle w:val="Normal1"/>
        <w:ind w:firstLine="567"/>
        <w:rPr>
          <w:sz w:val="22"/>
        </w:rPr>
      </w:pPr>
      <w:r>
        <w:rPr>
          <w:sz w:val="22"/>
        </w:rPr>
        <w:t>Более того, факторы и препятствия постоянно переходят друг в друга: постепенно ухудшающееся здоровье переходит в болезнь, молодость переходит в старость и т. п. Болезнь начинается тогда, когда кончается здоровье, старость — когда кончается молодость, нужда — когда уходит мате</w:t>
        <w:softHyphen/>
        <w:t>риальный достаток, одиночество — когда недостает сер</w:t>
        <w:softHyphen/>
        <w:t>дечных отношений с людьми. И даже не существует по</w:t>
        <w:softHyphen/>
        <w:t>стоянной точки в состоянии организма, в возрасте человека, в благосостоянии, положении в обществе или отношениях между людьми, на которой бы кончилось их положитель</w:t>
        <w:softHyphen/>
        <w:t>ное участие в счастье и началось отрицательное; это за</w:t>
        <w:softHyphen/>
        <w:t>висит от человека и от условий, в которых он живет.</w:t>
      </w:r>
    </w:p>
    <w:p>
      <w:pPr>
        <w:pStyle w:val="Normal1"/>
        <w:ind w:firstLine="567"/>
        <w:rPr>
          <w:sz w:val="22"/>
        </w:rPr>
      </w:pPr>
      <w:r>
        <w:rPr>
          <w:sz w:val="22"/>
        </w:rPr>
        <w:t>Можно сказать, что состояние организма человека, его возраст, благосостояние, положение в обществе, его от</w:t>
        <w:softHyphen/>
        <w:t xml:space="preserve">ношения с другими людьми и т. д. представляют собой переменные его жизни, функцией которых является его счастье, то есть они, согласно дефиниции,— факторы его счастья. Изменяясь, они превращаются в определенной точке из факторов негативных (или </w:t>
      </w:r>
      <w:r>
        <w:rPr>
          <w:i/>
          <w:sz w:val="22"/>
        </w:rPr>
        <w:t>препятствий)</w:t>
      </w:r>
      <w:r>
        <w:rPr>
          <w:sz w:val="22"/>
        </w:rPr>
        <w:t xml:space="preserve"> в факторы позитивные (которые просто названы здесь </w:t>
      </w:r>
      <w:r>
        <w:rPr>
          <w:i/>
          <w:sz w:val="22"/>
        </w:rPr>
        <w:t>факторам! счастья).</w:t>
      </w:r>
    </w:p>
    <w:p>
      <w:pPr>
        <w:pStyle w:val="Normal1"/>
        <w:spacing w:before="120" w:after="120"/>
        <w:ind w:firstLine="567"/>
        <w:rPr>
          <w:sz w:val="22"/>
        </w:rPr>
      </w:pPr>
      <w:r>
        <w:rPr>
          <w:sz w:val="22"/>
        </w:rPr>
        <w:t xml:space="preserve">III. </w:t>
      </w:r>
      <w:r>
        <w:rPr>
          <w:i/>
          <w:sz w:val="22"/>
        </w:rPr>
        <w:t>Виды факторов счастья</w:t>
      </w:r>
    </w:p>
    <w:p>
      <w:pPr>
        <w:pStyle w:val="Normal1"/>
        <w:ind w:firstLine="567"/>
        <w:rPr>
          <w:sz w:val="22"/>
        </w:rPr>
      </w:pPr>
      <w:r>
        <w:rPr>
          <w:sz w:val="22"/>
        </w:rPr>
        <w:t>Существуют различные виды факторов счастья.</w:t>
      </w:r>
    </w:p>
    <w:p>
      <w:pPr>
        <w:pStyle w:val="Normal1"/>
        <w:ind w:firstLine="567"/>
        <w:rPr/>
      </w:pPr>
      <w:r>
        <w:rPr>
          <w:sz w:val="22"/>
        </w:rPr>
        <w:t>1. Они четко делятся на две группы. Одну из них со</w:t>
        <w:softHyphen/>
        <w:t xml:space="preserve">ставляют факторы, которые </w:t>
      </w:r>
      <w:r>
        <w:rPr>
          <w:i/>
          <w:sz w:val="22"/>
        </w:rPr>
        <w:t>сами по себе</w:t>
      </w:r>
      <w:r>
        <w:rPr>
          <w:sz w:val="22"/>
        </w:rPr>
        <w:t xml:space="preserve"> являются для счастливого </w:t>
      </w:r>
      <w:r>
        <w:rPr>
          <w:i/>
          <w:sz w:val="22"/>
        </w:rPr>
        <w:t>предметом удовольствия.</w:t>
      </w:r>
      <w:r>
        <w:rPr>
          <w:sz w:val="22"/>
        </w:rPr>
        <w:t xml:space="preserve"> К ним относятся, допустим, благосостояние или власть, сердечные отношения в семье или любимая профессия. Но в том-то и дело, что они недостаточны для счастья. Для него нужны и такие факторы, которые сами по себе удовольствия </w:t>
      </w:r>
      <w:r>
        <w:rPr>
          <w:i/>
          <w:sz w:val="22"/>
        </w:rPr>
        <w:t>не</w:t>
      </w:r>
      <w:r>
        <w:rPr>
          <w:sz w:val="22"/>
        </w:rPr>
        <w:t xml:space="preserve"> дают. Здоровье нужно и тому, кто на него не обращает внима</w:t>
        <w:softHyphen/>
        <w:t>ния, однако он был бы несчастлив, если бы не имел его.</w:t>
      </w:r>
    </w:p>
    <w:p>
      <w:pPr>
        <w:pStyle w:val="Normal1"/>
        <w:ind w:firstLine="567"/>
        <w:rPr>
          <w:sz w:val="22"/>
        </w:rPr>
      </w:pPr>
      <w:r>
        <w:rPr>
          <w:sz w:val="22"/>
        </w:rPr>
        <w:t>Итак, существуют две группы факторов счастья: те, которые сами по себе дают счастливым удовольствие, и те, которые являются факторами счастья, хотя сами по себе удовольствия не дают. Граница между ними изме</w:t>
        <w:softHyphen/>
        <w:t>няется в конечном счете в зависимости от личности. Од</w:t>
        <w:softHyphen/>
        <w:t>ному благосостояние необходимо для счастья, ибо благо</w:t>
        <w:softHyphen/>
        <w:t>даря ему он может быть независимым, но он пользуется им, не думая о нем; другой же непосредственно радуется благосостоянию, считая свои доходы. Тот, кто познал не</w:t>
        <w:softHyphen/>
        <w:t>волю, радуется свободе; другой же не думает о ней и не радуется ей, тем не менее она необходима для счастья, и он убедился бы в этом, если бы утратил ее. Если по</w:t>
        <w:softHyphen/>
        <w:t>пытаться терминологически разграничить обе группы фак</w:t>
        <w:softHyphen/>
        <w:t xml:space="preserve">торов, то первую можно назвать </w:t>
      </w:r>
      <w:r>
        <w:rPr>
          <w:i/>
          <w:sz w:val="22"/>
        </w:rPr>
        <w:t>источниками</w:t>
      </w:r>
      <w:r>
        <w:rPr>
          <w:sz w:val="22"/>
        </w:rPr>
        <w:t xml:space="preserve"> счастья, а вторую — его </w:t>
      </w:r>
      <w:r>
        <w:rPr>
          <w:i/>
          <w:sz w:val="22"/>
        </w:rPr>
        <w:t>условиями.</w:t>
      </w:r>
    </w:p>
    <w:p>
      <w:pPr>
        <w:pStyle w:val="Normal1"/>
        <w:ind w:firstLine="567"/>
        <w:rPr/>
      </w:pPr>
      <w:r>
        <w:rPr>
          <w:i/>
          <w:sz w:val="22"/>
        </w:rPr>
        <w:t>2.</w:t>
      </w:r>
      <w:r>
        <w:rPr>
          <w:sz w:val="22"/>
        </w:rPr>
        <w:t xml:space="preserve"> Факторы счастья распадаются в свою очередь на две другие группы: одни находятся в </w:t>
      </w:r>
      <w:r>
        <w:rPr>
          <w:i/>
          <w:sz w:val="22"/>
        </w:rPr>
        <w:t>самом человеке,</w:t>
      </w:r>
      <w:r>
        <w:rPr>
          <w:sz w:val="22"/>
        </w:rPr>
        <w:t xml:space="preserve"> другие — </w:t>
      </w:r>
      <w:r>
        <w:rPr>
          <w:i/>
          <w:sz w:val="22"/>
        </w:rPr>
        <w:t>вне его.</w:t>
      </w:r>
      <w:r>
        <w:rPr>
          <w:sz w:val="22"/>
        </w:rPr>
        <w:t xml:space="preserve"> Вне его — дом, семья, имущество, профессия, которой он посвятил себя, искусство или наука, которые заполняют его жизнь и делают ее приятной. Но чтобы семья или работа могли быть для него действительно фактором счастья, нужно, чтобы он любил семейную жизнь, любил свою профессию. И точно так же обстоит дело со всем остальным: если в самом человеке оно не опирается на некоторые психические качества, то не станет и фак</w:t>
        <w:softHyphen/>
        <w:t>тором счастья.</w:t>
      </w:r>
    </w:p>
    <w:p>
      <w:pPr>
        <w:pStyle w:val="Normal1"/>
        <w:ind w:firstLine="567"/>
        <w:rPr/>
      </w:pPr>
      <w:r>
        <w:rPr>
          <w:sz w:val="22"/>
        </w:rPr>
        <w:t>Эти  психические  качества  являются  факторами счастья, но, в общем, не его «источниками». Человек ра</w:t>
        <w:softHyphen/>
        <w:t>дуется своей семье и работе, но не своей любви к семейной жизни и не пригодности к своей профессии. Психические качества, будучи факторами его счастья, обычно не яв</w:t>
        <w:softHyphen/>
        <w:t xml:space="preserve">ляются сами предметом его удовольствия: он доволен </w:t>
      </w:r>
      <w:r>
        <w:rPr>
          <w:i/>
          <w:sz w:val="22"/>
        </w:rPr>
        <w:t>благодаря</w:t>
      </w:r>
      <w:r>
        <w:rPr>
          <w:sz w:val="22"/>
        </w:rPr>
        <w:t xml:space="preserve"> им, но не </w:t>
      </w:r>
      <w:r>
        <w:rPr>
          <w:i/>
          <w:sz w:val="22"/>
        </w:rPr>
        <w:t>ими.</w:t>
      </w:r>
      <w:r>
        <w:rPr>
          <w:sz w:val="22"/>
        </w:rPr>
        <w:t xml:space="preserve"> Они для него не источники, а условия счастья. Сказанное относится ко всем психиче</w:t>
        <w:softHyphen/>
        <w:t>ским качествам человека. Легче радуешься жизни, когда имеешь чистую совесть или скромные требования, но не радуешься самой чистой совести или скромным требова</w:t>
        <w:softHyphen/>
        <w:t>ниям.</w:t>
      </w:r>
    </w:p>
    <w:p>
      <w:pPr>
        <w:pStyle w:val="Normal1"/>
        <w:ind w:firstLine="567"/>
        <w:rPr>
          <w:sz w:val="22"/>
        </w:rPr>
      </w:pPr>
      <w:r>
        <w:rPr>
          <w:sz w:val="22"/>
        </w:rPr>
        <w:t xml:space="preserve">Обычный человек занимает в этих вопросах крайнюю позицию: недооценивает внутренние факторы и </w:t>
      </w:r>
      <w:r>
        <w:rPr>
          <w:i/>
          <w:sz w:val="22"/>
        </w:rPr>
        <w:t xml:space="preserve">ставит </w:t>
      </w:r>
      <w:r>
        <w:rPr>
          <w:sz w:val="22"/>
        </w:rPr>
        <w:t xml:space="preserve">счастье </w:t>
      </w:r>
      <w:r>
        <w:rPr>
          <w:i/>
          <w:sz w:val="22"/>
        </w:rPr>
        <w:t>в зависимость исключительно от внешних.</w:t>
      </w:r>
      <w:r>
        <w:rPr>
          <w:sz w:val="22"/>
        </w:rPr>
        <w:t xml:space="preserve"> Позиция многих философов также была крайней, но противополож</w:t>
        <w:softHyphen/>
        <w:t xml:space="preserve">ной. Декарт считал, что счастье </w:t>
      </w:r>
      <w:r>
        <w:rPr>
          <w:i/>
          <w:sz w:val="22"/>
        </w:rPr>
        <w:t>не зависит от внешних факторов,</w:t>
      </w:r>
      <w:r>
        <w:rPr>
          <w:sz w:val="22"/>
        </w:rPr>
        <w:t xml:space="preserve"> что при самой неудачной судьбе можно достичь счастья, так же как и при наилучшей. Эту мысль он вы</w:t>
        <w:softHyphen/>
        <w:t xml:space="preserve">разил в одном из своих писем: «Маленький сосуд может быть таким же полным, как и большой, хотя и содержит меньше жидкости; точно так же исполнение подвластных разуму желаний может быть полным, что нисколько не противоречит тому, что самые бедные и обиженные судьбой или природой могут познать полное удовлетворение, как и другие, хотя и не обладают таким же количеством благ» </w:t>
      </w:r>
      <w:r>
        <w:rPr>
          <w:sz w:val="22"/>
          <w:vertAlign w:val="superscript"/>
        </w:rPr>
        <w:t>1</w:t>
      </w:r>
      <w:r>
        <w:rPr>
          <w:i/>
          <w:sz w:val="22"/>
        </w:rPr>
        <w:t>.</w:t>
      </w:r>
    </w:p>
    <w:p>
      <w:pPr>
        <w:pStyle w:val="Normal1"/>
        <w:ind w:firstLine="567"/>
        <w:rPr>
          <w:sz w:val="22"/>
        </w:rPr>
      </w:pPr>
      <w:r>
        <w:rPr>
          <w:sz w:val="22"/>
        </w:rPr>
        <w:t>Среди внешних факторов счастья имеются как средства, так и условия. Но средства настолько преобладают, что (с некоторой неточностью) их можно отождествить с внеш</w:t>
        <w:softHyphen/>
        <w:t>ними факторами счастья. Тогда внутренние условия сча</w:t>
        <w:softHyphen/>
        <w:t>стья противостоят внешним средствам.</w:t>
      </w:r>
    </w:p>
    <w:p>
      <w:pPr>
        <w:pStyle w:val="Normal1"/>
        <w:ind w:firstLine="567"/>
        <w:rPr/>
      </w:pPr>
      <w:r>
        <w:rPr>
          <w:sz w:val="22"/>
        </w:rPr>
        <w:t xml:space="preserve">Жизнь человеческая — это постоянная игра </w:t>
      </w:r>
      <w:r>
        <w:rPr>
          <w:i/>
          <w:sz w:val="22"/>
        </w:rPr>
        <w:t>внутренних условий</w:t>
      </w:r>
      <w:r>
        <w:rPr>
          <w:sz w:val="22"/>
        </w:rPr>
        <w:t xml:space="preserve"> и </w:t>
      </w:r>
      <w:r>
        <w:rPr>
          <w:i/>
          <w:sz w:val="22"/>
        </w:rPr>
        <w:t>внешних средств</w:t>
      </w:r>
      <w:r>
        <w:rPr>
          <w:sz w:val="22"/>
        </w:rPr>
        <w:t xml:space="preserve"> счастья, и от гармоничного их соотношения в значительной мере зависит, будет ли достигнуто счастье. Чем больше кто-то имеет средств сча</w:t>
        <w:softHyphen/>
        <w:t>стья, тем меньше ему требуется условий: кому, как гово</w:t>
        <w:softHyphen/>
        <w:t xml:space="preserve">рится, жизнь дала все, тому нужна только способность пользоваться этим и радоваться тому, что он имеет. Кому жизнь дала мало хорошего, а много зла, тот должен иметь еще другие способности (например, довольствоваться малым, не принимать зла, вырабатывать то, чем он обделен от природы и мира), чтобы быть счастливым. И опять-таки — чем больше человек выработал в себе условий, тем </w:t>
      </w:r>
    </w:p>
    <w:p>
      <w:pPr>
        <w:pStyle w:val="Normal1"/>
        <w:spacing w:before="120" w:after="0"/>
        <w:ind w:firstLine="567"/>
        <w:rPr>
          <w:sz w:val="18"/>
        </w:rPr>
      </w:pPr>
      <w:r>
        <w:rPr>
          <w:sz w:val="18"/>
          <w:vertAlign w:val="superscript"/>
          <w:lang w:val="en-US"/>
        </w:rPr>
        <w:t>1</w:t>
      </w:r>
      <w:r>
        <w:rPr>
          <w:sz w:val="18"/>
          <w:lang w:val="en-US"/>
        </w:rPr>
        <w:t xml:space="preserve"> Descartes R. Oeuvres publiees par Ch. Adam et P._Tannery. V. 1—12 et Suppl. P., 1897—1913, v. 2, 1901, p. 264.</w:t>
      </w:r>
    </w:p>
    <w:p>
      <w:pPr>
        <w:pStyle w:val="Normal1"/>
        <w:ind w:hanging="0"/>
        <w:rPr>
          <w:sz w:val="22"/>
        </w:rPr>
      </w:pPr>
      <w:r>
        <w:rPr>
          <w:sz w:val="22"/>
        </w:rPr>
        <w:t>меньше ему нужно средств счастья.</w:t>
      </w:r>
    </w:p>
    <w:p>
      <w:pPr>
        <w:pStyle w:val="Normal1"/>
        <w:ind w:firstLine="567"/>
        <w:rPr/>
      </w:pPr>
      <w:r>
        <w:rPr>
          <w:sz w:val="22"/>
        </w:rPr>
        <w:t>В следующих главах будет отдельно идти речь о внеш</w:t>
        <w:softHyphen/>
        <w:t xml:space="preserve">них </w:t>
      </w:r>
      <w:r>
        <w:rPr>
          <w:i/>
          <w:sz w:val="22"/>
        </w:rPr>
        <w:t>источниках</w:t>
      </w:r>
      <w:r>
        <w:rPr>
          <w:sz w:val="22"/>
        </w:rPr>
        <w:t xml:space="preserve"> счастья, состоящих из </w:t>
      </w:r>
      <w:r>
        <w:rPr>
          <w:i/>
          <w:sz w:val="22"/>
        </w:rPr>
        <w:t>благ,</w:t>
      </w:r>
      <w:r>
        <w:rPr>
          <w:sz w:val="22"/>
        </w:rPr>
        <w:t xml:space="preserve"> которыми человек располагает, и о внутренних </w:t>
      </w:r>
      <w:r>
        <w:rPr>
          <w:i/>
          <w:sz w:val="22"/>
        </w:rPr>
        <w:t>условиях,</w:t>
      </w:r>
      <w:r>
        <w:rPr>
          <w:sz w:val="22"/>
        </w:rPr>
        <w:t xml:space="preserve"> кореня</w:t>
        <w:softHyphen/>
        <w:t xml:space="preserve">щихся в его личности, его </w:t>
      </w:r>
      <w:r>
        <w:rPr>
          <w:i/>
          <w:sz w:val="22"/>
        </w:rPr>
        <w:t>характере;</w:t>
      </w:r>
      <w:r>
        <w:rPr>
          <w:sz w:val="22"/>
        </w:rPr>
        <w:t xml:space="preserve"> и отдельно о предпи</w:t>
        <w:softHyphen/>
        <w:t xml:space="preserve">саниях — </w:t>
      </w:r>
      <w:r>
        <w:rPr>
          <w:i/>
          <w:sz w:val="22"/>
        </w:rPr>
        <w:t>советах</w:t>
      </w:r>
      <w:r>
        <w:rPr>
          <w:sz w:val="22"/>
        </w:rPr>
        <w:t xml:space="preserve"> и </w:t>
      </w:r>
      <w:r>
        <w:rPr>
          <w:i/>
          <w:sz w:val="22"/>
        </w:rPr>
        <w:t>запретах,—</w:t>
      </w:r>
      <w:r>
        <w:rPr>
          <w:sz w:val="22"/>
        </w:rPr>
        <w:t xml:space="preserve"> как усилить средства и условия счастья, чтобы оно действительно стало уделом человека.</w:t>
      </w:r>
    </w:p>
    <w:p>
      <w:pPr>
        <w:pStyle w:val="Normal1"/>
        <w:ind w:firstLine="567"/>
        <w:rPr/>
      </w:pPr>
      <w:r>
        <w:rPr>
          <w:sz w:val="22"/>
        </w:rPr>
        <w:t xml:space="preserve">3. Факторы счастья — как средства, так и условия — делятся еще на две группы в зависимости от происхождения: счастливый либо приобрел их </w:t>
      </w:r>
      <w:r>
        <w:rPr>
          <w:i/>
          <w:sz w:val="22"/>
        </w:rPr>
        <w:t>сам,</w:t>
      </w:r>
      <w:r>
        <w:rPr>
          <w:sz w:val="22"/>
        </w:rPr>
        <w:t xml:space="preserve"> либо получил в дар </w:t>
      </w:r>
      <w:r>
        <w:rPr>
          <w:i/>
          <w:sz w:val="22"/>
        </w:rPr>
        <w:t>от судьбы.</w:t>
      </w:r>
      <w:r>
        <w:rPr>
          <w:sz w:val="22"/>
        </w:rPr>
        <w:t xml:space="preserve"> Одни и те же средства и условия счастья достаются людям по-разному: не только благосостояние одни полу</w:t>
        <w:softHyphen/>
        <w:t>чают по наследству, а другие приобретают сами, но и здоровье один имеет от рождения, а другой приобретает только благодаря суровому режиму, один имеет врожден</w:t>
        <w:softHyphen/>
        <w:t>ный опти-мизм, другой должен долго работать над собой, чтобы выработать его.</w:t>
      </w:r>
    </w:p>
    <w:p>
      <w:pPr>
        <w:pStyle w:val="Normal1"/>
        <w:ind w:firstLine="567"/>
        <w:rPr>
          <w:sz w:val="22"/>
        </w:rPr>
      </w:pPr>
      <w:r>
        <w:rPr>
          <w:sz w:val="22"/>
        </w:rPr>
        <w:t>Согласно распространенному мнению, средства сча</w:t>
        <w:softHyphen/>
        <w:t>стья — это дар судьбы, в то время как условия счастья зависят от усилий человека; имеем ли мы внешние блага или нет,—это зависит от судьбы, ибо самих себя мы можем формировать как хотим. Тот, кто разделял это воззрение, приписывал практическое значение исключи</w:t>
        <w:softHyphen/>
        <w:t>тельно условиям; только в них мы независимы, и только над ними мы можем властвовать. Так, собственно, считали и древние: мы зависим от внешнего мира, в то время как в своем внутреннем мире мы свободны, ибо он зависит от нас. «...Боги,— писал Эпиктет,— сделали зависящим от нас только самое лучшее из всего и главенствующее — правильное пользование представлениями. А все осталь</w:t>
        <w:softHyphen/>
        <w:t>ное не зависит от нас»</w:t>
      </w:r>
      <w:r>
        <w:rPr>
          <w:sz w:val="22"/>
          <w:vertAlign w:val="superscript"/>
          <w:lang w:val="en-US"/>
        </w:rPr>
        <w:t>1</w:t>
      </w:r>
      <w:r>
        <w:rPr>
          <w:sz w:val="22"/>
          <w:lang w:val="en-US"/>
        </w:rPr>
        <w:t>.</w:t>
      </w:r>
    </w:p>
    <w:p>
      <w:pPr>
        <w:pStyle w:val="Normal1"/>
        <w:ind w:firstLine="567"/>
        <w:rPr>
          <w:sz w:val="22"/>
        </w:rPr>
      </w:pPr>
      <w:r>
        <w:rPr>
          <w:sz w:val="22"/>
        </w:rPr>
        <w:t>Однако сегодня мы склонны допускать, что древние ошибались и что истина в противоположном. Именно внеш</w:t>
        <w:softHyphen/>
        <w:t xml:space="preserve">ним миром мы можем управлять свободно, он подчиняется нашей воле, и мы всегда можем формировать его так, как это нужно для нашего счастья. Управлять же собственной психикой несравненно труднее, а иногда и невозможно. В нас укореняются способы мышления, восприятия вещей и реакции на них, от которых нам не дано освободиться. Иногда легче добиться благосостояния, славы или власти, изменить свой внешний вид и свое окружение, чем выйти из состояния депрессии, которая не позволяет радоваться ни благосостоянию, ни красоте, ни славе, ни власти. </w:t>
      </w:r>
    </w:p>
    <w:p>
      <w:pPr>
        <w:pStyle w:val="Normal1"/>
        <w:ind w:firstLine="567"/>
        <w:rPr>
          <w:sz w:val="22"/>
        </w:rPr>
      </w:pPr>
      <w:r>
        <w:rPr>
          <w:sz w:val="22"/>
        </w:rPr>
      </w:r>
    </w:p>
    <w:p>
      <w:pPr>
        <w:pStyle w:val="Normal1"/>
        <w:ind w:firstLine="567"/>
        <w:rPr>
          <w:sz w:val="22"/>
        </w:rPr>
      </w:pPr>
      <w:r>
        <w:rPr>
          <w:sz w:val="22"/>
        </w:rPr>
      </w:r>
    </w:p>
    <w:p>
      <w:pPr>
        <w:pStyle w:val="Normal1"/>
        <w:ind w:firstLine="567"/>
        <w:rPr/>
      </w:pPr>
      <w:r>
        <w:rPr>
          <w:sz w:val="18"/>
          <w:vertAlign w:val="superscript"/>
        </w:rPr>
        <w:t>1</w:t>
      </w:r>
      <w:r>
        <w:rPr>
          <w:sz w:val="18"/>
        </w:rPr>
        <w:t xml:space="preserve"> Беседы Эпиктета, кн. первая, I (8).— «Вестник древней истории», 1975, № 2. с, 212.</w:t>
      </w:r>
    </w:p>
    <w:p>
      <w:pPr>
        <w:pStyle w:val="Normal1"/>
        <w:ind w:hanging="0"/>
        <w:jc w:val="center"/>
        <w:rPr>
          <w:b/>
          <w:b/>
          <w:sz w:val="22"/>
        </w:rPr>
      </w:pPr>
      <w:r>
        <w:rPr>
          <w:b/>
          <w:sz w:val="22"/>
        </w:rPr>
        <w:t>Глава одиннадцатая</w:t>
      </w:r>
    </w:p>
    <w:p>
      <w:pPr>
        <w:pStyle w:val="Normal1"/>
        <w:ind w:hanging="0"/>
        <w:jc w:val="center"/>
        <w:rPr>
          <w:b/>
          <w:b/>
          <w:sz w:val="22"/>
        </w:rPr>
      </w:pPr>
      <w:r>
        <w:rPr>
          <w:b/>
          <w:sz w:val="22"/>
        </w:rPr>
      </w:r>
    </w:p>
    <w:p>
      <w:pPr>
        <w:pStyle w:val="Normal1"/>
        <w:ind w:hanging="0"/>
        <w:jc w:val="center"/>
        <w:rPr>
          <w:b/>
          <w:b/>
          <w:sz w:val="22"/>
        </w:rPr>
      </w:pPr>
      <w:r>
        <w:rPr>
          <w:b/>
          <w:sz w:val="22"/>
        </w:rPr>
        <w:t>ИСТОЧНИКИ СЧАСТЬЯ</w:t>
      </w:r>
    </w:p>
    <w:p>
      <w:pPr>
        <w:pStyle w:val="Normal1"/>
        <w:ind w:firstLine="567"/>
        <w:rPr>
          <w:b/>
          <w:b/>
          <w:sz w:val="22"/>
        </w:rPr>
      </w:pPr>
      <w:r>
        <w:rPr>
          <w:b/>
          <w:sz w:val="22"/>
        </w:rPr>
      </w:r>
    </w:p>
    <w:p>
      <w:pPr>
        <w:pStyle w:val="Normal1"/>
        <w:ind w:left="2835" w:hanging="0"/>
        <w:rPr>
          <w:sz w:val="22"/>
        </w:rPr>
      </w:pPr>
      <w:r>
        <w:rPr>
          <w:sz w:val="22"/>
        </w:rPr>
        <w:t>Только она тебя избавит и к звездам направит, проклятая и единственная — поэзия.</w:t>
      </w:r>
    </w:p>
    <w:p>
      <w:pPr>
        <w:pStyle w:val="Normal1"/>
        <w:ind w:firstLine="567"/>
        <w:jc w:val="right"/>
        <w:rPr>
          <w:i/>
          <w:i/>
          <w:sz w:val="22"/>
        </w:rPr>
      </w:pPr>
      <w:r>
        <w:rPr>
          <w:i/>
          <w:sz w:val="22"/>
        </w:rPr>
        <w:t>К. И. Галчиньски</w:t>
      </w:r>
    </w:p>
    <w:p>
      <w:pPr>
        <w:pStyle w:val="Normal1"/>
        <w:ind w:firstLine="567"/>
        <w:rPr>
          <w:i/>
          <w:i/>
          <w:sz w:val="22"/>
        </w:rPr>
      </w:pPr>
      <w:r>
        <w:rPr>
          <w:i/>
          <w:sz w:val="22"/>
        </w:rPr>
      </w:r>
    </w:p>
    <w:p>
      <w:pPr>
        <w:pStyle w:val="Normal1"/>
        <w:ind w:firstLine="567"/>
        <w:rPr>
          <w:sz w:val="22"/>
        </w:rPr>
      </w:pPr>
      <w:r>
        <w:rPr>
          <w:sz w:val="22"/>
        </w:rPr>
        <w:t>Разделим источники счастья на четыре группы: внешние блага, добрые чувства, любимая работа, бескорыстные интересы.</w:t>
      </w:r>
    </w:p>
    <w:p>
      <w:pPr>
        <w:pStyle w:val="Normal1"/>
        <w:ind w:firstLine="567"/>
        <w:rPr>
          <w:sz w:val="22"/>
        </w:rPr>
      </w:pPr>
      <w:r>
        <w:rPr>
          <w:sz w:val="22"/>
        </w:rPr>
        <w:t>1. Такое разделение соответствует общему опыту и рассуждениям философов.</w:t>
      </w:r>
    </w:p>
    <w:p>
      <w:pPr>
        <w:pStyle w:val="Normal1"/>
        <w:ind w:firstLine="567"/>
        <w:rPr/>
      </w:pPr>
      <w:r>
        <w:rPr>
          <w:sz w:val="22"/>
        </w:rPr>
        <w:t xml:space="preserve">А. Многие </w:t>
      </w:r>
      <w:r>
        <w:rPr>
          <w:i/>
          <w:sz w:val="22"/>
        </w:rPr>
        <w:t>ожидают</w:t>
      </w:r>
      <w:r>
        <w:rPr>
          <w:sz w:val="22"/>
        </w:rPr>
        <w:t xml:space="preserve"> счастья </w:t>
      </w:r>
      <w:r>
        <w:rPr>
          <w:i/>
          <w:sz w:val="22"/>
        </w:rPr>
        <w:t>от внешних благ,</w:t>
      </w:r>
      <w:r>
        <w:rPr>
          <w:sz w:val="22"/>
        </w:rPr>
        <w:t xml:space="preserve"> особенно от материального благосостояния, положения в обществе, власти, словом, от того, что возвышает одних людей над другими.</w:t>
      </w:r>
    </w:p>
    <w:p>
      <w:pPr>
        <w:pStyle w:val="Normal1"/>
        <w:ind w:firstLine="567"/>
        <w:rPr/>
      </w:pPr>
      <w:r>
        <w:rPr>
          <w:sz w:val="22"/>
        </w:rPr>
        <w:t xml:space="preserve">Б. Многие же </w:t>
      </w:r>
      <w:r>
        <w:rPr>
          <w:i/>
          <w:sz w:val="22"/>
        </w:rPr>
        <w:t>находят</w:t>
      </w:r>
      <w:r>
        <w:rPr>
          <w:sz w:val="22"/>
        </w:rPr>
        <w:t xml:space="preserve"> счастье в </w:t>
      </w:r>
      <w:r>
        <w:rPr>
          <w:i/>
          <w:sz w:val="22"/>
        </w:rPr>
        <w:t xml:space="preserve">добрых чувствах, </w:t>
      </w:r>
      <w:r>
        <w:rPr>
          <w:sz w:val="22"/>
        </w:rPr>
        <w:t>которые связывают одних людей с другими, особенно в семье и в любви. Иногда в романах читаем даже, что «сча</w:t>
        <w:softHyphen/>
        <w:t>стье, которое женщина может дать мужчине,— это един</w:t>
        <w:softHyphen/>
        <w:t>ственное счастье, существующее на свете».</w:t>
      </w:r>
    </w:p>
    <w:p>
      <w:pPr>
        <w:pStyle w:val="Normal1"/>
        <w:ind w:firstLine="567"/>
        <w:rPr/>
      </w:pPr>
      <w:r>
        <w:rPr>
          <w:sz w:val="22"/>
        </w:rPr>
        <w:t xml:space="preserve">В. Источником счастья является </w:t>
      </w:r>
      <w:r>
        <w:rPr>
          <w:i/>
          <w:sz w:val="22"/>
        </w:rPr>
        <w:t>работа</w:t>
      </w:r>
      <w:r>
        <w:rPr>
          <w:sz w:val="22"/>
        </w:rPr>
        <w:t xml:space="preserve"> — это утверж</w:t>
        <w:softHyphen/>
        <w:t>дение уже требует более подробного анализа. Ведь порой она превращается в тяжкое бремя для человека, если не соответствует его интересам или превышает его силы и способности. Но многие из тех, кто работал, чтобы добиться материального благосостояния или завоевать Положение в обществе, находили счастье не в них, а в самой работе. «...Человек родился не для покоя,— писал Вольтер в «Кандиде».— Будем работать без рассуждения — это единст</w:t>
        <w:softHyphen/>
        <w:t>венное средство сделать жизнь сносною»</w:t>
      </w:r>
      <w:r>
        <w:rPr>
          <w:sz w:val="22"/>
          <w:vertAlign w:val="superscript"/>
        </w:rPr>
        <w:t>1</w:t>
      </w:r>
      <w:r>
        <w:rPr>
          <w:i/>
          <w:sz w:val="22"/>
        </w:rPr>
        <w:t>.</w:t>
      </w:r>
      <w:r>
        <w:rPr>
          <w:sz w:val="22"/>
        </w:rPr>
        <w:t xml:space="preserve"> Вместо лозунга «работать не раздумывая» правильнее будет утверждать: мало что так способствует счастью человека, как работа, которую человек любит, ценит, которая его интересует, которую он делает хорошо; и мало что делает его таким несчастным, как работа, на которую он обречен вопреки своим желаниям и способностям.</w:t>
      </w:r>
    </w:p>
    <w:p>
      <w:pPr>
        <w:pStyle w:val="Normal1"/>
        <w:spacing w:before="120" w:after="0"/>
        <w:ind w:firstLine="567"/>
        <w:rPr/>
      </w:pPr>
      <w:r>
        <w:rPr>
          <w:sz w:val="18"/>
          <w:vertAlign w:val="superscript"/>
        </w:rPr>
        <w:t>1</w:t>
      </w:r>
      <w:r>
        <w:rPr>
          <w:sz w:val="18"/>
        </w:rPr>
        <w:t xml:space="preserve"> Вольтер. Философские повести. М., 1954, с. 187. Удивительно то постоянство, с каким писатели XVIII в. указывали на труд как условие счастья. Человек занятый — счастливый человек, считал Гельвеций, а Гольбах утверждал, что действие является необходмым для человеческого разума; как только человек перестает действовать, он впадает в скуку. Это было время, когда вокруг царили лень и порожден</w:t>
        <w:softHyphen/>
        <w:t>ная ею скука. Писатели XIX века, века очень деятельного, наоборот, указывали на отдых как на условие счастья.</w:t>
      </w:r>
    </w:p>
    <w:p>
      <w:pPr>
        <w:pStyle w:val="Normal1"/>
        <w:ind w:firstLine="567"/>
        <w:rPr/>
      </w:pPr>
      <w:r>
        <w:rPr>
          <w:sz w:val="22"/>
        </w:rPr>
        <w:t xml:space="preserve">Г. Наконец, </w:t>
      </w:r>
      <w:r>
        <w:rPr>
          <w:i/>
          <w:sz w:val="22"/>
        </w:rPr>
        <w:t>наука</w:t>
      </w:r>
      <w:r>
        <w:rPr>
          <w:sz w:val="22"/>
        </w:rPr>
        <w:t xml:space="preserve"> и </w:t>
      </w:r>
      <w:r>
        <w:rPr>
          <w:i/>
          <w:sz w:val="22"/>
        </w:rPr>
        <w:t>искусство,</w:t>
      </w:r>
      <w:r>
        <w:rPr>
          <w:sz w:val="22"/>
        </w:rPr>
        <w:t xml:space="preserve"> составляющие четвер</w:t>
        <w:softHyphen/>
        <w:t>тую группу источников счастья, могут стать счастьем для человека, если он имеет к ним бескорыстный интерес.</w:t>
      </w:r>
    </w:p>
    <w:p>
      <w:pPr>
        <w:pStyle w:val="Normal1"/>
        <w:ind w:firstLine="567"/>
        <w:rPr>
          <w:sz w:val="22"/>
        </w:rPr>
      </w:pPr>
      <w:r>
        <w:rPr>
          <w:sz w:val="22"/>
        </w:rPr>
        <w:t>2. Представляет интерес исследование о возможностях и источниках счастья, проведенное в начале века Уотсоном с использованием специальной анкеты. Результаты этого исследования он сформулировал в тезисах (их более трид</w:t>
        <w:softHyphen/>
        <w:t>цати). После упорядочения и сокращения нескольких менее важных их можно разделить на три части: первая устанавливает, что не приводит к счастью (и несчастью), вторая — что к нему приводит, третья дает некоторые выводы о зависимости счастья от пола, гражданского состояния, возраста.</w:t>
      </w:r>
    </w:p>
    <w:p>
      <w:pPr>
        <w:pStyle w:val="Normal1"/>
        <w:ind w:firstLine="567"/>
        <w:rPr>
          <w:sz w:val="22"/>
        </w:rPr>
      </w:pPr>
      <w:r>
        <w:rPr>
          <w:sz w:val="22"/>
        </w:rPr>
      </w:r>
    </w:p>
    <w:p>
      <w:pPr>
        <w:pStyle w:val="Normal1"/>
        <w:ind w:left="681" w:hanging="397"/>
        <w:rPr>
          <w:sz w:val="22"/>
        </w:rPr>
      </w:pPr>
      <w:r>
        <w:rPr>
          <w:sz w:val="22"/>
        </w:rPr>
        <w:t>I. 1. Счастье не зависит от уровня образования и культуры (от ин</w:t>
        <w:softHyphen/>
        <w:t>теллигентности).</w:t>
      </w:r>
    </w:p>
    <w:p>
      <w:pPr>
        <w:pStyle w:val="Normal1"/>
        <w:ind w:left="738" w:hanging="284"/>
        <w:rPr>
          <w:sz w:val="22"/>
        </w:rPr>
      </w:pPr>
      <w:r>
        <w:rPr>
          <w:sz w:val="22"/>
        </w:rPr>
        <w:t>2. Не зависит от прогресса в науках и от академических знаний.</w:t>
      </w:r>
    </w:p>
    <w:p>
      <w:pPr>
        <w:pStyle w:val="Normal1"/>
        <w:ind w:left="738" w:hanging="284"/>
        <w:rPr>
          <w:sz w:val="22"/>
        </w:rPr>
      </w:pPr>
      <w:r>
        <w:rPr>
          <w:sz w:val="22"/>
        </w:rPr>
        <w:t>3. Не зависит от уровня образования родителей.</w:t>
      </w:r>
    </w:p>
    <w:p>
      <w:pPr>
        <w:pStyle w:val="Normal1"/>
        <w:ind w:left="738" w:hanging="284"/>
        <w:rPr>
          <w:sz w:val="22"/>
        </w:rPr>
      </w:pPr>
      <w:r>
        <w:rPr>
          <w:sz w:val="22"/>
        </w:rPr>
        <w:t>4. Не зависит от их материального благосостояния.</w:t>
      </w:r>
    </w:p>
    <w:p>
      <w:pPr>
        <w:pStyle w:val="Normal1"/>
        <w:ind w:left="738" w:hanging="284"/>
        <w:rPr>
          <w:sz w:val="22"/>
        </w:rPr>
      </w:pPr>
      <w:r>
        <w:rPr>
          <w:sz w:val="22"/>
        </w:rPr>
        <w:t>5. Несогласие между родителями менее отрицательно влияет на счастье детей, если родители разошлись, чем если они живут вместе.</w:t>
      </w:r>
    </w:p>
    <w:p>
      <w:pPr>
        <w:pStyle w:val="Normal1"/>
        <w:ind w:left="738" w:hanging="284"/>
        <w:rPr>
          <w:sz w:val="22"/>
        </w:rPr>
      </w:pPr>
      <w:r>
        <w:rPr>
          <w:sz w:val="22"/>
        </w:rPr>
        <w:t>6. Занятия спортом не оказывают влияния на счастье и несчастье.</w:t>
      </w:r>
    </w:p>
    <w:p>
      <w:pPr>
        <w:pStyle w:val="Normal1"/>
        <w:ind w:left="738" w:hanging="284"/>
        <w:rPr>
          <w:sz w:val="22"/>
        </w:rPr>
      </w:pPr>
      <w:r>
        <w:rPr>
          <w:sz w:val="22"/>
        </w:rPr>
        <w:t>7. Увлечения (хобби) имеют меньшее значение для удовлетворен</w:t>
        <w:softHyphen/>
        <w:t>ности жизнью, чем обычно предполагается.</w:t>
      </w:r>
    </w:p>
    <w:p>
      <w:pPr>
        <w:pStyle w:val="Normal1"/>
        <w:ind w:left="738" w:hanging="284"/>
        <w:rPr>
          <w:sz w:val="22"/>
        </w:rPr>
      </w:pPr>
      <w:r>
        <w:rPr>
          <w:sz w:val="22"/>
        </w:rPr>
        <w:t>8. Способности к танцам, музыке, живописи, литературе, спорту не связаны со счастьем.</w:t>
      </w:r>
    </w:p>
    <w:p>
      <w:pPr>
        <w:pStyle w:val="Normal1"/>
        <w:ind w:left="738" w:hanging="284"/>
        <w:rPr>
          <w:sz w:val="22"/>
        </w:rPr>
      </w:pPr>
      <w:r>
        <w:rPr>
          <w:sz w:val="22"/>
        </w:rPr>
        <w:t>9. Умение приспособиться к жизни само по себе не приводит к счастью.</w:t>
      </w:r>
    </w:p>
    <w:p>
      <w:pPr>
        <w:pStyle w:val="Normal1"/>
        <w:ind w:left="738" w:hanging="284"/>
        <w:rPr>
          <w:sz w:val="22"/>
        </w:rPr>
      </w:pPr>
      <w:r>
        <w:rPr>
          <w:sz w:val="22"/>
        </w:rPr>
        <w:t>10. Новый тип сексуального воспитания не увеличивает шансы на счастье,</w:t>
      </w:r>
    </w:p>
    <w:p>
      <w:pPr>
        <w:pStyle w:val="Normal1"/>
        <w:ind w:left="738" w:hanging="284"/>
        <w:rPr>
          <w:sz w:val="22"/>
        </w:rPr>
      </w:pPr>
      <w:r>
        <w:rPr>
          <w:sz w:val="22"/>
        </w:rPr>
        <w:t>11. Производительный труд не является необходимым для счастья.</w:t>
      </w:r>
    </w:p>
    <w:p>
      <w:pPr>
        <w:pStyle w:val="Normal1"/>
        <w:ind w:left="738" w:hanging="284"/>
        <w:rPr>
          <w:sz w:val="22"/>
        </w:rPr>
      </w:pPr>
      <w:r>
        <w:rPr>
          <w:sz w:val="22"/>
        </w:rPr>
        <w:t>12. Трудные условия жизни не обязательно приводят к несчастью.</w:t>
      </w:r>
    </w:p>
    <w:p>
      <w:pPr>
        <w:pStyle w:val="Normal1"/>
        <w:ind w:left="738" w:hanging="284"/>
        <w:rPr>
          <w:sz w:val="22"/>
        </w:rPr>
      </w:pPr>
      <w:r>
        <w:rPr>
          <w:sz w:val="22"/>
        </w:rPr>
      </w:r>
    </w:p>
    <w:p>
      <w:pPr>
        <w:pStyle w:val="Normal1"/>
        <w:ind w:left="567" w:hanging="397"/>
        <w:rPr>
          <w:sz w:val="22"/>
        </w:rPr>
      </w:pPr>
      <w:r>
        <w:rPr>
          <w:sz w:val="22"/>
        </w:rPr>
        <w:t>II. 13. Неудача в любви является одной из главных причин несчастья.</w:t>
      </w:r>
    </w:p>
    <w:p>
      <w:pPr>
        <w:pStyle w:val="Normal1"/>
        <w:ind w:left="681" w:hanging="284"/>
        <w:rPr>
          <w:sz w:val="22"/>
        </w:rPr>
      </w:pPr>
      <w:r>
        <w:rPr>
          <w:sz w:val="22"/>
        </w:rPr>
        <w:t>14. Боязливость, впечатлительность, несмелость являются важными причинами несчастья.</w:t>
      </w:r>
    </w:p>
    <w:p>
      <w:pPr>
        <w:pStyle w:val="Normal1"/>
        <w:ind w:left="681" w:hanging="284"/>
        <w:rPr>
          <w:sz w:val="22"/>
        </w:rPr>
      </w:pPr>
      <w:r>
        <w:rPr>
          <w:sz w:val="22"/>
        </w:rPr>
        <w:t>15. Музыка и поэзия — прибежище для несчастливых.</w:t>
      </w:r>
    </w:p>
    <w:p>
      <w:pPr>
        <w:pStyle w:val="Normal1"/>
        <w:ind w:left="681" w:hanging="284"/>
        <w:rPr>
          <w:sz w:val="22"/>
        </w:rPr>
      </w:pPr>
      <w:r>
        <w:rPr>
          <w:sz w:val="22"/>
        </w:rPr>
        <w:t>16. Любовь к труду и его хорошие результаты значительно способ</w:t>
        <w:softHyphen/>
        <w:t>ствуют счастью.</w:t>
      </w:r>
    </w:p>
    <w:p>
      <w:pPr>
        <w:pStyle w:val="Normal1"/>
        <w:ind w:left="681" w:hanging="284"/>
        <w:rPr>
          <w:sz w:val="22"/>
        </w:rPr>
      </w:pPr>
      <w:r>
        <w:rPr>
          <w:sz w:val="22"/>
        </w:rPr>
        <w:t>17. Любовь к природе также способствует ему.</w:t>
      </w:r>
    </w:p>
    <w:p>
      <w:pPr>
        <w:pStyle w:val="Normal1"/>
        <w:ind w:left="681" w:hanging="284"/>
        <w:rPr>
          <w:sz w:val="22"/>
        </w:rPr>
      </w:pPr>
      <w:r>
        <w:rPr>
          <w:sz w:val="22"/>
        </w:rPr>
        <w:t>18. Здоровье в молодости — основа счастья.</w:t>
      </w:r>
    </w:p>
    <w:p>
      <w:pPr>
        <w:pStyle w:val="Normal1"/>
        <w:ind w:left="681" w:hanging="284"/>
        <w:rPr>
          <w:sz w:val="22"/>
        </w:rPr>
      </w:pPr>
      <w:r>
        <w:rPr>
          <w:sz w:val="22"/>
        </w:rPr>
        <w:t>19. Симпатия людей является причиной счастья.</w:t>
      </w:r>
    </w:p>
    <w:p>
      <w:pPr>
        <w:pStyle w:val="Normal1"/>
        <w:ind w:left="681" w:hanging="284"/>
        <w:rPr>
          <w:sz w:val="22"/>
        </w:rPr>
      </w:pPr>
      <w:r>
        <w:rPr>
          <w:sz w:val="22"/>
        </w:rPr>
        <w:t>20. Хорошие отношения с людьми — важный фактор счастья.</w:t>
      </w:r>
    </w:p>
    <w:p>
      <w:pPr>
        <w:pStyle w:val="Normal1"/>
        <w:ind w:left="681" w:hanging="284"/>
        <w:rPr>
          <w:sz w:val="22"/>
        </w:rPr>
      </w:pPr>
      <w:r>
        <w:rPr>
          <w:sz w:val="22"/>
        </w:rPr>
        <w:t>21. Среди всех факторов, лежащих вне сферы профессии, успехи на сцене наиболее способствуют счастью.</w:t>
      </w:r>
    </w:p>
    <w:p>
      <w:pPr>
        <w:pStyle w:val="Normal1"/>
        <w:ind w:left="681" w:hanging="284"/>
        <w:rPr>
          <w:sz w:val="22"/>
        </w:rPr>
      </w:pPr>
      <w:r>
        <w:rPr>
          <w:sz w:val="22"/>
        </w:rPr>
        <w:t>22. Благословенны те, кто имеет признание ко многим сферам дея</w:t>
        <w:softHyphen/>
        <w:t>тельности.</w:t>
      </w:r>
    </w:p>
    <w:p>
      <w:pPr>
        <w:pStyle w:val="Normal1"/>
        <w:ind w:left="681" w:hanging="284"/>
        <w:rPr>
          <w:sz w:val="22"/>
        </w:rPr>
      </w:pPr>
      <w:r>
        <w:rPr>
          <w:sz w:val="22"/>
        </w:rPr>
        <w:t>23. Для счастья большинства людей важны постоянные элементы их жизни (друзья, работа, природа), а не временные стимуля</w:t>
        <w:softHyphen/>
        <w:t>торы (алкоголь, клубы, церковь, танцы, карты, автомобилизм, искусство).</w:t>
      </w:r>
    </w:p>
    <w:p>
      <w:pPr>
        <w:pStyle w:val="Normal1"/>
        <w:ind w:left="681" w:hanging="284"/>
        <w:rPr>
          <w:sz w:val="22"/>
        </w:rPr>
      </w:pPr>
      <w:r>
        <w:rPr>
          <w:sz w:val="22"/>
        </w:rPr>
        <w:t>24. Большинство людей жаждет приключений, а не покоя.</w:t>
      </w:r>
    </w:p>
    <w:p>
      <w:pPr>
        <w:pStyle w:val="Normal1"/>
        <w:ind w:left="681" w:hanging="284"/>
        <w:rPr>
          <w:sz w:val="22"/>
        </w:rPr>
      </w:pPr>
      <w:r>
        <w:rPr>
          <w:sz w:val="22"/>
        </w:rPr>
        <w:t>25. Счастье чаще наступает при серьезном, разумном, ответствен</w:t>
        <w:softHyphen/>
        <w:t>ном, трудолюбивом образе жизни, чем при импульсивном, лег</w:t>
        <w:softHyphen/>
        <w:t>ком, дилетантском, пестром.</w:t>
      </w:r>
    </w:p>
    <w:p>
      <w:pPr>
        <w:pStyle w:val="Normal1"/>
        <w:ind w:left="681" w:hanging="284"/>
        <w:rPr>
          <w:sz w:val="22"/>
        </w:rPr>
      </w:pPr>
      <w:r>
        <w:rPr>
          <w:sz w:val="22"/>
        </w:rPr>
        <w:t>26. Молодость не является золотым периодом жизни, но и старость тоже.</w:t>
      </w:r>
    </w:p>
    <w:p>
      <w:pPr>
        <w:pStyle w:val="Normal1"/>
        <w:ind w:left="681" w:hanging="284"/>
        <w:rPr>
          <w:sz w:val="22"/>
        </w:rPr>
      </w:pPr>
      <w:r>
        <w:rPr>
          <w:sz w:val="22"/>
        </w:rPr>
      </w:r>
    </w:p>
    <w:p>
      <w:pPr>
        <w:pStyle w:val="Normal1"/>
        <w:ind w:left="567" w:hanging="454"/>
        <w:rPr>
          <w:sz w:val="22"/>
        </w:rPr>
      </w:pPr>
      <w:r>
        <w:rPr>
          <w:sz w:val="22"/>
        </w:rPr>
        <w:t>III. 27. Участники анкеты были в целом удовлетворены своей жизнью.</w:t>
      </w:r>
    </w:p>
    <w:p>
      <w:pPr>
        <w:pStyle w:val="Normal1"/>
        <w:ind w:left="681" w:hanging="284"/>
        <w:rPr>
          <w:sz w:val="22"/>
        </w:rPr>
      </w:pPr>
      <w:r>
        <w:rPr>
          <w:sz w:val="22"/>
        </w:rPr>
        <w:t>28. Мужчины считают себя более счастливыми, чем женщины.</w:t>
      </w:r>
    </w:p>
    <w:p>
      <w:pPr>
        <w:pStyle w:val="Normal1"/>
        <w:ind w:left="681" w:hanging="284"/>
        <w:rPr>
          <w:sz w:val="22"/>
        </w:rPr>
      </w:pPr>
      <w:r>
        <w:rPr>
          <w:sz w:val="22"/>
        </w:rPr>
        <w:t>29. Женатые счастливее неженатых.</w:t>
      </w:r>
    </w:p>
    <w:p>
      <w:pPr>
        <w:pStyle w:val="Normal1"/>
        <w:ind w:left="681" w:hanging="284"/>
        <w:rPr>
          <w:sz w:val="22"/>
        </w:rPr>
      </w:pPr>
      <w:r>
        <w:rPr>
          <w:sz w:val="22"/>
        </w:rPr>
        <w:t>30. Те, кто на пороге шестидесятилетия помышляют о начале но</w:t>
        <w:softHyphen/>
        <w:t>вой жизни, сами или вместе с кем-то другим, по преимуществу несчастливые люди.</w:t>
      </w:r>
    </w:p>
    <w:p>
      <w:pPr>
        <w:pStyle w:val="Normal1"/>
        <w:ind w:left="681" w:hanging="284"/>
        <w:rPr>
          <w:sz w:val="22"/>
        </w:rPr>
      </w:pPr>
      <w:r>
        <w:rPr>
          <w:sz w:val="22"/>
        </w:rPr>
      </w:r>
    </w:p>
    <w:p>
      <w:pPr>
        <w:pStyle w:val="Normal1"/>
        <w:ind w:firstLine="567"/>
        <w:rPr>
          <w:sz w:val="22"/>
        </w:rPr>
      </w:pPr>
      <w:r>
        <w:rPr>
          <w:sz w:val="22"/>
        </w:rPr>
        <w:t>В этих тезисах самым важным кажется следующее:</w:t>
      </w:r>
    </w:p>
    <w:p>
      <w:pPr>
        <w:pStyle w:val="Normal1"/>
        <w:ind w:firstLine="567"/>
        <w:rPr>
          <w:sz w:val="22"/>
        </w:rPr>
      </w:pPr>
      <w:r>
        <w:rPr>
          <w:sz w:val="22"/>
        </w:rPr>
        <w:t>а) «Маленькие удовольствия», развлечения, хобби, воз</w:t>
        <w:softHyphen/>
        <w:t>буждающие средства, спорт, общительность не имеют боль</w:t>
        <w:softHyphen/>
        <w:t>шого значения для счастья; эти удовольствия лишь в незна</w:t>
        <w:softHyphen/>
        <w:t>чительной степени способствуют общему удовлетворению жизнью (тезисы 6, 7, 8, 23, 25).</w:t>
      </w:r>
    </w:p>
    <w:p>
      <w:pPr>
        <w:pStyle w:val="Normal1"/>
        <w:ind w:firstLine="567"/>
        <w:rPr>
          <w:sz w:val="22"/>
        </w:rPr>
      </w:pPr>
      <w:r>
        <w:rPr>
          <w:sz w:val="22"/>
        </w:rPr>
        <w:t>б) В то же время собственно источники счастья, выяв</w:t>
        <w:softHyphen/>
        <w:t>ленные анкетой, удается свести к выделенным выше четы</w:t>
        <w:softHyphen/>
        <w:t>рем группам.</w:t>
      </w:r>
    </w:p>
    <w:p>
      <w:pPr>
        <w:pStyle w:val="Normal1"/>
        <w:ind w:firstLine="567"/>
        <w:rPr>
          <w:sz w:val="22"/>
        </w:rPr>
      </w:pPr>
      <w:r>
        <w:rPr>
          <w:sz w:val="22"/>
        </w:rPr>
        <w:t>3. Почти полвека спустя, в 1953 г., условия «хорошей жизни» составил американский психолог Э. Торндайк (под условиями хорошей жизни он имел в виду то, что обычно называют счастьем). Опираясь скорее на жизненные на</w:t>
        <w:softHyphen/>
        <w:t>блюдения, чем на данные анкеты, психологические экспе</w:t>
        <w:softHyphen/>
        <w:t>рименты или клинический опыт, он составил перечень факторов хорошей жизни из 26 пунктов. Можно выделить из них несколько групп:</w:t>
      </w:r>
    </w:p>
    <w:p>
      <w:pPr>
        <w:pStyle w:val="Normal1"/>
        <w:ind w:left="568" w:hanging="284"/>
        <w:rPr>
          <w:sz w:val="22"/>
        </w:rPr>
      </w:pPr>
      <w:r>
        <w:rPr>
          <w:sz w:val="22"/>
        </w:rPr>
        <w:t>1. Удовлетворение физических потребностей (голода, жажды).</w:t>
      </w:r>
    </w:p>
    <w:p>
      <w:pPr>
        <w:pStyle w:val="Normal1"/>
        <w:ind w:left="568" w:hanging="284"/>
        <w:rPr>
          <w:sz w:val="22"/>
        </w:rPr>
      </w:pPr>
      <w:r>
        <w:rPr>
          <w:sz w:val="22"/>
        </w:rPr>
        <w:t>2. Удовлетворение потребности в активности (физической и психиче</w:t>
        <w:softHyphen/>
        <w:t>ской).</w:t>
      </w:r>
    </w:p>
    <w:p>
      <w:pPr>
        <w:pStyle w:val="Normal1"/>
        <w:ind w:left="568" w:hanging="284"/>
        <w:rPr>
          <w:sz w:val="22"/>
        </w:rPr>
      </w:pPr>
      <w:r>
        <w:rPr>
          <w:sz w:val="22"/>
        </w:rPr>
        <w:t>3. Удовлетворение разнообразных социальных потребностей (дружеские отношения, принадлежность к организованным группам, служение другим, господство над другими).</w:t>
      </w:r>
    </w:p>
    <w:p>
      <w:pPr>
        <w:pStyle w:val="Normal1"/>
        <w:ind w:left="568" w:hanging="284"/>
        <w:rPr>
          <w:sz w:val="22"/>
        </w:rPr>
      </w:pPr>
      <w:r>
        <w:rPr>
          <w:sz w:val="22"/>
        </w:rPr>
        <w:t>4. Личные успехи (признание со стороны других, самоуважение).</w:t>
      </w:r>
    </w:p>
    <w:p>
      <w:pPr>
        <w:pStyle w:val="Normal1"/>
        <w:ind w:firstLine="567"/>
        <w:rPr>
          <w:sz w:val="22"/>
        </w:rPr>
      </w:pPr>
      <w:r>
        <w:rPr>
          <w:sz w:val="22"/>
        </w:rPr>
      </w:r>
    </w:p>
    <w:p>
      <w:pPr>
        <w:pStyle w:val="Normal1"/>
        <w:ind w:firstLine="567"/>
        <w:rPr>
          <w:sz w:val="22"/>
        </w:rPr>
      </w:pPr>
      <w:r>
        <w:rPr>
          <w:sz w:val="22"/>
        </w:rPr>
        <w:t>В этих пунктах, однако, больше условий счастья, чем его источников: скорее только условием является удовле</w:t>
        <w:softHyphen/>
        <w:t>творение физических потребностей, а также уважение к самому себе. То, что действительно является источником, относится к пунктам: работа и добрые чувства; в то же время в перечне Торндайка слишком мало места занимают внешние блага и предметы бескорыстного интереса. Но он учитывает еще две группы источников:</w:t>
      </w:r>
    </w:p>
    <w:p>
      <w:pPr>
        <w:pStyle w:val="Normal1"/>
        <w:ind w:firstLine="567"/>
        <w:rPr>
          <w:sz w:val="22"/>
        </w:rPr>
      </w:pPr>
      <w:r>
        <w:rPr>
          <w:sz w:val="22"/>
        </w:rPr>
      </w:r>
    </w:p>
    <w:p>
      <w:pPr>
        <w:pStyle w:val="Normal1"/>
        <w:ind w:left="284" w:hanging="0"/>
        <w:rPr>
          <w:sz w:val="22"/>
        </w:rPr>
      </w:pPr>
      <w:r>
        <w:rPr>
          <w:sz w:val="22"/>
        </w:rPr>
        <w:t>5. Приключения (о них упоминалось и в анкете Уотсона).</w:t>
      </w:r>
    </w:p>
    <w:p>
      <w:pPr>
        <w:pStyle w:val="Normal1"/>
        <w:ind w:left="284" w:hanging="0"/>
        <w:rPr/>
      </w:pPr>
      <w:r>
        <w:rPr>
          <w:sz w:val="22"/>
        </w:rPr>
        <w:t>6. Гарантии (от болезней, опасностей, катастроф)</w:t>
      </w:r>
      <w:r>
        <w:rPr>
          <w:sz w:val="22"/>
          <w:vertAlign w:val="superscript"/>
        </w:rPr>
        <w:t>1</w:t>
      </w:r>
      <w:r>
        <w:rPr>
          <w:sz w:val="22"/>
        </w:rPr>
        <w:t>.</w:t>
      </w:r>
    </w:p>
    <w:p>
      <w:pPr>
        <w:pStyle w:val="Normal1"/>
        <w:ind w:firstLine="567"/>
        <w:rPr>
          <w:sz w:val="22"/>
        </w:rPr>
      </w:pPr>
      <w:r>
        <w:rPr>
          <w:sz w:val="22"/>
        </w:rPr>
      </w:r>
    </w:p>
    <w:p>
      <w:pPr>
        <w:pStyle w:val="Normal1"/>
        <w:ind w:firstLine="567"/>
        <w:rPr>
          <w:sz w:val="22"/>
        </w:rPr>
      </w:pPr>
      <w:r>
        <w:rPr>
          <w:sz w:val="22"/>
        </w:rPr>
        <w:t>4. Этот перечень источников счастья, выражающий наиболее распространенные взгляды, необходимо, однако, дополнить еще тремя: а) источником счастья являются не только отдельные блага, но сам факт жизни; б) не только те или иные блага, но само их количество; в) не только реальные блага, но даже само их воображение.</w:t>
      </w:r>
    </w:p>
    <w:p>
      <w:pPr>
        <w:pStyle w:val="Normal1"/>
        <w:ind w:firstLine="567"/>
        <w:rPr/>
      </w:pPr>
      <w:r>
        <w:rPr>
          <w:sz w:val="22"/>
        </w:rPr>
        <w:t>Жизнь человека является источником</w:t>
      </w:r>
      <w:r>
        <w:rPr>
          <w:b/>
          <w:sz w:val="22"/>
        </w:rPr>
        <w:t xml:space="preserve"> </w:t>
      </w:r>
      <w:r>
        <w:rPr>
          <w:sz w:val="22"/>
        </w:rPr>
        <w:t>его счастья в смысле биологическом и психологическом — он счастлив потому, что живет, и потому, что чувствует, что живет. Функционирование собственного организма, полнота и разносторонность его деятельности вызывают особое удо</w:t>
        <w:softHyphen/>
        <w:t>вольствие, особенно когда организм молод, полон сил и здоровья. Это — чувственный, гедонистический источник счастья. Ламетри называл счастье такого рода «органич</w:t>
        <w:softHyphen/>
        <w:t>ным», «автоматическим», «машинальным», а также «естест</w:t>
        <w:softHyphen/>
        <w:t>венным».</w:t>
      </w:r>
    </w:p>
    <w:p>
      <w:pPr>
        <w:pStyle w:val="Normal1"/>
        <w:ind w:firstLine="567"/>
        <w:rPr>
          <w:sz w:val="22"/>
        </w:rPr>
      </w:pPr>
      <w:r>
        <w:rPr>
          <w:sz w:val="22"/>
        </w:rPr>
        <w:t>Многие мыслители славили жизнь как самый мощный источник счастья. Эпикур утверждал, что непосредственное ощущение жизни есть «начало и конец счастья». В эпоху Возрождения Монтень, в эпоху Просвещения Ламетри, а позднее Гюйо также превыше всего ценили жизнь как источник счастья.</w:t>
      </w:r>
    </w:p>
    <w:p>
      <w:pPr>
        <w:pStyle w:val="Normal1"/>
        <w:spacing w:before="120" w:after="0"/>
        <w:ind w:firstLine="567"/>
        <w:rPr>
          <w:sz w:val="18"/>
        </w:rPr>
      </w:pPr>
      <w:r>
        <w:rPr>
          <w:sz w:val="18"/>
          <w:vertAlign w:val="superscript"/>
        </w:rPr>
        <w:t xml:space="preserve">1 </w:t>
      </w:r>
      <w:r>
        <w:rPr>
          <w:sz w:val="18"/>
          <w:lang w:val="en-US"/>
        </w:rPr>
        <w:t>Thorndike E.L. Man and his Works, 1943, p. 167—169;</w:t>
      </w:r>
      <w:r>
        <w:rPr>
          <w:sz w:val="18"/>
        </w:rPr>
        <w:t xml:space="preserve"> переиздание под названием</w:t>
      </w:r>
      <w:r>
        <w:rPr>
          <w:sz w:val="18"/>
          <w:lang w:val="en-US"/>
        </w:rPr>
        <w:t xml:space="preserve"> «A Bill of Specifications of a Good Life for Man». B: «Readings in General Psychology». 1954, Ed, L, D, Crow and A. Crow.</w:t>
      </w:r>
    </w:p>
    <w:p>
      <w:pPr>
        <w:pStyle w:val="Normal1"/>
        <w:ind w:firstLine="567"/>
        <w:rPr>
          <w:sz w:val="22"/>
        </w:rPr>
      </w:pPr>
      <w:r>
        <w:rPr>
          <w:sz w:val="22"/>
        </w:rPr>
        <w:t>С. Жеромский в своих произведениях воспевал «прелесть бытия», то, что является самым высшим, единственным и в то же время последним из всего — сча</w:t>
        <w:softHyphen/>
        <w:t>стье существования. Еще чаще славили жизнь поэты.</w:t>
      </w:r>
    </w:p>
    <w:p>
      <w:pPr>
        <w:pStyle w:val="Normal1"/>
        <w:ind w:firstLine="567"/>
        <w:rPr>
          <w:sz w:val="22"/>
        </w:rPr>
      </w:pPr>
      <w:r>
        <w:rPr>
          <w:sz w:val="22"/>
        </w:rPr>
        <w:t>Жизнь действительно источник счастья. Но такое счастье в общем-то не самое распространенное, данное каждому. Оно распределено между людьми очень нерав</w:t>
        <w:softHyphen/>
        <w:t>номерно. Есть люди, которые его не знают, не постигают этой «роскоши бытия», этого «счастья существования» в полной мере. Либо потому, что плохо функционирует их организм, либо потому, что их внимание направлено в другую сторону, на внешние проблемы, здоровье, интересы, карьеру, отношения между людьми; если эти проблемы складываются неудачно или, наоборот, слишком удачно, то занимают все их сознание и не дают ощутить «счастье существования».</w:t>
      </w:r>
    </w:p>
    <w:p>
      <w:pPr>
        <w:pStyle w:val="Normal1"/>
        <w:ind w:firstLine="567"/>
        <w:rPr/>
      </w:pPr>
      <w:r>
        <w:rPr>
          <w:sz w:val="22"/>
        </w:rPr>
        <w:t xml:space="preserve">5. О счастье некоторых людей свидетельствует </w:t>
      </w:r>
      <w:r>
        <w:rPr>
          <w:i/>
          <w:sz w:val="22"/>
        </w:rPr>
        <w:t>количе</w:t>
        <w:softHyphen/>
        <w:t>ство</w:t>
      </w:r>
      <w:r>
        <w:rPr>
          <w:sz w:val="22"/>
        </w:rPr>
        <w:t xml:space="preserve"> источников, из которых оно может складываться. Именно множество и разнообразие впечатлений, богатство переживаний дает людям счастье, а без этого множества остается неудовлетворенность, чувство неполноты жизни, сожаление о неиспользованных возможностях. И этот род счастья был много раз описан в художественной лите</w:t>
        <w:softHyphen/>
        <w:t>ратуре; в частности, этой теме посвящены ранние произве</w:t>
        <w:softHyphen/>
        <w:t>дения А. Жида («Имморалист», «Узкая дверь», «Земная пища»). Следует, говорил он, умножать впечатления, не замыкаться в одной жизни, на одной цели; наиболее жела</w:t>
        <w:softHyphen/>
        <w:t>тельно иметь душу активную, и чтобы она находила свое счастье не в счастье, а в сознании своей полной активности.</w:t>
      </w:r>
    </w:p>
    <w:p>
      <w:pPr>
        <w:pStyle w:val="Normal1"/>
        <w:ind w:firstLine="567"/>
        <w:rPr/>
      </w:pPr>
      <w:r>
        <w:rPr>
          <w:sz w:val="22"/>
        </w:rPr>
        <w:t xml:space="preserve">6. </w:t>
      </w:r>
      <w:r>
        <w:rPr>
          <w:i/>
          <w:sz w:val="22"/>
        </w:rPr>
        <w:t>Вещи нереальные,</w:t>
      </w:r>
      <w:r>
        <w:rPr>
          <w:sz w:val="22"/>
        </w:rPr>
        <w:t xml:space="preserve"> будучи единственно предметом вос</w:t>
        <w:softHyphen/>
        <w:t>поминаний или мечтаний, не только могут быть источниками счастья, но даже имеют некоторое преимущество перед другими. Реальные вещи мы не можем преобразовывать по собственной воле, в то время как мечтами и воспоми</w:t>
        <w:softHyphen/>
        <w:t>наниями мы оперируем свободно; в них сознание отры</w:t>
        <w:softHyphen/>
        <w:t>вается от жизни и уходит в идеализированный мир, соот</w:t>
        <w:softHyphen/>
        <w:t>ветствующий желаниям человека. Поэтому А. Мюссе сказал однажды, что «счастливое воспоминание, возможно, истиннее самого счастья». Память имеет одну волшебную особенность: даже о плохих переживаниях она сохраняет хорошие воспоминания; выхватывая горький факт из его реальных связей, она лишает его горечи. «Сладко вспоми</w:t>
        <w:softHyphen/>
        <w:t>нать то, что горько было терпеть». Для некоторых людей мечты — главный источник счастья, это зависит от их психики; их правда о счастье в основе своей разумна и трезва. Если таких людей не понимают философы, то понимают поэты. «Безрассудный!» — говорит мудрец. «Счастливый!» — восклицает поэт. Поэзия для многих является источником такого счастья. А не только «прибежи</w:t>
        <w:softHyphen/>
        <w:t>щем от несчастья», как для студентов, принимавших уча</w:t>
        <w:softHyphen/>
        <w:t>стие в анкете Уотсона. Поэзия, эта «проклятая и единст</w:t>
        <w:softHyphen/>
        <w:t>венная», «направляющая людей к звездам», как писал К. И. Галчиньски, дает удовлетворение жизнью — вдали от нее.</w:t>
      </w:r>
    </w:p>
    <w:p>
      <w:pPr>
        <w:pStyle w:val="Normal1"/>
        <w:ind w:firstLine="567"/>
        <w:rPr/>
      </w:pPr>
      <w:r>
        <w:rPr>
          <w:sz w:val="22"/>
        </w:rPr>
        <w:t xml:space="preserve">7. По каким признакам определяют источники счастья? Во-первых, они должны быть </w:t>
      </w:r>
      <w:r>
        <w:rPr>
          <w:i/>
          <w:sz w:val="22"/>
        </w:rPr>
        <w:t>ценны</w:t>
      </w:r>
      <w:r>
        <w:rPr>
          <w:sz w:val="22"/>
        </w:rPr>
        <w:t xml:space="preserve"> для человека; во-вторых, вызывать в нем </w:t>
      </w:r>
      <w:r>
        <w:rPr>
          <w:i/>
          <w:sz w:val="22"/>
        </w:rPr>
        <w:t>доверие.</w:t>
      </w:r>
      <w:r>
        <w:rPr>
          <w:sz w:val="22"/>
        </w:rPr>
        <w:t xml:space="preserve"> Когда Сенеку спросили, что такое счастливая жизнь, он ответил:</w:t>
      </w:r>
      <w:r>
        <w:rPr>
          <w:sz w:val="22"/>
          <w:lang w:val="en-US"/>
        </w:rPr>
        <w:t xml:space="preserve"> securitas et perpetua tranquillitas</w:t>
      </w:r>
      <w:r>
        <w:rPr>
          <w:sz w:val="22"/>
        </w:rPr>
        <w:t xml:space="preserve"> — уверенность и постоянное душевное спокойствие. Уверенности и покоя нет без доверия. Только человек, уверенный в своем будущем, может радоваться настоящему, каким бы трудным настоящее ни было. «Не является по-настоящему счастливым тот, кто не уверен, что никакое зло его не постигнет»,— писал Плотин</w:t>
      </w:r>
      <w:r>
        <w:rPr>
          <w:sz w:val="22"/>
          <w:vertAlign w:val="superscript"/>
        </w:rPr>
        <w:t>1</w:t>
      </w:r>
      <w:r>
        <w:rPr>
          <w:sz w:val="22"/>
        </w:rPr>
        <w:t>. Внешние обстоятельства непостоянны, но человек не пом</w:t>
        <w:softHyphen/>
        <w:t>нит об этом, а если и помнит, то надеется все-таки на их стабильность. Такое отношение рискованно, но для неко</w:t>
        <w:softHyphen/>
        <w:t>торых людей счастье, возможно, достижимо именно бла</w:t>
        <w:softHyphen/>
        <w:t>годаря ему.</w:t>
      </w:r>
    </w:p>
    <w:p>
      <w:pPr>
        <w:pStyle w:val="Normal1"/>
        <w:ind w:firstLine="567"/>
        <w:rPr/>
      </w:pPr>
      <w:r>
        <w:rPr>
          <w:sz w:val="22"/>
        </w:rPr>
        <w:t xml:space="preserve">В-третьих, различные вещи и обстоятельства тем легче становятся источниками счастья, чем более они </w:t>
      </w:r>
      <w:r>
        <w:rPr>
          <w:i/>
          <w:sz w:val="22"/>
        </w:rPr>
        <w:t xml:space="preserve">доступны. </w:t>
      </w:r>
      <w:r>
        <w:rPr>
          <w:sz w:val="22"/>
        </w:rPr>
        <w:t>Однако этот признак присущ им в незначительной степени. Доступнее вещей — мысли о них, и поэтому чаще способ</w:t>
        <w:softHyphen/>
        <w:t>ствуют счастью такие вещи, сама мысль о которых приятна.</w:t>
      </w:r>
    </w:p>
    <w:p>
      <w:pPr>
        <w:pStyle w:val="Normal1"/>
        <w:ind w:firstLine="567"/>
        <w:rPr/>
      </w:pPr>
      <w:r>
        <w:rPr>
          <w:sz w:val="22"/>
        </w:rPr>
        <w:t xml:space="preserve">8. Возникает очень важный вопрос: существуют ли </w:t>
      </w:r>
      <w:r>
        <w:rPr>
          <w:i/>
          <w:sz w:val="22"/>
        </w:rPr>
        <w:t>постоянные,</w:t>
      </w:r>
      <w:r>
        <w:rPr>
          <w:sz w:val="22"/>
        </w:rPr>
        <w:t xml:space="preserve"> надежные источники счастья, то есть такие, которые доставляют счастье в любых, даже наиболее не</w:t>
        <w:softHyphen/>
        <w:t xml:space="preserve">благоприятных условиях жизни и которые были бы </w:t>
      </w:r>
      <w:r>
        <w:rPr>
          <w:i/>
          <w:sz w:val="22"/>
        </w:rPr>
        <w:t>доста</w:t>
        <w:softHyphen/>
        <w:t>точны.</w:t>
      </w:r>
      <w:r>
        <w:rPr>
          <w:sz w:val="22"/>
        </w:rPr>
        <w:t xml:space="preserve"> для счастья?</w:t>
      </w:r>
    </w:p>
    <w:p>
      <w:pPr>
        <w:pStyle w:val="Normal1"/>
        <w:ind w:firstLine="567"/>
        <w:rPr>
          <w:sz w:val="22"/>
        </w:rPr>
      </w:pPr>
      <w:r>
        <w:rPr>
          <w:sz w:val="22"/>
        </w:rPr>
        <w:t>Таких источников счастья не существует.</w:t>
      </w:r>
    </w:p>
    <w:p>
      <w:pPr>
        <w:pStyle w:val="Normal1"/>
        <w:ind w:firstLine="567"/>
        <w:rPr>
          <w:sz w:val="22"/>
        </w:rPr>
      </w:pPr>
      <w:r>
        <w:rPr>
          <w:sz w:val="22"/>
        </w:rPr>
        <w:t>А. Источники, которыми люди охотнее всего пользу</w:t>
        <w:softHyphen/>
        <w:t>ются, а именно внешние источники, такие, как материальное благосостояние, положение в обществе, особенно непо</w:t>
        <w:softHyphen/>
        <w:t>стоянны. Их не всегда можно достичь, но зато всегда можно их лишиться. Они зависят от судьбы, зависят от других людей, поскольку имеют социальную природу, и зависят также от нас самих и наших способностей. Несмотря на их непостоянство, люди, однако, никогда не отказываются от них, так как они доступны и легки. В конечном счете не каждое дело оборачивается неудачей, и поэтому вполне естественно, что люди постоянно заботятся о таких источниках.</w:t>
      </w:r>
    </w:p>
    <w:p>
      <w:pPr>
        <w:pStyle w:val="Normal1"/>
        <w:ind w:firstLine="567"/>
        <w:rPr>
          <w:sz w:val="22"/>
        </w:rPr>
      </w:pPr>
      <w:r>
        <w:rPr>
          <w:sz w:val="22"/>
        </w:rPr>
        <w:t xml:space="preserve">Б. Источники счастья, которые больше зависят от нас самих и в </w:t>
      </w:r>
    </w:p>
    <w:p>
      <w:pPr>
        <w:pStyle w:val="Normal1"/>
        <w:spacing w:before="120" w:after="0"/>
        <w:ind w:firstLine="567"/>
        <w:rPr>
          <w:sz w:val="18"/>
        </w:rPr>
      </w:pPr>
      <w:r>
        <w:rPr>
          <w:sz w:val="18"/>
          <w:vertAlign w:val="superscript"/>
          <w:lang w:val="en-US"/>
        </w:rPr>
        <w:t>1</w:t>
      </w:r>
      <w:r>
        <w:rPr>
          <w:sz w:val="18"/>
        </w:rPr>
        <w:t xml:space="preserve"> Р</w:t>
      </w:r>
      <w:r>
        <w:rPr>
          <w:sz w:val="18"/>
          <w:lang w:val="en-US"/>
        </w:rPr>
        <w:t xml:space="preserve"> 1</w:t>
      </w:r>
      <w:r>
        <w:rPr>
          <w:sz w:val="18"/>
        </w:rPr>
        <w:t xml:space="preserve"> о</w:t>
      </w:r>
      <w:r>
        <w:rPr>
          <w:sz w:val="18"/>
          <w:lang w:val="en-US"/>
        </w:rPr>
        <w:t xml:space="preserve"> t</w:t>
      </w:r>
      <w:r>
        <w:rPr>
          <w:sz w:val="18"/>
        </w:rPr>
        <w:t xml:space="preserve"> у</w:t>
      </w:r>
      <w:r>
        <w:rPr>
          <w:sz w:val="18"/>
          <w:lang w:val="en-US"/>
        </w:rPr>
        <w:t xml:space="preserve"> n. Enneady, I, 4.</w:t>
      </w:r>
    </w:p>
    <w:p>
      <w:pPr>
        <w:pStyle w:val="Normal1"/>
        <w:ind w:hanging="0"/>
        <w:rPr>
          <w:sz w:val="22"/>
        </w:rPr>
      </w:pPr>
      <w:r>
        <w:rPr>
          <w:sz w:val="22"/>
        </w:rPr>
        <w:t>которых не так важно реальное обладание — например, дружба или семья,— менее непостоянны, но и они не вечны. Они зависят также от обстоятельств и от других людей (например, болезнь, несчастный случай или даже перемена чувств могут разбить семенное счастье в любой день; не говоря уже о том, что источники его открыты только для тех, кто их ценит, кто любит семейную жизнь).</w:t>
      </w:r>
    </w:p>
    <w:p>
      <w:pPr>
        <w:pStyle w:val="Normal1"/>
        <w:ind w:firstLine="567"/>
        <w:rPr>
          <w:sz w:val="22"/>
        </w:rPr>
      </w:pPr>
      <w:r>
        <w:rPr>
          <w:sz w:val="22"/>
        </w:rPr>
        <w:t>8. В третьей и четвертой группах источников счастья — работе и бескорыстных интересах — влияние судьбы и зависимость от других людей еще меньше; при бескорыстном интересе к науке и искусству речь идет не об обладании, поэтому ему не грозят также и потери. Но и здесь подсте</w:t>
        <w:softHyphen/>
        <w:t>регают опасности: например, несоответствие человека вы</w:t>
        <w:softHyphen/>
        <w:t>полняемой им работе. В идейной сфере можно потерпеть неудачу точно так же, как в других сферах. Чувство ненужности и бессмысленности своей работы, науки или искусства охватывает людей не меньше, чем чувство бес</w:t>
        <w:softHyphen/>
        <w:t>смысленности материального благополучия или положения в обществе.</w:t>
      </w:r>
    </w:p>
    <w:p>
      <w:pPr>
        <w:pStyle w:val="Normal1"/>
        <w:ind w:firstLine="567"/>
        <w:rPr/>
      </w:pPr>
      <w:r>
        <w:rPr>
          <w:i/>
          <w:sz w:val="22"/>
        </w:rPr>
        <w:t>Резюме.</w:t>
      </w:r>
      <w:r>
        <w:rPr>
          <w:sz w:val="22"/>
        </w:rPr>
        <w:t xml:space="preserve"> Источники могут не оправдать наших надежд:</w:t>
      </w:r>
    </w:p>
    <w:p>
      <w:pPr>
        <w:pStyle w:val="Normal1"/>
        <w:ind w:firstLine="567"/>
        <w:rPr>
          <w:sz w:val="22"/>
        </w:rPr>
      </w:pPr>
      <w:r>
        <w:rPr>
          <w:sz w:val="22"/>
        </w:rPr>
        <w:t>1) когда мы их лишаемся, 2) когда осознаем, что они непостоянны, что могут быть утрачены, ибо сама эта воз</w:t>
        <w:softHyphen/>
        <w:t>можность лишает их полезности, 3) когда не умеем ими пользоваться (тогда они не дают того, чего мы от них ждем).</w:t>
      </w:r>
    </w:p>
    <w:p>
      <w:pPr>
        <w:pStyle w:val="Normal1"/>
        <w:ind w:firstLine="567"/>
        <w:rPr>
          <w:sz w:val="22"/>
        </w:rPr>
      </w:pPr>
      <w:r>
        <w:rPr>
          <w:sz w:val="22"/>
        </w:rPr>
        <w:t>9. Вследствие этого понятным становится вывод, к ко</w:t>
        <w:softHyphen/>
        <w:t>торому давно пришла религия: поскольку не существует постоянного счастья в конечных вещах, то счастье можно обрести только в вечных, то есть счастливым может быть только тот, кто, как говорил Августин Блаженный, «имеет бога». Фома Аквинский и другие теологи доказывали, что источником счастья может быть только то, что по своей природе непреходяще. А поскольку ни физические, ни духовные блага не являются непреходящими, то источником счастья могут быть только сверхприродные блага.</w:t>
      </w:r>
    </w:p>
    <w:p>
      <w:pPr>
        <w:pStyle w:val="Normal1"/>
        <w:ind w:firstLine="567"/>
        <w:rPr/>
      </w:pPr>
      <w:r>
        <w:rPr>
          <w:sz w:val="22"/>
        </w:rPr>
        <w:t>Такая аргументация свойственна не только средневе</w:t>
        <w:softHyphen/>
        <w:t>ковым Суммам, но и многим книгам более позднего вре</w:t>
        <w:softHyphen/>
        <w:t>мени. Эту концепцию счастья содержали, в частности, две книги о счастье польских авторов. Первая — епископа С. Витвицкого, изданная в Варшаве в 1685 г.— называется «Абрис счастья»</w:t>
      </w:r>
      <w:r>
        <w:rPr>
          <w:sz w:val="22"/>
          <w:lang w:val="en-US"/>
        </w:rPr>
        <w:t xml:space="preserve"> («Abrys doczesney szczesliwosci miedzy cieniami ludzkiego niekontentowania na widok wystawiony dia pozytku duchownego Diecezyey Luckiey</w:t>
      </w:r>
      <w:r>
        <w:rPr>
          <w:sz w:val="22"/>
        </w:rPr>
        <w:t xml:space="preserve"> у</w:t>
      </w:r>
      <w:r>
        <w:rPr>
          <w:sz w:val="22"/>
          <w:lang w:val="en-US"/>
        </w:rPr>
        <w:t xml:space="preserve"> Brzeskiey»); </w:t>
      </w:r>
      <w:r>
        <w:rPr>
          <w:sz w:val="22"/>
        </w:rPr>
        <w:t>вторая — «Беседа о том, как сделать человека счастливым в жизни»</w:t>
      </w:r>
      <w:r>
        <w:rPr>
          <w:sz w:val="22"/>
          <w:lang w:val="en-US"/>
        </w:rPr>
        <w:t xml:space="preserve"> («Rozmova</w:t>
      </w:r>
      <w:r>
        <w:rPr>
          <w:sz w:val="22"/>
        </w:rPr>
        <w:t xml:space="preserve"> о</w:t>
      </w:r>
      <w:r>
        <w:rPr>
          <w:sz w:val="22"/>
          <w:lang w:val="en-US"/>
        </w:rPr>
        <w:t xml:space="preserve"> uczczesliwieniucztowieka w zyciu»)</w:t>
      </w:r>
      <w:r>
        <w:rPr>
          <w:sz w:val="22"/>
        </w:rPr>
        <w:t>— издана в 1760 г. безымянно, но принадлежит перу А. Виш</w:t>
        <w:softHyphen/>
        <w:t>невского.</w:t>
      </w:r>
    </w:p>
    <w:p>
      <w:pPr>
        <w:pStyle w:val="Normal1"/>
        <w:ind w:firstLine="567"/>
        <w:rPr>
          <w:sz w:val="22"/>
        </w:rPr>
      </w:pPr>
      <w:r>
        <w:rPr>
          <w:sz w:val="22"/>
        </w:rPr>
        <w:t>В этих книгах доказывалось, что спокойствие, необхо</w:t>
        <w:softHyphen/>
        <w:t>димое для счастья, дает вера. Только при ее наличии че</w:t>
        <w:softHyphen/>
        <w:t>ловеческие дела, труд, удовольствия приобретают смысл и ценность. Но во-первых, некоторые добивались счастья другим путем, а во-вторых, и эта дорога не всегда при</w:t>
        <w:softHyphen/>
        <w:t>водила к счастью. Для многих людей религиозные про</w:t>
        <w:softHyphen/>
        <w:t>блемы как раз были источником вечного беспокойства и страха (Паскаль и Кьеркегор — классический тому при</w:t>
        <w:softHyphen/>
        <w:t>мер). Каждая вещь является источником счастья только для тех, кто умеет ею пользоваться.</w:t>
      </w:r>
    </w:p>
    <w:p>
      <w:pPr>
        <w:pStyle w:val="Normal1"/>
        <w:ind w:firstLine="567"/>
        <w:rPr/>
      </w:pPr>
      <w:r>
        <w:rPr>
          <w:sz w:val="22"/>
        </w:rPr>
        <w:t>10. Как же благополучие, любовь, работа или искус</w:t>
        <w:softHyphen/>
        <w:t>ство и т. п. становятся источниками счастья, то есть об</w:t>
        <w:softHyphen/>
        <w:t xml:space="preserve">щего удовлетворения жизнью? Психический механизм этого </w:t>
      </w:r>
      <w:r>
        <w:rPr>
          <w:i/>
          <w:sz w:val="22"/>
        </w:rPr>
        <w:t>превращения,</w:t>
      </w:r>
      <w:r>
        <w:rPr>
          <w:sz w:val="22"/>
        </w:rPr>
        <w:t xml:space="preserve"> по-видимому, состоит из четырех ста</w:t>
        <w:softHyphen/>
        <w:t>дий:</w:t>
      </w:r>
    </w:p>
    <w:p>
      <w:pPr>
        <w:pStyle w:val="Normal1"/>
        <w:ind w:firstLine="567"/>
        <w:rPr/>
      </w:pPr>
      <w:r>
        <w:rPr>
          <w:sz w:val="22"/>
        </w:rPr>
        <w:t>А. Человек, например, имеет семью, к которой он привязан, или работу, которая складывается удачно: они — постоянный источник его удовлетворения. Посколь</w:t>
        <w:softHyphen/>
        <w:t xml:space="preserve">ку же чувства легко складываются в серии (одно счастье, как говорится, ведет за руку другое), то удовлетворение, проистекающее из постоянного источника, более вероятно, когда он (источник.— </w:t>
      </w:r>
      <w:r>
        <w:rPr>
          <w:i/>
          <w:sz w:val="22"/>
        </w:rPr>
        <w:t>Прим. ред.)</w:t>
      </w:r>
      <w:r>
        <w:rPr>
          <w:sz w:val="22"/>
        </w:rPr>
        <w:t xml:space="preserve"> продолжает вызывать удовлетворение.</w:t>
      </w:r>
    </w:p>
    <w:p>
      <w:pPr>
        <w:pStyle w:val="Normal1"/>
        <w:ind w:firstLine="567"/>
        <w:rPr>
          <w:sz w:val="22"/>
        </w:rPr>
      </w:pPr>
      <w:r>
        <w:rPr>
          <w:sz w:val="22"/>
        </w:rPr>
        <w:t>Б. Постоянные источники удовлетворения служат при</w:t>
        <w:softHyphen/>
        <w:t>чиной того, что приятными становятся даже вещи в общем-то безразличные. Ибо они создают атмосферу, в которой все легко окрашивается удовольствием, в которой почти из ничего возникают «маленькие радости жизни». Счастье по отношению к удовольствию то же самое, что капитал по отношению к процентам.</w:t>
      </w:r>
    </w:p>
    <w:p>
      <w:pPr>
        <w:pStyle w:val="Normal1"/>
        <w:ind w:firstLine="567"/>
        <w:rPr>
          <w:sz w:val="22"/>
        </w:rPr>
      </w:pPr>
      <w:r>
        <w:rPr>
          <w:sz w:val="22"/>
        </w:rPr>
        <w:t>В. Постоянные источники удовлетворения ослабляют и обезвреживают неприятности. Человек, занятый прият</w:t>
        <w:softHyphen/>
        <w:t>ным для него делом, может вообще не замечать того, что другим кажется мучительным. Следует повторить здесь слова Плотина: «Мы смотрим на счастливого с пристра</w:t>
        <w:softHyphen/>
        <w:t>стием и поэтому считаем плохим и страшным то, что счастливый таковым вообще не считает».</w:t>
      </w:r>
    </w:p>
    <w:p>
      <w:pPr>
        <w:pStyle w:val="Normal1"/>
        <w:ind w:firstLine="567"/>
        <w:rPr/>
      </w:pPr>
      <w:r>
        <w:rPr>
          <w:sz w:val="22"/>
        </w:rPr>
        <w:t>Г. Постоянные источники не только делают хорошим настоящее, но — что гораздо важнее — создают перспек</w:t>
        <w:softHyphen/>
        <w:t xml:space="preserve">тивы на хорошее будущее. Источником счастья на самом деле является то, что не только дает удовлетворение, но и </w:t>
      </w:r>
      <w:r>
        <w:rPr>
          <w:i/>
          <w:sz w:val="22"/>
        </w:rPr>
        <w:t>сохраняет</w:t>
      </w:r>
      <w:r>
        <w:rPr>
          <w:sz w:val="22"/>
        </w:rPr>
        <w:t xml:space="preserve"> эту перспективу на будущее. Для счастья важна не возможность получать много удовольствий, а уверенность, что их можно получать всегда.</w:t>
      </w:r>
    </w:p>
    <w:p>
      <w:pPr>
        <w:pStyle w:val="Normal1"/>
        <w:ind w:firstLine="567"/>
        <w:rPr/>
      </w:pPr>
      <w:r>
        <w:rPr>
          <w:sz w:val="22"/>
        </w:rPr>
        <w:t xml:space="preserve">Некоторые источники безмерно усиливают радости, хотя это радости не непрерывные. Такова прежде всего любовь. Она целиком завладевает сознанием независимо от того, познал человек в любви радость или страдания. Механизм воздействия здесь таков: любящий переносит свои чувства на все, что связано с любимым, и поэтому каждая вещь кажется ему приятной, красивой, важной. Его чувства, отразившись, как в зеркале, во всех вещах, возвращаются к нему, </w:t>
      </w:r>
      <w:r>
        <w:rPr>
          <w:i/>
          <w:sz w:val="22"/>
        </w:rPr>
        <w:t>увеличенные во много раз,</w:t>
      </w:r>
      <w:r>
        <w:rPr>
          <w:sz w:val="22"/>
        </w:rPr>
        <w:t xml:space="preserve"> усиленные, упроченные. Но с другой стороны, любовь не всегда по</w:t>
        <w:softHyphen/>
        <w:t>стоянна. Она — источник самого интенсивного счастья, но, пожалуй, наименее постоянного. Если сравнить сча</w:t>
        <w:softHyphen/>
        <w:t>стье с бюджетом, имеющим постоянные и непостоянные доходы, то различные человеческие привязанности — к людям, вещам, идеям, родине, семье, земле, профессии — являются самыми важными позициями, постоянными ис</w:t>
        <w:softHyphen/>
        <w:t>точниками счастья (постоянным доходом), а любовь — непостоянным. Однако иногда достаточно непостоянного источника для общего положительного баланса, и даже минувшие радости заставляют человека думать, что стоило жить, что он знал счастье. Ибо существуют две разновид</w:t>
        <w:softHyphen/>
        <w:t>ности счастливой жизни: та, что является счастливой благодаря постоянным, обычным источникам, и та, что является счастливой благодаря источникам исключитель</w:t>
        <w:softHyphen/>
        <w:t>ным, длящимся кратко, мимолетным, но достаточным, чтобы дать вкус счастья.</w:t>
      </w:r>
    </w:p>
    <w:p>
      <w:pPr>
        <w:pStyle w:val="Normal1"/>
        <w:ind w:firstLine="567"/>
        <w:rPr/>
      </w:pPr>
      <w:r>
        <w:rPr>
          <w:sz w:val="22"/>
        </w:rPr>
        <w:t xml:space="preserve">11. Самое трудное—найти первый источник счастья, его </w:t>
      </w:r>
      <w:r>
        <w:rPr>
          <w:i/>
          <w:sz w:val="22"/>
        </w:rPr>
        <w:t>первую</w:t>
      </w:r>
      <w:r>
        <w:rPr>
          <w:sz w:val="22"/>
        </w:rPr>
        <w:t xml:space="preserve"> основу, ибо счастье, согласно сравнению Хеббеля, подобно курице, которая кладет второе яйцо только там, где лежит первое. Потом к первому уже автомати</w:t>
        <w:softHyphen/>
        <w:t xml:space="preserve">чески присоединяются другие источники счастья. Можно сказать, что счастье, как и несчастье, «идет лавиной». Небольшие различия имеют в них большие последствия; неоднократно подтверждаются слова Гёте, что наибольшее счастье и наибольшее несчастье суть лишь </w:t>
      </w:r>
      <w:r>
        <w:rPr>
          <w:i/>
          <w:sz w:val="22"/>
        </w:rPr>
        <w:t xml:space="preserve">небольшие </w:t>
      </w:r>
      <w:r>
        <w:rPr>
          <w:sz w:val="22"/>
        </w:rPr>
        <w:t>отклонения от обычной судьбы.</w:t>
      </w:r>
    </w:p>
    <w:p>
      <w:pPr>
        <w:pStyle w:val="Normal1"/>
        <w:ind w:firstLine="567"/>
        <w:rPr>
          <w:sz w:val="22"/>
        </w:rPr>
      </w:pPr>
      <w:r>
        <w:rPr>
          <w:sz w:val="22"/>
        </w:rPr>
        <w:t>Судьба человека в значительной мере зависит от того, каков первый источник его счастья: достаточно ли он сильный, подходит ли он для него. Каждый подбирает его согласно своим потребностям, желаниям, интуиции, иногда по расчету, по совету и по примеру других, но не каждый выбирает удачно. Перед человеком встают каждый раз «предложения судьбы» — возможности той или иной ра</w:t>
        <w:softHyphen/>
        <w:t>боты, любви, семьи, положения,— и он отбрасывает одни, выбирает другие. Проигрывает, если выбирает плохо; не соответствующая его способностям работа, неподходя</w:t>
        <w:softHyphen/>
        <w:t>щая жена, трагическая любовь будут лежать грузом на его жизни. И если один из источников счастья не оправдает надежд, с другими будет уже труднее. Как говорилось в уже упоминавшейся анкете о счастье, те, кто в возрасте 60 лет думают начать новую жизнь, как правило, несчаст</w:t>
        <w:softHyphen/>
        <w:t>ливые люди.</w:t>
      </w:r>
    </w:p>
    <w:p>
      <w:pPr>
        <w:pStyle w:val="Normal1"/>
        <w:ind w:firstLine="567"/>
        <w:rPr/>
      </w:pPr>
      <w:r>
        <w:rPr>
          <w:sz w:val="22"/>
        </w:rPr>
        <w:t xml:space="preserve">Итак, во-первых, счастье должно иметь свой </w:t>
      </w:r>
      <w:r>
        <w:rPr>
          <w:i/>
          <w:sz w:val="22"/>
        </w:rPr>
        <w:t xml:space="preserve">источник: </w:t>
      </w:r>
      <w:r>
        <w:rPr>
          <w:sz w:val="22"/>
        </w:rPr>
        <w:t xml:space="preserve">его нельзя получить из ничего. Во-вторых, существуют </w:t>
      </w:r>
      <w:r>
        <w:rPr>
          <w:i/>
          <w:sz w:val="22"/>
        </w:rPr>
        <w:t>различные</w:t>
      </w:r>
      <w:r>
        <w:rPr>
          <w:sz w:val="22"/>
        </w:rPr>
        <w:t xml:space="preserve"> источники счастья: если какой-либо источник счастья недоступен, это не значит, что счастье недостижимо. В-третьнх, ни один источник не является </w:t>
      </w:r>
      <w:r>
        <w:rPr>
          <w:i/>
          <w:sz w:val="22"/>
        </w:rPr>
        <w:t xml:space="preserve">постоянным. </w:t>
      </w:r>
      <w:r>
        <w:rPr>
          <w:sz w:val="22"/>
        </w:rPr>
        <w:t xml:space="preserve">В-четвертых, необходимо располагать внутренними </w:t>
      </w:r>
      <w:r>
        <w:rPr>
          <w:i/>
          <w:sz w:val="22"/>
        </w:rPr>
        <w:t>усло</w:t>
        <w:softHyphen/>
        <w:t>виями</w:t>
      </w:r>
      <w:r>
        <w:rPr>
          <w:sz w:val="22"/>
        </w:rPr>
        <w:t xml:space="preserve"> счастья наряду с источниками. И наконец, в-пятых, из всех источников счастья не каждый может стать первым источником, </w:t>
      </w:r>
      <w:r>
        <w:rPr>
          <w:i/>
          <w:sz w:val="22"/>
        </w:rPr>
        <w:t>основой</w:t>
      </w:r>
      <w:r>
        <w:rPr>
          <w:sz w:val="22"/>
        </w:rPr>
        <w:t xml:space="preserve"> счастья. Многие из них скорее допол</w:t>
        <w:softHyphen/>
        <w:t>няют уже имеющиеся. Иначе представляется мир тому, кто верит в его разумное устройство, чем тому, кто в него не верит; иначе радуется жизни тот, у кого есть родной дом, чем тот, у кого нет ни дома, ни семьи.</w:t>
      </w:r>
    </w:p>
    <w:p>
      <w:pPr>
        <w:pStyle w:val="Normal1"/>
        <w:ind w:firstLine="567"/>
        <w:rPr/>
      </w:pPr>
      <w:r>
        <w:rPr>
          <w:sz w:val="22"/>
        </w:rPr>
        <w:t>Все, что, кроме этого, можно сказать об источниках счастья,— уже из области относительности и возможности. («Источником счастья является либо М, либо</w:t>
      </w:r>
      <w:r>
        <w:rPr>
          <w:sz w:val="22"/>
          <w:lang w:val="en-US"/>
        </w:rPr>
        <w:t xml:space="preserve"> W,</w:t>
      </w:r>
      <w:r>
        <w:rPr>
          <w:sz w:val="22"/>
        </w:rPr>
        <w:t xml:space="preserve"> либо Р...»; «Если А имеет такие-то условия жизни и личные качества, то М является для него источником счастья»; «Для некоторых людей, и только для некоторых,</w:t>
      </w:r>
      <w:r>
        <w:rPr>
          <w:sz w:val="22"/>
          <w:lang w:val="en-US"/>
        </w:rPr>
        <w:t xml:space="preserve"> W</w:t>
      </w:r>
      <w:r>
        <w:rPr>
          <w:sz w:val="22"/>
        </w:rPr>
        <w:t xml:space="preserve"> яв</w:t>
        <w:softHyphen/>
        <w:t>ляется источником счастья».)</w:t>
      </w:r>
    </w:p>
    <w:p>
      <w:pPr>
        <w:pStyle w:val="Normal1"/>
        <w:ind w:firstLine="567"/>
        <w:rPr>
          <w:sz w:val="22"/>
        </w:rPr>
      </w:pPr>
      <w:r>
        <w:rPr>
          <w:sz w:val="22"/>
        </w:rPr>
        <w:t>В вопросах счастья люди часто стремятся качество заменить количествам; когда не имеют одного верного источника, стараются использовать многие. Одни находят, например, счастье только в любимой работе, которая им вполне подходит, другие — в семье, которую очень любят, а, кроме того, еще и в книгах или коллекционировании, в путешествиях, в приятельских отношениях. Это множество соответствует обычному человеку с его разнообразными потребностями и привязанностями. И служит как бы за</w:t>
        <w:softHyphen/>
        <w:t>щитой: если один источник не оправдает надежд, останутся другие. Но когда чувства делятся между многими вещами, то каждая из них значит несравненно меньше, чем если бы на ней одной были сосредоточены все чувства. Как утверждал два века назад Честерфильд, кто отдается всем радостям жизни, тот не ощущает ни одной.</w:t>
      </w:r>
    </w:p>
    <w:p>
      <w:pPr>
        <w:pStyle w:val="Normal1"/>
        <w:ind w:firstLine="567"/>
        <w:rPr/>
      </w:pPr>
      <w:r>
        <w:rPr>
          <w:sz w:val="22"/>
        </w:rPr>
        <w:t xml:space="preserve">Существуют два стиля жизни, два способа добиться счастья: на </w:t>
      </w:r>
      <w:r>
        <w:rPr>
          <w:i/>
          <w:sz w:val="22"/>
        </w:rPr>
        <w:t>одной</w:t>
      </w:r>
      <w:r>
        <w:rPr>
          <w:sz w:val="22"/>
        </w:rPr>
        <w:t xml:space="preserve"> основе и на </w:t>
      </w:r>
      <w:r>
        <w:rPr>
          <w:i/>
          <w:sz w:val="22"/>
        </w:rPr>
        <w:t>многих.</w:t>
      </w:r>
      <w:r>
        <w:rPr>
          <w:sz w:val="22"/>
        </w:rPr>
        <w:t xml:space="preserve"> Люди чаще испольг зуют способ, который включает много основ, но более верно ведет к цели способ, который включает одну основу, самый трудный, нередко требующий преодоления самого себя.</w:t>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b/>
          <w:b/>
          <w:sz w:val="22"/>
        </w:rPr>
      </w:pPr>
      <w:r>
        <w:rPr>
          <w:b/>
          <w:sz w:val="22"/>
        </w:rPr>
      </w:r>
    </w:p>
    <w:p>
      <w:pPr>
        <w:pStyle w:val="Normal1"/>
        <w:ind w:hanging="0"/>
        <w:jc w:val="center"/>
        <w:rPr>
          <w:b/>
          <w:b/>
          <w:sz w:val="22"/>
        </w:rPr>
      </w:pPr>
      <w:r>
        <w:rPr>
          <w:b/>
          <w:sz w:val="22"/>
        </w:rPr>
        <w:t>Глава двенадцатая</w:t>
      </w:r>
    </w:p>
    <w:p>
      <w:pPr>
        <w:pStyle w:val="Normal1"/>
        <w:ind w:hanging="0"/>
        <w:jc w:val="center"/>
        <w:rPr>
          <w:b/>
          <w:b/>
          <w:sz w:val="22"/>
        </w:rPr>
      </w:pPr>
      <w:r>
        <w:rPr>
          <w:b/>
          <w:sz w:val="22"/>
        </w:rPr>
      </w:r>
    </w:p>
    <w:p>
      <w:pPr>
        <w:pStyle w:val="Normal1"/>
        <w:ind w:hanging="0"/>
        <w:jc w:val="center"/>
        <w:rPr>
          <w:b/>
          <w:b/>
          <w:sz w:val="22"/>
        </w:rPr>
      </w:pPr>
      <w:r>
        <w:rPr>
          <w:b/>
          <w:sz w:val="22"/>
        </w:rPr>
        <w:t>ХАРАКТЕР ЧЕЛОВЕКА И ЕГО СЧАСТЬЕ</w:t>
      </w:r>
    </w:p>
    <w:p>
      <w:pPr>
        <w:pStyle w:val="Normal1"/>
        <w:ind w:firstLine="567"/>
        <w:rPr>
          <w:b/>
          <w:b/>
          <w:sz w:val="22"/>
        </w:rPr>
      </w:pPr>
      <w:r>
        <w:rPr>
          <w:b/>
          <w:sz w:val="22"/>
        </w:rPr>
      </w:r>
    </w:p>
    <w:p>
      <w:pPr>
        <w:pStyle w:val="Normal1"/>
        <w:ind w:left="2835" w:hanging="0"/>
        <w:rPr>
          <w:sz w:val="22"/>
        </w:rPr>
      </w:pPr>
      <w:r>
        <w:rPr>
          <w:sz w:val="22"/>
        </w:rPr>
        <w:t>Наполеон всегда счастлив.</w:t>
      </w:r>
    </w:p>
    <w:p>
      <w:pPr>
        <w:pStyle w:val="Normal1"/>
        <w:ind w:left="2835" w:hanging="0"/>
        <w:rPr>
          <w:sz w:val="22"/>
        </w:rPr>
      </w:pPr>
      <w:r>
        <w:rPr>
          <w:sz w:val="22"/>
        </w:rPr>
        <w:t xml:space="preserve"> </w:t>
      </w:r>
      <w:r>
        <w:rPr>
          <w:sz w:val="22"/>
        </w:rPr>
        <w:t>(Надпись на доме Наполеона в Сан-Мартине на Эльбе)</w:t>
      </w:r>
    </w:p>
    <w:p>
      <w:pPr>
        <w:pStyle w:val="Normal1"/>
        <w:ind w:firstLine="567"/>
        <w:rPr>
          <w:sz w:val="22"/>
        </w:rPr>
      </w:pPr>
      <w:r>
        <w:rPr>
          <w:sz w:val="22"/>
        </w:rPr>
      </w:r>
    </w:p>
    <w:p>
      <w:pPr>
        <w:pStyle w:val="Normal1"/>
        <w:ind w:firstLine="567"/>
        <w:rPr>
          <w:sz w:val="22"/>
        </w:rPr>
      </w:pPr>
      <w:r>
        <w:rPr>
          <w:sz w:val="22"/>
        </w:rPr>
        <w:t>Будет ли человек счастливым — зависит не только от того, что ему встречается в жизни, но и от того, как он реагирует на все происходящее с ним. Чтобы быть доволь</w:t>
        <w:softHyphen/>
        <w:t>ным, недостаточно благополучия, здоровья или красоты, нужно, кроме этого, находить в них удовлетворение; при определенном настрое даже болезнь, отсутствие красоты и благополучия не мешают удовлетворенности жизнью. «Ничто не мешало бы его счастью,— писал об одном из своих героев Стендаль,— если бы он умел этим счастьем наслаждаться». Счастье зависит не только от внешних источников, но и от внутренних условий, не только от судьбы человека, но и от его личности.</w:t>
      </w:r>
    </w:p>
    <w:p>
      <w:pPr>
        <w:pStyle w:val="Normal1"/>
        <w:ind w:firstLine="567"/>
        <w:rPr/>
      </w:pPr>
      <w:r>
        <w:rPr>
          <w:sz w:val="22"/>
        </w:rPr>
        <w:t xml:space="preserve">1. </w:t>
      </w:r>
      <w:r>
        <w:rPr>
          <w:i/>
          <w:sz w:val="22"/>
        </w:rPr>
        <w:t>Судьба</w:t>
      </w:r>
      <w:r>
        <w:rPr>
          <w:sz w:val="22"/>
        </w:rPr>
        <w:t xml:space="preserve"> человека и его </w:t>
      </w:r>
      <w:r>
        <w:rPr>
          <w:i/>
          <w:sz w:val="22"/>
        </w:rPr>
        <w:t>личность</w:t>
      </w:r>
      <w:r>
        <w:rPr>
          <w:sz w:val="22"/>
        </w:rPr>
        <w:t xml:space="preserve"> отнюдь не так про</w:t>
        <w:softHyphen/>
        <w:t>тивоположны, как обычно полагают. Ибо судьба влияет на личность человека, а личность влияет на судьбу. Лич</w:t>
        <w:softHyphen/>
        <w:t>ность проявляется в судьбе, а судьба — в личности. При</w:t>
        <w:softHyphen/>
        <w:t>чиной событий, которые кажутся ниспосланными судьбой, часто бывает сам человек: ссоры с соседями вызываются вспыльчивостью, болезнь — несоблюдением правил гиги</w:t>
        <w:softHyphen/>
        <w:t>ены. Но и склонности человека в свою очередь формиру</w:t>
        <w:softHyphen/>
        <w:t>ются под влиянием судьбы: например, он не был бы вспыль</w:t>
        <w:softHyphen/>
        <w:t>чив, если бы вырос в более благоприятной домашней атмо</w:t>
        <w:softHyphen/>
        <w:t>сфере. В чем человек найдет счастье — это зависит от его склонностей, и наоборот, его склонности зависят от тех источников счастья, с которыми он столкнулся в жизни. Одному жена дала счастье потому, что он любил семейную жизнь, а другой полюбил семейную жизнь потому, что у него хорошая жена. Судьба влияет на счастье и несчастье двояко: непосредственно тем, что дает радости и огорчения, а опосредованно тем, что формирует способность к радости или огорчению. Но и личность влияет на счастье и не</w:t>
        <w:softHyphen/>
        <w:t>счастье двояко: во-первых, тем, что она как бы предрас</w:t>
        <w:softHyphen/>
        <w:t>положена к радости или огорчению, а во-вторых, тем, что формирует судьбу человека так, что она будет его радовать или огорчать.</w:t>
      </w:r>
    </w:p>
    <w:p>
      <w:pPr>
        <w:pStyle w:val="Normal1"/>
        <w:ind w:firstLine="567"/>
        <w:rPr/>
      </w:pPr>
      <w:r>
        <w:rPr>
          <w:sz w:val="22"/>
        </w:rPr>
        <w:t>2. О личности человека свидетельствуют его склонности. Склонности бывают врожденные и приобретенные, некото</w:t>
        <w:softHyphen/>
        <w:t>рые из них появляются и исчезают, а поэтому личность не остается неизменной — время и образ жизни формируют ее и изменяют. В зрелом возрасте, а тем более в старости человек иной, чем был в молодости. С возрастом он пере</w:t>
        <w:softHyphen/>
        <w:t>стает быть вспыльчивым, приобретает или, наоборот, те</w:t>
        <w:softHyphen/>
        <w:t>ряет «вкус» к семейной жизни. Но другие склонности при</w:t>
        <w:softHyphen/>
        <w:t>сущи человеку от рождения, точно так же как рождается он со светлыми или темными волосами, округлым или овальным лицом. Эти врожденные склонности составляют как бы первоначальную</w:t>
      </w:r>
      <w:r>
        <w:rPr>
          <w:sz w:val="22"/>
          <w:lang w:val="en-US"/>
        </w:rPr>
        <w:t xml:space="preserve"> </w:t>
      </w:r>
      <w:r>
        <w:rPr>
          <w:sz w:val="22"/>
        </w:rPr>
        <w:t xml:space="preserve">личность человека, </w:t>
      </w:r>
      <w:r>
        <w:rPr>
          <w:i/>
          <w:sz w:val="22"/>
        </w:rPr>
        <w:t>независимую от его судьбы;</w:t>
      </w:r>
      <w:r>
        <w:rPr>
          <w:sz w:val="22"/>
        </w:rPr>
        <w:t xml:space="preserve"> судьба потом может ее изменить, перефор</w:t>
        <w:softHyphen/>
        <w:t>мировать, но она может оказаться и сильнее судьбы и сохраниться неизменной до конца жизни. Это — первона</w:t>
        <w:softHyphen/>
        <w:t>чальная личность человека, или, как говорят, его первона</w:t>
        <w:softHyphen/>
        <w:t xml:space="preserve">чальная природа, или просто — </w:t>
      </w:r>
      <w:r>
        <w:rPr>
          <w:i/>
          <w:sz w:val="22"/>
        </w:rPr>
        <w:t>природа,</w:t>
      </w:r>
      <w:r>
        <w:rPr>
          <w:sz w:val="22"/>
        </w:rPr>
        <w:t xml:space="preserve"> натура.</w:t>
      </w:r>
    </w:p>
    <w:p>
      <w:pPr>
        <w:pStyle w:val="Normal1"/>
        <w:ind w:firstLine="567"/>
        <w:rPr/>
      </w:pPr>
      <w:r>
        <w:rPr>
          <w:sz w:val="22"/>
        </w:rPr>
        <w:t>Если на некоторые обстоятельства своей жизни человек оказывает влияние и эти обстоятельства являются выраже</w:t>
        <w:softHyphen/>
        <w:t xml:space="preserve">нием его личности, то существуют и </w:t>
      </w:r>
      <w:r>
        <w:rPr>
          <w:i/>
          <w:sz w:val="22"/>
        </w:rPr>
        <w:t>независящие от</w:t>
      </w:r>
      <w:r>
        <w:rPr>
          <w:sz w:val="22"/>
        </w:rPr>
        <w:t xml:space="preserve"> его </w:t>
      </w:r>
      <w:r>
        <w:rPr>
          <w:i/>
          <w:sz w:val="22"/>
        </w:rPr>
        <w:t>личности</w:t>
      </w:r>
      <w:r>
        <w:rPr>
          <w:sz w:val="22"/>
        </w:rPr>
        <w:t xml:space="preserve"> обстоятельства. Они для него — «случай», «слу</w:t>
        <w:softHyphen/>
        <w:t xml:space="preserve">чайность», происходящая без его участия. Как личность человека не вытекает из одной его природы, так и судьба его не является делом одного только </w:t>
      </w:r>
      <w:r>
        <w:rPr>
          <w:i/>
          <w:sz w:val="22"/>
        </w:rPr>
        <w:t>случая.</w:t>
      </w:r>
      <w:r>
        <w:rPr>
          <w:sz w:val="22"/>
        </w:rPr>
        <w:t xml:space="preserve"> Личность, какой является человек в данный момент жизни, сформи</w:t>
        <w:softHyphen/>
        <w:t>рована его природой, а также случаем. Но точно так же случай и природа человека формируют его судьбу.</w:t>
      </w:r>
    </w:p>
    <w:p>
      <w:pPr>
        <w:pStyle w:val="Normal1"/>
        <w:ind w:firstLine="567"/>
        <w:rPr>
          <w:sz w:val="22"/>
        </w:rPr>
      </w:pPr>
      <w:r>
        <w:rPr>
          <w:sz w:val="22"/>
        </w:rPr>
        <w:t>В разговорной речи счастье человека часто понимается именно как благоприятные события, которыми он обязан случаю, а не себе. «Выпало счастье» — говорят о том, кому благоприятствовал случай. Причина такого счастья — удачное стечение обстоятельств, как бывает, например, в лотерее, или действия других людей, на которых мы не имеем никакого влияния, или чужая доброта, чужая глу</w:t>
        <w:softHyphen/>
        <w:t>пость и т. д. Однако счастье в данном случае означает удачу: если же понимать под ним удовлетворенность жиз</w:t>
        <w:softHyphen/>
        <w:t>нью, то правильнее будет утверждение философов-стоиков, что оно зависит не от случая, а от самого человека, от его природы.</w:t>
      </w:r>
    </w:p>
    <w:p>
      <w:pPr>
        <w:pStyle w:val="Normal1"/>
        <w:ind w:firstLine="567"/>
        <w:rPr/>
      </w:pPr>
      <w:r>
        <w:rPr>
          <w:sz w:val="22"/>
        </w:rPr>
        <w:t xml:space="preserve">Совокупность событий, из которых состоит жизнь человека и причиной которых является не он сам, называют </w:t>
      </w:r>
      <w:r>
        <w:rPr>
          <w:i/>
          <w:sz w:val="22"/>
        </w:rPr>
        <w:t>«фатум».</w:t>
      </w:r>
      <w:r>
        <w:rPr>
          <w:sz w:val="22"/>
        </w:rPr>
        <w:t xml:space="preserve"> Случай — это </w:t>
      </w:r>
      <w:r>
        <w:rPr>
          <w:i/>
          <w:sz w:val="22"/>
        </w:rPr>
        <w:t>внешний фатум</w:t>
      </w:r>
      <w:r>
        <w:rPr>
          <w:sz w:val="22"/>
        </w:rPr>
        <w:t xml:space="preserve"> человека. Помимо внешнего, существует также </w:t>
      </w:r>
      <w:r>
        <w:rPr>
          <w:i/>
          <w:sz w:val="22"/>
        </w:rPr>
        <w:t>фатум внутренний:</w:t>
      </w:r>
      <w:r>
        <w:rPr>
          <w:sz w:val="22"/>
        </w:rPr>
        <w:t xml:space="preserve"> это его природа, совокупность склонностей, с которыми он родил</w:t>
        <w:softHyphen/>
        <w:t>ся</w:t>
      </w:r>
      <w:r>
        <w:rPr>
          <w:sz w:val="22"/>
          <w:vertAlign w:val="superscript"/>
        </w:rPr>
        <w:t>1</w:t>
      </w:r>
      <w:r>
        <w:rPr>
          <w:sz w:val="22"/>
        </w:rPr>
        <w:t>. Причиной их также является не он сам. И если фатум управлял бы жизнью человека, то, во всяком случае, не один внешний фатум, поскольку его дополняет внутренний фатум, и не один внутренний фатум, ибо его изменяет внеш</w:t>
        <w:softHyphen/>
        <w:t>ний фатум.</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S z u m a n St. i S k</w:t>
      </w:r>
      <w:r>
        <w:rPr>
          <w:sz w:val="18"/>
        </w:rPr>
        <w:t xml:space="preserve"> о</w:t>
      </w:r>
      <w:r>
        <w:rPr>
          <w:sz w:val="18"/>
          <w:lang w:val="en-US"/>
        </w:rPr>
        <w:t xml:space="preserve"> w r</w:t>
      </w:r>
      <w:r>
        <w:rPr>
          <w:sz w:val="18"/>
        </w:rPr>
        <w:t xml:space="preserve"> о</w:t>
      </w:r>
      <w:r>
        <w:rPr>
          <w:sz w:val="18"/>
          <w:lang w:val="en-US"/>
        </w:rPr>
        <w:t xml:space="preserve"> п St. Organizm a zycie psychiczne, 1934.</w:t>
      </w:r>
    </w:p>
    <w:p>
      <w:pPr>
        <w:pStyle w:val="Normal1"/>
        <w:ind w:firstLine="567"/>
        <w:rPr/>
      </w:pPr>
      <w:r>
        <w:rPr>
          <w:sz w:val="22"/>
        </w:rPr>
        <w:t>3. Не все склонности, составляющие человеческую лич</w:t>
        <w:softHyphen/>
        <w:t>ность, имеют одинаковое значение для счастья. Некоторые влияют на него лишь опосредованно. Это прежде всего те, которые психологи называют «инструментальными»</w:t>
      </w:r>
      <w:r>
        <w:rPr>
          <w:sz w:val="22"/>
          <w:vertAlign w:val="superscript"/>
        </w:rPr>
        <w:t>1</w:t>
      </w:r>
      <w:r>
        <w:rPr>
          <w:sz w:val="22"/>
        </w:rPr>
        <w:t xml:space="preserve"> (ин</w:t>
        <w:softHyphen/>
        <w:t>теллект, память и другие умственные способности). Правда, встречаются люди, которые страдают от недостатка интел</w:t>
        <w:softHyphen/>
        <w:t>лекта или способностей, но, во всяком случае, нельзя утверждать, что обладание интеллектом или способностями предопределяет счастье.</w:t>
      </w:r>
    </w:p>
    <w:p>
      <w:pPr>
        <w:pStyle w:val="Normal1"/>
        <w:ind w:firstLine="567"/>
        <w:rPr/>
      </w:pPr>
      <w:r>
        <w:rPr>
          <w:sz w:val="22"/>
        </w:rPr>
        <w:t>Непосредственно же на счастье человека влияют склон</w:t>
        <w:softHyphen/>
        <w:t xml:space="preserve">ности, называемые психологами «направляющими». Это склонности к чувствам, желаниям, решениям. Из них складывается то, что мы называем </w:t>
      </w:r>
      <w:r>
        <w:rPr>
          <w:i/>
          <w:sz w:val="22"/>
        </w:rPr>
        <w:t>характером</w:t>
      </w:r>
      <w:r>
        <w:rPr>
          <w:sz w:val="22"/>
        </w:rPr>
        <w:t xml:space="preserve"> человека. Это — та часть его личности, которая имеет непосредствен</w:t>
        <w:softHyphen/>
        <w:t>ное влияние на счастье и несчастье.</w:t>
      </w:r>
    </w:p>
    <w:p>
      <w:pPr>
        <w:pStyle w:val="Normal1"/>
        <w:ind w:firstLine="567"/>
        <w:rPr/>
      </w:pPr>
      <w:r>
        <w:rPr>
          <w:sz w:val="22"/>
        </w:rPr>
        <w:t>Некоторые черты характера способствуют счастью толь</w:t>
        <w:softHyphen/>
        <w:t xml:space="preserve">ко при определенных обстоятельствах жизни. А именно тогда, когда они гармонируют </w:t>
      </w:r>
      <w:r>
        <w:rPr>
          <w:i/>
          <w:sz w:val="22"/>
        </w:rPr>
        <w:t>с судьбой,</w:t>
      </w:r>
      <w:r>
        <w:rPr>
          <w:sz w:val="22"/>
        </w:rPr>
        <w:t xml:space="preserve"> которая выпадает на долю человека, и когда гармонируют </w:t>
      </w:r>
      <w:r>
        <w:rPr>
          <w:i/>
          <w:sz w:val="22"/>
        </w:rPr>
        <w:t xml:space="preserve">между собой, </w:t>
      </w:r>
      <w:r>
        <w:rPr>
          <w:sz w:val="22"/>
        </w:rPr>
        <w:t>создавая гармоническую личность.</w:t>
      </w:r>
    </w:p>
    <w:p>
      <w:pPr>
        <w:pStyle w:val="Normal1"/>
        <w:ind w:firstLine="567"/>
        <w:rPr/>
      </w:pPr>
      <w:r>
        <w:rPr>
          <w:sz w:val="22"/>
        </w:rPr>
        <w:t>В то же время кажется, что некоторые черты характера всем и всегда приносят счастье. Такой чертой является пластичность челове-ческой личности, способность приспо</w:t>
        <w:softHyphen/>
        <w:t>сабливаться к судьбе. И в еще большей степени, пожалуй, склонность к привязанностям к людям, к труду. Ибо</w:t>
      </w:r>
      <w:r>
        <w:rPr>
          <w:b/>
          <w:sz w:val="22"/>
        </w:rPr>
        <w:t xml:space="preserve"> </w:t>
      </w:r>
      <w:r>
        <w:rPr>
          <w:sz w:val="22"/>
        </w:rPr>
        <w:t>без</w:t>
      </w:r>
      <w:r>
        <w:rPr>
          <w:b/>
          <w:sz w:val="22"/>
        </w:rPr>
        <w:t xml:space="preserve"> </w:t>
      </w:r>
      <w:r>
        <w:rPr>
          <w:sz w:val="22"/>
        </w:rPr>
        <w:t>привязанностей приходит равнодушие, без труда — скука.</w:t>
      </w:r>
    </w:p>
    <w:p>
      <w:pPr>
        <w:pStyle w:val="Normal1"/>
        <w:ind w:firstLine="567"/>
        <w:rPr>
          <w:sz w:val="22"/>
        </w:rPr>
      </w:pPr>
      <w:r>
        <w:rPr>
          <w:sz w:val="22"/>
        </w:rPr>
        <w:t>И трудно быть счастливым, когда ты неспокоен, равноду</w:t>
        <w:softHyphen/>
        <w:t>шен, скучен. Привязанности, работа — это громкие слова, но за ними скрываются вещи самые обычные; никто в ко</w:t>
        <w:softHyphen/>
        <w:t>нечном счете не живет без каких-либо привязанностей, без каких-либо занятий. Некоторые верят в фикции, лишь бы верить, любят кого-нибудь, лишь бы выражать свои чувства, делают что-нибудь, гоняются за счастьем (или за зайцем, как говорил Паскаль), лишь бы чем-нибудь зани</w:t>
        <w:softHyphen/>
        <w:t>маться. Но, конечно, для счастья не безразлично, что чело</w:t>
        <w:softHyphen/>
        <w:t>век любит и что он делает. Невозможно быть счастливым без привязанностей и труда, но не всякие привязанности и не всякий труд приносят счастье.</w:t>
      </w:r>
    </w:p>
    <w:p>
      <w:pPr>
        <w:pStyle w:val="Normal1"/>
        <w:spacing w:before="120" w:after="120"/>
        <w:ind w:hanging="0"/>
        <w:jc w:val="center"/>
        <w:rPr>
          <w:sz w:val="22"/>
        </w:rPr>
      </w:pPr>
      <w:r>
        <w:rPr>
          <w:sz w:val="22"/>
        </w:rPr>
        <w:t>II</w:t>
      </w:r>
    </w:p>
    <w:p>
      <w:pPr>
        <w:pStyle w:val="Normal1"/>
        <w:ind w:firstLine="567"/>
        <w:rPr/>
      </w:pPr>
      <w:r>
        <w:rPr>
          <w:sz w:val="22"/>
        </w:rPr>
        <w:t xml:space="preserve">Существует немалая </w:t>
      </w:r>
      <w:r>
        <w:rPr>
          <w:i/>
          <w:sz w:val="22"/>
        </w:rPr>
        <w:t>разнородность</w:t>
      </w:r>
      <w:r>
        <w:rPr>
          <w:sz w:val="22"/>
        </w:rPr>
        <w:t xml:space="preserve"> человеческих ха</w:t>
        <w:softHyphen/>
        <w:t>рактеров. Здесь дело обстоит так же, как с лицами людей:</w:t>
      </w:r>
    </w:p>
    <w:p>
      <w:pPr>
        <w:pStyle w:val="Normal1"/>
        <w:ind w:firstLine="567"/>
        <w:rPr>
          <w:sz w:val="22"/>
        </w:rPr>
      </w:pPr>
      <w:r>
        <w:rPr>
          <w:sz w:val="22"/>
        </w:rPr>
        <w:t>есть между ними сходство, но в конечном счете каждое лицо — иное. Другими словами: хотя каждый характер иной, но между ними</w:t>
      </w:r>
    </w:p>
    <w:p>
      <w:pPr>
        <w:pStyle w:val="Normal1"/>
        <w:spacing w:before="120" w:after="0"/>
        <w:ind w:firstLine="567"/>
        <w:rPr>
          <w:sz w:val="18"/>
        </w:rPr>
      </w:pPr>
      <w:r>
        <w:rPr>
          <w:sz w:val="18"/>
          <w:vertAlign w:val="superscript"/>
          <w:lang w:val="en-US"/>
        </w:rPr>
        <w:t>1</w:t>
      </w:r>
      <w:r>
        <w:rPr>
          <w:sz w:val="18"/>
        </w:rPr>
        <w:t xml:space="preserve"> См.: В а</w:t>
      </w:r>
      <w:r>
        <w:rPr>
          <w:sz w:val="18"/>
          <w:lang w:val="en-US"/>
        </w:rPr>
        <w:t xml:space="preserve"> 1 e y St. Osobowosc.— «Liceaina Biblioteczka Filozoficzna, t. V, 1939.</w:t>
      </w:r>
    </w:p>
    <w:p>
      <w:pPr>
        <w:pStyle w:val="Normal1"/>
        <w:ind w:hanging="0"/>
        <w:rPr/>
      </w:pPr>
      <w:r>
        <w:rPr>
          <w:sz w:val="22"/>
        </w:rPr>
        <w:t xml:space="preserve">имеется сходство. И всегда можно свести их к нескольким типам. Наиболее распространенной является типология, выделяющая два главных типа: циклотимики и шизотимики </w:t>
      </w:r>
      <w:r>
        <w:rPr>
          <w:sz w:val="22"/>
          <w:vertAlign w:val="superscript"/>
        </w:rPr>
        <w:t>1</w:t>
      </w:r>
      <w:r>
        <w:rPr>
          <w:sz w:val="22"/>
        </w:rPr>
        <w:t>.</w:t>
      </w:r>
    </w:p>
    <w:p>
      <w:pPr>
        <w:pStyle w:val="Normal1"/>
        <w:ind w:firstLine="567"/>
        <w:rPr/>
      </w:pPr>
      <w:r>
        <w:rPr>
          <w:sz w:val="22"/>
        </w:rPr>
        <w:t xml:space="preserve">А. </w:t>
      </w:r>
      <w:r>
        <w:rPr>
          <w:i/>
          <w:sz w:val="22"/>
        </w:rPr>
        <w:t>Циклотимики</w:t>
      </w:r>
      <w:r>
        <w:rPr>
          <w:sz w:val="22"/>
        </w:rPr>
        <w:t xml:space="preserve"> интересуются миром, вещами и людьми, не замыкаются в себе, им чуждо острое противопоставление «я» и мира. Они доброжелательно относятся к людям, с благодарностью принимают все хорошее, что даем им судьба, приспосабливаются к окружению, общительны, дружелюбны, добродушны, открыты и естественны. Их настроения переменчивы, фазы подъема чередуются с фазами депрессии, но в сумме они являются натурами болгг или менее несложными, воспринимают вещи просто, выражают свои чувства, не скрывая в себе. Приспосабли</w:t>
        <w:softHyphen/>
        <w:t>ваются к условиям, не настаивают на своем, живут без фанатизма и напряжения. Радуются всем благам, которые дает им окружающий мир, и в не меньшей степени мате</w:t>
        <w:softHyphen/>
        <w:t>риальным благам. Такие черты общи всем циклотимикам, но, кроме того, циклотимик может иметь характер легко возбудимый и вспыльчивый или, наоборот, спокойный и неуживчивый, может быть человеком дела или ленивым сибаритом.</w:t>
      </w:r>
    </w:p>
    <w:p>
      <w:pPr>
        <w:pStyle w:val="Normal1"/>
        <w:ind w:firstLine="567"/>
        <w:rPr/>
      </w:pPr>
      <w:r>
        <w:rPr>
          <w:sz w:val="22"/>
        </w:rPr>
        <w:t xml:space="preserve">Совсем иные </w:t>
      </w:r>
      <w:r>
        <w:rPr>
          <w:i/>
          <w:sz w:val="22"/>
        </w:rPr>
        <w:t>шизотимики:</w:t>
      </w:r>
      <w:r>
        <w:rPr>
          <w:sz w:val="22"/>
        </w:rPr>
        <w:t xml:space="preserve"> они скрытны и сдержанны. Они легко возбуждются, легко воодушевляются, но с чрезмерной впечатлительностью неразрывно связана хо</w:t>
        <w:softHyphen/>
        <w:t>лодность. Главной их чертой является «аутизм», замкну</w:t>
        <w:softHyphen/>
        <w:t>тость в самом себе. Они либо совсем некоммуникабельны, либо вступают в поверхностные и очень ограниченные контакты. Их сознанием управляет противопоставление «я и мир». Им кажется, что они как бы стеклянной стеной постоянно отгорожены от окружающего их мира. Они любят книги и природу, но это только форма бегства от людей. Замыкаясь в себе, они легко создают «свой мир» и, не интересуясь реальными вещами, легко становятся «идеалистами не от мира сего». В противоположность цик</w:t>
        <w:softHyphen/>
        <w:t>лотимикам они не выражают сразу своих чувств и волнений, которые, не разрядившись, продолжают действовать в глубине сознания и делают их склонными к «комплексам».</w:t>
      </w:r>
    </w:p>
    <w:p>
      <w:pPr>
        <w:pStyle w:val="Normal1"/>
        <w:ind w:firstLine="567"/>
        <w:rPr>
          <w:sz w:val="22"/>
        </w:rPr>
      </w:pPr>
      <w:r>
        <w:rPr>
          <w:sz w:val="22"/>
        </w:rPr>
        <w:t>Б. Принадлежность к одному или другому из этих двух типов в неодинаковой степени предопределяет счаст</w:t>
        <w:softHyphen/>
        <w:t>ливую жизнь: циклотимики кажутся с этой точки зрения устроенными лучше, чем шизотимики. Их заинтересован</w:t>
        <w:softHyphen/>
        <w:t>ность миром и доброжелательность по отношению к нему способствуют ощущению счастья, так же как их способ</w:t>
        <w:softHyphen/>
        <w:t>ность выражать свои чувства, вместо того чтобы носить их в себе. Присущее им пристрастие к материальным благам, удовольствие,</w:t>
      </w:r>
    </w:p>
    <w:p>
      <w:pPr>
        <w:pStyle w:val="Normal1"/>
        <w:spacing w:before="120" w:after="0"/>
        <w:ind w:firstLine="567"/>
        <w:rPr/>
      </w:pPr>
      <w:r>
        <w:rPr>
          <w:sz w:val="18"/>
          <w:vertAlign w:val="superscript"/>
        </w:rPr>
        <w:t>]</w:t>
      </w:r>
      <w:r>
        <w:rPr>
          <w:sz w:val="18"/>
        </w:rPr>
        <w:t xml:space="preserve"> См.: Кречмер Э. Строение тела и характер, 2 изд. М.—Л., 1930. </w:t>
      </w:r>
    </w:p>
    <w:p>
      <w:pPr>
        <w:pStyle w:val="Normal1"/>
        <w:ind w:hanging="0"/>
        <w:rPr>
          <w:sz w:val="22"/>
        </w:rPr>
      </w:pPr>
      <w:r>
        <w:rPr>
          <w:sz w:val="22"/>
        </w:rPr>
        <w:t>получаемое от еды, питья и любви, придает их жизни вкус. Но в первую очередь причиной их счастья является экстравертивная позиция, нежелание замыкаться в себе, легкость общения с людьми, интерес к различным вещам, умение приспосабливаться к условиям и радоваться тому, что дает судьба. Возможно, что сама идея постоянного и ровного счастья создана циклотимиками, в сознании шизотимиков она бы никогда не возникла.</w:t>
      </w:r>
    </w:p>
    <w:p>
      <w:pPr>
        <w:pStyle w:val="Normal1"/>
        <w:ind w:firstLine="567"/>
        <w:rPr>
          <w:sz w:val="22"/>
        </w:rPr>
      </w:pPr>
      <w:r>
        <w:rPr>
          <w:sz w:val="22"/>
        </w:rPr>
        <w:t>Отношение шизотимиков к счастью совсем иное; их основополагающей чертой является интровертивная пози</w:t>
        <w:softHyphen/>
        <w:t>ция и аутизм, что чаще затрудняет жизнь, чем облегчает ее. Та стеклянная стена, которую они чувствуют между собой и внешним миром, не способствует ощущению сча</w:t>
        <w:softHyphen/>
        <w:t>стья. Избегая людей, они лишают себя этого источника радости, не освобождаясь от источника огорчений: ибо уход от людей возможен лишь изредка и только частично; общение же с тем, кого не любишь, тяготит, и оно тем труднее, чем более фанатичен, неуступчив, непреклонен сам человек, чем меньше он считается с фактами и взглядами других — а именно таковы шизотимикн. Им мешает «чрезмерная собственная оригинальность». Они легко ста</w:t>
        <w:softHyphen/>
        <w:t>новятся чудаками, а чудакам обычно труднее жить на свете. Их горделивость, связанная с неспособностью и нежеланием внешне выражать свои чувства, склонность жить в постоянном напряжении может способствовать образу жизни скорее объективно полезному и достойному удивления, чем счастливому. Поэтому шизотимики хуже подготовлены к счастью, чем обычные циклотимики, весе</w:t>
        <w:softHyphen/>
        <w:t>лые, общительные, добродушные, занимающие позиции здравого реализма и практичности. Это не означает, ко</w:t>
        <w:softHyphen/>
        <w:t>нечно, что шизотимик не может быть счастливым; но для него счастье менее вероятно, и если он счастлив, то благо</w:t>
        <w:softHyphen/>
        <w:t>даря не основным чертам своего характера, а вопреки им.</w:t>
      </w:r>
    </w:p>
    <w:p>
      <w:pPr>
        <w:pStyle w:val="Normal1"/>
        <w:ind w:firstLine="567"/>
        <w:rPr>
          <w:sz w:val="22"/>
        </w:rPr>
      </w:pPr>
      <w:r>
        <w:rPr>
          <w:sz w:val="22"/>
        </w:rPr>
        <w:t>В. Э. Кречмер, который разделил людей на циклотимиков и шизотимиков, заметил, что каждый из этих двух психологических типов связан с определенным физическим типом. Циклотимики почти всегда «пикники», то есть креп</w:t>
        <w:softHyphen/>
        <w:t>кие, с большой головой, мощной грудной клеткой и жи</w:t>
        <w:softHyphen/>
        <w:t>вотом, маленькими руками и ногами, слаборазвитыми му</w:t>
        <w:softHyphen/>
        <w:t>скулами, короткой шеей, вьющимися волосами, склонны к полноте и облысению. Шизотимики имеют или же «асте</w:t>
        <w:softHyphen/>
        <w:t>нический» тип — с узкими плечами, тонкими конечно</w:t>
        <w:softHyphen/>
        <w:t>стями, прямыми волосагаи, удлиненным лицом, или же «атлетический» — с широкими плечами, хорошо развитой грудной клеткой, костистой головой, узкими бедрами, мощ</w:t>
        <w:softHyphen/>
        <w:t>ными челюстями, большими руками и ногами. Пиквик уже внешне выглядел как циклотимик, а Дон Кихот—как ши</w:t>
        <w:softHyphen/>
        <w:t>зотимик.</w:t>
      </w:r>
    </w:p>
    <w:p>
      <w:pPr>
        <w:pStyle w:val="Normal1"/>
        <w:ind w:firstLine="567"/>
        <w:rPr>
          <w:sz w:val="22"/>
        </w:rPr>
      </w:pPr>
      <w:r>
        <w:rPr>
          <w:sz w:val="22"/>
        </w:rPr>
        <w:t>Из этой связи физической и психической структуры вытекало бы, между прочим, что определенная физическая структура также предрасполагает к счастью, и необяза</w:t>
        <w:softHyphen/>
        <w:t>тельно, чтобы эта структура была более сильной и совер</w:t>
        <w:softHyphen/>
        <w:t>шенной. Вытекало бы, что склонность к полноте и облы</w:t>
        <w:softHyphen/>
        <w:t>сению, которая кого-то повергает в отчаяние, крепкие фор</w:t>
        <w:softHyphen/>
        <w:t>мы и большая голова, которые уродуют, были неотделимы от веселой улыбки, дружелюбного настроения, благоже</w:t>
        <w:softHyphen/>
        <w:t>лательности к людям и умения приспосабливаться к об</w:t>
        <w:softHyphen/>
        <w:t>стоятельствам и привели к тому, что жизнь сложилась удачно и человек чувствовал себя счастливым. А чья-то прекрасная атлетическая фигура, хотя она давала силы и вызывала восхищение у окружающих, сочеталась с холод</w:t>
        <w:softHyphen/>
        <w:t>ным и враждебным характером, способствовала формированию человека нелюдимого и фанатика и в конечном счете сделала его несчастным.</w:t>
      </w:r>
    </w:p>
    <w:p>
      <w:pPr>
        <w:pStyle w:val="Normal1"/>
        <w:ind w:firstLine="567"/>
        <w:rPr>
          <w:sz w:val="22"/>
        </w:rPr>
      </w:pPr>
      <w:r>
        <w:rPr>
          <w:sz w:val="22"/>
        </w:rPr>
        <w:t>2. Разделение характеров на две большие группы — на циклотимиков-пикников и шизотимиков астенических или атлетических — наиболее распространенное и имеег важные психологические основания. Но таких обоснован</w:t>
        <w:softHyphen/>
        <w:t>ных классификаций существует немало. Люди различаются между собой не только тем, что сознание одних обращено к внешнему миру, а других — вовнутрь. Они различаются также и тем, что одни имеют характер сосредоточенный, другие — несобранный; одни склонны к непосредствен</w:t>
        <w:softHyphen/>
        <w:t>ному, а другие к интеллектуальному переживанию собы</w:t>
        <w:softHyphen/>
        <w:t>тий; одни живут импульсами-желаниями, другие — само</w:t>
        <w:softHyphen/>
        <w:t>принуждением, одни имеют деятельный характер, другие — пассивный. И все это влияет на счастье и несчастье.</w:t>
      </w:r>
    </w:p>
    <w:p>
      <w:pPr>
        <w:pStyle w:val="Normal1"/>
        <w:ind w:firstLine="567"/>
        <w:rPr/>
      </w:pPr>
      <w:r>
        <w:rPr>
          <w:sz w:val="22"/>
        </w:rPr>
        <w:t xml:space="preserve">А. </w:t>
      </w:r>
      <w:r>
        <w:rPr>
          <w:i/>
          <w:sz w:val="22"/>
        </w:rPr>
        <w:t>Экстравертивностью</w:t>
      </w:r>
      <w:r>
        <w:rPr>
          <w:sz w:val="22"/>
        </w:rPr>
        <w:t xml:space="preserve"> называется характерная для некоторых людей заинтересованность внешним миром, вещами, идеями, людьми, а </w:t>
      </w:r>
      <w:r>
        <w:rPr>
          <w:i/>
          <w:sz w:val="22"/>
        </w:rPr>
        <w:t>интровертивностью —</w:t>
      </w:r>
      <w:r>
        <w:rPr>
          <w:sz w:val="22"/>
        </w:rPr>
        <w:t xml:space="preserve"> замк</w:t>
        <w:softHyphen/>
        <w:t>нутость в себе, сосредоточенность на собственных реак</w:t>
        <w:softHyphen/>
        <w:t>циях, мыслях, чувствах</w:t>
      </w:r>
      <w:r>
        <w:rPr>
          <w:sz w:val="22"/>
          <w:vertAlign w:val="superscript"/>
          <w:lang w:val="en-US"/>
        </w:rPr>
        <w:t>1</w:t>
      </w:r>
      <w:r>
        <w:rPr>
          <w:sz w:val="22"/>
          <w:lang w:val="en-US"/>
        </w:rPr>
        <w:t>.</w:t>
      </w:r>
      <w:r>
        <w:rPr>
          <w:sz w:val="22"/>
        </w:rPr>
        <w:t xml:space="preserve"> Это важное для счастья различие: ведь тот, кто больше интересуется внешним миром, откры</w:t>
        <w:softHyphen/>
        <w:t xml:space="preserve">вает для себя источники как радости, так и страдания; но, с другой стороны, умножая источники, он в общем-то их ослабляет. Вполне возможно, что радости и страдания такого человека, происходящие из множества источников, будут уравновешивать, </w:t>
      </w:r>
      <w:r>
        <w:rPr>
          <w:i/>
          <w:sz w:val="22"/>
        </w:rPr>
        <w:t>компенсировать</w:t>
      </w:r>
      <w:r>
        <w:rPr>
          <w:sz w:val="22"/>
        </w:rPr>
        <w:t xml:space="preserve"> друг друга; что не все окажутся ненадежными, но не все и сбудутся; что, имея много источников, он восполнит из других то, что потеряет на одних. Такой возможности не имеет тот, кто живет только собой, ибо</w:t>
      </w:r>
    </w:p>
    <w:p>
      <w:pPr>
        <w:pStyle w:val="Normal1"/>
        <w:spacing w:before="120" w:after="0"/>
        <w:ind w:firstLine="567"/>
        <w:rPr/>
      </w:pPr>
      <w:r>
        <w:rPr>
          <w:sz w:val="18"/>
          <w:vertAlign w:val="superscript"/>
          <w:lang w:val="en-US"/>
        </w:rPr>
        <w:t>1</w:t>
      </w:r>
      <w:r>
        <w:rPr>
          <w:sz w:val="18"/>
        </w:rPr>
        <w:t xml:space="preserve"> См.:</w:t>
      </w:r>
      <w:r>
        <w:rPr>
          <w:sz w:val="18"/>
          <w:lang w:val="en-US"/>
        </w:rPr>
        <w:t xml:space="preserve"> Jaspers</w:t>
      </w:r>
      <w:r>
        <w:rPr>
          <w:sz w:val="18"/>
        </w:rPr>
        <w:t xml:space="preserve"> К.</w:t>
      </w:r>
      <w:r>
        <w:rPr>
          <w:sz w:val="18"/>
          <w:lang w:val="en-US"/>
        </w:rPr>
        <w:t xml:space="preserve"> Psychologie der Weltanschauungen. B., 1922.</w:t>
      </w:r>
    </w:p>
    <w:p>
      <w:pPr>
        <w:pStyle w:val="Normal1"/>
        <w:ind w:hanging="0"/>
        <w:rPr/>
      </w:pPr>
      <w:r>
        <w:rPr>
          <w:sz w:val="22"/>
        </w:rPr>
        <w:t xml:space="preserve">его впечатления по природе своей более однородны, и более вероятно, что результат его жизни будет </w:t>
      </w:r>
      <w:r>
        <w:rPr>
          <w:i/>
          <w:sz w:val="22"/>
        </w:rPr>
        <w:t>крайне однозначным,</w:t>
      </w:r>
      <w:r>
        <w:rPr>
          <w:sz w:val="22"/>
        </w:rPr>
        <w:t xml:space="preserve"> или явным счастьем, или явным несчастьем.</w:t>
      </w:r>
    </w:p>
    <w:p>
      <w:pPr>
        <w:pStyle w:val="Normal1"/>
        <w:ind w:firstLine="567"/>
        <w:rPr/>
      </w:pPr>
      <w:r>
        <w:rPr>
          <w:sz w:val="22"/>
        </w:rPr>
        <w:t xml:space="preserve">Б. Не меньше различаются между собой люди и с точки зрения </w:t>
      </w:r>
      <w:r>
        <w:rPr>
          <w:i/>
          <w:sz w:val="22"/>
        </w:rPr>
        <w:t>целостности</w:t>
      </w:r>
      <w:r>
        <w:rPr>
          <w:sz w:val="22"/>
        </w:rPr>
        <w:t xml:space="preserve"> сознания. Есть люди рассеянные, есть сосредоточенные на одной проблеме. Одни могут за</w:t>
        <w:softHyphen/>
        <w:t>ниматься, интересоваться многим и радоваться ему, то есть имеют много интересов, привязанностей, пристрастий, являются полиидейными и полиэмоциональными. Иные, наоборот, устроены так, что, если проникаются одной проблемой, остальной мир перестает для них существовать; одно чувство овладевает всем их сознанием, становится их страстью; когда они захвачены любовью, то забывают о делах; когда захвачены делами, забывают о любви, всегда преданы одной идее и одному чувству, то есть всегда моно</w:t>
        <w:softHyphen/>
        <w:t>идейны и моноэмоциональны.</w:t>
      </w:r>
    </w:p>
    <w:p>
      <w:pPr>
        <w:pStyle w:val="Normal1"/>
        <w:ind w:firstLine="567"/>
        <w:rPr/>
      </w:pPr>
      <w:r>
        <w:rPr>
          <w:sz w:val="22"/>
        </w:rPr>
        <w:t xml:space="preserve">Полиндейный и полиэмоциональный тип, имеющий много источников удовольствий и благодаря этому от многого застрахованный в жизни, по-видимому, имеет </w:t>
      </w:r>
      <w:r>
        <w:rPr>
          <w:i/>
          <w:sz w:val="22"/>
        </w:rPr>
        <w:t>больше данных</w:t>
      </w:r>
      <w:r>
        <w:rPr>
          <w:sz w:val="22"/>
        </w:rPr>
        <w:t xml:space="preserve"> для обретения общего удовлетворения жизнью, хотя отдельные удовольствия испытываются им менее сильно, так как ни одному делу он не отдает всей души. Тип целостный не знает подстраховки, все ставит на одну карту, познает радости и страдания, каких не испытывает первый; если он счастлив, то счастье его более интенсивное, но имеется больше шансов, что он не будет счастливым.</w:t>
      </w:r>
    </w:p>
    <w:p>
      <w:pPr>
        <w:pStyle w:val="Normal1"/>
        <w:ind w:firstLine="567"/>
        <w:rPr/>
      </w:pPr>
      <w:r>
        <w:rPr>
          <w:sz w:val="22"/>
        </w:rPr>
        <w:t xml:space="preserve">В. Люди отличаются также и тем, что одни способны переживать свою жизнь </w:t>
      </w:r>
      <w:r>
        <w:rPr>
          <w:i/>
          <w:sz w:val="22"/>
        </w:rPr>
        <w:t>непосредственно,</w:t>
      </w:r>
      <w:r>
        <w:rPr>
          <w:sz w:val="22"/>
        </w:rPr>
        <w:t xml:space="preserve"> другие пережи</w:t>
        <w:softHyphen/>
        <w:t xml:space="preserve">вают ее опосредованно, </w:t>
      </w:r>
      <w:r>
        <w:rPr>
          <w:i/>
          <w:sz w:val="22"/>
        </w:rPr>
        <w:t>мысленно.</w:t>
      </w:r>
      <w:r>
        <w:rPr>
          <w:sz w:val="22"/>
        </w:rPr>
        <w:t xml:space="preserve"> Первые доверяют только впечатлениям, вторые еще больше доверяют представле</w:t>
        <w:softHyphen/>
        <w:t>ниям и мыслям, ожиданиям, силлогизмам. Они увеличи</w:t>
        <w:softHyphen/>
        <w:t>вают количество переживаний, которые приносит им жизнь, но ослабляют их, переживая опосредованно. Они подстав</w:t>
        <w:softHyphen/>
        <w:t>ляют под реальную действительность свою конструкцию; меньше думают о том, что она собой представляет, а боль</w:t>
        <w:softHyphen/>
        <w:t>ше — какой она могла бы быть и должна быть, меньше ощущают ее, больше думают о том, как бы они могли и должны были ее ощущать.</w:t>
      </w:r>
    </w:p>
    <w:p>
      <w:pPr>
        <w:pStyle w:val="Normal1"/>
        <w:ind w:firstLine="567"/>
        <w:rPr/>
      </w:pPr>
      <w:r>
        <w:rPr>
          <w:sz w:val="22"/>
        </w:rPr>
        <w:t xml:space="preserve">Г. Следующее важное различие: одни живут </w:t>
      </w:r>
      <w:r>
        <w:rPr>
          <w:i/>
          <w:sz w:val="22"/>
        </w:rPr>
        <w:t>импуль</w:t>
        <w:softHyphen/>
        <w:t>сами,</w:t>
      </w:r>
      <w:r>
        <w:rPr>
          <w:sz w:val="22"/>
        </w:rPr>
        <w:t xml:space="preserve"> другие </w:t>
      </w:r>
      <w:r>
        <w:rPr>
          <w:i/>
          <w:sz w:val="22"/>
        </w:rPr>
        <w:t>принуждением.</w:t>
      </w:r>
      <w:r>
        <w:rPr>
          <w:sz w:val="22"/>
        </w:rPr>
        <w:t xml:space="preserve"> Одни делают то, что им в дан</w:t>
        <w:softHyphen/>
        <w:t>ную минуту хочется, не могут и не хотят себе в этом отка</w:t>
        <w:softHyphen/>
        <w:t>зывать. Они ведут жизнь изменчивую, зависящую от мину</w:t>
        <w:softHyphen/>
        <w:t>ты, минутного настроения, разнообразную, живут с фанта</w:t>
        <w:softHyphen/>
        <w:t>зией, упоением, но зато вынуждены испытывать последствия, которых люди иного типа избежали бы. Они сразу раз</w:t>
        <w:softHyphen/>
        <w:t>ряжают всю накопившуюся в них энергию. Другие, на</w:t>
        <w:softHyphen/>
        <w:t>оборот, тратят свою энергию умеренно, так, как позволяют их жизненные принципы. Эти принципы становятся для них со временем необходимостью, долгом, формируя жизнь регулярную, умеренную, спокойную, без безумств и упое</w:t>
        <w:softHyphen/>
        <w:t>ния, но и без опасностей, которые связаны с удовлетворе</w:t>
        <w:softHyphen/>
        <w:t>нием желаний и капризов. Первым грозит, что они погиб</w:t>
        <w:softHyphen/>
        <w:t>нут от опасностей, с которыми непрерывно сталкиваются, вторым — что они разочаруются в неподвижности и монотон</w:t>
        <w:softHyphen/>
        <w:t>ности навязанной самим себе жизни.</w:t>
      </w:r>
    </w:p>
    <w:p>
      <w:pPr>
        <w:pStyle w:val="Normal1"/>
        <w:ind w:firstLine="567"/>
        <w:rPr/>
      </w:pPr>
      <w:r>
        <w:rPr>
          <w:sz w:val="22"/>
        </w:rPr>
        <w:t xml:space="preserve">Д. Наконец: одни имеют </w:t>
      </w:r>
      <w:r>
        <w:rPr>
          <w:i/>
          <w:sz w:val="22"/>
        </w:rPr>
        <w:t>деятельный</w:t>
      </w:r>
      <w:r>
        <w:rPr>
          <w:sz w:val="22"/>
        </w:rPr>
        <w:t xml:space="preserve"> характер, а дру</w:t>
        <w:softHyphen/>
        <w:t xml:space="preserve">гие — </w:t>
      </w:r>
      <w:r>
        <w:rPr>
          <w:i/>
          <w:sz w:val="22"/>
        </w:rPr>
        <w:t>пассивный,</w:t>
      </w:r>
      <w:r>
        <w:rPr>
          <w:sz w:val="22"/>
        </w:rPr>
        <w:t xml:space="preserve"> одни расположены к жизни практиче</w:t>
        <w:softHyphen/>
        <w:t>ской, другие — к созерцательной. Жизнь и тех, и других может быть одинаково богатой. Но жизнь деятельная приковывает сознание к множеству проблем и этим раз</w:t>
        <w:softHyphen/>
        <w:t>дробляет чувства, а раздробляя, притупляет их. Люди деятельные, вынужденные думать о том, над чем они рабо</w:t>
        <w:softHyphen/>
        <w:t>тают, естественно, меньше думают о себе, своих чувствах, своем отношении к окружающему миру и к жизни. У них нет времени и возможности отдаваться своему счастью или несчастью, размышлять о них.</w:t>
      </w:r>
    </w:p>
    <w:p>
      <w:pPr>
        <w:pStyle w:val="Normal1"/>
        <w:ind w:firstLine="567"/>
        <w:rPr/>
      </w:pPr>
      <w:r>
        <w:rPr>
          <w:sz w:val="22"/>
        </w:rPr>
        <w:t xml:space="preserve">Эти разные типы человеческих характеров </w:t>
      </w:r>
      <w:r>
        <w:rPr>
          <w:i/>
          <w:sz w:val="22"/>
        </w:rPr>
        <w:t>перекрещи</w:t>
        <w:softHyphen/>
        <w:t>ваются</w:t>
      </w:r>
      <w:r>
        <w:rPr>
          <w:sz w:val="22"/>
        </w:rPr>
        <w:t xml:space="preserve"> между собой и создают множество психических типов. Они определяют общую направленность психики, а жизнь, воспитание, окружение придают ей такое, а не иное содержание. Кто-то может быть от рождения привер</w:t>
        <w:softHyphen/>
        <w:t>жен к одной идее, но от обстоятельств его жизни зависит, какова будет та единственная проблема, та единственная страсть, которая захватит его. От обстоятельств жизни зависит, какого рода внутренними или внешними пробле</w:t>
        <w:softHyphen/>
        <w:t>мами, непосредственными или интеллектуальными пережи</w:t>
        <w:softHyphen/>
        <w:t>ваниями, склонностями или принуждением, деятельностью или созерцанием будет наполнена жизнь человека.</w:t>
      </w:r>
    </w:p>
    <w:p>
      <w:pPr>
        <w:pStyle w:val="Normal1"/>
        <w:ind w:firstLine="567"/>
        <w:rPr>
          <w:sz w:val="22"/>
        </w:rPr>
      </w:pPr>
      <w:r>
        <w:rPr>
          <w:sz w:val="22"/>
        </w:rPr>
        <w:t>Характер этих проблем влияет на счастье человека. Но на счастье влияют и его склонности. Человек экстравертивного и полиэмоционального типа не находит удов</w:t>
        <w:softHyphen/>
        <w:t>летворения в чем-то одном, будет искать его в другом и вполне естественно, что в конце концов найдет его. Но, пытаясь найти удовлетворение во многом, он едва ли сможет полностью избежать недовольства. И таковы же перспек</w:t>
        <w:softHyphen/>
        <w:t>тивы того, кто живет опосредованно или повинуясь при</w:t>
        <w:softHyphen/>
        <w:t>нуждению. Человек такого типа имеет данные быть скорее довольным, чем недовольным, но конечное удовлетворение его будет ограниченным; у него есть данные для счастья, но для «маленького счастья».</w:t>
      </w:r>
    </w:p>
    <w:p>
      <w:pPr>
        <w:pStyle w:val="Normal1"/>
        <w:ind w:firstLine="567"/>
        <w:rPr/>
      </w:pPr>
      <w:r>
        <w:rPr>
          <w:sz w:val="22"/>
        </w:rPr>
        <w:t>Тот, кто имеет характер интровертивный или моноэмо</w:t>
        <w:softHyphen/>
        <w:t>циональный, сосредоточивает свои чувства на одном пред</w:t>
        <w:softHyphen/>
        <w:t>мете и рискует поэтому, если он подведет, не найти в чем-то другом компенсации и не получить даже маленького счастья. Напротив, если он познает счастье, то уже боль</w:t>
        <w:softHyphen/>
        <w:t>шое, без ограничений и компенсаций. Такие же данные у тех, кто живет непосредственно и импульсивно. Можно сказать, что если первый тип имеет больше шансов на маленькое счастье, то второй — малые шансы, но зато на большое счастье</w:t>
      </w:r>
      <w:r>
        <w:rPr>
          <w:sz w:val="22"/>
          <w:vertAlign w:val="superscript"/>
        </w:rPr>
        <w:t>1</w:t>
      </w:r>
      <w:r>
        <w:rPr>
          <w:sz w:val="22"/>
        </w:rPr>
        <w:t>.</w:t>
      </w:r>
    </w:p>
    <w:p>
      <w:pPr>
        <w:pStyle w:val="Normal1"/>
        <w:ind w:firstLine="567"/>
        <w:rPr/>
      </w:pPr>
      <w:r>
        <w:rPr>
          <w:sz w:val="22"/>
        </w:rPr>
        <w:t>3. Польский невролог Э. Бжезицкий</w:t>
      </w:r>
      <w:r>
        <w:rPr>
          <w:sz w:val="22"/>
          <w:vertAlign w:val="superscript"/>
        </w:rPr>
        <w:t>2</w:t>
      </w:r>
      <w:r>
        <w:rPr>
          <w:sz w:val="22"/>
        </w:rPr>
        <w:t xml:space="preserve"> предложил допол</w:t>
        <w:softHyphen/>
        <w:t xml:space="preserve">нение к типологии Кречмера. Свыше </w:t>
      </w:r>
      <w:r>
        <w:rPr>
          <w:sz w:val="22"/>
          <w:vertAlign w:val="superscript"/>
        </w:rPr>
        <w:t>1</w:t>
      </w:r>
      <w:r>
        <w:rPr>
          <w:sz w:val="22"/>
        </w:rPr>
        <w:t>/</w:t>
      </w:r>
      <w:r>
        <w:rPr>
          <w:sz w:val="22"/>
          <w:vertAlign w:val="subscript"/>
        </w:rPr>
        <w:t>4</w:t>
      </w:r>
      <w:r>
        <w:rPr>
          <w:sz w:val="22"/>
        </w:rPr>
        <w:t xml:space="preserve"> изученных им людей не умещались в эти типы; в то же время, обнаружи</w:t>
        <w:softHyphen/>
        <w:t>вая между собой много сходства, они составили отдельный и целостный тип. Людей этого типа отличают три черты: 1) минутные увлечения, изменчивый темп жизни, легко меняющееся настроение, неустойчивость характера, отлич</w:t>
        <w:softHyphen/>
        <w:t>ная от изменчивости циклотимиков, более бурная, менее постоянная, меньше зависящая от эндогенных факторов, больше — от ситуации; 2) «игра на публику» как основной стиль жизни, склонность к игре перед зрителями или даже перед самим собой; 3) мягкость и расслабленность в нор</w:t>
        <w:softHyphen/>
        <w:t>мальной жизни и хороших условиях, стойкость и сопротив</w:t>
        <w:softHyphen/>
        <w:t>ляемость против жизненных невзгод и катаклизмов; в хо</w:t>
        <w:softHyphen/>
        <w:t>роших условиях—витание в облаках, в плохих—терпе</w:t>
        <w:softHyphen/>
        <w:t>ние и покорность или активная борьба против них, а при улучшении обстоятельств вновь возвращение к легкомыс</w:t>
        <w:softHyphen/>
        <w:t>лию и поверхностности. Бжезицкий назвал людей этого типа скиртотимиками от греческого слова</w:t>
      </w:r>
      <w:r>
        <w:rPr>
          <w:sz w:val="22"/>
          <w:lang w:val="en-US"/>
        </w:rPr>
        <w:t xml:space="preserve"> </w:t>
      </w:r>
      <w:r>
        <w:rPr>
          <w:rFonts w:cs="Symbol" w:ascii="Symbol" w:hAnsi="Symbol"/>
          <w:sz w:val="22"/>
        </w:rPr>
        <w:t></w:t>
      </w:r>
      <w:r>
        <w:rPr>
          <w:sz w:val="22"/>
        </w:rPr>
        <w:t xml:space="preserve"> (пры</w:t>
        <w:softHyphen/>
        <w:t>гать, качаться). Это тип людей, способных к импровизации и браваде, но непродолжительной и непродуктивной, культурных и оригинальных, но самодовольных и быстрых, столь же безрассудных в любви, как и в других жизненных проблемах, мало связанных с домашним очагом — ибо улица, кафе или клуб являются для них вторым домом и более подходящей сценой для игры, склонных пользоваться</w:t>
      </w:r>
    </w:p>
    <w:p>
      <w:pPr>
        <w:pStyle w:val="Normal1"/>
        <w:spacing w:before="120" w:after="0"/>
        <w:ind w:firstLine="567"/>
        <w:rPr/>
      </w:pPr>
      <w:r>
        <w:rPr>
          <w:sz w:val="18"/>
          <w:vertAlign w:val="superscript"/>
        </w:rPr>
        <w:t>1</w:t>
      </w:r>
      <w:r>
        <w:rPr>
          <w:sz w:val="18"/>
        </w:rPr>
        <w:t xml:space="preserve"> При анализе отношения счастья к разным типам человеческих характеров была использована как наиболее известная классификация типов, предложенная Кречмером; однако лучшей (похожей, но более подробной) нам кажется классификация У. Шелдона, изложенная в его работах</w:t>
      </w:r>
      <w:r>
        <w:rPr>
          <w:sz w:val="18"/>
          <w:lang w:val="en-US"/>
        </w:rPr>
        <w:t xml:space="preserve"> «The Varieties of Human Physique»,</w:t>
      </w:r>
      <w:r>
        <w:rPr>
          <w:sz w:val="18"/>
        </w:rPr>
        <w:t xml:space="preserve"> 1940, а также</w:t>
      </w:r>
      <w:r>
        <w:rPr>
          <w:sz w:val="18"/>
          <w:lang w:val="en-US"/>
        </w:rPr>
        <w:t xml:space="preserve"> «The Varieties of Temperament»,</w:t>
      </w:r>
      <w:r>
        <w:rPr>
          <w:sz w:val="18"/>
        </w:rPr>
        <w:t xml:space="preserve"> 1945. Его типологию пытались пропагандировать Д. Хаббл в журнале</w:t>
      </w:r>
      <w:r>
        <w:rPr>
          <w:sz w:val="18"/>
          <w:lang w:val="en-US"/>
        </w:rPr>
        <w:t xml:space="preserve"> «Horizon»,</w:t>
      </w:r>
      <w:r>
        <w:rPr>
          <w:sz w:val="18"/>
        </w:rPr>
        <w:t xml:space="preserve"> 1946, и О. Хаксли в</w:t>
      </w:r>
      <w:r>
        <w:rPr>
          <w:sz w:val="18"/>
          <w:lang w:val="en-US"/>
        </w:rPr>
        <w:t xml:space="preserve"> «The Perennial Phi</w:t>
        <w:softHyphen/>
        <w:t>losophy».</w:t>
      </w:r>
      <w:r>
        <w:rPr>
          <w:sz w:val="18"/>
        </w:rPr>
        <w:t xml:space="preserve"> N.</w:t>
      </w:r>
      <w:r>
        <w:rPr>
          <w:sz w:val="18"/>
          <w:lang w:val="en-US"/>
        </w:rPr>
        <w:t xml:space="preserve"> Y.,</w:t>
      </w:r>
      <w:r>
        <w:rPr>
          <w:sz w:val="18"/>
        </w:rPr>
        <w:t xml:space="preserve"> 1945. И здесь отношение человеческих типов к счасгыо различно: наибольшие шансы на обычное счастье могут иметь висцеротоники, соматотоники достигают его лишь при очень благоприятных ус</w:t>
        <w:softHyphen/>
        <w:t>ловиях жизни, когда имеют власть или успех; церебротоникам доступ</w:t>
        <w:softHyphen/>
        <w:t>но наиболее глубокое счасчье, но оно окупается ценой грозящего им глубокого несчастья.</w:t>
      </w:r>
    </w:p>
    <w:p>
      <w:pPr>
        <w:pStyle w:val="Normal1"/>
        <w:ind w:firstLine="567"/>
        <w:rPr/>
      </w:pPr>
      <w:r>
        <w:rPr>
          <w:sz w:val="18"/>
          <w:vertAlign w:val="superscript"/>
        </w:rPr>
        <w:t xml:space="preserve">2 </w:t>
      </w:r>
      <w:r>
        <w:rPr>
          <w:sz w:val="18"/>
          <w:lang w:val="en-US"/>
        </w:rPr>
        <w:t xml:space="preserve"> Brzezicki E.</w:t>
      </w:r>
      <w:r>
        <w:rPr>
          <w:sz w:val="18"/>
        </w:rPr>
        <w:t xml:space="preserve"> Туру</w:t>
      </w:r>
      <w:r>
        <w:rPr>
          <w:sz w:val="18"/>
          <w:lang w:val="en-US"/>
        </w:rPr>
        <w:t xml:space="preserve"> psychologiczne na ziemiach polskich i ich reakcje duchowe,— «Przeglad Lekarski»,</w:t>
      </w:r>
      <w:r>
        <w:rPr>
          <w:sz w:val="18"/>
        </w:rPr>
        <w:t xml:space="preserve"> 1945, № 7.</w:t>
      </w:r>
    </w:p>
    <w:p>
      <w:pPr>
        <w:pStyle w:val="Normal1"/>
        <w:ind w:hanging="0"/>
        <w:rPr>
          <w:sz w:val="22"/>
        </w:rPr>
      </w:pPr>
      <w:r>
        <w:rPr>
          <w:sz w:val="22"/>
        </w:rPr>
        <w:t>жизнью, а не трудиться и регулярно выполнять свои обя</w:t>
        <w:softHyphen/>
        <w:t>занности.</w:t>
      </w:r>
    </w:p>
    <w:p>
      <w:pPr>
        <w:pStyle w:val="Normal1"/>
        <w:ind w:firstLine="567"/>
        <w:rPr>
          <w:sz w:val="22"/>
        </w:rPr>
      </w:pPr>
      <w:r>
        <w:rPr>
          <w:sz w:val="22"/>
        </w:rPr>
        <w:t>Отношение этого типа людей к счастью весьма сложно и парадоксально. Минутные увлечения и изменчивый темп жизни служат причиной быстрого перехода от вос</w:t>
        <w:softHyphen/>
        <w:t>торга к отчаянию, им труднее, чем другим людям, подво</w:t>
        <w:softHyphen/>
        <w:t>дить баланс своей жизни и оценивать, в какой степени они счастливы или несчастливы. Игра как стиль жизни порож</w:t>
        <w:softHyphen/>
        <w:t>дает силу их впечатлений, как приятных, так и неприят</w:t>
        <w:softHyphen/>
        <w:t>ных: их радует и огорчает не только сама их судьба, но и то, как они смотрят на нее. А сопротивляемость таких людей плохому стечению обстоятельств и неприспособлен</w:t>
        <w:softHyphen/>
        <w:t>ность к хорошему приводят к тому, что они часто чувствуют себя лучше, когда им плохо, чем когда им хорошо. Они счастливы тогда, когда внешне, казалось бы, должны быть несчастливы, и наоборот.</w:t>
      </w:r>
    </w:p>
    <w:p>
      <w:pPr>
        <w:pStyle w:val="Normal1"/>
        <w:ind w:firstLine="567"/>
        <w:rPr>
          <w:sz w:val="22"/>
        </w:rPr>
      </w:pPr>
      <w:r>
        <w:rPr>
          <w:sz w:val="22"/>
        </w:rPr>
        <w:t>Вполне вероятно также, что самые парадоксальные теории счастья, и прежде всего теория независимости счастья от внешних условий жизни, исходят от скиртотимиков.</w:t>
      </w:r>
    </w:p>
    <w:p>
      <w:pPr>
        <w:pStyle w:val="Normal1"/>
        <w:ind w:firstLine="567"/>
        <w:rPr/>
      </w:pPr>
      <w:r>
        <w:rPr>
          <w:sz w:val="22"/>
        </w:rPr>
        <w:t>4. Классификацию человеческих типов можно произ</w:t>
        <w:softHyphen/>
        <w:t xml:space="preserve">вести также и на других основаниях. Например, можно предложить классификацию с точки зрения человеческих потребностей. Человек имеет </w:t>
      </w:r>
      <w:r>
        <w:rPr>
          <w:i/>
          <w:sz w:val="22"/>
        </w:rPr>
        <w:t>пять</w:t>
      </w:r>
      <w:r>
        <w:rPr>
          <w:sz w:val="22"/>
        </w:rPr>
        <w:t xml:space="preserve"> наиболее важных по</w:t>
        <w:softHyphen/>
        <w:t xml:space="preserve">требностей, не считая физических: хочет кем-то </w:t>
      </w:r>
      <w:r>
        <w:rPr>
          <w:i/>
          <w:sz w:val="22"/>
        </w:rPr>
        <w:t xml:space="preserve">быть, </w:t>
      </w:r>
      <w:r>
        <w:rPr>
          <w:sz w:val="22"/>
        </w:rPr>
        <w:t xml:space="preserve">что-то </w:t>
      </w:r>
      <w:r>
        <w:rPr>
          <w:i/>
          <w:sz w:val="22"/>
        </w:rPr>
        <w:t>иметь,</w:t>
      </w:r>
      <w:r>
        <w:rPr>
          <w:sz w:val="22"/>
        </w:rPr>
        <w:t xml:space="preserve"> что-то </w:t>
      </w:r>
      <w:r>
        <w:rPr>
          <w:i/>
          <w:sz w:val="22"/>
        </w:rPr>
        <w:t>делать,</w:t>
      </w:r>
      <w:r>
        <w:rPr>
          <w:sz w:val="22"/>
        </w:rPr>
        <w:t xml:space="preserve"> что-то знать, что-то </w:t>
      </w:r>
      <w:r>
        <w:rPr>
          <w:i/>
          <w:sz w:val="22"/>
        </w:rPr>
        <w:t>чувство</w:t>
        <w:softHyphen/>
        <w:t>вать</w:t>
      </w:r>
      <w:r>
        <w:rPr>
          <w:sz w:val="22"/>
          <w:vertAlign w:val="superscript"/>
        </w:rPr>
        <w:t>1</w:t>
      </w:r>
      <w:r>
        <w:rPr>
          <w:sz w:val="22"/>
        </w:rPr>
        <w:t>. Эти потребности свойственны каждому, но в разной степени; каждая из этих потребностей может стать глав</w:t>
        <w:softHyphen/>
        <w:t>ной — это и служит основой для различения пяти типов людей.</w:t>
      </w:r>
    </w:p>
    <w:p>
      <w:pPr>
        <w:pStyle w:val="Normal1"/>
        <w:ind w:firstLine="567"/>
        <w:rPr/>
      </w:pPr>
      <w:r>
        <w:rPr>
          <w:sz w:val="22"/>
        </w:rPr>
        <w:t xml:space="preserve">Человек </w:t>
      </w:r>
      <w:r>
        <w:rPr>
          <w:i/>
          <w:sz w:val="22"/>
        </w:rPr>
        <w:t>амбиционного</w:t>
      </w:r>
      <w:r>
        <w:rPr>
          <w:sz w:val="22"/>
        </w:rPr>
        <w:t xml:space="preserve"> типа хочет прежде всего кем-то быть, </w:t>
      </w:r>
      <w:r>
        <w:rPr>
          <w:i/>
          <w:sz w:val="22"/>
        </w:rPr>
        <w:t>собственнического</w:t>
      </w:r>
      <w:r>
        <w:rPr>
          <w:sz w:val="22"/>
        </w:rPr>
        <w:t xml:space="preserve"> типа — что-то иметь, </w:t>
      </w:r>
      <w:r>
        <w:rPr>
          <w:i/>
          <w:sz w:val="22"/>
        </w:rPr>
        <w:t xml:space="preserve">активного — </w:t>
      </w:r>
      <w:r>
        <w:rPr>
          <w:sz w:val="22"/>
        </w:rPr>
        <w:t xml:space="preserve">что-то делать, </w:t>
      </w:r>
      <w:r>
        <w:rPr>
          <w:i/>
          <w:sz w:val="22"/>
        </w:rPr>
        <w:t>созерцательного —</w:t>
      </w:r>
      <w:r>
        <w:rPr>
          <w:sz w:val="22"/>
        </w:rPr>
        <w:t xml:space="preserve"> что-то познавать, </w:t>
      </w:r>
      <w:r>
        <w:rPr>
          <w:i/>
          <w:sz w:val="22"/>
        </w:rPr>
        <w:t>эмоцио</w:t>
        <w:softHyphen/>
        <w:t>нального —</w:t>
      </w:r>
      <w:r>
        <w:rPr>
          <w:sz w:val="22"/>
        </w:rPr>
        <w:t xml:space="preserve"> как можно больше и глубже чувствовать. В каждом типе преобладает в качестве главной иная по</w:t>
        <w:softHyphen/>
        <w:t>требность, и в соответствии с ней иначе складывается жизнь.</w:t>
      </w:r>
    </w:p>
    <w:p>
      <w:pPr>
        <w:pStyle w:val="Normal1"/>
        <w:ind w:firstLine="567"/>
        <w:rPr/>
      </w:pPr>
      <w:r>
        <w:rPr>
          <w:sz w:val="22"/>
        </w:rPr>
        <w:t>Как Кречмер для выделения своих психологических типов пользовался данными психиатрии, ибо в них психологические особенности предстают более выпукло, и бла</w:t>
        <w:softHyphen/>
        <w:t>годаря этому их легче схватить, точно так же и выделение этих пяти типов потребностей может найти подтверждение в психиатрии</w:t>
      </w:r>
      <w:r>
        <w:rPr>
          <w:sz w:val="22"/>
          <w:vertAlign w:val="superscript"/>
        </w:rPr>
        <w:t>2</w:t>
      </w:r>
      <w:r>
        <w:rPr>
          <w:sz w:val="22"/>
        </w:rPr>
        <w:t>. Мифомания является</w:t>
      </w:r>
    </w:p>
    <w:p>
      <w:pPr>
        <w:pStyle w:val="Normal1"/>
        <w:spacing w:before="120" w:after="0"/>
        <w:ind w:firstLine="567"/>
        <w:rPr/>
      </w:pPr>
      <w:r>
        <w:rPr>
          <w:sz w:val="22"/>
        </w:rPr>
        <w:t xml:space="preserve"> </w:t>
      </w:r>
      <w:r>
        <w:rPr>
          <w:sz w:val="18"/>
          <w:vertAlign w:val="superscript"/>
        </w:rPr>
        <w:t>1</w:t>
      </w:r>
      <w:r>
        <w:rPr>
          <w:sz w:val="18"/>
        </w:rPr>
        <w:t xml:space="preserve"> Г. Ригасси</w:t>
      </w:r>
      <w:r>
        <w:rPr>
          <w:sz w:val="18"/>
          <w:lang w:val="en-US"/>
        </w:rPr>
        <w:t xml:space="preserve"> («Le prix du bonheur»,</w:t>
      </w:r>
      <w:r>
        <w:rPr>
          <w:sz w:val="18"/>
        </w:rPr>
        <w:t xml:space="preserve"> 1947) пишет, что Ф. Бове раз</w:t>
        <w:softHyphen/>
        <w:t xml:space="preserve">личал три фактора счастья: кем </w:t>
      </w:r>
      <w:r>
        <w:rPr>
          <w:i/>
          <w:sz w:val="18"/>
        </w:rPr>
        <w:t>являюсь,</w:t>
      </w:r>
      <w:r>
        <w:rPr>
          <w:sz w:val="18"/>
        </w:rPr>
        <w:t xml:space="preserve"> что я </w:t>
      </w:r>
      <w:r>
        <w:rPr>
          <w:i/>
          <w:sz w:val="18"/>
        </w:rPr>
        <w:t>делаю</w:t>
      </w:r>
      <w:r>
        <w:rPr>
          <w:sz w:val="18"/>
        </w:rPr>
        <w:t xml:space="preserve"> и (наименее важ</w:t>
        <w:softHyphen/>
        <w:t xml:space="preserve">ный) что я </w:t>
      </w:r>
      <w:r>
        <w:rPr>
          <w:i/>
          <w:sz w:val="18"/>
        </w:rPr>
        <w:t>имею.</w:t>
      </w:r>
      <w:r>
        <w:rPr>
          <w:sz w:val="18"/>
        </w:rPr>
        <w:t xml:space="preserve"> И признавал их постоянную иерархию. Между тем постоянной иерархии не существует, она различна у разных людей, зависит от типа, к которому они относятся.</w:t>
      </w:r>
    </w:p>
    <w:p>
      <w:pPr>
        <w:pStyle w:val="Normal1"/>
        <w:ind w:firstLine="567"/>
        <w:rPr>
          <w:sz w:val="18"/>
        </w:rPr>
      </w:pPr>
      <w:r>
        <w:rPr>
          <w:sz w:val="18"/>
          <w:vertAlign w:val="superscript"/>
          <w:lang w:val="en-US"/>
        </w:rPr>
        <w:t>2</w:t>
      </w:r>
      <w:r>
        <w:rPr>
          <w:sz w:val="18"/>
        </w:rPr>
        <w:t xml:space="preserve"> А с</w:t>
      </w:r>
      <w:r>
        <w:rPr>
          <w:sz w:val="18"/>
          <w:lang w:val="en-US"/>
        </w:rPr>
        <w:t xml:space="preserve"> h i l 1 e-D e 1 m a s  F. et</w:t>
      </w:r>
      <w:r>
        <w:rPr>
          <w:sz w:val="18"/>
        </w:rPr>
        <w:t xml:space="preserve"> В о</w:t>
      </w:r>
      <w:r>
        <w:rPr>
          <w:sz w:val="18"/>
          <w:lang w:val="en-US"/>
        </w:rPr>
        <w:t xml:space="preserve"> l l  M. La personalite humaine, 1922.</w:t>
      </w:r>
    </w:p>
    <w:p>
      <w:pPr>
        <w:pStyle w:val="Normal1"/>
        <w:ind w:hanging="0"/>
        <w:rPr>
          <w:sz w:val="22"/>
        </w:rPr>
      </w:pPr>
      <w:r>
        <w:rPr>
          <w:sz w:val="22"/>
        </w:rPr>
        <w:t>болезненным прояв</w:t>
        <w:softHyphen/>
        <w:t>лением особенностей амбиционного типа, паранойя — собст</w:t>
        <w:softHyphen/>
        <w:t>веннического типа, мания — активного типа, гиперэмо-тивность — эмоционального типа.</w:t>
      </w:r>
    </w:p>
    <w:p>
      <w:pPr>
        <w:pStyle w:val="Normal1"/>
        <w:ind w:firstLine="567"/>
        <w:rPr>
          <w:sz w:val="22"/>
        </w:rPr>
      </w:pPr>
      <w:r>
        <w:rPr>
          <w:sz w:val="22"/>
        </w:rPr>
        <w:t>Каждый из этих пяти типов имеет свои возможности для счастья, особенно когда попадает в соответствующие ему условия жизни. Созерцательный тип, наиболее экстравертивный, наименее интересующийся личными пробле</w:t>
        <w:softHyphen/>
        <w:t>мами, кажется, имеет больше всего данных для счастья, но — для маленького счастья. Напротив, эмоциональный тип, наиболее заинтересованный проблемами личной жизни, наиболее зависящий от них и потому более всего рискую</w:t>
        <w:softHyphen/>
        <w:t>щий, имеет не меньше данных для счастья, но его счастье бывает большим счастьем.</w:t>
      </w:r>
    </w:p>
    <w:p>
      <w:pPr>
        <w:pStyle w:val="Normal1"/>
        <w:ind w:firstLine="567"/>
        <w:rPr>
          <w:sz w:val="22"/>
        </w:rPr>
      </w:pPr>
      <w:r>
        <w:rPr>
          <w:sz w:val="22"/>
        </w:rPr>
        <w:t>В этом месте наших рассуждений читатель должен особенно хорошо помнить — так же, как помнил об этом автор,— о словах Аристотеля, составляющих эпиграф к данной книге. До тех пор пока проводился языковой анализ слова «счастье» и психологический анализ чувства счастья, сохранялась значительная точность. Но ее невоз</w:t>
        <w:softHyphen/>
        <w:t>можно сохранить при анализе характерологических проб</w:t>
        <w:softHyphen/>
        <w:t>лем, являющихся в значительной мере лишь обобщениями жизненных наблюдений. Самое большее, что здесь можно сделать,— это установить, что личность относится к пси</w:t>
        <w:softHyphen/>
        <w:t>хологическому типу, имеющему определенные данные для достижения удовлетворенности жизнью, но из этого не следует, что она действительно получит это удовлетворе</w:t>
        <w:softHyphen/>
        <w:t>ние. Сторонник научной точности и определенности мог бы в этом месте прервать свои рассуждения о счастье, ограни</w:t>
        <w:softHyphen/>
        <w:t>чить их лингвистическими и психологическими; но такое ограничение кажется, однако, неверным, просто следует помнить, «какой степени точности» здесь можно ожидать. То же самое можно сказать и о тех главах книги, где рас</w:t>
        <w:softHyphen/>
        <w:t>сматриваются условия, при которых скорее всего можно достичь удовлетворения жизнью. И в них обобщения могут быть верными только приблизительно, они включают различные оговорки, но их неточность окупается их жиз</w:t>
        <w:softHyphen/>
        <w:t>ненной важностью.</w:t>
      </w:r>
    </w:p>
    <w:p>
      <w:pPr>
        <w:pStyle w:val="Normal1"/>
        <w:spacing w:before="120" w:after="120"/>
        <w:ind w:hanging="0"/>
        <w:jc w:val="center"/>
        <w:rPr>
          <w:sz w:val="22"/>
        </w:rPr>
      </w:pPr>
      <w:r>
        <w:rPr>
          <w:sz w:val="22"/>
          <w:lang w:val="en-US"/>
        </w:rPr>
        <w:t>III</w:t>
      </w:r>
    </w:p>
    <w:p>
      <w:pPr>
        <w:pStyle w:val="Normal1"/>
        <w:ind w:firstLine="567"/>
        <w:rPr/>
      </w:pPr>
      <w:r>
        <w:rPr>
          <w:sz w:val="22"/>
        </w:rPr>
        <w:t>Черты характера человека, определяющие его счастье, в значительной степени являются врожденными, относятся к его первоначальной природе, его натуре, которую чело</w:t>
        <w:softHyphen/>
        <w:t>век приносит с собой в мир, а обстоятельства жизни на</w:t>
        <w:softHyphen/>
        <w:t xml:space="preserve">полняют их конкретным содержанием. В значительной мере врожденным является то, </w:t>
      </w:r>
      <w:r>
        <w:rPr>
          <w:i/>
          <w:sz w:val="22"/>
        </w:rPr>
        <w:t>что</w:t>
      </w:r>
      <w:r>
        <w:rPr>
          <w:sz w:val="22"/>
        </w:rPr>
        <w:t xml:space="preserve"> человек </w:t>
      </w:r>
      <w:r>
        <w:rPr>
          <w:i/>
          <w:sz w:val="22"/>
        </w:rPr>
        <w:t>хочет</w:t>
      </w:r>
      <w:r>
        <w:rPr>
          <w:sz w:val="22"/>
        </w:rPr>
        <w:t xml:space="preserve"> кем-то быть, что-то иметь или что-то чувствовать, а от обстоя</w:t>
        <w:softHyphen/>
        <w:t xml:space="preserve">тельств его жизни зависит, </w:t>
      </w:r>
      <w:r>
        <w:rPr>
          <w:i/>
          <w:sz w:val="22"/>
        </w:rPr>
        <w:t>кто</w:t>
      </w:r>
      <w:r>
        <w:rPr>
          <w:sz w:val="22"/>
        </w:rPr>
        <w:t xml:space="preserve"> он есть в конечном счете, </w:t>
      </w:r>
      <w:r>
        <w:rPr>
          <w:i/>
          <w:sz w:val="22"/>
        </w:rPr>
        <w:t>что имеет, что</w:t>
      </w:r>
      <w:r>
        <w:rPr>
          <w:sz w:val="22"/>
        </w:rPr>
        <w:t xml:space="preserve"> и к кому чувствует.</w:t>
      </w:r>
    </w:p>
    <w:p>
      <w:pPr>
        <w:pStyle w:val="Normal1"/>
        <w:ind w:firstLine="567"/>
        <w:rPr>
          <w:sz w:val="22"/>
        </w:rPr>
      </w:pPr>
      <w:r>
        <w:rPr>
          <w:sz w:val="22"/>
        </w:rPr>
        <w:t>Однако обстоятельства жизни воздействуют иногда так сильно, что создают новые черты характера человека. Прежде всего их определяет среда, в которой человек находился в детстве и молодости, характер воспитания, которое он получил, и т. д.</w:t>
      </w:r>
    </w:p>
    <w:p>
      <w:pPr>
        <w:pStyle w:val="Normal1"/>
        <w:ind w:firstLine="567"/>
        <w:rPr>
          <w:sz w:val="22"/>
        </w:rPr>
      </w:pPr>
      <w:r>
        <w:rPr>
          <w:sz w:val="22"/>
        </w:rPr>
        <w:t>Следует сказать, что на этой основе некоторые авто</w:t>
        <w:softHyphen/>
        <w:t>ры выделяют определенные типы людей: например, «люди хорошо воспитанные», чья молодость прошла под преобла</w:t>
        <w:softHyphen/>
        <w:t>дающим влиянием воспитателей, и «люди игры», которые в молодости значительную часть времени проводили без контроля со стороны старших и на которых наиболее сильное влияние имели ровесники, товарищи по играм.</w:t>
      </w:r>
    </w:p>
    <w:p>
      <w:pPr>
        <w:pStyle w:val="Normal1"/>
        <w:ind w:firstLine="567"/>
        <w:rPr/>
      </w:pPr>
      <w:r>
        <w:rPr>
          <w:sz w:val="22"/>
        </w:rPr>
        <w:t xml:space="preserve">1. Воспитание, естественно, обращает особое внимание на неизменные истины и постоянные правила, поэтому те, кто был </w:t>
      </w:r>
      <w:r>
        <w:rPr>
          <w:i/>
          <w:sz w:val="22"/>
        </w:rPr>
        <w:t>хорошо воспитан,</w:t>
      </w:r>
      <w:r>
        <w:rPr>
          <w:sz w:val="22"/>
        </w:rPr>
        <w:t xml:space="preserve"> верят в постоянные и неизменные истины и правила. Хорошо воспитанные люди были с ран</w:t>
        <w:softHyphen/>
        <w:t>них лет под наблюдением и контролем со стороны воспи</w:t>
        <w:softHyphen/>
        <w:t>тателей, привыкли считаться с оценками других и на протяжении всей своей жизни чувствуют себя хорошо только тогда, когда люди оценивают их положительно. Они верят, что — как когда-то в молодости — имеют право на то, чтобы ими интересовались и помогали им в работе; верят, что поскольку они выполняют свои обязанности, то об их потребностях должны заботиться другие, что поэтому они могут делать свое дело спокойно, ничего не опасаясь; верят в свою личную безопасность, рассчитывают на заботу государства, как когда-то на помощь родителей или вос</w:t>
        <w:softHyphen/>
        <w:t>питателей. Они охотнее вступают в контакт с людьми, похожими на них, так же хорошо, как они, воспитанными, и в то же время сторонятся других, которых считают ниже себя. Приученные с детства поступать в соответствии с образцами, они не желают быть первооткрывателями, а пред</w:t>
        <w:softHyphen/>
        <w:t>почитают идти проторенной дорогой и быть везде скорее вторыми, чем первыми. Они верят, что хорошо то, что соответствует правилам; и даже когда они имеют в жизни самостоятельные задачи, то хотят, чтобы их работу санк</w:t>
        <w:softHyphen/>
        <w:t>ционировали институты; если, например, они — ученые, художники, то будут довольны, только если академия включает их в свой состав. Они верят в общественную ие</w:t>
        <w:softHyphen/>
        <w:t>рархию и требуют надлежащего им места, но не хотели бы за него бороться, считая, что положение должно прийти само, соответственно их способностям и заслугам.</w:t>
      </w:r>
    </w:p>
    <w:p>
      <w:pPr>
        <w:pStyle w:val="Normal1"/>
        <w:ind w:firstLine="567"/>
        <w:rPr>
          <w:sz w:val="22"/>
        </w:rPr>
      </w:pPr>
      <w:r>
        <w:rPr>
          <w:sz w:val="22"/>
        </w:rPr>
        <w:t>Вера в рациональное устройство мира, признание обя</w:t>
        <w:softHyphen/>
        <w:t>зательных правил, убеждение в принадлежности к высшим слоям общества, стремление избегать риска — все это предопределяет счастье для человека «хорошо воспитан</w:t>
        <w:softHyphen/>
        <w:t>ного», но только при том условии, что жизнь сложится благоприятно. Иначе хорошо воспитанный человек станет самым несчастным: когда он не окружен признанием и уважением, когда государство не заботится о нем, когда он вынужден жить в неспокойное и неопределенное время. Если такому человеку придется бороться за существова</w:t>
        <w:softHyphen/>
        <w:t>ние, он потерпит поражение. Если он потеряет веру в разумный порядок мира, то станет пессимистом. Он вос</w:t>
        <w:softHyphen/>
        <w:t>питан на догматах и испытает всю пользу и вред догма</w:t>
        <w:softHyphen/>
        <w:t>тизма.</w:t>
      </w:r>
    </w:p>
    <w:p>
      <w:pPr>
        <w:pStyle w:val="Normal1"/>
        <w:ind w:firstLine="567"/>
        <w:rPr/>
      </w:pPr>
      <w:r>
        <w:rPr>
          <w:sz w:val="22"/>
        </w:rPr>
        <w:t xml:space="preserve">2. Совершенно иные черты характера присущи людям </w:t>
      </w:r>
      <w:r>
        <w:rPr>
          <w:i/>
          <w:sz w:val="22"/>
        </w:rPr>
        <w:t>игры.</w:t>
      </w:r>
      <w:r>
        <w:rPr>
          <w:sz w:val="22"/>
        </w:rPr>
        <w:t xml:space="preserve"> Привыкнув с детства к играм, они трактуют потом как пгру всякую деятельность. Они не считаются с труд</w:t>
        <w:softHyphen/>
        <w:t>ностью, когда что-то делают (на что обычно воспитание обращает особое внимание), и поэтому смелее берутся за всякое дело. Они больше заботятся о том, чтобы уметь де</w:t>
        <w:softHyphen/>
        <w:t>лать все, что хотят и как хотят. Только те среди них, дет</w:t>
        <w:softHyphen/>
        <w:t>ские игры которых носили воинственный характер, ценят дисциплину и иерархию, ибо они стали для них составной частью игры.</w:t>
      </w:r>
    </w:p>
    <w:p>
      <w:pPr>
        <w:pStyle w:val="Normal1"/>
        <w:ind w:firstLine="567"/>
        <w:rPr>
          <w:sz w:val="22"/>
        </w:rPr>
      </w:pPr>
      <w:r>
        <w:rPr>
          <w:sz w:val="22"/>
        </w:rPr>
        <w:t>Человек игры скорее сам создает хорошие условия для счастья. Если обстоятельства лишают его одной работы, он принимается за другую и точно так же будет ей радо</w:t>
        <w:softHyphen/>
        <w:t>ваться; потеря благосостояния не принесет ему сильных огорчений; любые жизненные правила он воспринимает как условные: этому его научила игра.</w:t>
      </w:r>
    </w:p>
    <w:p>
      <w:pPr>
        <w:pStyle w:val="Normal1"/>
        <w:ind w:firstLine="567"/>
        <w:rPr>
          <w:sz w:val="22"/>
        </w:rPr>
      </w:pPr>
      <w:r>
        <w:rPr>
          <w:sz w:val="22"/>
        </w:rPr>
        <w:t>Могло случиться так, что тот, кто в молодости прогу</w:t>
        <w:softHyphen/>
        <w:t>ливал занятия в школе или работу, не только доставлял себе приятное удовольствие, но и вырабатывал тип «чело</w:t>
        <w:softHyphen/>
        <w:t>века игры», подготавливая выгодные условия для счаст</w:t>
        <w:softHyphen/>
        <w:t>ливой жизни. Это, однако, не значит, что все, кто прогу</w:t>
        <w:softHyphen/>
        <w:t>ливал, были потом в жизни счастливы.</w:t>
      </w:r>
    </w:p>
    <w:p>
      <w:pPr>
        <w:pStyle w:val="Normal1"/>
        <w:ind w:firstLine="567"/>
        <w:rPr/>
      </w:pPr>
      <w:r>
        <w:rPr>
          <w:sz w:val="22"/>
        </w:rPr>
        <w:t>3. Человеческие типы, созданные воспитанием, имеют уже социальную природу. Одновременно начинается воз</w:t>
        <w:softHyphen/>
        <w:t xml:space="preserve">действие </w:t>
      </w:r>
      <w:r>
        <w:rPr>
          <w:i/>
          <w:sz w:val="22"/>
        </w:rPr>
        <w:t>общественных</w:t>
      </w:r>
      <w:r>
        <w:rPr>
          <w:sz w:val="22"/>
        </w:rPr>
        <w:t xml:space="preserve"> факторов на счастье и несчастье людей. Оно продолжается всю жизнь и необычайно разно</w:t>
        <w:softHyphen/>
        <w:t>родно: воздействуют группы, к которым принадлежит человек: семья, профессиональный коллектив, друзья, а также другие группы, с которыми он объединяется или борется; воздействует класс, к которому он принадлежит, причем это воздействие различно в зависимости от того, является ли этот класс привилегированным или угнетен</w:t>
        <w:softHyphen/>
        <w:t>ным; воздействует общественный строй в целом, но по-разному, в зависимости от того, каков этот строй — дикта</w:t>
        <w:softHyphen/>
        <w:t>торский, демократический или социалистический. Воздей</w:t>
        <w:softHyphen/>
        <w:t>ствие общественных факторов столь многообразно и сложно, что требует специального рассмотрения. Здесь оно может быть лишь подчеркнуто. Одна и та же группа или общест</w:t>
        <w:softHyphen/>
        <w:t>венный строй воздействуют по-разному, в зависимости от того, какая роль выпадает в нем на долю личности, напри</w:t>
        <w:softHyphen/>
        <w:t>мер руководящая или подчиненная; насколько успешно личность справляется со своей ролью; каков ее характер и общественная позиция, например бунтующая или лояль</w:t>
        <w:softHyphen/>
        <w:t>ная. Воздействие общественных факторов зависит не только от нас самих, но также и от складывающегося их отноше</w:t>
        <w:softHyphen/>
        <w:t>ния к личности; не только прямое, но и опосредованное (они формируют личность и ее характер).</w:t>
      </w:r>
    </w:p>
    <w:p>
      <w:pPr>
        <w:pStyle w:val="Normal1"/>
        <w:ind w:firstLine="567"/>
        <w:rPr/>
      </w:pPr>
      <w:r>
        <w:rPr>
          <w:sz w:val="22"/>
        </w:rPr>
        <w:t>4. Человек по природе своей легче всего поддается воздействию тех общественных факторов, которые соот</w:t>
        <w:softHyphen/>
        <w:t>ветствуют его врожденным чертам, лишь усиливающимся благодаря такому воздействию. Оно может идти также в ином направлении, безотносительно к врожденным чер</w:t>
        <w:softHyphen/>
        <w:t>там и формировать, таким образом, новые черты характера, имеющие общественное происхождение. Последние могут даже заглушить первичные, врожденные черты. Форми</w:t>
        <w:softHyphen/>
        <w:t xml:space="preserve">руется </w:t>
      </w:r>
      <w:r>
        <w:rPr>
          <w:i/>
          <w:sz w:val="22"/>
        </w:rPr>
        <w:t>новый</w:t>
      </w:r>
      <w:r>
        <w:rPr>
          <w:sz w:val="22"/>
        </w:rPr>
        <w:t xml:space="preserve"> характер, который занимает место </w:t>
      </w:r>
      <w:r>
        <w:rPr>
          <w:i/>
          <w:sz w:val="22"/>
        </w:rPr>
        <w:t>первичной натуры</w:t>
      </w:r>
      <w:r>
        <w:rPr>
          <w:sz w:val="22"/>
        </w:rPr>
        <w:t xml:space="preserve"> или накладывается на нее как маска. И человек имеет уже другие данные для счастья и несчастья, чем те, с которыми родился.</w:t>
      </w:r>
    </w:p>
    <w:p>
      <w:pPr>
        <w:pStyle w:val="Normal1"/>
        <w:ind w:firstLine="567"/>
        <w:rPr/>
      </w:pPr>
      <w:r>
        <w:rPr>
          <w:sz w:val="22"/>
        </w:rPr>
        <w:t>«Кто-то был,— говорил Лабрюйер,— всю жизнь разо</w:t>
        <w:softHyphen/>
        <w:t>чарованным, вспыльчивым, скупым, льстивым, деловым, расчетливым, хотя родился веселым, спокойным, ленивым, великодушным, гордым и далеким от низких побуждений. Но требования жизни, общественное положение и законы необходимости осуществили насилие над его природой и произвели в ней такие большие перемены. И иногда уже невозможно, в сущности, определить, каким человек яв</w:t>
        <w:softHyphen/>
        <w:t xml:space="preserve">ляется сам по себе; </w:t>
      </w:r>
      <w:r>
        <w:rPr>
          <w:i/>
          <w:sz w:val="22"/>
        </w:rPr>
        <w:t>...он не является на самом деле таким, каким есть</w:t>
      </w:r>
      <w:r>
        <w:rPr>
          <w:sz w:val="22"/>
        </w:rPr>
        <w:t xml:space="preserve"> или каким хочет казаться».</w:t>
      </w:r>
    </w:p>
    <w:p>
      <w:pPr>
        <w:pStyle w:val="Normal1"/>
        <w:ind w:firstLine="567"/>
        <w:rPr>
          <w:sz w:val="22"/>
        </w:rPr>
      </w:pPr>
      <w:r>
        <w:rPr>
          <w:sz w:val="22"/>
        </w:rPr>
        <w:t>Черты характера человека в какой-то период жизни не всегда идентичны его первичным качествам. Под влия</w:t>
        <w:softHyphen/>
        <w:t>нием жизненных обстоятельств в нем могли возникнуть другие. Однако, когда эти обстоятельства минуют, врож</w:t>
        <w:softHyphen/>
        <w:t>денные черты могут проявиться снова. Поэтому не всегда они проявляются сильнее в ранний период жизни, чем в зрелый. Иногда именно в зрелом возрасте человек осво</w:t>
        <w:softHyphen/>
        <w:t>бождается от черт, навязанных ему воспитанием. Если бы он умер до этой перемены, то его первичная природа могла бы вообще не проявиться. И не только другие люди, но и он сам может не знать точно, какова его собственная при</w:t>
        <w:softHyphen/>
        <w:t>рода.</w:t>
      </w:r>
    </w:p>
    <w:p>
      <w:pPr>
        <w:pStyle w:val="Normal1"/>
        <w:ind w:firstLine="567"/>
        <w:rPr>
          <w:sz w:val="22"/>
        </w:rPr>
      </w:pPr>
      <w:r>
        <w:rPr>
          <w:sz w:val="22"/>
        </w:rPr>
        <w:t>Перемены не всегда поддаются определению. Опасность может сделать человека отважным, интересная работа— настойчивым, большая любовь — безразличным к мнению посторонних; они могут выявить в нем качества, неожидан</w:t>
        <w:softHyphen/>
        <w:t>ные для него самого, но которые пропадают, когда минует опасность, труд или любовь. Немало есть людей, которые состоят из двух разных личностей, попеременно берущих в них верх. Одна — это личность «повседневная», дру</w:t>
        <w:softHyphen/>
        <w:t>гая — «для чрезвычайных обстоятельств». Причем не всегда повседневная личность ближе к первичной природе чело</w:t>
        <w:softHyphen/>
        <w:t>века. Именно повседневность, постоянно воздействующая. на человека, способна навязать ему иную личность, и необходимы чрезвычайные события, чтобы высвободить его первичную природу. Такими событиями бывают силь</w:t>
        <w:softHyphen/>
        <w:t>ные переживания и катастрофы, но и более мелкие события (путешествия, отрывающие человека от его обычной жизни, искусство, вводящее его в другой мир, отличный от собст</w:t>
        <w:softHyphen/>
        <w:t>венного) обнаруживают иногда проблески его первичной личности, а не той, которая проявляется постоянно.</w:t>
      </w:r>
    </w:p>
    <w:p>
      <w:pPr>
        <w:pStyle w:val="Normal1"/>
        <w:ind w:firstLine="567"/>
        <w:rPr>
          <w:sz w:val="22"/>
        </w:rPr>
      </w:pPr>
      <w:r>
        <w:rPr>
          <w:sz w:val="22"/>
        </w:rPr>
        <w:t>5. Природа человека формирует его судьбу, а судьба формирует его природу, поэтому в жизни судьба и собст</w:t>
        <w:softHyphen/>
        <w:t>венная природа нередко так переплетены, что трудно бывает определить, чему человек больше обязан своим счастьем — судьбе или самому себе.</w:t>
      </w:r>
    </w:p>
    <w:p>
      <w:pPr>
        <w:pStyle w:val="Normal1"/>
        <w:ind w:firstLine="567"/>
        <w:rPr>
          <w:sz w:val="22"/>
        </w:rPr>
      </w:pPr>
      <w:r>
        <w:rPr>
          <w:sz w:val="22"/>
        </w:rPr>
        <w:t>С древнейших времен принято повторять, что судьба, хотя бы и самая благоприятная, не может обеспечить че</w:t>
        <w:softHyphen/>
        <w:t>ловеку счастье, ибо оно зависит также и от него самого. И даже судьба менее важна. Так ли это на самом деле — зависит от того, насколько сильный характер у человека и насколько сильна его судьба. Ф. Бэкон говорил, что «форма для отливки» счастья заключена в нас, но металл, из которого его отливают, мы должны найти вне нас.</w:t>
      </w:r>
    </w:p>
    <w:p>
      <w:pPr>
        <w:pStyle w:val="Normal1"/>
        <w:ind w:firstLine="567"/>
        <w:rPr/>
      </w:pPr>
      <w:r>
        <w:rPr>
          <w:sz w:val="22"/>
        </w:rPr>
        <w:t>Характер человека влияет (хотя и неравномерно, но несомненно) на то, сложится ли жизнь счастливо и будет ли она восприниматься как счастливая. Вообще его положи</w:t>
        <w:softHyphen/>
        <w:t xml:space="preserve">тельное влияние на счастье проявляется только тогда, когда ему соответствует благоприятная судьба. Но иногда характер человека такой, что сам, </w:t>
      </w:r>
      <w:r>
        <w:rPr>
          <w:i/>
          <w:sz w:val="22"/>
        </w:rPr>
        <w:t xml:space="preserve">безотносительно к судьбе, </w:t>
      </w:r>
      <w:r>
        <w:rPr>
          <w:sz w:val="22"/>
        </w:rPr>
        <w:t xml:space="preserve">определяет счастье человека. Тит Ливии писал о Катоне Старшем, что он в </w:t>
      </w:r>
      <w:r>
        <w:rPr>
          <w:i/>
          <w:sz w:val="22"/>
        </w:rPr>
        <w:t>любых</w:t>
      </w:r>
      <w:r>
        <w:rPr>
          <w:sz w:val="22"/>
        </w:rPr>
        <w:t xml:space="preserve"> условиях жизни был бы счастли</w:t>
        <w:softHyphen/>
        <w:t>вым. То же самое думал о себе Бонапарт: еще на Эльбе он приказал высечь на доме, в котором жил, надпись: «Напо</w:t>
        <w:softHyphen/>
        <w:t>леон всегда счастлив».</w:t>
      </w:r>
    </w:p>
    <w:p>
      <w:pPr>
        <w:pStyle w:val="Normal1"/>
        <w:ind w:firstLine="567"/>
        <w:rPr>
          <w:sz w:val="22"/>
        </w:rPr>
      </w:pPr>
      <w:r>
        <w:rPr>
          <w:sz w:val="22"/>
        </w:rPr>
        <w:t>Но точно так же есть люди, собственный характер ко</w:t>
        <w:softHyphen/>
        <w:t>торых неизменно делает их несчастными. Что бы с ними ни случилось, даже самое удачное,— все разбивается об их личные качества и только усиливает недовольство судь</w:t>
        <w:softHyphen/>
        <w:t>бой и самим собой, усиливает чувство неудачливости, несчастья.</w:t>
      </w:r>
    </w:p>
    <w:p>
      <w:pPr>
        <w:pStyle w:val="Normal1"/>
        <w:ind w:firstLine="567"/>
        <w:rPr>
          <w:sz w:val="22"/>
        </w:rPr>
      </w:pPr>
      <w:r>
        <w:rPr>
          <w:sz w:val="22"/>
        </w:rPr>
        <w:t>Характер, с которым человек рождается, а также тот, который сформировался в течение жизни, способствует его счастью или несчастью не меньше, чем внешние события, которые происходят в его жизни. Характер человека со</w:t>
        <w:softHyphen/>
        <w:t>ставляет его внутренний фатум. Некоторые люди поддаются ему, другие, наоборот, хотят и умеют бороться с ним. И хотя бы в некоторой степени человек может изменить даже собственный характер.</w:t>
      </w:r>
    </w:p>
    <w:p>
      <w:pPr>
        <w:pStyle w:val="Normal1"/>
        <w:ind w:hanging="0"/>
        <w:jc w:val="center"/>
        <w:rPr>
          <w:b/>
          <w:b/>
          <w:sz w:val="22"/>
        </w:rPr>
      </w:pPr>
      <w:r>
        <w:rPr>
          <w:b/>
          <w:sz w:val="22"/>
        </w:rPr>
      </w:r>
    </w:p>
    <w:p>
      <w:pPr>
        <w:pStyle w:val="Normal1"/>
        <w:ind w:hanging="0"/>
        <w:jc w:val="center"/>
        <w:rPr>
          <w:b/>
          <w:b/>
          <w:sz w:val="22"/>
        </w:rPr>
      </w:pPr>
      <w:r>
        <w:rPr>
          <w:b/>
          <w:sz w:val="22"/>
        </w:rPr>
        <w:t>Глава тринадцатая</w:t>
      </w:r>
    </w:p>
    <w:p>
      <w:pPr>
        <w:pStyle w:val="Normal1"/>
        <w:ind w:hanging="0"/>
        <w:jc w:val="center"/>
        <w:rPr>
          <w:b/>
          <w:b/>
          <w:sz w:val="22"/>
        </w:rPr>
      </w:pPr>
      <w:r>
        <w:rPr>
          <w:b/>
          <w:sz w:val="22"/>
        </w:rPr>
      </w:r>
    </w:p>
    <w:p>
      <w:pPr>
        <w:pStyle w:val="Normal1"/>
        <w:ind w:hanging="0"/>
        <w:jc w:val="center"/>
        <w:rPr>
          <w:b/>
          <w:b/>
          <w:sz w:val="22"/>
        </w:rPr>
      </w:pPr>
      <w:r>
        <w:rPr>
          <w:b/>
          <w:sz w:val="22"/>
        </w:rPr>
        <w:t>ЗАПРЕТЫ И СЧАСТЬЕ</w:t>
      </w:r>
    </w:p>
    <w:p>
      <w:pPr>
        <w:pStyle w:val="Normal1"/>
        <w:ind w:firstLine="567"/>
        <w:rPr>
          <w:b/>
          <w:b/>
          <w:sz w:val="22"/>
        </w:rPr>
      </w:pPr>
      <w:r>
        <w:rPr>
          <w:b/>
          <w:sz w:val="22"/>
        </w:rPr>
      </w:r>
    </w:p>
    <w:p>
      <w:pPr>
        <w:pStyle w:val="Normal1"/>
        <w:ind w:left="2835" w:hanging="0"/>
        <w:rPr>
          <w:sz w:val="22"/>
        </w:rPr>
      </w:pPr>
      <w:r>
        <w:rPr>
          <w:sz w:val="22"/>
        </w:rPr>
        <w:t>Счастлив тот, кто страдает, горе счастливым.</w:t>
      </w:r>
    </w:p>
    <w:p>
      <w:pPr>
        <w:pStyle w:val="FR2"/>
        <w:spacing w:before="0" w:after="0"/>
        <w:ind w:left="2835" w:hanging="0"/>
        <w:rPr>
          <w:rFonts w:ascii="Times New Roman" w:hAnsi="Times New Roman" w:cs="Times New Roman"/>
          <w:b w:val="false"/>
          <w:b w:val="false"/>
          <w:i/>
          <w:i/>
          <w:sz w:val="22"/>
        </w:rPr>
      </w:pPr>
      <w:r>
        <w:rPr>
          <w:rFonts w:cs="Times New Roman" w:ascii="Times New Roman" w:hAnsi="Times New Roman"/>
          <w:b w:val="false"/>
          <w:i/>
          <w:sz w:val="22"/>
        </w:rPr>
        <w:t>А. Франс</w:t>
      </w:r>
    </w:p>
    <w:p>
      <w:pPr>
        <w:pStyle w:val="FR2"/>
        <w:spacing w:before="0" w:after="0"/>
        <w:ind w:firstLine="56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Normal1"/>
        <w:ind w:firstLine="567"/>
        <w:rPr/>
      </w:pPr>
      <w:r>
        <w:rPr>
          <w:sz w:val="22"/>
        </w:rPr>
        <w:t>Не существует единого рецепта счастья. Это объяс</w:t>
        <w:softHyphen/>
        <w:t xml:space="preserve">няется, во-первых, тем, что для его достижения одни ищут </w:t>
      </w:r>
      <w:r>
        <w:rPr>
          <w:i/>
          <w:sz w:val="22"/>
        </w:rPr>
        <w:t>гарантированных</w:t>
      </w:r>
      <w:r>
        <w:rPr>
          <w:sz w:val="22"/>
        </w:rPr>
        <w:t xml:space="preserve"> способов, другие же используют способы, содержащие элементы </w:t>
      </w:r>
      <w:r>
        <w:rPr>
          <w:i/>
          <w:sz w:val="22"/>
        </w:rPr>
        <w:t>риска.</w:t>
      </w:r>
      <w:r>
        <w:rPr>
          <w:sz w:val="22"/>
        </w:rPr>
        <w:t xml:space="preserve"> Обычный человек рассчитывает на счастливый случай, на благоприятные условия жизни; он готов рисковать, лишь бы добиться счастья без жертв и без особых усилий; в его понимании слишком трудная жизнь — несчастливая. Философы считают счастье неза</w:t>
        <w:softHyphen/>
        <w:t xml:space="preserve">висимым от случая и склоняют человека к мысли, что в жизни при </w:t>
      </w:r>
      <w:r>
        <w:rPr>
          <w:i/>
          <w:sz w:val="22"/>
        </w:rPr>
        <w:t>всех</w:t>
      </w:r>
      <w:r>
        <w:rPr>
          <w:sz w:val="22"/>
        </w:rPr>
        <w:t xml:space="preserve"> условиях, как благоприятных, так и неблагоприятных, можно быть счастливым; занимаясь поисками самого совершенного способа быть счастливым, они предпочитают счастье прочное, надежное, пусть даже нелегкое и трудное.</w:t>
      </w:r>
    </w:p>
    <w:p>
      <w:pPr>
        <w:pStyle w:val="Normal1"/>
        <w:ind w:firstLine="567"/>
        <w:rPr>
          <w:sz w:val="22"/>
        </w:rPr>
      </w:pPr>
      <w:r>
        <w:rPr>
          <w:sz w:val="22"/>
        </w:rPr>
        <w:t xml:space="preserve">Различие в советах, как быть счастливыми, объясняется, во-вторых, тем, что обычный человек ищет способ быть счастливым </w:t>
      </w:r>
      <w:r>
        <w:rPr>
          <w:i/>
          <w:sz w:val="22"/>
        </w:rPr>
        <w:t>для себя</w:t>
      </w:r>
      <w:r>
        <w:rPr>
          <w:sz w:val="22"/>
        </w:rPr>
        <w:t xml:space="preserve"> или, самое большее, для своих близ</w:t>
        <w:softHyphen/>
        <w:t>ких, его не интересует, будет ли этот способ пригоден также и для других людей; философы же изыскивают та</w:t>
        <w:softHyphen/>
        <w:t xml:space="preserve">кую форму счастья, такой способ, который бы применяли </w:t>
      </w:r>
      <w:r>
        <w:rPr>
          <w:i/>
          <w:sz w:val="22"/>
        </w:rPr>
        <w:t>все.</w:t>
      </w:r>
    </w:p>
    <w:p>
      <w:pPr>
        <w:pStyle w:val="Normal1"/>
        <w:ind w:firstLine="567"/>
        <w:rPr/>
      </w:pPr>
      <w:r>
        <w:rPr>
          <w:sz w:val="22"/>
        </w:rPr>
        <w:t>Несмотря на значительное преимущество философов в умении четко мыслить, их предписания счастья оказыва</w:t>
        <w:softHyphen/>
        <w:t>лись не единственно успешными. Случалось, люди жили счастливо вопреки формуле философов, н их способ дости</w:t>
        <w:softHyphen/>
        <w:t>жения счастья, имея, быть может, меньше шансов на ус</w:t>
        <w:softHyphen/>
        <w:t>пех, в конкретных условиях, при удачном стечении обстоя</w:t>
        <w:softHyphen/>
        <w:t>тельств, давал хорошие результаты. Вообще не зная пред</w:t>
        <w:softHyphen/>
        <w:t>писаний философов или зная, но не следуя им и даже сознательно действуя вопреки им, некоторые рисковали, и им удавалось. Философская формула имеет необоснован</w:t>
        <w:softHyphen/>
        <w:t xml:space="preserve">ные претензии на то, чтобы быть </w:t>
      </w:r>
      <w:r>
        <w:rPr>
          <w:i/>
          <w:sz w:val="22"/>
        </w:rPr>
        <w:t>единственной</w:t>
      </w:r>
      <w:r>
        <w:rPr>
          <w:sz w:val="22"/>
        </w:rPr>
        <w:t xml:space="preserve"> формулой счастья. Сенека был неправ, когда писал Луцилию: «Не считай счастливым того, кто зависит от условий жизни»; единственно, что он мог утверждать о таком человеке,— что зависимое счастье ненадежное, непрочное. Тот, кто поставил свое счастье в зависимость от внешних условий, действительно может его утратить; когда изменятся усло</w:t>
        <w:softHyphen/>
        <w:t>вия, счастье окажется под угрозой. Но если условия будут благоприятствовать, он будет счастливым всю жизнь. Будет счастливым, если ему повезет, хотя он использовал ненадежный способ достижения счастья. Один способ— более надежный, но трудный, другой — ненадежный, зато легкий. Однако кому повезет, тот достигнет счастья легко, без особого труда. Следует сказать, что многие люди не идут к счастью прямо, а выбирают каждый раз то трудный, то легкий способ его достижения.</w:t>
      </w:r>
    </w:p>
    <w:p>
      <w:pPr>
        <w:pStyle w:val="Normal1"/>
        <w:ind w:firstLine="567"/>
        <w:rPr/>
      </w:pPr>
      <w:r>
        <w:rPr>
          <w:sz w:val="22"/>
        </w:rPr>
        <w:t>В принципе дилетант убежден, что счастью служит то, к чему люди имеют влечение; философ же считает,</w:t>
      </w:r>
      <w:r>
        <w:rPr>
          <w:b/>
          <w:sz w:val="22"/>
        </w:rPr>
        <w:t xml:space="preserve"> </w:t>
      </w:r>
      <w:r>
        <w:rPr>
          <w:sz w:val="22"/>
        </w:rPr>
        <w:t>что зна</w:t>
        <w:softHyphen/>
        <w:t>чительная часть того, что привлекает людей, может быть лишь помехой для счастья и должна быть истолкована как помеха.</w:t>
      </w:r>
    </w:p>
    <w:p>
      <w:pPr>
        <w:pStyle w:val="Normal1"/>
        <w:ind w:firstLine="567"/>
        <w:rPr>
          <w:sz w:val="22"/>
        </w:rPr>
      </w:pPr>
      <w:r>
        <w:rPr>
          <w:sz w:val="22"/>
        </w:rPr>
        <w:t>Счастьем для дилетанта является обладание тем, что он хочет иметь, и никогда наоборот. В чем-то отказать себе ради счастья было бы для него абсурдом. Наоборот, для своего счастья он должен добиваться того, в чем он заинте</w:t>
        <w:softHyphen/>
        <w:t>ресован, и чем больше он преуспеет в этом, тем счастли</w:t>
        <w:softHyphen/>
        <w:t>вее будет. Поэтому пусть использует все блага, пусть удовлетворяет все своп потребности, так он получит наи</w:t>
        <w:softHyphen/>
        <w:t>большее число удовольствий.</w:t>
      </w:r>
    </w:p>
    <w:p>
      <w:pPr>
        <w:pStyle w:val="Normal1"/>
        <w:ind w:firstLine="567"/>
        <w:rPr>
          <w:sz w:val="22"/>
        </w:rPr>
      </w:pPr>
      <w:r>
        <w:rPr>
          <w:sz w:val="22"/>
        </w:rPr>
        <w:t>Иначе выглядят предписания философов. Для них большинство благ являются мнимыми, большинство по</w:t>
        <w:softHyphen/>
        <w:t>требностей — ложными, а большинство удовольствий лишь отдаляют от счастья. Поэтому они рекомендуют негативно к ним относиться. Отсюда — принципиальная двойствен</w:t>
        <w:softHyphen/>
        <w:t xml:space="preserve">ность в их предписаниях достижения счастья. Они отчасти позитивны, а отчасти — негативны; они состоят не только из </w:t>
      </w:r>
      <w:r>
        <w:rPr>
          <w:i/>
          <w:sz w:val="22"/>
        </w:rPr>
        <w:t>рецептов,</w:t>
      </w:r>
      <w:r>
        <w:rPr>
          <w:sz w:val="22"/>
        </w:rPr>
        <w:t xml:space="preserve"> но и из </w:t>
      </w:r>
      <w:r>
        <w:rPr>
          <w:i/>
          <w:sz w:val="22"/>
        </w:rPr>
        <w:t>запретов.</w:t>
      </w:r>
    </w:p>
    <w:p>
      <w:pPr>
        <w:pStyle w:val="Normal1"/>
        <w:ind w:firstLine="567"/>
        <w:rPr/>
      </w:pPr>
      <w:r>
        <w:rPr>
          <w:sz w:val="22"/>
        </w:rPr>
        <w:t xml:space="preserve">В теории счастья </w:t>
      </w:r>
      <w:r>
        <w:rPr>
          <w:i/>
          <w:sz w:val="22"/>
        </w:rPr>
        <w:t>негативные предписания</w:t>
      </w:r>
      <w:r>
        <w:rPr>
          <w:sz w:val="22"/>
        </w:rPr>
        <w:t xml:space="preserve"> многими фи</w:t>
        <w:softHyphen/>
        <w:t>лософами выдвинуты на первый план и преобладают над позитивными. И именно три самых общих. Во-первых, кто хочет счастья, пусть остерегается внешних благ, во-вторых, пусть ограничивает свои потребности, в-третьих, пусть избегает удовольствий.</w:t>
      </w:r>
    </w:p>
    <w:p>
      <w:pPr>
        <w:pStyle w:val="Normal1"/>
        <w:ind w:firstLine="567"/>
        <w:rPr>
          <w:sz w:val="22"/>
        </w:rPr>
      </w:pPr>
      <w:r>
        <w:rPr>
          <w:sz w:val="22"/>
        </w:rPr>
        <w:t>Таковы три великих парадокса, но наибольший пара</w:t>
        <w:softHyphen/>
        <w:t>докс заключается в том, что это — предписания не отдель</w:t>
        <w:softHyphen/>
        <w:t>ных оригинальных мыслителей, а преобладающие в фило</w:t>
        <w:softHyphen/>
        <w:t>софских теориях счастья. Впервые они были провозгла</w:t>
        <w:softHyphen/>
        <w:t>шены в эпоху эллинизма, давшего разработанную теорию счастья; особенно на них настаивали стоики. В средние века радикальные запреты для счастливых были поддер</w:t>
        <w:softHyphen/>
        <w:t>жаны христианскими мыслителями. Можно сказать, что другие теории счастья составляли в истории европейской философии скорее исключение, а эти парадоксы — основу.</w:t>
      </w:r>
    </w:p>
    <w:p>
      <w:pPr>
        <w:pStyle w:val="Normal1"/>
        <w:ind w:firstLine="567"/>
        <w:rPr>
          <w:sz w:val="22"/>
        </w:rPr>
      </w:pPr>
      <w:r>
        <w:rPr>
          <w:sz w:val="22"/>
        </w:rPr>
        <w:t xml:space="preserve">1. </w:t>
      </w:r>
      <w:r>
        <w:rPr>
          <w:i/>
          <w:sz w:val="22"/>
        </w:rPr>
        <w:t>Кто хочет счастья, пусть остерегается внешних благ.</w:t>
      </w:r>
    </w:p>
    <w:p>
      <w:pPr>
        <w:pStyle w:val="Normal1"/>
        <w:ind w:firstLine="567"/>
        <w:rPr/>
      </w:pPr>
      <w:r>
        <w:rPr>
          <w:sz w:val="22"/>
        </w:rPr>
        <w:t xml:space="preserve">А. Этот первый запрет обращен против укоренившегося убеждения, что счастье — именно во внешних благах, а особенно в </w:t>
      </w:r>
      <w:r>
        <w:rPr>
          <w:i/>
          <w:sz w:val="22"/>
        </w:rPr>
        <w:t>материальных.</w:t>
      </w:r>
      <w:r>
        <w:rPr>
          <w:sz w:val="22"/>
        </w:rPr>
        <w:t xml:space="preserve"> В осторожной форме утверж</w:t>
        <w:softHyphen/>
        <w:t>дается, что они не являются причиной счастья, а в более радикальной, что они даже уменьшают его шансы. По</w:t>
        <w:softHyphen/>
        <w:t>этому предписание говорит: не только не стремитесь к бо</w:t>
        <w:softHyphen/>
        <w:t>гатству, но и остерегайтесь его. Именно в трудные минуты жизни обнаруживается вся тщетность богатства. Но и в самых обычных условиях оно может быть вредно, ибо тот, кто им располагает, привыкает к нему и поэтому стра</w:t>
        <w:softHyphen/>
        <w:t xml:space="preserve">дает, когда потеряет. Не каждый теряет то, что имеет, но каждому грозит потеря, а с этим связано беспокойство, а значит, страдание. Тем более страдают оттого, что </w:t>
      </w:r>
      <w:r>
        <w:rPr>
          <w:i/>
          <w:sz w:val="22"/>
        </w:rPr>
        <w:t xml:space="preserve">не </w:t>
      </w:r>
      <w:r>
        <w:rPr>
          <w:sz w:val="22"/>
        </w:rPr>
        <w:t>имеют богатства, когда хотят его приобрести. Небезопасно не столько обладание материальными благами, сколько стремление к ним и привязанность.</w:t>
      </w:r>
    </w:p>
    <w:p>
      <w:pPr>
        <w:pStyle w:val="Normal1"/>
        <w:ind w:firstLine="567"/>
        <w:rPr/>
      </w:pPr>
      <w:r>
        <w:rPr>
          <w:sz w:val="22"/>
        </w:rPr>
        <w:t xml:space="preserve">Б. </w:t>
      </w:r>
      <w:r>
        <w:rPr>
          <w:i/>
          <w:sz w:val="22"/>
        </w:rPr>
        <w:t>Социальные</w:t>
      </w:r>
      <w:r>
        <w:rPr>
          <w:sz w:val="22"/>
        </w:rPr>
        <w:t xml:space="preserve"> блага — положение в обществе, слава, власть — имеют к счастью такое же отношение, как мате</w:t>
        <w:softHyphen/>
        <w:t>риальные блага. Завоевание их и обладание ими приносит немало удовольствий, но бывают также и огорчения. По</w:t>
        <w:softHyphen/>
        <w:t>этому предостережения против материальных благ рас</w:t>
        <w:softHyphen/>
        <w:t xml:space="preserve">пространяются и на социальные: они распространяются на все </w:t>
      </w:r>
      <w:r>
        <w:rPr>
          <w:i/>
          <w:sz w:val="22"/>
        </w:rPr>
        <w:t>внешние</w:t>
      </w:r>
      <w:r>
        <w:rPr>
          <w:sz w:val="22"/>
        </w:rPr>
        <w:t xml:space="preserve"> блага, ибо все они непрочны и небезопасны. Отсутствие их досаждает тем, кто стремился к ним и не достиг, кто их имел и потерял; но обладание ими также не приносит покоя: их боятся потерять. Кто придает особое значение социальным благам, рискует даже вдвойне, что будет недоволен: если их не получит, но если и получит, ибо познает трудности власти или горечь славы. Они при</w:t>
        <w:softHyphen/>
        <w:t>носят огорчение, когда их нет, но нередко и тогда, когда есть. Поэтому даже с чисто эвдемонистической точки зре</w:t>
        <w:softHyphen/>
        <w:t>ния лучше их избегать.</w:t>
      </w:r>
    </w:p>
    <w:p>
      <w:pPr>
        <w:pStyle w:val="Normal1"/>
        <w:ind w:firstLine="567"/>
        <w:rPr/>
      </w:pPr>
      <w:r>
        <w:rPr>
          <w:sz w:val="22"/>
        </w:rPr>
        <w:t>Критика способности внешних благ — материальных и социальных — давать счастье ведется давно: начали ее киники, а развили стоики. Со всей беспощадностью крити</w:t>
        <w:softHyphen/>
        <w:t>ковали внешние блага с этой точки зрения Сенека, Эпиктет, Марк Аврелий. Систематически к ней прибегали схолас</w:t>
        <w:softHyphen/>
        <w:t>ты, особенно Фома Аквинский, который доказывал, что ни в одном из внешних благ не заключено счастье</w:t>
      </w:r>
      <w:r>
        <w:rPr>
          <w:sz w:val="22"/>
          <w:vertAlign w:val="superscript"/>
        </w:rPr>
        <w:t>1</w:t>
      </w:r>
      <w:r>
        <w:rPr>
          <w:sz w:val="22"/>
        </w:rPr>
        <w:t>. Две клас</w:t>
        <w:softHyphen/>
        <w:t>сические аргументации против внешних благ — стоиков и схоластов — различались тем, что одна понимала счастье в житейском, а другая — в религиозном смысле.</w:t>
      </w:r>
    </w:p>
    <w:p>
      <w:pPr>
        <w:pStyle w:val="Normal1"/>
        <w:ind w:firstLine="567"/>
        <w:rPr/>
      </w:pPr>
      <w:r>
        <w:rPr>
          <w:sz w:val="22"/>
        </w:rPr>
        <w:t xml:space="preserve">2. </w:t>
      </w:r>
      <w:r>
        <w:rPr>
          <w:i/>
          <w:sz w:val="22"/>
        </w:rPr>
        <w:t>К.то хочет счастья, пусть ограничивает потреб</w:t>
        <w:softHyphen/>
        <w:t>ности:</w:t>
      </w:r>
      <w:r>
        <w:rPr>
          <w:sz w:val="22"/>
        </w:rPr>
        <w:t xml:space="preserve"> по причинам, предостерегающим и от внешних благ. Ведь потребности не всегда можно удовлетворить, и тот, кто их не удовлетворит, страдает. Это первый аргумент, согласно второму (выдвинутому, в частности, Шопенгауэ</w:t>
        <w:softHyphen/>
        <w:t>ром), удовлетворение одних потребностей сразу порождает другие, и поэтому потребности бесконечны и невозможно их удовлетворить. А неудовлетворенность нередко рождает больше огорчений, чем удовлетворение—удовольствий: го</w:t>
        <w:softHyphen/>
        <w:t>лод приносит больше страдания, чем насыщение — удо</w:t>
        <w:softHyphen/>
        <w:t>вольствия. То же самое можно сказать и о других потреб</w:t>
        <w:softHyphen/>
        <w:t>ностях.</w:t>
      </w:r>
    </w:p>
    <w:p>
      <w:pPr>
        <w:pStyle w:val="Normal1"/>
        <w:ind w:firstLine="567"/>
        <w:rPr/>
      </w:pPr>
      <w:r>
        <w:rPr>
          <w:sz w:val="22"/>
        </w:rPr>
        <w:t>А. Мыслители прошлого — не только стоики, но и эпи</w:t>
        <w:softHyphen/>
        <w:t>курейцы — предостерегали против развития своих потреб</w:t>
        <w:softHyphen/>
        <w:t>ностей, так как неизвестно, можно ли будет их удовлетво</w:t>
        <w:softHyphen/>
        <w:t>рить. Современные ученые-психологи предостерегают ско</w:t>
        <w:softHyphen/>
        <w:t>рее потому, что удовлетворение потребностей не дает сча</w:t>
        <w:softHyphen/>
        <w:t>стья. Первые боялись неудовлетворенных потребностей, вторые — именно удовлетворенных.  Как писал Оскар Уайльд, есть две трагедии человека: одна — когда он не удовлетворяет своих потребностей, вторая — когда удов</w:t>
        <w:softHyphen/>
        <w:t>летворяет, ибо их удовлетворение часто приносит лишь разочарование. Желания кончаются либо пресыщением, либо горечью: усилия, затраченные на их осуществление, нередко утомляют и желаемое становится безразличным. Или достигнутое оказалось ничтожно малым в сравнении с тем, что было в мечтах. Или после него осталась пустота: человек привык постоянно чего-то желать, а теперь ему желать нечего</w:t>
      </w:r>
      <w:r>
        <w:rPr>
          <w:sz w:val="22"/>
          <w:vertAlign w:val="superscript"/>
        </w:rPr>
        <w:t>2</w:t>
      </w:r>
      <w:r>
        <w:rPr>
          <w:sz w:val="22"/>
        </w:rPr>
        <w:t>. И если даже он не почувствует усталости и разочарования, то возникает новая для него опасность:удовлетворение потребностей вызывает новые потребно</w:t>
        <w:softHyphen/>
        <w:t>сти — и так будет до бесконечности. При этом человек рискует вдвойне: потребности станут источником страда</w:t>
        <w:softHyphen/>
        <w:t xml:space="preserve">ний, если не будут удовлетворены, и станут им также, если будут </w:t>
      </w:r>
    </w:p>
    <w:p>
      <w:pPr>
        <w:pStyle w:val="Normal1"/>
        <w:spacing w:before="120" w:after="0"/>
        <w:ind w:firstLine="567"/>
        <w:rPr>
          <w:sz w:val="18"/>
        </w:rPr>
      </w:pPr>
      <w:r>
        <w:rPr>
          <w:sz w:val="18"/>
          <w:vertAlign w:val="superscript"/>
        </w:rPr>
        <w:t xml:space="preserve">1  </w:t>
      </w:r>
      <w:r>
        <w:rPr>
          <w:sz w:val="18"/>
          <w:lang w:val="en-US"/>
        </w:rPr>
        <w:t>Thomas Aquinas. Summa theologiae, I-a, II-ae, q. 2.</w:t>
      </w:r>
    </w:p>
    <w:p>
      <w:pPr>
        <w:pStyle w:val="Normal1"/>
        <w:ind w:firstLine="567"/>
        <w:rPr/>
      </w:pPr>
      <w:r>
        <w:rPr>
          <w:sz w:val="18"/>
          <w:vertAlign w:val="superscript"/>
        </w:rPr>
        <w:t>2</w:t>
      </w:r>
      <w:r>
        <w:rPr>
          <w:sz w:val="18"/>
        </w:rPr>
        <w:t xml:space="preserve"> Подобное состояние описал Стендаль в романе «Красное и чер</w:t>
        <w:softHyphen/>
        <w:t xml:space="preserve">ное»: «Он (Жюльен Сорель.— </w:t>
      </w:r>
      <w:r>
        <w:rPr>
          <w:i/>
          <w:sz w:val="18"/>
        </w:rPr>
        <w:t>Прим. ред.)</w:t>
      </w:r>
      <w:r>
        <w:rPr>
          <w:sz w:val="18"/>
        </w:rPr>
        <w:t xml:space="preserve"> пребывал в том состоянии искреннего изумления и смутной растерянности, которые овладевают душой, когда она наконец достигла того, к чему так долго стремилась. Она привыкла желать, но теперь желать уже нечего...» (Стендаль. Собр. соч., в 15-ти томах, т.</w:t>
      </w:r>
      <w:r>
        <w:rPr>
          <w:sz w:val="18"/>
          <w:lang w:val="en-US"/>
        </w:rPr>
        <w:t xml:space="preserve"> I. M.,</w:t>
      </w:r>
      <w:r>
        <w:rPr>
          <w:sz w:val="18"/>
        </w:rPr>
        <w:t xml:space="preserve"> 1959, с. 141).</w:t>
      </w:r>
    </w:p>
    <w:p>
      <w:pPr>
        <w:pStyle w:val="Normal1"/>
        <w:ind w:hanging="0"/>
        <w:rPr>
          <w:sz w:val="22"/>
        </w:rPr>
      </w:pPr>
      <w:r>
        <w:rPr>
          <w:sz w:val="22"/>
        </w:rPr>
        <w:t>удовлетворены. А между тем освобождение от потребностей вполне возможно. «Как много есть вещей, без которых можно легко обойтись»,— любил повторять Э. Ренан. Об этом же гласит голландская пословица: «Человеку требуется многое, но он может обойтись малым».</w:t>
      </w:r>
    </w:p>
    <w:p>
      <w:pPr>
        <w:pStyle w:val="Normal1"/>
        <w:ind w:firstLine="567"/>
        <w:rPr/>
      </w:pPr>
      <w:r>
        <w:rPr>
          <w:sz w:val="22"/>
        </w:rPr>
        <w:t xml:space="preserve">Из таких рассуждений порой делали вывод, что для обеспечения своего счастья следует освободиться от </w:t>
      </w:r>
      <w:r>
        <w:rPr>
          <w:i/>
          <w:sz w:val="22"/>
        </w:rPr>
        <w:t xml:space="preserve">всяких </w:t>
      </w:r>
      <w:r>
        <w:rPr>
          <w:sz w:val="22"/>
        </w:rPr>
        <w:t xml:space="preserve">потребностей — таковы школы киников и крайние течения христианства. Другие эллинистические школы, другие течения христианства, наоборот, требовали лишь </w:t>
      </w:r>
      <w:r>
        <w:rPr>
          <w:i/>
          <w:sz w:val="22"/>
        </w:rPr>
        <w:t>ограни</w:t>
        <w:softHyphen/>
        <w:t>чивать</w:t>
      </w:r>
      <w:r>
        <w:rPr>
          <w:sz w:val="22"/>
        </w:rPr>
        <w:t xml:space="preserve"> потребности. Эпикур различал естественные и не</w:t>
        <w:softHyphen/>
        <w:t>естественные потребности, а среди естественных — необхо</w:t>
        <w:softHyphen/>
        <w:t>димые и не обязательные и призывал к освобождению от последних.</w:t>
      </w:r>
    </w:p>
    <w:p>
      <w:pPr>
        <w:pStyle w:val="Normal1"/>
        <w:ind w:firstLine="567"/>
        <w:rPr/>
      </w:pPr>
      <w:r>
        <w:rPr>
          <w:sz w:val="22"/>
        </w:rPr>
        <w:t xml:space="preserve">Суть проблемы схвачена в словах Сташица: «Но что же мы назовем действительным счастьем человека? Отбросим предрассудки, задумаемся над самим собой, и все мы в один голос ответим: удовлетворение </w:t>
      </w:r>
      <w:r>
        <w:rPr>
          <w:i/>
          <w:sz w:val="22"/>
        </w:rPr>
        <w:t>первых жизненных потребностей, здоровье</w:t>
      </w:r>
      <w:r>
        <w:rPr>
          <w:sz w:val="22"/>
        </w:rPr>
        <w:t xml:space="preserve"> и </w:t>
      </w:r>
      <w:r>
        <w:rPr>
          <w:i/>
          <w:sz w:val="22"/>
        </w:rPr>
        <w:t>покой.</w:t>
      </w:r>
      <w:r>
        <w:rPr>
          <w:sz w:val="22"/>
        </w:rPr>
        <w:t xml:space="preserve"> Только эти три вещи со</w:t>
        <w:softHyphen/>
        <w:t>ставляют действительное счастье человека. Все другие виды счастья являются мнимыми и вымышленными»</w:t>
      </w:r>
      <w:r>
        <w:rPr>
          <w:sz w:val="22"/>
          <w:vertAlign w:val="superscript"/>
        </w:rPr>
        <w:t>1</w:t>
      </w:r>
      <w:r>
        <w:rPr>
          <w:sz w:val="22"/>
        </w:rPr>
        <w:t xml:space="preserve">. Но тут же Сташиц добавляет, что не следует отказываться от </w:t>
      </w:r>
      <w:r>
        <w:rPr>
          <w:i/>
          <w:sz w:val="22"/>
        </w:rPr>
        <w:t>вымышленных</w:t>
      </w:r>
      <w:r>
        <w:rPr>
          <w:sz w:val="22"/>
        </w:rPr>
        <w:t xml:space="preserve"> потребностей, ибо они уже </w:t>
      </w:r>
      <w:r>
        <w:rPr>
          <w:i/>
          <w:sz w:val="22"/>
        </w:rPr>
        <w:t>стали так нужны,</w:t>
      </w:r>
      <w:r>
        <w:rPr>
          <w:sz w:val="22"/>
        </w:rPr>
        <w:t xml:space="preserve"> что без них люди были бы по-настоящему несчаст</w:t>
        <w:softHyphen/>
        <w:t>ливы.</w:t>
      </w:r>
    </w:p>
    <w:p>
      <w:pPr>
        <w:pStyle w:val="Normal1"/>
        <w:ind w:firstLine="567"/>
        <w:rPr/>
      </w:pPr>
      <w:r>
        <w:rPr>
          <w:sz w:val="22"/>
        </w:rPr>
        <w:t>Б. Так же, как удовлетворение потребностей, не приво</w:t>
        <w:softHyphen/>
        <w:t xml:space="preserve">дит к счастью и осуществление </w:t>
      </w:r>
      <w:r>
        <w:rPr>
          <w:i/>
          <w:sz w:val="22"/>
        </w:rPr>
        <w:t>желаний.</w:t>
      </w:r>
      <w:r>
        <w:rPr>
          <w:sz w:val="22"/>
        </w:rPr>
        <w:t xml:space="preserve"> Это не идентичные проблемы, ибо нередко люди жаждут ненужного; но эти проблемы взаимосвязаны, ведь то, чего люди</w:t>
      </w:r>
      <w:r>
        <w:rPr>
          <w:smallCaps/>
          <w:sz w:val="22"/>
        </w:rPr>
        <w:t xml:space="preserve"> </w:t>
      </w:r>
      <w:r>
        <w:rPr>
          <w:sz w:val="22"/>
        </w:rPr>
        <w:t>жаждут, становится их потребностью. И об исполнении желаний можно</w:t>
      </w:r>
      <w:r>
        <w:rPr>
          <w:sz w:val="22"/>
          <w:lang w:val="en-US"/>
        </w:rPr>
        <w:t xml:space="preserve"> mutatis mutandis</w:t>
      </w:r>
      <w:r>
        <w:rPr>
          <w:sz w:val="22"/>
        </w:rPr>
        <w:t xml:space="preserve"> сказать то же, что и об удовлет</w:t>
        <w:softHyphen/>
        <w:t>ворении потребностей.</w:t>
      </w:r>
    </w:p>
    <w:p>
      <w:pPr>
        <w:pStyle w:val="Normal1"/>
        <w:ind w:firstLine="567"/>
        <w:rPr>
          <w:sz w:val="22"/>
        </w:rPr>
      </w:pPr>
      <w:r>
        <w:rPr>
          <w:sz w:val="22"/>
        </w:rPr>
        <w:t>И это парадоксальное утверждение стало достоянием не только философов; во многих сказках говорится о том, что исполнение желаний не приносит счастья и даже разо</w:t>
        <w:softHyphen/>
        <w:t>чаровывает. И не только потому, что, как указывали фи</w:t>
        <w:softHyphen/>
        <w:t>лософы, после исполнения одних желаний возникают но</w:t>
        <w:softHyphen/>
        <w:t>вые. Само их исполнение не всегда доставляет удовольст</w:t>
        <w:softHyphen/>
        <w:t>вие. Мы порой не знаем, чего хотим: каждый желает иметь то, чего не имеет, а значит, и не знает. И самое важное: обычно появляется расхождение между желаемым и по</w:t>
        <w:softHyphen/>
        <w:t>лученным, между представлением о вещи и самой вещью. Воображение, улавливая некоторые свойства предметов и опуская другие, изменяет их свойства.</w:t>
      </w:r>
    </w:p>
    <w:p>
      <w:pPr>
        <w:pStyle w:val="Normal1"/>
        <w:spacing w:before="120" w:after="0"/>
        <w:ind w:firstLine="567"/>
        <w:rPr/>
      </w:pPr>
      <w:r>
        <w:rPr>
          <w:sz w:val="18"/>
          <w:vertAlign w:val="superscript"/>
        </w:rPr>
        <w:t>1</w:t>
      </w:r>
      <w:r>
        <w:rPr>
          <w:sz w:val="18"/>
        </w:rPr>
        <w:t xml:space="preserve"> С т а ш и ц Ст. Размышления над жизнью Яна Замойского.— Избранные произведения прогрессивных польских мыслителей, т. 1. М., 1956. с. 103.</w:t>
      </w:r>
    </w:p>
    <w:p>
      <w:pPr>
        <w:pStyle w:val="Normal1"/>
        <w:ind w:firstLine="567"/>
        <w:rPr>
          <w:sz w:val="22"/>
        </w:rPr>
      </w:pPr>
      <w:r>
        <w:rPr>
          <w:sz w:val="22"/>
        </w:rPr>
        <w:t>Поэтому исполнение желаний так часто приносит разочарование. Однако не всегда. Точно так же не всегда служит помехой для счастья и неисполнение желаний. Не так трудно отвлечь внимание ребенка от того, что он требует; через минуту он уже не помнит об этом и радуется чему-то другому, хотя и не получил требуемого. Отвлечь взрослых от их желаний труднее, но тоже возможно.</w:t>
      </w:r>
    </w:p>
    <w:p>
      <w:pPr>
        <w:pStyle w:val="Normal1"/>
        <w:ind w:firstLine="567"/>
        <w:rPr/>
      </w:pPr>
      <w:r>
        <w:rPr>
          <w:sz w:val="22"/>
        </w:rPr>
        <w:t xml:space="preserve">3. </w:t>
      </w:r>
      <w:r>
        <w:rPr>
          <w:i/>
          <w:sz w:val="22"/>
        </w:rPr>
        <w:t xml:space="preserve">Кто хочет счастья, пусть избегает удовольствий. </w:t>
      </w:r>
      <w:r>
        <w:rPr>
          <w:sz w:val="22"/>
        </w:rPr>
        <w:t>Как уже говорилось, большинство удовольствий еще не дают счастья, и наоборот, для него не обязательно много удовольствий. Не каждое удовольствие приводит к счастью, а некоторые могут быть помехой для него, как отдельная краска, сама по себе хорошая, может нарушить колорит картины. И чем больше художник думает об отдельных красках, тем меньше — о колорите всей картины; то же можно сказать об удовольствиях и счастье. Как говорил Сенека, некоторые несчастливы благодаря удовольст</w:t>
        <w:softHyphen/>
        <w:t>виям.</w:t>
      </w:r>
    </w:p>
    <w:p>
      <w:pPr>
        <w:pStyle w:val="Normal1"/>
        <w:ind w:firstLine="567"/>
        <w:rPr>
          <w:sz w:val="22"/>
        </w:rPr>
      </w:pPr>
      <w:r>
        <w:rPr>
          <w:sz w:val="22"/>
        </w:rPr>
        <w:t>В связи с этим стоики пришли к такому выводу: коль скоро удовольствия могут быть небезопасны для счастья, лучше их вообще избегать. Счастливым мы называем чело</w:t>
        <w:softHyphen/>
        <w:t>века, говорил Сенека, для которого наслаждением яв</w:t>
        <w:softHyphen/>
        <w:t>ляется презрение к наслаждению. Это мнение пережило античность и эпоху господства стоицизма: еще и в XVIII в. во Франции был распространен афоризм: «Удовольствие — враг счастья».</w:t>
      </w:r>
    </w:p>
    <w:p>
      <w:pPr>
        <w:pStyle w:val="Normal1"/>
        <w:ind w:firstLine="567"/>
        <w:rPr/>
      </w:pPr>
      <w:r>
        <w:rPr>
          <w:sz w:val="22"/>
        </w:rPr>
        <w:t xml:space="preserve">А. Еще большим парадоксом кажется утверждение, что причиной счастья может быть </w:t>
      </w:r>
      <w:r>
        <w:rPr>
          <w:i/>
          <w:sz w:val="22"/>
        </w:rPr>
        <w:t>страдание.</w:t>
      </w:r>
      <w:r>
        <w:rPr>
          <w:sz w:val="22"/>
        </w:rPr>
        <w:t xml:space="preserve"> Однако решиться страдать, с тем чтобы потом получить больше удовольст</w:t>
        <w:softHyphen/>
        <w:t>вия,— с этим довольно часто мы встречаемся в жизни; так поступает хотя бы тот, кто одевается в неудобную одеж</w:t>
        <w:softHyphen/>
        <w:t>ду в силу убеждения, что в ней он лучше выглядит («кра</w:t>
        <w:softHyphen/>
        <w:t>сота требует жертв»), или тот, кто ценой усилий подни</w:t>
        <w:softHyphen/>
        <w:t>мается на вершину горы, чтобы насладиться прекрасным видом.</w:t>
      </w:r>
    </w:p>
    <w:p>
      <w:pPr>
        <w:pStyle w:val="Normal1"/>
        <w:ind w:firstLine="567"/>
        <w:rPr>
          <w:sz w:val="22"/>
        </w:rPr>
      </w:pPr>
      <w:r>
        <w:rPr>
          <w:sz w:val="22"/>
        </w:rPr>
        <w:t>Наблюдая жизнь, люди разных времен и националь</w:t>
        <w:softHyphen/>
        <w:t>ностей заметили, что удовольствия и страдания, счастье и несчастье неразрывно связаны между собой. И страдание полезно для счастья и даже необходимо. Об этом мож</w:t>
        <w:softHyphen/>
        <w:t>но прочитать в стихах не реже, чем в философских трак</w:t>
        <w:softHyphen/>
        <w:t>татах.</w:t>
      </w:r>
    </w:p>
    <w:p>
      <w:pPr>
        <w:pStyle w:val="Normal1"/>
        <w:ind w:firstLine="567"/>
        <w:rPr>
          <w:sz w:val="22"/>
        </w:rPr>
      </w:pPr>
      <w:r>
        <w:rPr>
          <w:sz w:val="22"/>
        </w:rPr>
      </w:r>
    </w:p>
    <w:p>
      <w:pPr>
        <w:pStyle w:val="Normal1"/>
        <w:ind w:firstLine="567"/>
        <w:rPr/>
      </w:pPr>
      <w:r>
        <w:rPr>
          <w:sz w:val="22"/>
        </w:rPr>
        <w:t xml:space="preserve">Почему для счастья необходимо страдание? Во-первых, потому что для достижения любой цели необходимо </w:t>
      </w:r>
      <w:r>
        <w:rPr>
          <w:i/>
          <w:sz w:val="22"/>
        </w:rPr>
        <w:t xml:space="preserve">усилие, </w:t>
      </w:r>
      <w:r>
        <w:rPr>
          <w:sz w:val="22"/>
        </w:rPr>
        <w:t>а оно бывает связано со страданием. Как говорится в одном стихотворении С. Любомирского:</w:t>
      </w:r>
    </w:p>
    <w:p>
      <w:pPr>
        <w:pStyle w:val="Normal1"/>
        <w:ind w:firstLine="567"/>
        <w:rPr>
          <w:sz w:val="22"/>
        </w:rPr>
      </w:pPr>
      <w:r>
        <w:rPr>
          <w:sz w:val="22"/>
        </w:rPr>
      </w:r>
    </w:p>
    <w:p>
      <w:pPr>
        <w:pStyle w:val="Normal1"/>
        <w:ind w:firstLine="567"/>
        <w:rPr>
          <w:sz w:val="22"/>
        </w:rPr>
      </w:pPr>
      <w:r>
        <w:rPr>
          <w:sz w:val="22"/>
        </w:rPr>
        <w:t xml:space="preserve">Не раскусив ореха, не съешь ядро, </w:t>
      </w:r>
    </w:p>
    <w:p>
      <w:pPr>
        <w:pStyle w:val="Normal1"/>
        <w:ind w:firstLine="567"/>
        <w:rPr>
          <w:sz w:val="22"/>
        </w:rPr>
      </w:pPr>
      <w:r>
        <w:rPr>
          <w:sz w:val="22"/>
        </w:rPr>
        <w:t xml:space="preserve">Не согнув коленей, не сорвешь ягоду, </w:t>
      </w:r>
    </w:p>
    <w:p>
      <w:pPr>
        <w:pStyle w:val="Normal1"/>
        <w:ind w:firstLine="567"/>
        <w:rPr>
          <w:sz w:val="22"/>
        </w:rPr>
      </w:pPr>
      <w:r>
        <w:rPr>
          <w:sz w:val="22"/>
        </w:rPr>
        <w:t xml:space="preserve">Не вырвав пчелиное жало, не отведаешь меда, </w:t>
      </w:r>
    </w:p>
    <w:p>
      <w:pPr>
        <w:pStyle w:val="Normal1"/>
        <w:ind w:firstLine="567"/>
        <w:rPr>
          <w:sz w:val="22"/>
        </w:rPr>
      </w:pPr>
      <w:r>
        <w:rPr>
          <w:sz w:val="22"/>
        </w:rPr>
        <w:t>Не уколовшись, не насладишься запахом розы.</w:t>
      </w:r>
    </w:p>
    <w:p>
      <w:pPr>
        <w:pStyle w:val="Normal1"/>
        <w:ind w:firstLine="567"/>
        <w:rPr>
          <w:sz w:val="22"/>
        </w:rPr>
      </w:pPr>
      <w:r>
        <w:rPr>
          <w:sz w:val="22"/>
        </w:rPr>
      </w:r>
    </w:p>
    <w:p>
      <w:pPr>
        <w:pStyle w:val="Normal1"/>
        <w:ind w:firstLine="567"/>
        <w:rPr/>
      </w:pPr>
      <w:r>
        <w:rPr>
          <w:sz w:val="22"/>
        </w:rPr>
        <w:t xml:space="preserve">Во-вторых, страдание усиливает счастье </w:t>
      </w:r>
      <w:r>
        <w:rPr>
          <w:i/>
          <w:sz w:val="22"/>
        </w:rPr>
        <w:t xml:space="preserve">по контрасту. </w:t>
      </w:r>
      <w:r>
        <w:rPr>
          <w:sz w:val="22"/>
        </w:rPr>
        <w:t>В этом смысле А. Франс говорил, что мы бываем счастливы, когда страдаем.</w:t>
      </w:r>
    </w:p>
    <w:p>
      <w:pPr>
        <w:pStyle w:val="Normal1"/>
        <w:ind w:firstLine="567"/>
        <w:rPr/>
      </w:pPr>
      <w:r>
        <w:rPr>
          <w:sz w:val="22"/>
        </w:rPr>
        <w:t xml:space="preserve">В-третьих, страдание для многих людей служит </w:t>
      </w:r>
      <w:r>
        <w:rPr>
          <w:i/>
          <w:sz w:val="22"/>
        </w:rPr>
        <w:t>побудительным,</w:t>
      </w:r>
      <w:r>
        <w:rPr>
          <w:sz w:val="22"/>
        </w:rPr>
        <w:t xml:space="preserve"> воодушевляющим стимулом. «Люди недоста</w:t>
        <w:softHyphen/>
        <w:t>точно осознают,— писала Г. С. Колетт-Вилль,— что от</w:t>
        <w:softHyphen/>
        <w:t>сутствие несчастья рождает тоску». Ибо страдание возбуж</w:t>
        <w:softHyphen/>
        <w:t>дает человека, вырывает его из обычных, повседневных переживаний. Оно делает это сильнее, чем любое удоволь</w:t>
        <w:softHyphen/>
        <w:t>ствие. Одни удовольствия без страдания легко начинают надоедать и тяготить. «Счастье, которое затянулось, ста</w:t>
        <w:softHyphen/>
        <w:t>новится несчастьем»,— говорил французский писатель-сим</w:t>
        <w:softHyphen/>
        <w:t>волист М. Швоб.</w:t>
      </w:r>
    </w:p>
    <w:p>
      <w:pPr>
        <w:pStyle w:val="Normal1"/>
        <w:ind w:firstLine="567"/>
        <w:rPr/>
      </w:pPr>
      <w:r>
        <w:rPr>
          <w:sz w:val="22"/>
        </w:rPr>
        <w:t xml:space="preserve">В. Не только благодаря контрасту и побудительной силе, но и </w:t>
      </w:r>
      <w:r>
        <w:rPr>
          <w:i/>
          <w:sz w:val="22"/>
        </w:rPr>
        <w:t>само по себе</w:t>
      </w:r>
      <w:r>
        <w:rPr>
          <w:sz w:val="22"/>
        </w:rPr>
        <w:t xml:space="preserve"> страдание несет для некоторых лю</w:t>
        <w:softHyphen/>
        <w:t>дей заряд радости. Это мнение столь парадоксально, что требует более подробного разъяснения и иллюстрации. Оно неоднократно выражалось в поэзии и искусстве, в эпоху сентиментализма и романтизма в XVIII в. Речь шла о такой форме страданий, которая легко переплетается с удовольст</w:t>
        <w:softHyphen/>
        <w:t>вием, например печаль и меланхолия</w:t>
      </w:r>
      <w:r>
        <w:rPr>
          <w:sz w:val="22"/>
          <w:vertAlign w:val="superscript"/>
        </w:rPr>
        <w:t>1</w:t>
      </w:r>
      <w:r>
        <w:rPr>
          <w:sz w:val="22"/>
        </w:rPr>
        <w:t>. «Не знаю, под какие физические законы подводили когда-то философы чувство меланхолии,— говорил Бернарден де Сен-Пьер,— но что до меня, то я нахожу, что оно самое большое наслаж</w:t>
        <w:softHyphen/>
        <w:t>дение из всех». И описывал удовольствия, получаемые в меланхолии. Ж. Ж. Руссо наслаждался «длящейся пе</w:t>
        <w:softHyphen/>
        <w:t>чалью». В одном из своих писем (от 26.1. 1762) он писал: «Я обнаруживал внутри себя такую пустоту, которую ничто не могло заполнить; некую сердечную боль, принося</w:t>
        <w:softHyphen/>
        <w:t>щую своего рода наслаждение, о котором я не имел поня</w:t>
        <w:softHyphen/>
        <w:t>тия... это доставляло мне удовольствие, и я проникся к ней таким горячим чувством и грустью, что не хотел бы не иметь ее». О «приятной меланхолии» писал и Д. Юм, ставя, ее выше других чувств. Не меньше ценили ее романтики. П. Б. Шелли говорил, что «удовольствие, которое содер</w:t>
        <w:softHyphen/>
        <w:t>жится в печали, слаще, чем само удовольствие». Дж. Кито писал о «печальной сладости и сладкой печали», а Г. Лонг</w:t>
        <w:softHyphen/>
        <w:t>фелло о «чувстве тоски и печали, которое не есть страдание». Э. По утверждал, что прекрасное в наивысших своих точ</w:t>
        <w:softHyphen/>
        <w:t>ках неизменно вызывает у чувствительных душ слезы, так что мелан-</w:t>
      </w:r>
    </w:p>
    <w:p>
      <w:pPr>
        <w:pStyle w:val="Normal1"/>
        <w:spacing w:before="120" w:after="0"/>
        <w:ind w:firstLine="567"/>
        <w:rPr/>
      </w:pPr>
      <w:r>
        <w:rPr>
          <w:sz w:val="18"/>
          <w:vertAlign w:val="superscript"/>
        </w:rPr>
        <w:t>1</w:t>
      </w:r>
      <w:r>
        <w:rPr>
          <w:sz w:val="18"/>
        </w:rPr>
        <w:t xml:space="preserve"> Э. Бёрк (см.: Бёрк Э. Философское исследование... четко раз</w:t>
        <w:softHyphen/>
        <w:t>личал печаль и страдание.</w:t>
      </w:r>
    </w:p>
    <w:p>
      <w:pPr>
        <w:pStyle w:val="Normal1"/>
        <w:ind w:hanging="0"/>
        <w:rPr/>
      </w:pPr>
      <w:r>
        <w:rPr>
          <w:sz w:val="22"/>
        </w:rPr>
        <w:t>холия наиболее подходящий из всех тонов, какие может иметь поэзия</w:t>
      </w:r>
      <w:r>
        <w:rPr>
          <w:sz w:val="22"/>
          <w:vertAlign w:val="superscript"/>
        </w:rPr>
        <w:t>1</w:t>
      </w:r>
      <w:r>
        <w:rPr>
          <w:sz w:val="22"/>
        </w:rPr>
        <w:t>.</w:t>
      </w:r>
    </w:p>
    <w:p>
      <w:pPr>
        <w:pStyle w:val="Normal1"/>
        <w:ind w:firstLine="567"/>
        <w:rPr>
          <w:sz w:val="22"/>
        </w:rPr>
      </w:pPr>
      <w:r>
        <w:rPr>
          <w:sz w:val="22"/>
        </w:rPr>
        <w:t>Если для некоторых писателей и поэтов XVIII и XIX вв. печаль не была страданием, то для других она была именно страданием; и несмотря на это, а может быть, благодаря этому она служила причиной последующего чувства счастья. Ибо радость, испытываемая одновременно со страданием, глубже и постояннее. Лучше сумеет осознать цен</w:t>
        <w:softHyphen/>
        <w:t>ность жизни тот, кто познал в ней и страдания.</w:t>
      </w:r>
    </w:p>
    <w:p>
      <w:pPr>
        <w:pStyle w:val="Normal1"/>
        <w:ind w:firstLine="567"/>
        <w:rPr/>
      </w:pPr>
      <w:r>
        <w:rPr>
          <w:sz w:val="22"/>
        </w:rPr>
        <w:t>С. Иначе оценивали страдание религиозные мистики, аскеты. Страдание давало им облегчение, умерщвление плоти облегчало другие страдания. Радикальным лекарст</w:t>
        <w:softHyphen/>
        <w:t xml:space="preserve">вом от всех духовных страданий является, по их мнению, отказ от четырех главных естественных чувств: радости, надежды, страха и боли. «Ты должен </w:t>
      </w:r>
      <w:r>
        <w:rPr>
          <w:i/>
          <w:sz w:val="22"/>
        </w:rPr>
        <w:t>лишить смысла любое удовольствие,</w:t>
      </w:r>
      <w:r>
        <w:rPr>
          <w:sz w:val="22"/>
        </w:rPr>
        <w:t xml:space="preserve"> оставляя его как бы в пустоте и темноте. Пусть душа твоя всегда склоняется не к легкому, а к труд</w:t>
        <w:softHyphen/>
        <w:t>ному. Не к сладкому, а к горькому. Не к тому, что нра</w:t>
        <w:softHyphen/>
        <w:t>вится, а к тому, что не нравится. Не к тому, что радует, а к тому, что печалит. Не к отдыху, а к труду. Не к облада</w:t>
        <w:softHyphen/>
        <w:t>нию все большим, а к обладанию все меньшим. Не к же</w:t>
        <w:softHyphen/>
        <w:t>ланию для себя самого лучшего и самого дорогого, а к же</w:t>
        <w:softHyphen/>
        <w:t>ланию самого худшего и бедного»</w:t>
      </w:r>
      <w:r>
        <w:rPr>
          <w:sz w:val="22"/>
          <w:vertAlign w:val="superscript"/>
        </w:rPr>
        <w:t>2</w:t>
      </w:r>
      <w:r>
        <w:rPr>
          <w:sz w:val="22"/>
        </w:rPr>
        <w:t>.</w:t>
      </w:r>
    </w:p>
    <w:p>
      <w:pPr>
        <w:pStyle w:val="Normal1"/>
        <w:ind w:firstLine="567"/>
        <w:rPr>
          <w:sz w:val="22"/>
        </w:rPr>
      </w:pPr>
      <w:r>
        <w:rPr>
          <w:sz w:val="22"/>
        </w:rPr>
        <w:t>При этом страдания для аскетических натур имели не только негативное значение, были не только облегчением, но и источником радости. Если поэты прославляли в луч</w:t>
        <w:softHyphen/>
        <w:t>шем случае радость, наступающую после страданий, то аскеты — радость вместе со страданием. Их чувства имеют характер амбивалентный: страдания влекут за собой ра</w:t>
        <w:softHyphen/>
        <w:t>дости и смешиваются с ними. Они не променяли бы это страдание на все блага мира.</w:t>
      </w:r>
    </w:p>
    <w:p>
      <w:pPr>
        <w:pStyle w:val="Normal1"/>
        <w:ind w:firstLine="567"/>
        <w:rPr/>
      </w:pPr>
      <w:r>
        <w:rPr>
          <w:sz w:val="22"/>
        </w:rPr>
        <w:t xml:space="preserve">Если страдания аскетов были слишком сильными, чтобы оставлять в сознании место для радости, то они по крайней мере радовали </w:t>
      </w:r>
      <w:r>
        <w:rPr>
          <w:i/>
          <w:sz w:val="22"/>
        </w:rPr>
        <w:t>прежде, чем пришли,</w:t>
      </w:r>
      <w:r>
        <w:rPr>
          <w:sz w:val="22"/>
        </w:rPr>
        <w:t xml:space="preserve"> и </w:t>
      </w:r>
      <w:r>
        <w:rPr>
          <w:i/>
          <w:sz w:val="22"/>
        </w:rPr>
        <w:t>после того, как прошли.</w:t>
      </w:r>
      <w:r>
        <w:rPr>
          <w:sz w:val="22"/>
        </w:rPr>
        <w:t xml:space="preserve"> Ожидание страдания и воспоминание о нем служит для них источником радости.</w:t>
      </w:r>
    </w:p>
    <w:p>
      <w:pPr>
        <w:pStyle w:val="Normal1"/>
        <w:ind w:firstLine="567"/>
        <w:rPr>
          <w:sz w:val="22"/>
        </w:rPr>
      </w:pPr>
      <w:r>
        <w:rPr>
          <w:sz w:val="22"/>
        </w:rPr>
        <w:t>Радость, которую аскеты черпали из страдания, усили</w:t>
        <w:softHyphen/>
        <w:t>валась при мысли о будущем счастье. Священное писание обещало мученикам счастье в загробной жизни. По срав</w:t>
        <w:softHyphen/>
        <w:t>нению с будущим счастьем жизнь на земле становилась лишь мучительным ожиданием. И если в ней и есть что-то ценное, то именно только страдание, ибо оно приближает к счастью в потустороннем мире. Особенно четко такие амбивалентные</w:t>
      </w:r>
    </w:p>
    <w:p>
      <w:pPr>
        <w:pStyle w:val="Normal1"/>
        <w:spacing w:before="120" w:after="0"/>
        <w:ind w:firstLine="567"/>
        <w:rPr/>
      </w:pPr>
      <w:r>
        <w:rPr>
          <w:sz w:val="18"/>
          <w:vertAlign w:val="superscript"/>
        </w:rPr>
        <w:t>1</w:t>
      </w:r>
      <w:r>
        <w:rPr>
          <w:sz w:val="18"/>
        </w:rPr>
        <w:t xml:space="preserve"> См.: Рое Е.</w:t>
      </w:r>
      <w:r>
        <w:rPr>
          <w:sz w:val="18"/>
          <w:lang w:val="en-US"/>
        </w:rPr>
        <w:t xml:space="preserve"> A. The Poetical Principle, Poetical Works. Ed. Johnson R.</w:t>
      </w:r>
      <w:r>
        <w:rPr>
          <w:sz w:val="18"/>
        </w:rPr>
        <w:t xml:space="preserve"> В., 1909,</w:t>
      </w:r>
      <w:r>
        <w:rPr>
          <w:sz w:val="18"/>
          <w:lang w:val="en-US"/>
        </w:rPr>
        <w:t xml:space="preserve"> p.</w:t>
      </w:r>
      <w:r>
        <w:rPr>
          <w:sz w:val="18"/>
        </w:rPr>
        <w:t xml:space="preserve"> 248.</w:t>
      </w:r>
    </w:p>
    <w:p>
      <w:pPr>
        <w:pStyle w:val="Normal1"/>
        <w:ind w:firstLine="567"/>
        <w:rPr/>
      </w:pPr>
      <w:r>
        <w:rPr>
          <w:sz w:val="18"/>
          <w:vertAlign w:val="superscript"/>
        </w:rPr>
        <w:t>2</w:t>
      </w:r>
      <w:r>
        <w:rPr>
          <w:sz w:val="18"/>
        </w:rPr>
        <w:t xml:space="preserve"> См.:</w:t>
      </w:r>
      <w:r>
        <w:rPr>
          <w:sz w:val="18"/>
          <w:lang w:val="en-US"/>
        </w:rPr>
        <w:t xml:space="preserve"> St. J</w:t>
      </w:r>
      <w:r>
        <w:rPr>
          <w:sz w:val="18"/>
        </w:rPr>
        <w:t>еа</w:t>
      </w:r>
      <w:r>
        <w:rPr>
          <w:sz w:val="18"/>
          <w:lang w:val="en-US"/>
        </w:rPr>
        <w:t>n d</w:t>
      </w:r>
      <w:r>
        <w:rPr>
          <w:sz w:val="18"/>
        </w:rPr>
        <w:t>е</w:t>
      </w:r>
      <w:r>
        <w:rPr>
          <w:sz w:val="18"/>
          <w:lang w:val="en-US"/>
        </w:rPr>
        <w:t xml:space="preserve"> 1</w:t>
      </w:r>
      <w:r>
        <w:rPr>
          <w:sz w:val="18"/>
        </w:rPr>
        <w:t>а Сго</w:t>
      </w:r>
      <w:r>
        <w:rPr>
          <w:sz w:val="18"/>
          <w:lang w:val="en-US"/>
        </w:rPr>
        <w:t>ix. Montee du Carmel, I. Ch. 13,— Vie et oeuvres, t, II, 1893, ed. 3, p. 94.</w:t>
      </w:r>
    </w:p>
    <w:p>
      <w:pPr>
        <w:pStyle w:val="Normal1"/>
        <w:ind w:hanging="0"/>
        <w:rPr>
          <w:sz w:val="22"/>
        </w:rPr>
      </w:pPr>
      <w:r>
        <w:rPr>
          <w:sz w:val="22"/>
        </w:rPr>
        <w:t>чувства проявляются у верующих, для которых страдание становилось единственным путем к сча</w:t>
        <w:softHyphen/>
        <w:t>стью.</w:t>
      </w:r>
    </w:p>
    <w:p>
      <w:pPr>
        <w:pStyle w:val="Normal1"/>
        <w:ind w:firstLine="567"/>
        <w:rPr>
          <w:sz w:val="22"/>
        </w:rPr>
      </w:pPr>
      <w:r>
        <w:rPr>
          <w:sz w:val="22"/>
        </w:rPr>
        <w:t>Физические страдания, которым подвергали себя ас</w:t>
        <w:softHyphen/>
        <w:t>кеты, нередко превышали меру, которую способен вынести человек. Их можно было перенести только благодаря осо</w:t>
        <w:softHyphen/>
        <w:t>бому психическому состоянию: убеждению в близости ве</w:t>
        <w:softHyphen/>
        <w:t>ликого счастья.</w:t>
      </w:r>
    </w:p>
    <w:p>
      <w:pPr>
        <w:pStyle w:val="Normal1"/>
        <w:ind w:firstLine="567"/>
        <w:rPr>
          <w:sz w:val="22"/>
        </w:rPr>
      </w:pPr>
      <w:r>
        <w:rPr>
          <w:sz w:val="22"/>
        </w:rPr>
        <w:t>Следует отметить, что христианская жажда страдания, культ креста, «безумие креста», как его называют, возникли в истории сравнительно поздно. Первые христиане шли на страдания и мученичество только тогда, когда это было необходимо для их веры и церкви. А добровольные поиски страдания ради страдания начинаются в те времена, когда мучение за веру стало редким, когда можно было призна</w:t>
        <w:softHyphen/>
        <w:t>вать ее беспрепятственно. Они восходят, таким образом, к средневековью, но во всей своей крайности «безумие креста» проявилось только в новое время, начиная с Воз</w:t>
        <w:softHyphen/>
        <w:t>рождения, то есть в эпоху, насыщенную духом светским и гедонистическим.</w:t>
      </w:r>
    </w:p>
    <w:p>
      <w:pPr>
        <w:pStyle w:val="Normal1"/>
        <w:ind w:firstLine="567"/>
        <w:rPr/>
      </w:pPr>
      <w:r>
        <w:rPr>
          <w:sz w:val="22"/>
        </w:rPr>
        <w:t xml:space="preserve">Было бы неверно приписывать всему этому направлению эвдемонистические тенденции. Речь шла главным образом о том, чтобы путем страдания дойти до совершенства, снять вину, приблизиться к богу. Тем не менее в нем содержалось убеждение, что это также — самая верная дорога к счастью </w:t>
      </w:r>
      <w:r>
        <w:rPr>
          <w:i/>
          <w:sz w:val="22"/>
        </w:rPr>
        <w:t>на земле.</w:t>
      </w:r>
      <w:r>
        <w:rPr>
          <w:sz w:val="22"/>
        </w:rPr>
        <w:t xml:space="preserve"> Согласно известному афоризму Ф. Бэкона, «Вет</w:t>
        <w:softHyphen/>
        <w:t>хий завет благословлял удачу, Новый — превратности судьбы».</w:t>
      </w:r>
    </w:p>
    <w:p>
      <w:pPr>
        <w:pStyle w:val="Normal1"/>
        <w:ind w:firstLine="567"/>
        <w:rPr/>
      </w:pPr>
      <w:r>
        <w:rPr>
          <w:sz w:val="22"/>
        </w:rPr>
        <w:t>Это убеждение, однако, не было широко распространен</w:t>
        <w:softHyphen/>
        <w:t>ным среди христиан. Считалось, что следование Христу должно приводить скорее к успокоению, чем к доброволь</w:t>
        <w:softHyphen/>
        <w:t xml:space="preserve">ному увеличению страданий, что </w:t>
      </w:r>
      <w:r>
        <w:rPr>
          <w:i/>
          <w:sz w:val="22"/>
        </w:rPr>
        <w:t>страдание</w:t>
      </w:r>
      <w:r>
        <w:rPr>
          <w:sz w:val="22"/>
        </w:rPr>
        <w:t xml:space="preserve"> имеет лишь </w:t>
      </w:r>
      <w:r>
        <w:rPr>
          <w:i/>
          <w:sz w:val="22"/>
        </w:rPr>
        <w:t>относительную</w:t>
      </w:r>
      <w:r>
        <w:rPr>
          <w:sz w:val="22"/>
        </w:rPr>
        <w:t xml:space="preserve"> ценность. И хотя оно способно побуждать к любви, но любовь может обойтись и без страдания.</w:t>
      </w:r>
    </w:p>
    <w:p>
      <w:pPr>
        <w:pStyle w:val="Normal1"/>
        <w:ind w:firstLine="567"/>
        <w:rPr>
          <w:sz w:val="22"/>
        </w:rPr>
      </w:pPr>
      <w:r>
        <w:rPr>
          <w:sz w:val="22"/>
        </w:rPr>
        <w:t>Так выглядят негативные предписания достижения счастья, указывающие пути к нему без использования внеш</w:t>
        <w:softHyphen/>
        <w:t>них благ, без удовлетворения потребностей, без расчета на удовольствие. Их предлагали религия и некоторые фило</w:t>
        <w:softHyphen/>
        <w:t>софские течения. Они основывались на фактах, известных из опыта: есть люди, которым благосостояние, власть, удовольствия не приносят счастья, и такие, которых де</w:t>
        <w:softHyphen/>
        <w:t>лает несчастными их утрата или невозможность их дости</w:t>
        <w:softHyphen/>
        <w:t>жения. Более того: для людей определенного типа — фанатически верующих — не было иного пути к счастью, кроме того, который рекомендовали негативные предпи</w:t>
        <w:softHyphen/>
        <w:t>сания.</w:t>
      </w:r>
    </w:p>
    <w:p>
      <w:pPr>
        <w:pStyle w:val="Normal1"/>
        <w:ind w:firstLine="567"/>
        <w:rPr>
          <w:sz w:val="22"/>
        </w:rPr>
      </w:pPr>
      <w:r>
        <w:rPr>
          <w:sz w:val="22"/>
        </w:rPr>
        <w:t>Но, безусловно, это не единственный путь к счастью. Даже не пытаясь выяснить, какой путь приносит мораль</w:t>
        <w:softHyphen/>
        <w:t>ное удовлетворение, следует утверждать, что для боль</w:t>
        <w:softHyphen/>
        <w:t>шинства людей более верным и предпочтительным оказы</w:t>
        <w:softHyphen/>
        <w:t>вается как раз позитивный путь.</w:t>
      </w:r>
    </w:p>
    <w:p>
      <w:pPr>
        <w:pStyle w:val="Normal1"/>
        <w:ind w:firstLine="567"/>
        <w:rPr>
          <w:sz w:val="22"/>
        </w:rPr>
      </w:pPr>
      <w:r>
        <w:rPr>
          <w:sz w:val="22"/>
        </w:rPr>
        <w:t>1. Люди находили и находят счастье в благополучии и власти, в исполнении желаний, удовлетворении потреб</w:t>
        <w:softHyphen/>
        <w:t>ностей, в такой жизни, где удовольствия преобладают над страданиями. Внешние блага могут оказаться ненадеж</w:t>
        <w:softHyphen/>
        <w:t>ными, но не для всех и не всегда.</w:t>
      </w:r>
    </w:p>
    <w:p>
      <w:pPr>
        <w:pStyle w:val="Normal1"/>
        <w:ind w:firstLine="567"/>
        <w:rPr/>
      </w:pPr>
      <w:r>
        <w:rPr>
          <w:sz w:val="22"/>
        </w:rPr>
        <w:t>2. Допустим, что легче избегнет несчастья или даже приблизится к счастью тот, кто освободился от привязан</w:t>
        <w:softHyphen/>
        <w:t xml:space="preserve">ности к внешним благам, от потребностей, научился терпеливо сносить страдания. Но зато он должен вложить в свою жизнь большие усилия. Нужно выбирать между </w:t>
      </w:r>
      <w:r>
        <w:rPr>
          <w:i/>
          <w:sz w:val="22"/>
        </w:rPr>
        <w:t>риском</w:t>
      </w:r>
      <w:r>
        <w:rPr>
          <w:sz w:val="22"/>
        </w:rPr>
        <w:t xml:space="preserve"> и </w:t>
      </w:r>
      <w:r>
        <w:rPr>
          <w:i/>
          <w:sz w:val="22"/>
        </w:rPr>
        <w:t>усилием.</w:t>
      </w:r>
      <w:r>
        <w:rPr>
          <w:sz w:val="22"/>
        </w:rPr>
        <w:t xml:space="preserve"> Философы во избежание риска согла</w:t>
        <w:softHyphen/>
        <w:t>шаются на усилие; но обычный человек откажется от усилии и согласится на риск.</w:t>
      </w:r>
    </w:p>
    <w:p>
      <w:pPr>
        <w:pStyle w:val="Normal1"/>
        <w:ind w:firstLine="567"/>
        <w:rPr>
          <w:sz w:val="22"/>
        </w:rPr>
      </w:pPr>
      <w:r>
        <w:rPr>
          <w:sz w:val="22"/>
        </w:rPr>
        <w:t>Но нет таких дорог к счастью, которые были бы лишены риска. Ведь человек рискует не только тогда, когда к чему-то стремится, но и тогда, когда достиг желаемого. Власть не дает удовольствия тому, кто не умеет управлять, а благо</w:t>
        <w:softHyphen/>
        <w:t>состояние тому, кто не умеет им пользоваться. Но точно так же риска не лишены и рецепты философов и аскетов: не каждый умеет жить без материальных средств, ограни</w:t>
        <w:softHyphen/>
        <w:t>чивать свои потребности и терпеливо переносить страдания.</w:t>
      </w:r>
    </w:p>
    <w:p>
      <w:pPr>
        <w:pStyle w:val="Normal1"/>
        <w:ind w:firstLine="567"/>
        <w:rPr/>
      </w:pPr>
      <w:r>
        <w:rPr>
          <w:sz w:val="22"/>
        </w:rPr>
        <w:t>3. Обычно говорят, что сильнее всего досаждают несбывшиеся желания. Между тем еще горше — состояние без всяких желаний. Считается также, что хуже всего иметь, а потом потерять, ибо только тогда начинают це</w:t>
        <w:softHyphen/>
        <w:t>нить потерянное. Между тем еще мучительнее ощущают отсутствие чего-либо те, кто никогда ничего не имел. Тем, кто во время войны потеряли все, скрашивало горечь утраты воспоминание о прошлой жизни, в которой они по</w:t>
        <w:softHyphen/>
        <w:t xml:space="preserve">знали радость благополучия. Приятно думать не только о том, что </w:t>
      </w:r>
      <w:r>
        <w:rPr>
          <w:i/>
          <w:sz w:val="22"/>
        </w:rPr>
        <w:t>имеешь,</w:t>
      </w:r>
      <w:r>
        <w:rPr>
          <w:sz w:val="22"/>
        </w:rPr>
        <w:t xml:space="preserve"> но также и о том, что </w:t>
      </w:r>
      <w:r>
        <w:rPr>
          <w:i/>
          <w:sz w:val="22"/>
        </w:rPr>
        <w:t>имел</w:t>
      </w:r>
      <w:r>
        <w:rPr>
          <w:sz w:val="22"/>
        </w:rPr>
        <w:t xml:space="preserve"> когда-то. Ничего нет мучительнее мысли, что все, чем другие обла</w:t>
        <w:softHyphen/>
        <w:t>дают в достатке, нам вообще недоступно.</w:t>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hanging="0"/>
        <w:jc w:val="center"/>
        <w:rPr>
          <w:b/>
          <w:b/>
          <w:sz w:val="22"/>
        </w:rPr>
      </w:pPr>
      <w:r>
        <w:rPr>
          <w:b/>
          <w:sz w:val="22"/>
        </w:rPr>
        <w:t xml:space="preserve">Глава четырнадцатая </w:t>
      </w:r>
    </w:p>
    <w:p>
      <w:pPr>
        <w:pStyle w:val="Normal1"/>
        <w:ind w:hanging="0"/>
        <w:jc w:val="center"/>
        <w:rPr>
          <w:b/>
          <w:b/>
          <w:sz w:val="22"/>
        </w:rPr>
      </w:pPr>
      <w:r>
        <w:rPr>
          <w:b/>
          <w:sz w:val="22"/>
        </w:rPr>
      </w:r>
    </w:p>
    <w:p>
      <w:pPr>
        <w:pStyle w:val="Normal1"/>
        <w:ind w:hanging="0"/>
        <w:jc w:val="center"/>
        <w:rPr>
          <w:b/>
          <w:b/>
          <w:sz w:val="22"/>
        </w:rPr>
      </w:pPr>
      <w:r>
        <w:rPr>
          <w:b/>
          <w:sz w:val="22"/>
        </w:rPr>
        <w:t>СОВЕТЫ СЧАСТЛИВЫМ</w:t>
      </w:r>
    </w:p>
    <w:p>
      <w:pPr>
        <w:pStyle w:val="Normal1"/>
        <w:ind w:firstLine="567"/>
        <w:rPr>
          <w:b/>
          <w:b/>
          <w:sz w:val="22"/>
        </w:rPr>
      </w:pPr>
      <w:r>
        <w:rPr>
          <w:b/>
          <w:sz w:val="22"/>
        </w:rPr>
      </w:r>
    </w:p>
    <w:p>
      <w:pPr>
        <w:pStyle w:val="Normal1"/>
        <w:ind w:left="2835" w:hanging="0"/>
        <w:rPr>
          <w:sz w:val="22"/>
        </w:rPr>
      </w:pPr>
      <w:r>
        <w:rPr>
          <w:sz w:val="22"/>
        </w:rPr>
        <w:t>Удивительная это вещь — как чело</w:t>
        <w:softHyphen/>
        <w:t>век живет, работает, чувствует себя счастливым, но не знает, где то место и то дело, от которых зависит все спо</w:t>
        <w:softHyphen/>
        <w:t>койствие и сама возможность жизни.</w:t>
      </w:r>
    </w:p>
    <w:p>
      <w:pPr>
        <w:pStyle w:val="Normal1"/>
        <w:ind w:firstLine="567"/>
        <w:jc w:val="right"/>
        <w:rPr/>
      </w:pPr>
      <w:r>
        <w:rPr>
          <w:sz w:val="22"/>
        </w:rPr>
        <w:t xml:space="preserve"> </w:t>
      </w:r>
      <w:r>
        <w:rPr>
          <w:i/>
          <w:sz w:val="22"/>
        </w:rPr>
        <w:t>М, Домбровская</w:t>
      </w:r>
    </w:p>
    <w:p>
      <w:pPr>
        <w:pStyle w:val="Normal1"/>
        <w:ind w:firstLine="567"/>
        <w:jc w:val="right"/>
        <w:rPr>
          <w:i/>
          <w:i/>
          <w:sz w:val="22"/>
        </w:rPr>
      </w:pPr>
      <w:r>
        <w:rPr>
          <w:i/>
          <w:sz w:val="22"/>
        </w:rPr>
      </w:r>
    </w:p>
    <w:p>
      <w:pPr>
        <w:pStyle w:val="Normal1"/>
        <w:ind w:firstLine="567"/>
        <w:rPr>
          <w:sz w:val="22"/>
        </w:rPr>
      </w:pPr>
      <w:r>
        <w:rPr>
          <w:sz w:val="22"/>
        </w:rPr>
        <w:t>Почти каждому конкретному совету, как быть счастли</w:t>
        <w:softHyphen/>
        <w:t>вым, можно противопоставить другой, прямо противопо</w:t>
        <w:softHyphen/>
        <w:t>ложный, и он будет не менее убедительным.</w:t>
      </w:r>
    </w:p>
    <w:p>
      <w:pPr>
        <w:pStyle w:val="Normal1"/>
        <w:ind w:firstLine="567"/>
        <w:rPr/>
      </w:pPr>
      <w:r>
        <w:rPr>
          <w:sz w:val="22"/>
        </w:rPr>
        <w:t>Даже предписания Шопенгауэра, его «афоризмы о муд</w:t>
        <w:softHyphen/>
        <w:t>рости жизни» не составляют исключения. И на их примере можно продемонстрировать относительность советов о до</w:t>
        <w:softHyphen/>
        <w:t>стижении счастья</w:t>
      </w:r>
      <w:r>
        <w:rPr>
          <w:sz w:val="22"/>
          <w:vertAlign w:val="superscript"/>
        </w:rPr>
        <w:t>1</w:t>
      </w:r>
      <w:r>
        <w:rPr>
          <w:sz w:val="22"/>
        </w:rPr>
        <w:t>.</w:t>
      </w:r>
    </w:p>
    <w:p>
      <w:pPr>
        <w:pStyle w:val="Normal1"/>
        <w:ind w:firstLine="567"/>
        <w:rPr/>
      </w:pPr>
      <w:r>
        <w:rPr>
          <w:sz w:val="22"/>
        </w:rPr>
        <w:t>1. «Помни,— говорит Шопенгауэр,— что только на</w:t>
        <w:softHyphen/>
        <w:t xml:space="preserve">стоящее реально и сегодня не придет еще раз». С этим нельзя не согласиться. </w:t>
      </w:r>
      <w:r>
        <w:rPr>
          <w:i/>
          <w:sz w:val="22"/>
        </w:rPr>
        <w:t>Но,</w:t>
      </w:r>
      <w:r>
        <w:rPr>
          <w:sz w:val="22"/>
        </w:rPr>
        <w:t xml:space="preserve"> нужно добавить, не только реально существующее дает счастье; а постоянное размыш</w:t>
        <w:softHyphen/>
        <w:t>ление о том, что сегодня никогда уже не вернется, не по</w:t>
        <w:softHyphen/>
        <w:t>служит причиной счастья. И может быть, кому-то больше подойдет совсем другой совет: помни, что перед тобой — будущее и что завтра может быть лучше, чем сегодня.</w:t>
      </w:r>
    </w:p>
    <w:p>
      <w:pPr>
        <w:pStyle w:val="Normal1"/>
        <w:ind w:firstLine="567"/>
        <w:rPr/>
      </w:pPr>
      <w:r>
        <w:rPr>
          <w:sz w:val="22"/>
        </w:rPr>
        <w:t>2. «Одиночество лучше общения». Этот совет предосте</w:t>
        <w:softHyphen/>
        <w:t xml:space="preserve">регает от неприятностей, которые может принести общение с людьми. </w:t>
      </w:r>
      <w:r>
        <w:rPr>
          <w:i/>
          <w:sz w:val="22"/>
        </w:rPr>
        <w:t>Но</w:t>
      </w:r>
      <w:r>
        <w:rPr>
          <w:sz w:val="22"/>
        </w:rPr>
        <w:t xml:space="preserve"> он не приемлем для тех, кто не выносит оди</w:t>
        <w:softHyphen/>
        <w:t>ночества, и, что еще важнее, лишает удовольствий, которые может дать общение с людьми, причем как дружеское общение, так и борьба, соревнование, победа. Столь же верным может оказаться девиз: общение с людьми лучше, чем одиночество.</w:t>
      </w:r>
    </w:p>
    <w:p>
      <w:pPr>
        <w:pStyle w:val="Normal1"/>
        <w:ind w:firstLine="567"/>
        <w:rPr/>
      </w:pPr>
      <w:r>
        <w:rPr>
          <w:sz w:val="22"/>
        </w:rPr>
        <w:t xml:space="preserve">3. «Не следует давать волю воображению». Ибо из-за этого теряется ощущение реальности, и тем самым уменьшаются шансы на успех в жизни. </w:t>
      </w:r>
      <w:r>
        <w:rPr>
          <w:i/>
          <w:sz w:val="22"/>
        </w:rPr>
        <w:t>Но,</w:t>
      </w:r>
      <w:r>
        <w:rPr>
          <w:sz w:val="22"/>
        </w:rPr>
        <w:t xml:space="preserve"> с другой стороны, воображение открывает иные источники счастья — дает мечты о самой прекрасной действительнос-ти и часто про</w:t>
        <w:softHyphen/>
        <w:t>никает туда, куда трезвая мысль никогда бы не проникла. В определенных условиях и при определенном настроении может удовлетворять такой совет: давать волю вообра</w:t>
        <w:softHyphen/>
        <w:t>жению.</w:t>
      </w:r>
    </w:p>
    <w:p>
      <w:pPr>
        <w:pStyle w:val="Normal1"/>
        <w:spacing w:before="120" w:after="0"/>
        <w:ind w:firstLine="567"/>
        <w:rPr>
          <w:sz w:val="18"/>
        </w:rPr>
      </w:pPr>
      <w:r>
        <w:rPr>
          <w:sz w:val="18"/>
          <w:vertAlign w:val="superscript"/>
        </w:rPr>
        <w:t xml:space="preserve">1 </w:t>
      </w:r>
      <w:r>
        <w:rPr>
          <w:sz w:val="18"/>
          <w:lang w:val="en-US"/>
        </w:rPr>
        <w:t>Schopenhauer A. Aphorismen zur Lebensweisheit,</w:t>
      </w:r>
      <w:r>
        <w:rPr>
          <w:sz w:val="18"/>
        </w:rPr>
        <w:t xml:space="preserve"> 1913. </w:t>
      </w:r>
      <w:r>
        <w:rPr>
          <w:sz w:val="18"/>
          <w:lang w:val="en-US"/>
        </w:rPr>
        <w:t>Ed.</w:t>
      </w:r>
      <w:r>
        <w:rPr>
          <w:sz w:val="18"/>
        </w:rPr>
        <w:t xml:space="preserve"> М.</w:t>
      </w:r>
      <w:r>
        <w:rPr>
          <w:sz w:val="18"/>
          <w:lang w:val="en-US"/>
        </w:rPr>
        <w:t xml:space="preserve"> Brahn.</w:t>
      </w:r>
      <w:r>
        <w:rPr>
          <w:sz w:val="18"/>
        </w:rPr>
        <w:t xml:space="preserve"> (В русском переводе: Шопенгауэр А. Афоризмы и максимы. Спб., 1887,— </w:t>
      </w:r>
      <w:r>
        <w:rPr>
          <w:i/>
          <w:sz w:val="18"/>
        </w:rPr>
        <w:t>Прим. ред.)</w:t>
      </w:r>
    </w:p>
    <w:p>
      <w:pPr>
        <w:pStyle w:val="Normal1"/>
        <w:ind w:firstLine="567"/>
        <w:rPr>
          <w:sz w:val="22"/>
        </w:rPr>
      </w:pPr>
      <w:r>
        <w:rPr>
          <w:sz w:val="22"/>
        </w:rPr>
      </w:r>
    </w:p>
    <w:p>
      <w:pPr>
        <w:pStyle w:val="Normal1"/>
        <w:ind w:firstLine="567"/>
        <w:rPr/>
      </w:pPr>
      <w:r>
        <w:rPr>
          <w:sz w:val="22"/>
        </w:rPr>
        <w:t xml:space="preserve">4. «Привыкай к мысли, что все потеряешь, и никогда не думай о чужих вещах, что они могли бы быть твоими». Эта мысль предостерегает от неудач и облегчает чувство утраты того, что имеешь. </w:t>
      </w:r>
      <w:r>
        <w:rPr>
          <w:i/>
          <w:sz w:val="22"/>
        </w:rPr>
        <w:t>Но</w:t>
      </w:r>
      <w:r>
        <w:rPr>
          <w:sz w:val="22"/>
        </w:rPr>
        <w:t xml:space="preserve"> с ней пропадают стимулы беречь то, что имеешь. Привыкая к мысли о потере, люди становятся безразличными к тому, что имеют, а чем без</w:t>
        <w:softHyphen/>
        <w:t>различнее для нас что-либо, тем меньше оно дает удо</w:t>
        <w:softHyphen/>
        <w:t>вольствия. Поэтому для кого-то может оказаться верным совет: привыкай к мысли, что все — твое.</w:t>
      </w:r>
    </w:p>
    <w:p>
      <w:pPr>
        <w:pStyle w:val="Normal1"/>
        <w:ind w:firstLine="567"/>
        <w:rPr/>
      </w:pPr>
      <w:r>
        <w:rPr>
          <w:sz w:val="22"/>
        </w:rPr>
        <w:t>5. «Вырабатывай в себе способность мысленно переклю</w:t>
        <w:softHyphen/>
        <w:t xml:space="preserve">чаться». Ведь легче пережить любую неудачу и невезение, если умеешь мысленно отвлекаться от них. </w:t>
      </w:r>
      <w:r>
        <w:rPr>
          <w:i/>
          <w:sz w:val="22"/>
        </w:rPr>
        <w:t>Но</w:t>
      </w:r>
      <w:r>
        <w:rPr>
          <w:sz w:val="22"/>
        </w:rPr>
        <w:t xml:space="preserve"> способность переключаться уничтожает постоянство мысли, которое также является источником удовольствий и успехов, ибо препятствует сомнениям и колебаниям. Поэтому, возможно, правильнее будет сказать: вырабатывай в себе постоянство мысли.</w:t>
      </w:r>
    </w:p>
    <w:p>
      <w:pPr>
        <w:pStyle w:val="Normal1"/>
        <w:ind w:firstLine="567"/>
        <w:rPr/>
      </w:pPr>
      <w:r>
        <w:rPr>
          <w:sz w:val="22"/>
        </w:rPr>
        <w:t xml:space="preserve">6. «Владей страстями». Это известное и признанное предписание. </w:t>
      </w:r>
      <w:r>
        <w:rPr>
          <w:i/>
          <w:sz w:val="22"/>
        </w:rPr>
        <w:t>Но</w:t>
      </w:r>
      <w:r>
        <w:rPr>
          <w:sz w:val="22"/>
        </w:rPr>
        <w:t xml:space="preserve"> разве не нашлось бы никого, кто мог бы сказать о себе, что снискал удачу и удовлетворение именно потому, что не владел своими страстями, что тратил свои силы не на обуздание своих желаний, а на их исполне</w:t>
        <w:softHyphen/>
        <w:t>ние.</w:t>
      </w:r>
    </w:p>
    <w:p>
      <w:pPr>
        <w:pStyle w:val="Normal1"/>
        <w:ind w:firstLine="567"/>
        <w:rPr/>
      </w:pPr>
      <w:r>
        <w:rPr>
          <w:sz w:val="22"/>
        </w:rPr>
        <w:t>7. «Следует быть всегда деятельным, это необходимо для счастья, ибо силы даны человеку для того, чтобы их при</w:t>
        <w:softHyphen/>
        <w:t xml:space="preserve">менять». Действительно, это верно для многих, а именно для людей деятельных от природы. </w:t>
      </w:r>
      <w:r>
        <w:rPr>
          <w:i/>
          <w:sz w:val="22"/>
        </w:rPr>
        <w:t>Но</w:t>
      </w:r>
      <w:r>
        <w:rPr>
          <w:sz w:val="22"/>
        </w:rPr>
        <w:t xml:space="preserve"> другим больше им</w:t>
        <w:softHyphen/>
        <w:t>понирует пассивная жизнь. Для них существует другое предписание: не старайся быть постоянно деятельным и береги силы.</w:t>
      </w:r>
    </w:p>
    <w:p>
      <w:pPr>
        <w:pStyle w:val="Normal1"/>
        <w:ind w:firstLine="567"/>
        <w:rPr/>
      </w:pPr>
      <w:r>
        <w:rPr>
          <w:sz w:val="22"/>
        </w:rPr>
        <w:t xml:space="preserve">8. «Считаясь с индивидуальными особенностями других людей, вырабатывай в себе терпение и вежливость, эти характерные черты китайцев; не нужно также замечать чужие недостатки и никогда не следует поучать других». Это предписание, по сути дела, предостерегает против ссор между людьми, </w:t>
      </w:r>
      <w:r>
        <w:rPr>
          <w:i/>
          <w:sz w:val="22"/>
        </w:rPr>
        <w:t>однако</w:t>
      </w:r>
      <w:r>
        <w:rPr>
          <w:sz w:val="22"/>
        </w:rPr>
        <w:t xml:space="preserve"> неверно, что оно всегда приводит к счастью. Не каждый умеет изменять индивидуальные особенности других людей и приспосабливать их к своим потребностям, но если умеет, то, наверное, достигнет на этом пути больше, чем если бы сам к ним приспосабли</w:t>
        <w:softHyphen/>
        <w:t>вался. Властные натуры решительностью достигают больше, чем терпением и вежливостью. Для них существует спе</w:t>
        <w:softHyphen/>
        <w:t>циальное предписание: не приспосабливайся к индиви</w:t>
        <w:softHyphen/>
        <w:t>дуальным особенностям других людей.</w:t>
      </w:r>
    </w:p>
    <w:p>
      <w:pPr>
        <w:pStyle w:val="Normal1"/>
        <w:ind w:firstLine="567"/>
        <w:rPr/>
      </w:pPr>
      <w:r>
        <w:rPr>
          <w:sz w:val="22"/>
        </w:rPr>
        <w:t xml:space="preserve">9. «Не нужно подражать другим». Действительно, </w:t>
      </w:r>
      <w:r>
        <w:rPr>
          <w:i/>
          <w:sz w:val="22"/>
        </w:rPr>
        <w:t xml:space="preserve">сит </w:t>
      </w:r>
      <w:r>
        <w:rPr>
          <w:i/>
          <w:sz w:val="22"/>
          <w:lang w:val="en-US"/>
        </w:rPr>
        <w:t>duo faciunt idem</w:t>
      </w:r>
      <w:r>
        <w:rPr>
          <w:i/>
          <w:sz w:val="22"/>
        </w:rPr>
        <w:t xml:space="preserve"> поп</w:t>
      </w:r>
      <w:r>
        <w:rPr>
          <w:i/>
          <w:sz w:val="22"/>
          <w:lang w:val="en-US"/>
        </w:rPr>
        <w:t xml:space="preserve"> est idem</w:t>
      </w:r>
      <w:r>
        <w:rPr>
          <w:sz w:val="22"/>
          <w:vertAlign w:val="superscript"/>
          <w:lang w:val="en-US"/>
        </w:rPr>
        <w:t>1</w:t>
      </w:r>
      <w:r>
        <w:rPr>
          <w:sz w:val="22"/>
          <w:lang w:val="en-US"/>
        </w:rPr>
        <w:t>.</w:t>
      </w:r>
      <w:r>
        <w:rPr>
          <w:sz w:val="22"/>
        </w:rPr>
        <w:t xml:space="preserve"> </w:t>
      </w:r>
      <w:r>
        <w:rPr>
          <w:i/>
          <w:sz w:val="22"/>
        </w:rPr>
        <w:t>Однако</w:t>
      </w:r>
      <w:r>
        <w:rPr>
          <w:sz w:val="22"/>
        </w:rPr>
        <w:t xml:space="preserve"> не каждый находчив и изобретателен, и тот, кто таковым не является, больше научится от других, чем выдумает сам. Ему подошел бы как раз совет: разумно подражай тем, кто хорошо устроил свою жизнь.</w:t>
      </w:r>
    </w:p>
    <w:p>
      <w:pPr>
        <w:pStyle w:val="Normal1"/>
        <w:ind w:firstLine="567"/>
        <w:rPr/>
      </w:pPr>
      <w:r>
        <w:rPr>
          <w:sz w:val="22"/>
        </w:rPr>
        <w:t xml:space="preserve">10. «Ни любить, ни ненавидеть — это половина правды о счастье, вторая половина — ничего не говорить и ни во что не верить». </w:t>
      </w:r>
      <w:r>
        <w:rPr>
          <w:i/>
          <w:sz w:val="22"/>
        </w:rPr>
        <w:t>Однако</w:t>
      </w:r>
      <w:r>
        <w:rPr>
          <w:sz w:val="22"/>
        </w:rPr>
        <w:t xml:space="preserve"> если бы это было верно, то правда о счастье должна была бы состоять больше, чем из двух половин: ибо любить взаимно — это еще одна, по меньшей мере, половина правды, так же, как и верить иск</w:t>
        <w:softHyphen/>
        <w:t>ренне в счастье.</w:t>
      </w:r>
    </w:p>
    <w:p>
      <w:pPr>
        <w:pStyle w:val="Normal1"/>
        <w:ind w:firstLine="567"/>
        <w:rPr/>
      </w:pPr>
      <w:r>
        <w:rPr>
          <w:sz w:val="22"/>
        </w:rPr>
        <w:t>11. «Чтобы быть веселым, а поэтому и счастливым, самое важное— иметь здоровье; поэтому не имеет смысла посвя</w:t>
        <w:softHyphen/>
        <w:t xml:space="preserve">щать здоровье чему-нибудь еще». Несомненно, здоровье является фундаментальным условием счастья. </w:t>
      </w:r>
      <w:r>
        <w:rPr>
          <w:i/>
          <w:sz w:val="22"/>
        </w:rPr>
        <w:t>Но</w:t>
      </w:r>
      <w:r>
        <w:rPr>
          <w:sz w:val="22"/>
        </w:rPr>
        <w:t xml:space="preserve"> недоста</w:t>
        <w:softHyphen/>
        <w:t>точным. И возможно, нет такого счастливого человека, который бы с той или иной целью, для работы или для развлечения не рисковал здоровьем и не переутомлялся. И нет более несчастного, чем тот, кто постоянно думает о своем здоровье и отказывает себе во всем, боясь его ис</w:t>
        <w:softHyphen/>
        <w:t>портить. И может быть, не самым худшим будет именно правило: не беспокойся о своем здоровье и думай о нем как можно меньше.</w:t>
      </w:r>
    </w:p>
    <w:p>
      <w:pPr>
        <w:pStyle w:val="Normal1"/>
        <w:ind w:firstLine="567"/>
        <w:rPr>
          <w:sz w:val="22"/>
        </w:rPr>
      </w:pPr>
      <w:r>
        <w:rPr>
          <w:sz w:val="22"/>
        </w:rPr>
        <w:t>Итак: считайся только с настоящим — рассчитывай также на будущее, живи один — живи с людьми; ограничи</w:t>
        <w:softHyphen/>
        <w:t>вай воображение — давай ему волю; думай о том, что здо</w:t>
        <w:softHyphen/>
        <w:t>ровье важнее всего,— не думай о здоровье и т. д. и т. п. Таких антитез между предписаниями для счастливых (точнее говоря, для тех, кто хочет быть счастливым) можно было бы перечислить еще очень много. Предписания других мыслителей вызывают возражения не меньше, чем советы Шопенгауэра.</w:t>
      </w:r>
    </w:p>
    <w:p>
      <w:pPr>
        <w:pStyle w:val="Normal1"/>
        <w:ind w:firstLine="567"/>
        <w:rPr>
          <w:sz w:val="22"/>
        </w:rPr>
      </w:pPr>
      <w:r>
        <w:rPr>
          <w:sz w:val="22"/>
        </w:rPr>
        <w:t>Важна не констатация антитез, поскольку они не под</w:t>
        <w:softHyphen/>
        <w:t>лежат никаким сомнениям. И не в том дело, чтобы исчер</w:t>
        <w:softHyphen/>
        <w:t>пать их, что было бы трудно. Важно было бы раскрыть их собственный смысл. Поэтому смысл этой, не вызывающей сомнения противоречивости в предписаниях счастья сов</w:t>
        <w:softHyphen/>
        <w:t>сем не в том, что они обманчивы. Дело, скорее, в том, что они — не всеобщие. Следствием их является не скептицизм в вопросах счастья, а релятивизм. Разумный релятивизм должен быть направлен против необоснованных обобще</w:t>
        <w:softHyphen/>
        <w:t>ний, против распространения этих предписаний на всех людей, не считаясь с тем, что люди живут в разных усло</w:t>
        <w:softHyphen/>
        <w:t>виях и имеют различные склонности.</w:t>
      </w:r>
    </w:p>
    <w:p>
      <w:pPr>
        <w:pStyle w:val="Normal1"/>
        <w:ind w:firstLine="567"/>
        <w:rPr>
          <w:sz w:val="22"/>
        </w:rPr>
      </w:pPr>
      <w:r>
        <w:rPr>
          <w:sz w:val="22"/>
        </w:rPr>
        <w:t>Опыт в одинаковой степени подтверждает полярно противопо-</w:t>
      </w:r>
    </w:p>
    <w:p>
      <w:pPr>
        <w:pStyle w:val="Normal1"/>
        <w:spacing w:before="120" w:after="0"/>
        <w:ind w:firstLine="567"/>
        <w:rPr/>
      </w:pPr>
      <w:r>
        <w:rPr>
          <w:sz w:val="18"/>
          <w:vertAlign w:val="superscript"/>
        </w:rPr>
        <w:t>1</w:t>
      </w:r>
      <w:r>
        <w:rPr>
          <w:sz w:val="18"/>
        </w:rPr>
        <w:t xml:space="preserve"> Когда двое делают одно и то же, это не то же самое.</w:t>
      </w:r>
    </w:p>
    <w:p>
      <w:pPr>
        <w:pStyle w:val="Normal1"/>
        <w:ind w:hanging="0"/>
        <w:rPr>
          <w:sz w:val="22"/>
        </w:rPr>
      </w:pPr>
      <w:r>
        <w:rPr>
          <w:sz w:val="22"/>
        </w:rPr>
        <w:t>ложные правила: живи рассудком — живи во</w:t>
        <w:softHyphen/>
        <w:t>ображением, веди деятельную жизнь — веди пассив</w:t>
        <w:softHyphen/>
        <w:t>ный образ жизни; предпочитай одиночество общению с людьми—предпочитай общение одиночеству. Все они применимы, но ни одно не всеобще. Каждый должен ис</w:t>
        <w:softHyphen/>
        <w:t>пытать сам, какое ему больше подходит.</w:t>
      </w:r>
    </w:p>
    <w:p>
      <w:pPr>
        <w:pStyle w:val="Normal1"/>
        <w:ind w:firstLine="567"/>
        <w:rPr>
          <w:sz w:val="22"/>
        </w:rPr>
      </w:pPr>
      <w:r>
        <w:rPr>
          <w:sz w:val="22"/>
        </w:rPr>
        <w:t>Количество этих противоположных правил, однако, не бесконечно. И этих правил не столько, сколько есть людей. Повторяются характеры и человеческие судьбы, а поэтому находят применение одни и те же правила. Здесь нет одной истины, но нет и бесконечного числа истин. Есть определенное ограниченное число истин, каждая из кото</w:t>
        <w:softHyphen/>
        <w:t>рых находит многочисленные подтверждения в жизни, одна чаще, другая реже. Истины эти не носят всеобщего характера, но являются типичными, находят применение, поскольку возникают схожие ситуации у несхожих людей.</w:t>
      </w:r>
    </w:p>
    <w:p>
      <w:pPr>
        <w:pStyle w:val="Normal1"/>
        <w:ind w:firstLine="567"/>
        <w:rPr>
          <w:sz w:val="22"/>
        </w:rPr>
      </w:pPr>
      <w:r>
        <w:rPr>
          <w:sz w:val="22"/>
        </w:rPr>
        <w:t>Предписания по достижению счастья, которые в таком количестве завещала и история философии, и история обы</w:t>
        <w:softHyphen/>
        <w:t>чаев, объединяются в группы, в системы. Таких систем немного. Предписания Шопенгауэра и все близкие им легко объединяются в одну систему, а противоположные им — в другую систему.</w:t>
      </w:r>
    </w:p>
    <w:p>
      <w:pPr>
        <w:pStyle w:val="Normal1"/>
        <w:ind w:firstLine="567"/>
        <w:rPr/>
      </w:pPr>
      <w:r>
        <w:rPr>
          <w:sz w:val="22"/>
        </w:rPr>
        <w:t xml:space="preserve">1. Можно выделить две большие системы: одна из них основана на пессимистических предпосылках, на неверии в жизнь и в людей. Она относится к миру не агрессивно, а </w:t>
      </w:r>
      <w:r>
        <w:rPr>
          <w:i/>
          <w:sz w:val="22"/>
        </w:rPr>
        <w:t>оборонительно,</w:t>
      </w:r>
      <w:r>
        <w:rPr>
          <w:sz w:val="22"/>
        </w:rPr>
        <w:t xml:space="preserve"> предписывает заранее отказываться от радостей и успехов и заботиться только о том, чтобы избе</w:t>
        <w:softHyphen/>
        <w:t>жать огорчений и вреда от людей и судьбы. До Шопенгауэра развил эту систему Ларошфуко: не требуй от жизни многого, помни, что только непродолжительное настоящее реально, не рассчитывай на будущее, избегай людей, привыкай к мысли, что тебя ждет все самое худшее, что все, что ты имеешь, утратишь, не жди ничего ни от кого, а также не поучай других, будь лишь терпимым к ним — все эти и подобные им поучения восходят к этой недовер</w:t>
        <w:softHyphen/>
        <w:t>чивой системе теории счастья. Еще одну разновидность такой системы представил Н.-С. Шамфор, сравнивший счастье с часами: реже выходят из строя наименее сложные. А Шопенгауэр сформулировал общую основу этой системы: «Не строй своего счастья на широком фундаменте».</w:t>
      </w:r>
    </w:p>
    <w:p>
      <w:pPr>
        <w:pStyle w:val="Normal1"/>
        <w:ind w:firstLine="567"/>
        <w:rPr/>
      </w:pPr>
      <w:r>
        <w:rPr>
          <w:sz w:val="22"/>
        </w:rPr>
        <w:t>Вторая система, противоположная первой, основы</w:t>
        <w:softHyphen/>
        <w:t xml:space="preserve">вается как раз на широком фундаменте, на </w:t>
      </w:r>
      <w:r>
        <w:rPr>
          <w:i/>
          <w:sz w:val="22"/>
        </w:rPr>
        <w:t>доверии к</w:t>
      </w:r>
      <w:r>
        <w:rPr>
          <w:sz w:val="22"/>
        </w:rPr>
        <w:t xml:space="preserve"> судьбе, на оптимистическом убеждении, что люди, события могут приносить счастье. Его можно получить если не от всех людей, то по крайней мере от некоторых; если не от людей, то от природы; если не от природы, то от себя самого; если не от любви, то от работы; если не от работы, то от знания; если не от знания, то от искусства; если не от дейст</w:t>
        <w:softHyphen/>
        <w:t>вительности, то от мечты; если не от достижения и облада</w:t>
        <w:softHyphen/>
        <w:t>ния, то от стремления и ожидания.</w:t>
      </w:r>
    </w:p>
    <w:p>
      <w:pPr>
        <w:pStyle w:val="Normal1"/>
        <w:ind w:firstLine="567"/>
        <w:rPr>
          <w:sz w:val="22"/>
        </w:rPr>
      </w:pPr>
      <w:r>
        <w:rPr>
          <w:sz w:val="22"/>
        </w:rPr>
        <w:t>В пределах второй системы умещаются предписания как этиков древности, так и христианских мыслителей. Все они полярно противоположны предписаниям недовер</w:t>
        <w:softHyphen/>
        <w:t>чивых пессимистов. Они дают позитивные советы там, где те дают негативные. Они ищут «широкий фундамент», тогда как те его избегают. Эти позитивные предписания к достижению счастья, если они успешно осуществятся, будут действительно правилами обретения счастья, в то время как предписания первой системы — это, по сути дела, предписания, как избежать несчастья. И нет ничего удивительного в том, что обе системы предлагают разные средства, ведь они различаются по целям; одна система дает правила избежания несчастья, а вторая — достиже</w:t>
        <w:softHyphen/>
        <w:t>ния счастья. Из этого различия вытекают другие, в част</w:t>
        <w:softHyphen/>
        <w:t>ности то, что позитивная система располагает большим разнообразием предписаний. В вопросах счастья имеется больше способов его достижения, чем предохранения от несчастья, то есть больше «наступательных», чем «оборо</w:t>
        <w:softHyphen/>
        <w:t>нительных».</w:t>
      </w:r>
    </w:p>
    <w:p>
      <w:pPr>
        <w:pStyle w:val="Normal1"/>
        <w:ind w:firstLine="567"/>
        <w:rPr/>
      </w:pPr>
      <w:r>
        <w:rPr>
          <w:sz w:val="22"/>
        </w:rPr>
        <w:t xml:space="preserve">Система построения счастья на </w:t>
      </w:r>
      <w:r>
        <w:rPr>
          <w:i/>
          <w:sz w:val="22"/>
        </w:rPr>
        <w:t>узком</w:t>
      </w:r>
      <w:r>
        <w:rPr>
          <w:sz w:val="22"/>
        </w:rPr>
        <w:t xml:space="preserve"> фундаменте и система построения счастья на </w:t>
      </w:r>
      <w:r>
        <w:rPr>
          <w:i/>
          <w:sz w:val="22"/>
        </w:rPr>
        <w:t>широком</w:t>
      </w:r>
      <w:r>
        <w:rPr>
          <w:sz w:val="22"/>
        </w:rPr>
        <w:t xml:space="preserve"> фундаменте различаются прежде всего отношением к источникам счастья. Система недоверия советует пользоваться как можно мень</w:t>
        <w:softHyphen/>
        <w:t>шим числом источников, стараться быть независимым от тех, от которых можно быть независимым; или, наоборот, советует для безопасности пользоваться как можно боль</w:t>
        <w:softHyphen/>
        <w:t>шим количеством источников одновременно, ибо поскольку многие из них могут оказаться ненадежными, то легче найти один, надежный, при большем их числе. Система недоверия к счастью рассчитывает самое большее на счаст</w:t>
        <w:softHyphen/>
        <w:t>ливый случаи, на случайные радости. Система же доверия строится на последовательной организации своей жизни. Счастливым в этом смысле, говорил Гёте, будет человек, который может связать конец своей жизни с ее началом.</w:t>
      </w:r>
    </w:p>
    <w:p>
      <w:pPr>
        <w:pStyle w:val="Normal1"/>
        <w:ind w:firstLine="567"/>
        <w:rPr/>
      </w:pPr>
      <w:r>
        <w:rPr>
          <w:sz w:val="22"/>
        </w:rPr>
        <w:t>Вообще система построения счастья на узком фунда</w:t>
        <w:softHyphen/>
        <w:t xml:space="preserve">менте пригодна для людей </w:t>
      </w:r>
      <w:r>
        <w:rPr>
          <w:i/>
          <w:sz w:val="22"/>
        </w:rPr>
        <w:t>осторожных</w:t>
      </w:r>
      <w:r>
        <w:rPr>
          <w:sz w:val="22"/>
        </w:rPr>
        <w:t xml:space="preserve"> или не имеющих достаточно сил для осуществления наиболее трудных намерений. Вторая же система создана людьми </w:t>
      </w:r>
      <w:r>
        <w:rPr>
          <w:i/>
          <w:sz w:val="22"/>
        </w:rPr>
        <w:t xml:space="preserve">сильными </w:t>
      </w:r>
      <w:r>
        <w:rPr>
          <w:sz w:val="22"/>
        </w:rPr>
        <w:t>и отважными и для таких же предназначена. Первая менее приятна, но она в большей мере гарантирует успех; вто</w:t>
        <w:softHyphen/>
        <w:t>рая же больше связана с риском. Поэтому их противопо</w:t>
        <w:softHyphen/>
        <w:t>ставление соответствует известному уже нам противопо</w:t>
        <w:softHyphen/>
        <w:t xml:space="preserve">ставлению систем </w:t>
      </w:r>
      <w:r>
        <w:rPr>
          <w:i/>
          <w:sz w:val="22"/>
        </w:rPr>
        <w:t>гарантии</w:t>
      </w:r>
      <w:r>
        <w:rPr>
          <w:sz w:val="22"/>
        </w:rPr>
        <w:t xml:space="preserve"> и </w:t>
      </w:r>
      <w:r>
        <w:rPr>
          <w:i/>
          <w:sz w:val="22"/>
        </w:rPr>
        <w:t>риска.</w:t>
      </w:r>
      <w:r>
        <w:rPr>
          <w:sz w:val="22"/>
        </w:rPr>
        <w:t xml:space="preserve"> Осторожность учит избегать страданий, но не обязательно приводит к увеличе</w:t>
        <w:softHyphen/>
        <w:t>нию удовольствий. Некоторые считают даже (ссылаясь обычно на афоризм Лопе де Вега), что удовольствия, кото</w:t>
        <w:softHyphen/>
        <w:t>рыми пользуются осторожно и рассудительно, перестают быть удовольствиями.</w:t>
      </w:r>
    </w:p>
    <w:p>
      <w:pPr>
        <w:pStyle w:val="Normal1"/>
        <w:ind w:firstLine="567"/>
        <w:rPr/>
      </w:pPr>
      <w:r>
        <w:rPr>
          <w:sz w:val="22"/>
        </w:rPr>
        <w:t xml:space="preserve">2. Вторая пара противоположных систем — это система поисков счастья в расслаблении, </w:t>
      </w:r>
      <w:r>
        <w:rPr>
          <w:i/>
          <w:sz w:val="22"/>
        </w:rPr>
        <w:t>беззаботности</w:t>
      </w:r>
      <w:r>
        <w:rPr>
          <w:sz w:val="22"/>
        </w:rPr>
        <w:t xml:space="preserve"> и система поисков счастья в </w:t>
      </w:r>
      <w:r>
        <w:rPr>
          <w:i/>
          <w:sz w:val="22"/>
        </w:rPr>
        <w:t>напряжении.</w:t>
      </w:r>
      <w:r>
        <w:rPr>
          <w:sz w:val="22"/>
        </w:rPr>
        <w:t xml:space="preserve"> Их разделяет разное от</w:t>
        <w:softHyphen/>
        <w:t>ношение не к источникам счастья, а к его внутренним ус</w:t>
        <w:softHyphen/>
        <w:t>ловиям. Житейская мудрость давно уже противопоставила их в символах: символом напряженной жизни является муравей, беззаботной — стрекоза.</w:t>
      </w:r>
    </w:p>
    <w:p>
      <w:pPr>
        <w:pStyle w:val="Normal1"/>
        <w:ind w:firstLine="567"/>
        <w:rPr>
          <w:sz w:val="22"/>
        </w:rPr>
      </w:pPr>
      <w:r>
        <w:rPr>
          <w:sz w:val="22"/>
        </w:rPr>
        <w:t>Только жизнь в постоянном напряжении может дать счастье, говорят одни. Почему? Потому, что нормальному и здоровому человеку прежде всего нужна деятельность, творчество, работа, усилие. Отдых доставляет ему удо</w:t>
        <w:softHyphen/>
        <w:t>вольствие только тогда, когда он устал и пока не отдохнет. Не только психическая природа человека, но и его физи</w:t>
        <w:softHyphen/>
        <w:t>ческая природа требуют постоянной деятельности, постоян</w:t>
        <w:softHyphen/>
        <w:t>ного напряжения. Чем больше упражняются мускулы, тем лучше они развиваются и функционируют.</w:t>
      </w:r>
    </w:p>
    <w:p>
      <w:pPr>
        <w:pStyle w:val="Normal1"/>
        <w:ind w:firstLine="567"/>
        <w:rPr/>
      </w:pPr>
      <w:r>
        <w:rPr>
          <w:sz w:val="22"/>
        </w:rPr>
        <w:t xml:space="preserve">Поборником этой точки зрения был, в частности, А. Каррель </w:t>
      </w:r>
      <w:r>
        <w:rPr>
          <w:sz w:val="22"/>
          <w:vertAlign w:val="superscript"/>
        </w:rPr>
        <w:t>1</w:t>
      </w:r>
      <w:r>
        <w:rPr>
          <w:sz w:val="22"/>
        </w:rPr>
        <w:t xml:space="preserve">. Опасность современной ему цивилизации он видел (это было, правда, перед второй мировой войной) в том, что мы слишком малодеятельны, что живем слишком удобно. Современный человек тратит </w:t>
      </w:r>
      <w:r>
        <w:rPr>
          <w:i/>
          <w:sz w:val="22"/>
        </w:rPr>
        <w:t>слишком мало</w:t>
      </w:r>
      <w:r>
        <w:rPr>
          <w:sz w:val="22"/>
        </w:rPr>
        <w:t xml:space="preserve"> усилий и напряжения; он переложил труд на машины, и мускулы его не напрягаются, между тем как усилие необходимо для правильной работы организма: немного спорта его не может заменить. Пути сообщения слишком удобны. Они недостаточно утомляют. Точно так же не использует он пол</w:t>
        <w:softHyphen/>
        <w:t>ностью возможностей пищеварения, ест слишком регу</w:t>
        <w:softHyphen/>
        <w:t>лярно, не употребляя твердой пищи, не делая никаких ограничений, которые важны для организма, ибо побуж</w:t>
        <w:softHyphen/>
        <w:t>дают его к более интенсивной деятельности, мобилизуя сахар печени, подкожный жир, мышечный протеин, очи</w:t>
        <w:softHyphen/>
        <w:t>щают и перестраивают ткани. Современному человеку, живущему в удобной квартире, располагающему эффектив</w:t>
        <w:softHyphen/>
        <w:t>ными способами обогрева и охлаждения воздуха, меняю</w:t>
        <w:softHyphen/>
        <w:t>щему одежду в соответствии с погодой, пользующемуся для езды закрытыми вагонами поездов и автомобилями, нет необходимости приспосабливаться к изменениям тем</w:t>
        <w:softHyphen/>
        <w:t>пературы, в силу чего его адаптационная система бездейст</w:t>
        <w:softHyphen/>
        <w:t>вует и атрофируется. Более суровые условия жизни, тре</w:t>
        <w:softHyphen/>
        <w:t>бовавшие больших</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Carrel A. L Homme, cet inconnu, 1936.</w:t>
      </w:r>
    </w:p>
    <w:p>
      <w:pPr>
        <w:pStyle w:val="Normal1"/>
        <w:ind w:hanging="0"/>
        <w:rPr>
          <w:sz w:val="22"/>
        </w:rPr>
      </w:pPr>
      <w:r>
        <w:rPr>
          <w:sz w:val="22"/>
        </w:rPr>
        <w:t>усилий, усталости, страданий, приво</w:t>
        <w:softHyphen/>
        <w:t>дили к тому, что в давние времена организм человека отли</w:t>
        <w:softHyphen/>
        <w:t>чался большей сопротивляемостью, лучше приспосабли</w:t>
        <w:softHyphen/>
        <w:t>вался к неожиданным переменам и поэтому был более стой</w:t>
        <w:softHyphen/>
        <w:t>ким при неблагоприятных условиях. А современный че</w:t>
        <w:softHyphen/>
        <w:t>ловек, плохо приспособленный, немощный, незакаленный, зависит от благосклонности судьбы и легко становится несчастным.</w:t>
      </w:r>
    </w:p>
    <w:p>
      <w:pPr>
        <w:pStyle w:val="Normal1"/>
        <w:ind w:firstLine="567"/>
        <w:rPr/>
      </w:pPr>
      <w:r>
        <w:rPr>
          <w:sz w:val="22"/>
        </w:rPr>
        <w:t>Другие утверждают прямо противоположное: современ</w:t>
        <w:softHyphen/>
        <w:t xml:space="preserve">ный человек как раз </w:t>
      </w:r>
      <w:r>
        <w:rPr>
          <w:i/>
          <w:sz w:val="22"/>
        </w:rPr>
        <w:t>слишком напряжен</w:t>
      </w:r>
      <w:r>
        <w:rPr>
          <w:sz w:val="22"/>
        </w:rPr>
        <w:t xml:space="preserve"> и </w:t>
      </w:r>
      <w:r>
        <w:rPr>
          <w:i/>
          <w:sz w:val="22"/>
        </w:rPr>
        <w:t>тратит</w:t>
      </w:r>
      <w:r>
        <w:rPr>
          <w:sz w:val="22"/>
        </w:rPr>
        <w:t xml:space="preserve"> слишком много усилии. Конечно, не физических, а нервных. Темп его жизни чрезмерен. Вся современная техника направлена на то, чтобы увеличивать скорость, усиливать напряжен</w:t>
        <w:softHyphen/>
        <w:t>ность, интенсивность жизни, чтобы автомобили, экспрессы, пароходы, самолеты двигались быстрее, чтобы по телеграфу, телефону, радио новости передавались как можно скорее. И этот темп является источником усталости, истощения, нервозности, разочарования. Мышцы, долго находившиеся в напряжении, перестают хорошо функционировать. Че</w:t>
        <w:softHyphen/>
        <w:t>ловеку необходимо расслабиться. Раздаются голоса, тре</w:t>
        <w:softHyphen/>
        <w:t>бующие снижения темпа жизни, ослабления нервного на</w:t>
        <w:softHyphen/>
        <w:t>пряжения, уменьшения чрезмерной предприимчивости лю</w:t>
        <w:softHyphen/>
        <w:t>дей, снижающей как радость жизни, так и ее эффектив</w:t>
        <w:softHyphen/>
        <w:t>ность. Сторонником такой точки зрения выступил, напри</w:t>
        <w:softHyphen/>
        <w:t>мер в США—стране, достигшей в XX в. максимального напряжения и темпа жизни, У. Б. Питкин. Практика показывает, что результаты напряженной жизни не могут быть ни приятными, ни полезными; наибольших успехов достигают те, кто умеет крепко спать, часто отдыхать, играть, как дети. Отдых необходим человеку для успешной деятельности, а также для получения удовольствий. Даже во время футбольных матчей члены команды имеют на одну минуту усиленной деятельности пять минут относи</w:t>
        <w:softHyphen/>
        <w:t>тельного отдыха. Превращение воскресенья в регулярный день отдыха было — как правильно считают — гениаль</w:t>
        <w:softHyphen/>
        <w:t>ным открытием.</w:t>
      </w:r>
    </w:p>
    <w:p>
      <w:pPr>
        <w:pStyle w:val="Normal1"/>
        <w:ind w:firstLine="567"/>
        <w:rPr>
          <w:sz w:val="22"/>
        </w:rPr>
      </w:pPr>
      <w:r>
        <w:rPr>
          <w:sz w:val="22"/>
        </w:rPr>
        <w:t>Энергию нужно экономить, расслабляя мышцы. Если невозможно делать это непосредственно, ибо не все мышцы послушны воле, то можно воздействовать опосредованно, путем переключения сознания; мышцы расслабляются, когда мы сосредоточиваем внимание на чем-то другом. Если мы не можем не думать, ибо это очень трудно, то мы можем по меньшей мере изменять направление наших мыслей; если одни проблемы нас утомили, мы можем за</w:t>
        <w:softHyphen/>
        <w:t>няться другими. Так же как физического, следует избегать и чрезмерного психического напряжения. Предоставлять вещи их естественному развитию и самому отдаваться сво</w:t>
        <w:softHyphen/>
        <w:t>бодному ходу вещей. Особенно важно не беспокоиться о многих делах одновременно. Есть великая мудрость в словах, что каждый день имеет достаточно своих забот. Нужно упрощать жизнь; нельзя впитывать в себя — как этого, может быть, хотелось — все, что происходит вокруг нас, следует, скорее, защищаться от натиска впечатлений. Не нужно следовать слишком суровым правилам жизни, пусть каждый позволяет себе маленькие капризы, ибо они спасают от утомительной регулярности повседневного су</w:t>
        <w:softHyphen/>
        <w:t>ществования, создают жизненную разрядку. «Как только найдется свободная минута — старайся расслабиться». Только жизнь, свободная от излишней напряженности, со</w:t>
        <w:softHyphen/>
        <w:t>держит шансы обрести счастье.</w:t>
      </w:r>
    </w:p>
    <w:p>
      <w:pPr>
        <w:pStyle w:val="Normal1"/>
        <w:ind w:firstLine="567"/>
        <w:rPr>
          <w:sz w:val="22"/>
        </w:rPr>
      </w:pPr>
      <w:r>
        <w:rPr>
          <w:sz w:val="22"/>
        </w:rPr>
        <w:t>Эти призывы к «более легкой жизни» являются реак</w:t>
        <w:softHyphen/>
        <w:t>цией на чрезмерную интенсивность жизни предыдущих поколений. Но, естественно, человек не может жить в со</w:t>
        <w:softHyphen/>
        <w:t>стоянии постоянной расслабленности и отдыха. Речь идет только о том, какой должна быть их пропорция и что — усилие или расслабление — является лишь необходи</w:t>
        <w:softHyphen/>
        <w:t>мостью, а что — смыслом и счастьем жизни.</w:t>
      </w:r>
    </w:p>
    <w:p>
      <w:pPr>
        <w:pStyle w:val="Normal1"/>
        <w:ind w:firstLine="567"/>
        <w:rPr/>
      </w:pPr>
      <w:r>
        <w:rPr>
          <w:sz w:val="22"/>
        </w:rPr>
        <w:t>Согласно одной системе, достижение счастья — дело трудное и мучительное. Согласно другой — наоборот, лег</w:t>
        <w:softHyphen/>
        <w:t>кое. Если оно вообще придет, то без усилий со стороны человека; если его можно достичь, то только самыми прос</w:t>
        <w:softHyphen/>
        <w:t xml:space="preserve">тыми и </w:t>
      </w:r>
      <w:r>
        <w:rPr>
          <w:i/>
          <w:sz w:val="22"/>
        </w:rPr>
        <w:t>самыми легкими</w:t>
      </w:r>
      <w:r>
        <w:rPr>
          <w:sz w:val="22"/>
        </w:rPr>
        <w:t xml:space="preserve"> способами. Это подмечено уже давно. Для того чтобы быть постоянно счастливым, говорил Гельвеций, нужно быть счастливым недорогой ценой.</w:t>
      </w:r>
    </w:p>
    <w:p>
      <w:pPr>
        <w:pStyle w:val="Normal1"/>
        <w:ind w:firstLine="567"/>
        <w:rPr/>
      </w:pPr>
      <w:r>
        <w:rPr>
          <w:sz w:val="22"/>
        </w:rPr>
        <w:t>Те, кто надеется достичь счастья в расслабленности, обычно представляют его как идиллию. Те же, кто видит счастье в напряжении, представляют его как драму: фаус</w:t>
        <w:softHyphen/>
        <w:t xml:space="preserve">товское счастье не имеет ничего общего с идиллией. Для одних счастье — в </w:t>
      </w:r>
      <w:r>
        <w:rPr>
          <w:i/>
          <w:sz w:val="22"/>
        </w:rPr>
        <w:t>покое,</w:t>
      </w:r>
      <w:r>
        <w:rPr>
          <w:sz w:val="22"/>
        </w:rPr>
        <w:t xml:space="preserve"> для других, наоборот, в </w:t>
      </w:r>
      <w:r>
        <w:rPr>
          <w:i/>
          <w:sz w:val="22"/>
        </w:rPr>
        <w:t>бурных чувствах.</w:t>
      </w:r>
      <w:r>
        <w:rPr>
          <w:sz w:val="22"/>
        </w:rPr>
        <w:t xml:space="preserve"> Стоики возлагали вину за несчастья людей на страсти; можно утверждать, повторив высказывание Дидро, что источник не только счастья, но и несчастья — в сильных страстях. Однако это счастье людей исключительных. Большинство людей нуждаются, скорее, в спокойном счастье. А больше всего покоя там, где меньше деятель</w:t>
        <w:softHyphen/>
        <w:t>ности. В этом смысле, говорил Монтескье, счастливы те народы, у которых нет истории.</w:t>
      </w:r>
    </w:p>
    <w:p>
      <w:pPr>
        <w:pStyle w:val="Normal1"/>
        <w:ind w:firstLine="567"/>
        <w:rPr/>
      </w:pPr>
      <w:r>
        <w:rPr>
          <w:sz w:val="22"/>
        </w:rPr>
        <w:t>3. Еще одна антитеза появляется в предписаниях к до</w:t>
        <w:softHyphen/>
        <w:t>стижению счастья. С одной стороны, предписание советует пользоваться каждым благоприятным случаем, извлекать из него как можно больше пользы, получать как можно больше удовольствия: ибо таких случаев бывает в жизни нередко слишком мало и никогда не бывает слишком мно</w:t>
        <w:softHyphen/>
        <w:t>го</w:t>
      </w:r>
      <w:r>
        <w:rPr>
          <w:sz w:val="22"/>
          <w:vertAlign w:val="superscript"/>
          <w:lang w:val="en-US"/>
        </w:rPr>
        <w:t>1</w:t>
      </w:r>
      <w:r>
        <w:rPr>
          <w:sz w:val="22"/>
          <w:lang w:val="en-US"/>
        </w:rPr>
        <w:t>.</w:t>
      </w:r>
    </w:p>
    <w:p>
      <w:pPr>
        <w:pStyle w:val="Normal1"/>
        <w:spacing w:before="120" w:after="0"/>
        <w:ind w:firstLine="567"/>
        <w:rPr/>
      </w:pPr>
      <w:r>
        <w:rPr>
          <w:sz w:val="18"/>
          <w:vertAlign w:val="superscript"/>
        </w:rPr>
        <w:t>1</w:t>
      </w:r>
      <w:r>
        <w:rPr>
          <w:sz w:val="18"/>
        </w:rPr>
        <w:t xml:space="preserve"> Этой цели может служить сознательное увеличение своих способ</w:t>
        <w:softHyphen/>
        <w:t xml:space="preserve">ностей, чтобы таким способом умножать впечатления, а вместе с ними — удовольствия. Об этом писал Э. Ренан: «Нет ничего более страшного, чем единственное пристрастие на </w:t>
      </w:r>
    </w:p>
    <w:p>
      <w:pPr>
        <w:pStyle w:val="Normal1"/>
        <w:ind w:firstLine="567"/>
        <w:rPr/>
      </w:pPr>
      <w:r>
        <w:rPr>
          <w:sz w:val="22"/>
        </w:rPr>
        <w:t xml:space="preserve">Ему противоположно другое предписание: </w:t>
      </w:r>
      <w:r>
        <w:rPr>
          <w:i/>
          <w:sz w:val="22"/>
        </w:rPr>
        <w:t>не</w:t>
      </w:r>
      <w:r>
        <w:rPr>
          <w:sz w:val="22"/>
        </w:rPr>
        <w:t xml:space="preserve"> исполь</w:t>
        <w:softHyphen/>
        <w:t>зовать всего, что случается, а отказывать себе частично в том, что можно иметь. Это предписание необязательно должно преследовать моральные цели, оно может быть понято эвдемонистически: его цель может состоять и в том, чтобы не допустить пресыщения, которое тоже не всегда приятно. А особенно не допустить того, чтобы человек вынужден был сказать себе: я имел все, что хотел, и оказа</w:t>
        <w:softHyphen/>
        <w:t>лось, что это немного. Ибо это самое худшее. Наоборот, нужно жить так, чтобы у человека сложилось другое убеж</w:t>
        <w:softHyphen/>
        <w:t>дение: сколько бы человек ни имел, он мог бы — если бы хотел — иметь еще больше, что в жизни были еще и дру</w:t>
        <w:softHyphen/>
        <w:t xml:space="preserve">гие возможности, кроме тех, которые он осуществил. Не нужно, как говорится, пить бокал до дна, и не нужно пить до тех пор, пока уже не сможешь. Последний афоризм Б. Грасиана в «Обиходном оракуле...» гласит: «Ничего не должно быть слишком много. И даже в радости не стоит доходить до наивысшей степени». Самое большое счастье в любви, утверждал Гёте,— любить в отдалении. Таким образом, системе достижения счастья через насыщение, через </w:t>
      </w:r>
      <w:r>
        <w:rPr>
          <w:i/>
          <w:sz w:val="22"/>
        </w:rPr>
        <w:t>полноту</w:t>
      </w:r>
      <w:r>
        <w:rPr>
          <w:sz w:val="22"/>
        </w:rPr>
        <w:t xml:space="preserve"> жизни противостоит система достижения счастья через </w:t>
      </w:r>
      <w:r>
        <w:rPr>
          <w:i/>
          <w:sz w:val="22"/>
        </w:rPr>
        <w:t>ненасыщение.</w:t>
      </w:r>
      <w:r>
        <w:rPr>
          <w:sz w:val="22"/>
        </w:rPr>
        <w:t xml:space="preserve"> И для людей опре</w:t>
        <w:softHyphen/>
        <w:t>деленного типа эта система, несомненно, более предпочти</w:t>
        <w:softHyphen/>
        <w:t xml:space="preserve">тельна. Система ненасыщения имеет тенденцию </w:t>
      </w:r>
      <w:r>
        <w:rPr>
          <w:i/>
          <w:sz w:val="22"/>
        </w:rPr>
        <w:t xml:space="preserve">откладывать </w:t>
      </w:r>
      <w:r>
        <w:rPr>
          <w:sz w:val="22"/>
        </w:rPr>
        <w:t xml:space="preserve">счастье: счастье в будущем, как предполагается, более ценно, чем переживаемое в </w:t>
      </w:r>
      <w:r>
        <w:rPr>
          <w:i/>
          <w:sz w:val="22"/>
        </w:rPr>
        <w:t>настоящем;</w:t>
      </w:r>
      <w:r>
        <w:rPr>
          <w:sz w:val="22"/>
        </w:rPr>
        <w:t xml:space="preserve"> оно имеет то пре</w:t>
        <w:softHyphen/>
        <w:t>имущество, что еще не было пережито, а значит, не могло не оправдать надежд. И при этом к счастью, которое потом может быть пережито в будущем, прибавляется счастье ожидания. Система счастья через насыщение предлагает другое. Не следует, как писал Р. Баден-Поуэлл, создатель скаутизма, откладывать счастье на будущее, надо все время радоваться жизни. Можно завтра умереть, а тогда будет уже слишком поздно вдыхать свежий ветер, любо</w:t>
        <w:softHyphen/>
        <w:t>ваться свежестью зелени и радоваться пению птиц. Люди мечтают о праздниках как о минутах, когда они могли бы действительно получить удовольствие, однако слишком часто, когда праздники приходят, идет дождь или мучает зубная боль и долгожданная прогулка не дает желаемых результатов.</w:t>
      </w:r>
    </w:p>
    <w:p>
      <w:pPr>
        <w:pStyle w:val="Normal1"/>
        <w:ind w:firstLine="567"/>
        <w:rPr>
          <w:sz w:val="22"/>
        </w:rPr>
      </w:pPr>
      <w:r>
        <w:rPr>
          <w:sz w:val="22"/>
        </w:rPr>
        <w:t>4. Еще одно противопоставление, отражающее различие не только между людьми, но и между целыми эпохами. С одной стороны, существует предписание черпать счастье из реальной жизни, и только</w:t>
      </w:r>
    </w:p>
    <w:p>
      <w:pPr>
        <w:pStyle w:val="Normal1"/>
        <w:spacing w:before="60" w:after="0"/>
        <w:ind w:hanging="0"/>
        <w:rPr/>
      </w:pPr>
      <w:r>
        <w:rPr>
          <w:sz w:val="18"/>
        </w:rPr>
        <w:t>всю жизнь. Ах, почему у меня только одна жизнь? Почему я не могу всего объять? Я ощущаю окружающий мир посредством того всеобщего чувства, которое заставляет нас гру</w:t>
        <w:softHyphen/>
        <w:t>стить в грустной жизни и радоваться — в веселой». (См.: С</w:t>
      </w:r>
      <w:r>
        <w:rPr>
          <w:sz w:val="18"/>
          <w:lang w:val="en-US"/>
        </w:rPr>
        <w:t xml:space="preserve"> h a i x J, De Renan a J. Riviere. Dilletantisme et amoralisme,</w:t>
      </w:r>
      <w:r>
        <w:rPr>
          <w:sz w:val="18"/>
        </w:rPr>
        <w:t xml:space="preserve"> 1930.)</w:t>
      </w:r>
    </w:p>
    <w:p>
      <w:pPr>
        <w:pStyle w:val="Normal1"/>
        <w:ind w:hanging="0"/>
        <w:rPr>
          <w:sz w:val="22"/>
        </w:rPr>
      </w:pPr>
      <w:r>
        <w:rPr>
          <w:sz w:val="22"/>
        </w:rPr>
        <w:t>из нее. С другой стороны, дополнять его верой в другое, лучшее существование, и из этой веры черпать счастье. Первое — это предписание рационалистов, второе — мистиков.</w:t>
      </w:r>
    </w:p>
    <w:p>
      <w:pPr>
        <w:pStyle w:val="Normal1"/>
        <w:ind w:firstLine="567"/>
        <w:rPr>
          <w:sz w:val="22"/>
        </w:rPr>
      </w:pPr>
      <w:r>
        <w:rPr>
          <w:sz w:val="22"/>
        </w:rPr>
        <w:t>Предписания к счастью должны быть разнообразными, ведь у каждого своя жизнь. Она дает возможности для раз</w:t>
        <w:softHyphen/>
        <w:t>ных удовольствий: одним приносит чувственные радости, другим — духовные. Она содержит также разные факторы счастья: один имеет много внешних факторов, другой, имея мало, должен уравновешивать их внутренними. Один должен строить свое счастье на осторожности, другому удается риск. Один черпает свое счастье из одного источ</w:t>
        <w:softHyphen/>
        <w:t>ника, а другому нужны многие. Счастье одного опирается на действительность, счастье другого дополняется мечтами и поэзией. И таких противопоставлений много. Особенно же важно следующее: счастье одного статично, другого — динамично. Один счастлив тогда, когда обладает благами и может ими пользоваться, другой же — только тогда, когда их добывает. Одному нужен покой, другой же не будет счастлив без борьбы и усилий.</w:t>
      </w:r>
    </w:p>
    <w:p>
      <w:pPr>
        <w:pStyle w:val="Normal1"/>
        <w:ind w:firstLine="567"/>
        <w:rPr/>
      </w:pPr>
      <w:r>
        <w:rPr>
          <w:sz w:val="22"/>
        </w:rPr>
        <w:t>Утверждение, что эти прямо противоположные пред</w:t>
        <w:softHyphen/>
        <w:t>писания попеременно ведут к цели, склоняет к релятивиз</w:t>
        <w:softHyphen/>
        <w:t xml:space="preserve">му в вопросах счастья. От чего зависит счастье человека?— говорил более ста лет назад Ф. Скарбек.— Все стараются теоретически и практически ответить на этот столь важный вопрос; </w:t>
      </w:r>
      <w:r>
        <w:rPr>
          <w:i/>
          <w:sz w:val="22"/>
        </w:rPr>
        <w:t xml:space="preserve">почти каждый говорит правду и каждый лжет; </w:t>
      </w:r>
      <w:r>
        <w:rPr>
          <w:sz w:val="22"/>
        </w:rPr>
        <w:t>первый раз, когда имеет в виду самого себя, второй раз— когда, опираясь на собственный опыт, пытается сделать общие для всех выводы. И сегодня мысль об относитель</w:t>
        <w:softHyphen/>
        <w:t>ности счастья упорно возвращается к тому, кто исследует проблема счастья. Точнее, не само счастье, а его факторы. Но именно к ним относятся предписания о путях достиже</w:t>
        <w:softHyphen/>
        <w:t>ния счастья. Действуют эти факторы или нет — зависит от того, в каком сочетании они выступают, а действие внешних факторов особенно зависит от предрасположен</w:t>
        <w:softHyphen/>
        <w:t>ности к ним самого человека. Одни счастливы жизнью светской и развлечениями, другие — научной работой или оказанием помощи тем, кому она необходима.</w:t>
      </w:r>
    </w:p>
    <w:p>
      <w:pPr>
        <w:pStyle w:val="Normal1"/>
        <w:ind w:firstLine="567"/>
        <w:rPr>
          <w:sz w:val="22"/>
        </w:rPr>
      </w:pPr>
      <w:r>
        <w:rPr>
          <w:sz w:val="22"/>
        </w:rPr>
        <w:t>Советы о достижении счастья бывают не только различ</w:t>
        <w:softHyphen/>
        <w:t>ными, но и, как уже говорилось, прямо противополож</w:t>
        <w:softHyphen/>
        <w:t>ными: одному для своего счастья нужно делать то, чего другой как раз должен избегать. В этом смысле Ф. Скарбек писал, что каждый говорит о счастье правду, если имеет в виду только самого себя. Может даже казаться, что проблемы счастья не только относительны, но и неликом индивидуальны: сколько людей, столько рецептов сча</w:t>
        <w:softHyphen/>
        <w:t>стья.</w:t>
      </w:r>
    </w:p>
    <w:p>
      <w:pPr>
        <w:pStyle w:val="Normal1"/>
        <w:ind w:firstLine="567"/>
        <w:rPr>
          <w:sz w:val="22"/>
        </w:rPr>
      </w:pPr>
      <w:r>
        <w:rPr>
          <w:sz w:val="22"/>
        </w:rPr>
        <w:t>Однако это не так. Количество источников и средств счастья и число способов быть счастливым не безгранично. И следует учесть при этом, что человек по природе пласти</w:t>
        <w:softHyphen/>
        <w:t>чен, подвержен влиянию конформизма, взаимному подра</w:t>
        <w:softHyphen/>
        <w:t>жанию, а поэтому сходны и факторы счастья. Способы до</w:t>
        <w:softHyphen/>
        <w:t>стижения счастья удается свести к определенному числу типов. Каждый совет пригоден для многих людей, имеющих сходный характер и живущих в сходных условиях. И если брать эти рецепты достаточно широко, то можно прийти к указанным выше двум системам: или к системе, пост</w:t>
        <w:softHyphen/>
        <w:t>роенной на широком фундаменте, или, наоборот, на узком; или к системе риска и гарантии, или расслабления и на</w:t>
        <w:softHyphen/>
        <w:t>пряжения, или полноты — неполноты.</w:t>
      </w:r>
    </w:p>
    <w:p>
      <w:pPr>
        <w:pStyle w:val="Normal1"/>
        <w:ind w:firstLine="567"/>
        <w:rPr/>
      </w:pPr>
      <w:r>
        <w:rPr>
          <w:sz w:val="22"/>
        </w:rPr>
        <w:t xml:space="preserve">Сама </w:t>
      </w:r>
      <w:r>
        <w:rPr>
          <w:i/>
          <w:sz w:val="22"/>
        </w:rPr>
        <w:t>достижимость</w:t>
      </w:r>
      <w:r>
        <w:rPr>
          <w:sz w:val="22"/>
        </w:rPr>
        <w:t xml:space="preserve"> счастья относительна. Одни как бы «предрасположены» к счастью, и они будут счастливы, хотя бы судьба не особенно им благоприятствовала, дру</w:t>
        <w:softHyphen/>
        <w:t>гие же, наоборот, даже в наилучших условиях будут не</w:t>
        <w:softHyphen/>
        <w:t xml:space="preserve">счастливы. Ведь чтобы чувствовать себя счастливым, нужно не только иметь, </w:t>
      </w:r>
      <w:r>
        <w:rPr>
          <w:i/>
          <w:sz w:val="22"/>
        </w:rPr>
        <w:t>чему</w:t>
      </w:r>
      <w:r>
        <w:rPr>
          <w:sz w:val="22"/>
        </w:rPr>
        <w:t xml:space="preserve"> радоваться, но и уметь радо</w:t>
        <w:softHyphen/>
        <w:t xml:space="preserve">ваться, а эта способность неравномерно распределена между людьми. Она зависит от психических условий больше, чем от физических, от воспитания и привычек не меньше, чем от того, каким человек рождается. Она зависит от «школы жизни», но опять-таки суровая школа жизни одних учит довольствоваться малым, а других, наоборот, угнетает, наполняет горечью — и раз и навсегда лишает способности чувствовать себя счастливыми.  </w:t>
      </w:r>
    </w:p>
    <w:p>
      <w:pPr>
        <w:pStyle w:val="Normal1"/>
        <w:ind w:firstLine="567"/>
        <w:rPr/>
      </w:pPr>
      <w:r>
        <w:rPr>
          <w:sz w:val="22"/>
        </w:rPr>
        <w:t xml:space="preserve">Существует мнение, что правила достижения счастья </w:t>
      </w:r>
      <w:r>
        <w:rPr>
          <w:i/>
          <w:sz w:val="22"/>
        </w:rPr>
        <w:t>не приносят успеха,</w:t>
      </w:r>
      <w:r>
        <w:rPr>
          <w:sz w:val="22"/>
        </w:rPr>
        <w:t xml:space="preserve"> что, собственно, нет рецептов счастья, ибо что же это за правила, которых так много, где одно противоречит другому, и неизвестно, какое кому приго</w:t>
        <w:softHyphen/>
        <w:t xml:space="preserve">дится. Недаром фортуна изображается слепой. Говорят также, что счастье является исключением, поэтому правил для него быть не может. Более того, кажется, что эти правила </w:t>
      </w:r>
      <w:r>
        <w:rPr>
          <w:i/>
          <w:sz w:val="22"/>
        </w:rPr>
        <w:t>не нужны.</w:t>
      </w:r>
      <w:r>
        <w:rPr>
          <w:sz w:val="22"/>
        </w:rPr>
        <w:t xml:space="preserve"> Либо кто-то расположен к счастью, имеет некий талант быть счастливым и будет счастлив без правил, либо не обладает им, а тогда и правила не помогут. О счастье не нужно заботиться, говорила одна американ</w:t>
        <w:softHyphen/>
        <w:t>ская писательница, оно само придет или не придет; оно— разновидность равновесия, как езда на велосипеде: тысячу раз можно пытаться, болезненно и безуспешно, удержать его, покуда в один прекрасный день овладеешь им без труда.</w:t>
      </w:r>
    </w:p>
    <w:p>
      <w:pPr>
        <w:pStyle w:val="Normal1"/>
        <w:ind w:firstLine="567"/>
        <w:rPr/>
      </w:pPr>
      <w:r>
        <w:rPr>
          <w:sz w:val="22"/>
        </w:rPr>
        <w:t>Действительно, правила счастья, запреты и советы имеют для разных людей неодинаковое значение. Утверж</w:t>
        <w:softHyphen/>
        <w:t>дение, что они не дают результатов и не нужны, тоже сле</w:t>
        <w:softHyphen/>
        <w:t>дует рассматривать как относительное. Для тех, кто наде</w:t>
        <w:softHyphen/>
        <w:t xml:space="preserve">лен талантом счастья, они действительно не нужны. Такие люди инстинктивно найдут свое счастье. Если бы, однако, </w:t>
      </w:r>
      <w:r>
        <w:rPr>
          <w:i/>
          <w:sz w:val="22"/>
          <w:lang w:val="en-US"/>
        </w:rPr>
        <w:t>ex post</w:t>
      </w:r>
      <w:r>
        <w:rPr>
          <w:sz w:val="22"/>
        </w:rPr>
        <w:t xml:space="preserve"> проанализировать их образ жизни, то, скорее всего, оказалось бы, что он соответствовал правилу построения счастья «на широком фундаменте». Но эти люди, от природы предуготованные к счастью, поступят лучше, если меньше будут его анализировать и руководствоваться им в своей жизни. Пусть они воспринимают счастье по совету Гёте: как «тайну, которой лучше не касаться».</w:t>
      </w:r>
    </w:p>
    <w:p>
      <w:pPr>
        <w:pStyle w:val="Normal1"/>
        <w:ind w:firstLine="567"/>
        <w:rPr>
          <w:sz w:val="22"/>
        </w:rPr>
      </w:pPr>
      <w:r>
        <w:rPr>
          <w:sz w:val="22"/>
        </w:rPr>
        <w:t>Напротив, рецепты счастья могут понадобиться тем, кто не обладает талантом счастья и не имеет благоприятных для него условий. И это практически одна из важных, если не единственно важная проблема: как сделать счастливыми тех, у кого нет для этого данных. Предписания философов, по меньшей мере в определенной степени, эту проблему решают. Если болезненному, некрасивому, одинокому, бедному не поможет врач, косметолог, брачная контора или система социального обеспечения, то, может быть, ему пригодится старое предписание стоиков: не думать о том, что беспокоит. Или новый совет: думать о других пробле</w:t>
        <w:softHyphen/>
        <w:t>мах, ибо, думая о другом, легче забыть то, что беспокоит.</w:t>
      </w:r>
    </w:p>
    <w:p>
      <w:pPr>
        <w:pStyle w:val="Normal1"/>
        <w:ind w:firstLine="567"/>
        <w:rPr>
          <w:sz w:val="22"/>
        </w:rPr>
      </w:pPr>
      <w:r>
        <w:rPr>
          <w:sz w:val="22"/>
        </w:rPr>
        <w:t>Труднее помочь тому, кому недостает таланта быть счастливым, кому мешает чувство собственной неполно</w:t>
        <w:softHyphen/>
        <w:t>ценности или неспособность чему-либо радоваться. Но если вообще существуют рецепты, которые могут помочь в таких случаях, то это те, которые советуют ограничивать счастье и строить его на «узком фундаменте».</w:t>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firstLine="567"/>
        <w:rPr>
          <w:b/>
          <w:b/>
          <w:sz w:val="22"/>
        </w:rPr>
      </w:pPr>
      <w:r>
        <w:rPr>
          <w:b/>
          <w:sz w:val="22"/>
        </w:rPr>
      </w:r>
    </w:p>
    <w:p>
      <w:pPr>
        <w:pStyle w:val="Normal1"/>
        <w:ind w:hanging="0"/>
        <w:jc w:val="center"/>
        <w:rPr>
          <w:b/>
          <w:b/>
          <w:sz w:val="22"/>
        </w:rPr>
      </w:pPr>
      <w:r>
        <w:rPr>
          <w:b/>
          <w:sz w:val="22"/>
        </w:rPr>
        <w:t>Глава пятнадцатая</w:t>
      </w:r>
    </w:p>
    <w:p>
      <w:pPr>
        <w:pStyle w:val="Normal1"/>
        <w:ind w:hanging="0"/>
        <w:jc w:val="center"/>
        <w:rPr>
          <w:b/>
          <w:b/>
          <w:sz w:val="22"/>
        </w:rPr>
      </w:pPr>
      <w:r>
        <w:rPr>
          <w:b/>
          <w:sz w:val="22"/>
        </w:rPr>
      </w:r>
    </w:p>
    <w:p>
      <w:pPr>
        <w:pStyle w:val="Normal1"/>
        <w:ind w:hanging="0"/>
        <w:jc w:val="center"/>
        <w:rPr>
          <w:b/>
          <w:b/>
          <w:sz w:val="22"/>
        </w:rPr>
      </w:pPr>
      <w:r>
        <w:rPr>
          <w:b/>
          <w:sz w:val="22"/>
        </w:rPr>
        <w:t>ДОСТИЖЕНИЕ СЧАСТЬЯ</w:t>
      </w:r>
    </w:p>
    <w:p>
      <w:pPr>
        <w:pStyle w:val="Normal1"/>
        <w:ind w:firstLine="567"/>
        <w:rPr>
          <w:b/>
          <w:b/>
          <w:sz w:val="22"/>
        </w:rPr>
      </w:pPr>
      <w:r>
        <w:rPr>
          <w:b/>
          <w:sz w:val="22"/>
        </w:rPr>
      </w:r>
    </w:p>
    <w:p>
      <w:pPr>
        <w:pStyle w:val="Normal1"/>
        <w:ind w:left="2835" w:hanging="0"/>
        <w:rPr>
          <w:sz w:val="22"/>
        </w:rPr>
      </w:pPr>
      <w:r>
        <w:rPr>
          <w:sz w:val="22"/>
        </w:rPr>
        <w:t>Сравнивая различные состояния лю</w:t>
        <w:softHyphen/>
        <w:t>дей, можно заметить в них смесь добра и зла, которые компенсируют и урав</w:t>
        <w:softHyphen/>
        <w:t>нивают друг друга.</w:t>
      </w:r>
    </w:p>
    <w:p>
      <w:pPr>
        <w:pStyle w:val="Normal1"/>
        <w:ind w:firstLine="567"/>
        <w:jc w:val="right"/>
        <w:rPr>
          <w:i/>
          <w:i/>
          <w:sz w:val="22"/>
        </w:rPr>
      </w:pPr>
      <w:r>
        <w:rPr>
          <w:i/>
          <w:sz w:val="22"/>
        </w:rPr>
        <w:t>Лабрюйер</w:t>
      </w:r>
    </w:p>
    <w:p>
      <w:pPr>
        <w:pStyle w:val="Normal1"/>
        <w:ind w:firstLine="567"/>
        <w:rPr>
          <w:i/>
          <w:i/>
          <w:sz w:val="22"/>
        </w:rPr>
      </w:pPr>
      <w:r>
        <w:rPr>
          <w:i/>
          <w:sz w:val="22"/>
        </w:rPr>
      </w:r>
    </w:p>
    <w:p>
      <w:pPr>
        <w:pStyle w:val="Normal1"/>
        <w:ind w:firstLine="567"/>
        <w:rPr>
          <w:sz w:val="22"/>
        </w:rPr>
      </w:pPr>
      <w:r>
        <w:rPr>
          <w:sz w:val="22"/>
        </w:rPr>
        <w:t>Существуют три главных вопроса, связанные с достиже</w:t>
        <w:softHyphen/>
        <w:t>нием счастья. Во-первых, можем ли мы его достичь? Во-вторых, желаем ли мы его достичь? И в-третьих, стоит ли его достигать? Другими словами: существует ли счастье? является ли оно предметом человеческих устрем</w:t>
        <w:softHyphen/>
        <w:t>лений? достаточно ли оно ценно, чтобы стремиться достичь его?</w:t>
      </w:r>
    </w:p>
    <w:p>
      <w:pPr>
        <w:pStyle w:val="Normal1"/>
        <w:ind w:firstLine="567"/>
        <w:rPr>
          <w:sz w:val="22"/>
        </w:rPr>
      </w:pPr>
      <w:r>
        <w:rPr>
          <w:sz w:val="22"/>
        </w:rPr>
        <w:t>Рассмотрим первый вопрос и разные на него ответы, пессимистические и оптимистические. Пессимистический взгляд на достижение счастья известен с давних времен; он нашел отражение в религии, поэзии и обычаях, прежде чем этим вопросом занялась философия. Геродот пишет о скифах, что рождение они считали злом, а смерть — доб</w:t>
        <w:softHyphen/>
        <w:t>ром. Секст Эмпирик сообщает о древних фракийцах, что когда рождался ребенок, они сидели вокруг него и плакали. Столь же древне и оптимистическое воззрение на достижение счастья.</w:t>
      </w:r>
    </w:p>
    <w:p>
      <w:pPr>
        <w:pStyle w:val="Normal1"/>
        <w:ind w:firstLine="567"/>
        <w:rPr>
          <w:sz w:val="22"/>
        </w:rPr>
      </w:pPr>
      <w:r>
        <w:rPr>
          <w:sz w:val="22"/>
        </w:rPr>
        <w:t>В философии, особенно европейской, противопоставле</w:t>
        <w:softHyphen/>
        <w:t>ние оптимизма и пессимизма почти так же старо, как и сама философия. Платон был пессимистом, по крайней мере в определенные периоды, когда клеймил реальный мир как зло и искал убежища в мире идей. А его ученик Аристотель был оптимистом, он никогда не сомневался в том, что счастье доступно людям. Киренаики проповедо</w:t>
        <w:softHyphen/>
        <w:t>вали смерть, ибо жизнь не стоит того, чтобы жить. А эпи</w:t>
        <w:softHyphen/>
        <w:t>курейцы, наследники киренаиков, славили радость и красоту жизни. В эпоху раннего христианства, в средние века мир называли «долиной плача», но в то же время схо</w:t>
        <w:softHyphen/>
        <w:t>ласты отождествляли бытие с благом.</w:t>
      </w:r>
    </w:p>
    <w:p>
      <w:pPr>
        <w:pStyle w:val="Normal1"/>
        <w:ind w:firstLine="567"/>
        <w:rPr/>
      </w:pPr>
      <w:r>
        <w:rPr>
          <w:sz w:val="22"/>
        </w:rPr>
        <w:t xml:space="preserve">Однако это противопоставление и достаточно ново. </w:t>
      </w:r>
      <w:r>
        <w:rPr>
          <w:i/>
          <w:sz w:val="22"/>
        </w:rPr>
        <w:t>Термины,</w:t>
      </w:r>
      <w:r>
        <w:rPr>
          <w:sz w:val="22"/>
        </w:rPr>
        <w:t xml:space="preserve"> «оптимизм» и «пессимизм» возникли в новое время</w:t>
      </w:r>
      <w:r>
        <w:rPr>
          <w:sz w:val="22"/>
          <w:vertAlign w:val="superscript"/>
        </w:rPr>
        <w:t>1</w:t>
      </w:r>
      <w:r>
        <w:rPr>
          <w:sz w:val="22"/>
        </w:rPr>
        <w:t>, когда оба понятия были тщательно проанализи</w:t>
        <w:softHyphen/>
        <w:t>рованы и обе системы получили более полное развитие. Классическая система оптимизма идет, как</w:t>
      </w:r>
    </w:p>
    <w:p>
      <w:pPr>
        <w:pStyle w:val="Normal1"/>
        <w:spacing w:before="120" w:after="0"/>
        <w:ind w:firstLine="567"/>
        <w:rPr/>
      </w:pPr>
      <w:r>
        <w:rPr>
          <w:sz w:val="18"/>
          <w:vertAlign w:val="superscript"/>
          <w:lang w:val="en-US"/>
        </w:rPr>
        <w:t>1</w:t>
      </w:r>
      <w:r>
        <w:rPr>
          <w:sz w:val="18"/>
          <w:lang w:val="en-US"/>
        </w:rPr>
        <w:t xml:space="preserve"> L</w:t>
      </w:r>
      <w:r>
        <w:rPr>
          <w:sz w:val="18"/>
        </w:rPr>
        <w:t>а</w:t>
      </w:r>
      <w:r>
        <w:rPr>
          <w:sz w:val="18"/>
          <w:lang w:val="en-US"/>
        </w:rPr>
        <w:t>lande A. Vocabulaire technique et critique de la philoso</w:t>
        <w:softHyphen/>
        <w:t>phie. P. 1960, Ed, 8, p. 718, 763.</w:t>
      </w:r>
    </w:p>
    <w:sectPr>
      <w:footerReference w:type="default" r:id="rId2"/>
      <w:type w:val="nextPage"/>
      <w:pgSz w:orient="landscape" w:w="16838" w:h="11906"/>
      <w:pgMar w:left="1151" w:right="1452" w:gutter="0" w:header="0" w:top="851" w:footer="567" w:bottom="851"/>
      <w:pgNumType w:start="48"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83</w:t>
    </w:r>
    <w:r>
      <w:rPr/>
      <w:fldChar w:fldCharType="end"/>
    </w:r>
    <w:r>
      <w:rPr/>
      <w:t xml:space="preserve">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hanging="60"/>
      <w:jc w:val="both"/>
    </w:pPr>
    <w:rPr>
      <w:rFonts w:ascii="Arial" w:hAnsi="Arial" w:eastAsia="Times New Roman" w:cs="Arial"/>
      <w:color w:val="auto"/>
      <w:sz w:val="20"/>
      <w:szCs w:val="20"/>
      <w:lang w:val="en-US" w:eastAsia="ru-RU" w:bidi="hi-IN"/>
    </w:rPr>
  </w:style>
  <w:style w:type="paragraph" w:styleId="FR2">
    <w:name w:val="FR2"/>
    <w:qFormat/>
    <w:pPr>
      <w:widowControl w:val="false"/>
      <w:bidi w:val="0"/>
      <w:spacing w:before="300" w:after="0"/>
      <w:jc w:val="right"/>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3:34:00Z</dcterms:created>
  <dc:creator>E&amp;S</dc:creator>
  <dc:description/>
  <dc:language>en-US</dc:language>
  <cp:lastModifiedBy>Фанкин</cp:lastModifiedBy>
  <dcterms:modified xsi:type="dcterms:W3CDTF">2002-06-27T08:30:00Z</dcterms:modified>
  <cp:revision>18</cp:revision>
  <dc:subject/>
  <dc:title>Достаточно</dc:title>
</cp:coreProperties>
</file>