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2835" w:hanging="0"/>
        <w:rPr>
          <w:sz w:val="24"/>
        </w:rPr>
      </w:pPr>
      <w:r>
        <w:rPr>
          <w:sz w:val="24"/>
        </w:rPr>
        <w:t>Достаточно… если объясне</w:t>
        <w:softHyphen/>
        <w:t>ние дано настолько, насколько то позволяет самый предмет, потому что не во всех размыш</w:t>
        <w:softHyphen/>
        <w:t>лениях следует искать точнос</w:t>
        <w:softHyphen/>
        <w:t>ти...</w:t>
      </w:r>
    </w:p>
    <w:p>
      <w:pPr>
        <w:pStyle w:val="Normal1"/>
        <w:spacing w:before="20" w:after="0"/>
        <w:ind w:hanging="0"/>
        <w:jc w:val="right"/>
        <w:rPr>
          <w:i/>
          <w:i/>
          <w:sz w:val="24"/>
        </w:rPr>
      </w:pPr>
      <w:r>
        <w:rPr>
          <w:i/>
          <w:sz w:val="24"/>
        </w:rPr>
        <w:t>Аристотель</w:t>
      </w:r>
    </w:p>
    <w:p>
      <w:pPr>
        <w:pStyle w:val="Normal1"/>
        <w:spacing w:before="20" w:after="0"/>
        <w:ind w:hanging="0"/>
        <w:jc w:val="right"/>
        <w:rPr>
          <w:i/>
          <w:i/>
          <w:sz w:val="22"/>
        </w:rPr>
      </w:pPr>
      <w:r>
        <w:rPr>
          <w:i/>
          <w:sz w:val="22"/>
        </w:rPr>
      </w:r>
    </w:p>
    <w:p>
      <w:pPr>
        <w:pStyle w:val="Normal1"/>
        <w:ind w:hanging="0"/>
        <w:jc w:val="center"/>
        <w:rPr>
          <w:sz w:val="22"/>
        </w:rPr>
      </w:pPr>
      <w:r>
        <w:rPr>
          <w:sz w:val="22"/>
        </w:rPr>
        <w:t>ПРЕДИСЛОВИЕ АВТОРА</w:t>
      </w:r>
    </w:p>
    <w:p>
      <w:pPr>
        <w:pStyle w:val="Normal1"/>
        <w:ind w:hanging="0"/>
        <w:jc w:val="center"/>
        <w:rPr>
          <w:sz w:val="22"/>
        </w:rPr>
      </w:pPr>
      <w:r>
        <w:rPr>
          <w:sz w:val="22"/>
        </w:rPr>
      </w:r>
    </w:p>
    <w:p>
      <w:pPr>
        <w:pStyle w:val="Normal1"/>
        <w:ind w:firstLine="567"/>
        <w:rPr/>
      </w:pPr>
      <w:r>
        <w:rPr>
          <w:sz w:val="22"/>
        </w:rPr>
        <w:t>Первые известные трактаты о счастье восходят к древности: из античной Греции сохранился трактат Аристотеля, включенный в его «Этику к Никомаху», из античного Ри</w:t>
        <w:softHyphen/>
        <w:t>ма — «</w:t>
      </w:r>
      <w:r>
        <w:rPr>
          <w:sz w:val="22"/>
          <w:lang w:val="en-US"/>
        </w:rPr>
        <w:t>De</w:t>
      </w:r>
      <w:r>
        <w:rPr>
          <w:sz w:val="22"/>
        </w:rPr>
        <w:t xml:space="preserve"> </w:t>
      </w:r>
      <w:r>
        <w:rPr>
          <w:sz w:val="22"/>
          <w:lang w:val="en-US"/>
        </w:rPr>
        <w:t>vita</w:t>
      </w:r>
      <w:r>
        <w:rPr>
          <w:sz w:val="22"/>
        </w:rPr>
        <w:t xml:space="preserve"> </w:t>
      </w:r>
      <w:r>
        <w:rPr>
          <w:sz w:val="22"/>
          <w:lang w:val="en-US"/>
        </w:rPr>
        <w:t>beata</w:t>
      </w:r>
      <w:r>
        <w:rPr>
          <w:sz w:val="22"/>
        </w:rPr>
        <w:t>» Сенеки. Из эпохи раннего христиан</w:t>
        <w:softHyphen/>
        <w:t>ства следует упомянуть «</w:t>
      </w:r>
      <w:r>
        <w:rPr>
          <w:sz w:val="22"/>
          <w:lang w:val="en-US"/>
        </w:rPr>
        <w:t>De</w:t>
      </w:r>
      <w:r>
        <w:rPr>
          <w:sz w:val="22"/>
        </w:rPr>
        <w:t xml:space="preserve"> </w:t>
      </w:r>
      <w:r>
        <w:rPr>
          <w:sz w:val="22"/>
          <w:lang w:val="en-US"/>
        </w:rPr>
        <w:t>vita</w:t>
      </w:r>
      <w:r>
        <w:rPr>
          <w:sz w:val="22"/>
        </w:rPr>
        <w:t xml:space="preserve"> </w:t>
      </w:r>
      <w:r>
        <w:rPr>
          <w:sz w:val="22"/>
          <w:lang w:val="en-US"/>
        </w:rPr>
        <w:t>beata</w:t>
      </w:r>
      <w:r>
        <w:rPr>
          <w:sz w:val="22"/>
        </w:rPr>
        <w:t>» Августина Блажен</w:t>
        <w:softHyphen/>
        <w:t>ного, но концепция счастья у него уже иная, чем у Аристо</w:t>
        <w:softHyphen/>
        <w:t>теля или Сенеки. И в средневековье интерес к проблеме счастья сохраняется. Когда начали возникать Суммы, в них включались и трактаты о счастье: так, в «Сумме теоло</w:t>
        <w:softHyphen/>
        <w:t xml:space="preserve">гии» Фомы Аквинского этой проблеме посвящены рубрики 2—5 в </w:t>
      </w:r>
      <w:r>
        <w:rPr>
          <w:sz w:val="22"/>
          <w:lang w:val="en-US"/>
        </w:rPr>
        <w:t>prima</w:t>
      </w:r>
      <w:r>
        <w:rPr>
          <w:sz w:val="22"/>
        </w:rPr>
        <w:t xml:space="preserve"> </w:t>
      </w:r>
      <w:r>
        <w:rPr>
          <w:sz w:val="22"/>
          <w:lang w:val="en-US"/>
        </w:rPr>
        <w:t>secundae</w:t>
      </w:r>
      <w:r>
        <w:rPr>
          <w:sz w:val="22"/>
        </w:rPr>
        <w:t>, косвенно о счастье говорится также в рубриках 31—39. В новое время литература о счастье воз</w:t>
        <w:softHyphen/>
        <w:t>росла. Одни трактаты этого периода развивали христиан</w:t>
        <w:softHyphen/>
        <w:t>скую концепцию, согласно которой счастье достижимо только в загробной жизни. Такими были самые ранние работы о счастье на польском языке, прежде всего сочине</w:t>
        <w:softHyphen/>
        <w:t>ния Колаковского, написанные еще в XVI в., а затем книги Витвицкого XVII в. и Вишневского XVIII в. В других же работах, особенно из эпохи Просвещения, выражалась прямо противоположная концепция: единственное счастье, на которое можно рассчитывать, есть именно земное. Трак</w:t>
        <w:softHyphen/>
        <w:t>татов о счастье в XVIII в. было уже столько, что они впол</w:t>
        <w:softHyphen/>
        <w:t>не могли составить антологию: «</w:t>
      </w:r>
      <w:r>
        <w:rPr>
          <w:sz w:val="22"/>
          <w:lang w:val="en-US"/>
        </w:rPr>
        <w:t>Le</w:t>
      </w:r>
      <w:r>
        <w:rPr>
          <w:sz w:val="22"/>
        </w:rPr>
        <w:t xml:space="preserve"> </w:t>
      </w:r>
      <w:r>
        <w:rPr>
          <w:sz w:val="22"/>
          <w:lang w:val="en-US"/>
        </w:rPr>
        <w:t>temple</w:t>
      </w:r>
      <w:r>
        <w:rPr>
          <w:sz w:val="22"/>
        </w:rPr>
        <w:t xml:space="preserve"> </w:t>
      </w:r>
      <w:r>
        <w:rPr>
          <w:sz w:val="22"/>
          <w:lang w:val="en-US"/>
        </w:rPr>
        <w:t>du</w:t>
      </w:r>
      <w:r>
        <w:rPr>
          <w:sz w:val="22"/>
        </w:rPr>
        <w:t xml:space="preserve"> </w:t>
      </w:r>
      <w:r>
        <w:rPr>
          <w:sz w:val="22"/>
          <w:lang w:val="en-US"/>
        </w:rPr>
        <w:t>bonheur</w:t>
      </w:r>
      <w:r>
        <w:rPr>
          <w:sz w:val="22"/>
        </w:rPr>
        <w:t xml:space="preserve">, </w:t>
      </w:r>
      <w:r>
        <w:rPr>
          <w:sz w:val="22"/>
          <w:lang w:val="en-US"/>
        </w:rPr>
        <w:t>ou</w:t>
      </w:r>
      <w:r>
        <w:rPr>
          <w:sz w:val="22"/>
        </w:rPr>
        <w:t xml:space="preserve"> </w:t>
      </w:r>
      <w:r>
        <w:rPr>
          <w:sz w:val="22"/>
          <w:lang w:val="en-US"/>
        </w:rPr>
        <w:t>recueil</w:t>
      </w:r>
      <w:r>
        <w:rPr>
          <w:sz w:val="22"/>
        </w:rPr>
        <w:t xml:space="preserve"> </w:t>
      </w:r>
      <w:r>
        <w:rPr>
          <w:sz w:val="22"/>
          <w:lang w:val="en-US"/>
        </w:rPr>
        <w:t>des</w:t>
      </w:r>
      <w:r>
        <w:rPr>
          <w:sz w:val="22"/>
        </w:rPr>
        <w:t xml:space="preserve"> </w:t>
      </w:r>
      <w:r>
        <w:rPr>
          <w:sz w:val="22"/>
          <w:lang w:val="en-US"/>
        </w:rPr>
        <w:t>plus</w:t>
      </w:r>
      <w:r>
        <w:rPr>
          <w:sz w:val="22"/>
        </w:rPr>
        <w:t xml:space="preserve"> </w:t>
      </w:r>
      <w:r>
        <w:rPr>
          <w:sz w:val="22"/>
          <w:lang w:val="en-US"/>
        </w:rPr>
        <w:t>excelents</w:t>
      </w:r>
      <w:r>
        <w:rPr>
          <w:sz w:val="22"/>
        </w:rPr>
        <w:t xml:space="preserve"> </w:t>
      </w:r>
      <w:r>
        <w:rPr>
          <w:sz w:val="22"/>
          <w:lang w:val="en-US"/>
        </w:rPr>
        <w:t>traites</w:t>
      </w:r>
      <w:r>
        <w:rPr>
          <w:sz w:val="22"/>
        </w:rPr>
        <w:t xml:space="preserve"> </w:t>
      </w:r>
      <w:r>
        <w:rPr>
          <w:sz w:val="22"/>
          <w:lang w:val="en-US"/>
        </w:rPr>
        <w:t>sur</w:t>
      </w:r>
      <w:r>
        <w:rPr>
          <w:sz w:val="22"/>
        </w:rPr>
        <w:t xml:space="preserve"> </w:t>
      </w:r>
      <w:r>
        <w:rPr>
          <w:sz w:val="22"/>
          <w:lang w:val="en-US"/>
        </w:rPr>
        <w:t>le</w:t>
      </w:r>
      <w:r>
        <w:rPr>
          <w:sz w:val="22"/>
        </w:rPr>
        <w:t xml:space="preserve"> </w:t>
      </w:r>
      <w:r>
        <w:rPr>
          <w:sz w:val="22"/>
          <w:lang w:val="en-US"/>
        </w:rPr>
        <w:t>bonheur</w:t>
      </w:r>
      <w:r>
        <w:rPr>
          <w:sz w:val="22"/>
        </w:rPr>
        <w:t>», или «Святыня счастья», как она была названа, вышла вторым изданием в 1770 г. В четырех ее томах светские трактаты Фонтенеля, Ламетри, Мопертюи, Мандевиля и статьи из Большой французской энциклопедии соседствовали с ре</w:t>
        <w:softHyphen/>
        <w:t>лигиозными сочинениями Бюффье и де Пуйи. В XIX и XX вв. литература о счастье продолжала пополняться: в книгах таких авторов, как Иеремия Бентам или Буйе, анализировалось понятие счастья и отыскивались законы, которые им управляют, в других же, таких, как работы Леббока или Рассела, учили, как достичь его.</w:t>
      </w:r>
    </w:p>
    <w:p>
      <w:pPr>
        <w:pStyle w:val="Normal1"/>
        <w:ind w:firstLine="567"/>
        <w:rPr>
          <w:sz w:val="22"/>
        </w:rPr>
      </w:pPr>
      <w:r>
        <w:rPr>
          <w:sz w:val="22"/>
        </w:rPr>
        <w:t>Итак, трактатов о счастье много. Но огромное их большинство посвящено не проблеме счастья, а способам его достижения, и чаще всего даже одному какому-то способу, рекомендуемому как самый успешный или единственно надежный. И действительно, в практическом отношении это самый важный аспект, но в теоретическом плане он является лишь одним из многих аспектов проблемы сча</w:t>
        <w:softHyphen/>
        <w:t>стья. В обширной литературе о счастье, созданной на про</w:t>
        <w:softHyphen/>
        <w:t>тяжении двух тысячелетий, нет, однако, книги, которая бы охватила проблему счастья в совокупности всех его ас</w:t>
        <w:softHyphen/>
        <w:t>пектов и давала их решение. Всеобъемлющая книга о сча</w:t>
        <w:softHyphen/>
        <w:t>стье до сих пор еще не написана, что кажется почти неверо</w:t>
        <w:softHyphen/>
        <w:t>ятным, если учесть, что существует такое количество книг о проблемах, гораздо менее важных для людей.</w:t>
      </w:r>
    </w:p>
    <w:p>
      <w:pPr>
        <w:pStyle w:val="Normal1"/>
        <w:ind w:firstLine="567"/>
        <w:rPr/>
      </w:pPr>
      <w:r>
        <w:rPr>
          <w:sz w:val="22"/>
        </w:rPr>
        <w:t>Я хотел бы, чтобы такой книгой стала эта: чтобы, по крайней мере кратко, в ней было изложено все то, что объективно можно сказать о счастье; чтобы она не ограни</w:t>
        <w:softHyphen/>
        <w:t>чивалась одним аспектом проблемы, хотя бы и самым важ</w:t>
        <w:softHyphen/>
        <w:t>ным, одной концепцией, хотя бы она и представлялась наилучшей со всех точек зрения, одним способом достиже</w:t>
        <w:softHyphen/>
        <w:t>ния счастья, хотя бы он и казался самым надежным. Я хо</w:t>
        <w:softHyphen/>
        <w:t>тел бы, чтобы это была Сумма счастья (</w:t>
      </w:r>
      <w:r>
        <w:rPr>
          <w:sz w:val="22"/>
          <w:lang w:val="en-US"/>
        </w:rPr>
        <w:t>Summa</w:t>
      </w:r>
      <w:r>
        <w:rPr>
          <w:sz w:val="22"/>
        </w:rPr>
        <w:t xml:space="preserve"> </w:t>
      </w:r>
      <w:r>
        <w:rPr>
          <w:sz w:val="22"/>
          <w:lang w:val="en-US"/>
        </w:rPr>
        <w:t>de</w:t>
      </w:r>
      <w:r>
        <w:rPr>
          <w:sz w:val="22"/>
        </w:rPr>
        <w:t xml:space="preserve"> </w:t>
      </w:r>
      <w:r>
        <w:rPr>
          <w:sz w:val="22"/>
          <w:lang w:val="en-US"/>
        </w:rPr>
        <w:t>beatitudine</w:t>
      </w:r>
      <w:r>
        <w:rPr>
          <w:sz w:val="22"/>
        </w:rPr>
        <w:t>), как такую книгу назвали бы в средние века.</w:t>
      </w:r>
    </w:p>
    <w:p>
      <w:pPr>
        <w:pStyle w:val="FR2"/>
        <w:spacing w:before="0" w:after="0"/>
        <w:ind w:firstLine="567"/>
        <w:jc w:val="both"/>
        <w:rPr/>
      </w:pPr>
      <w:r>
        <w:rPr>
          <w:rFonts w:cs="Times New Roman" w:ascii="Times New Roman" w:hAnsi="Times New Roman"/>
          <w:b w:val="false"/>
          <w:sz w:val="22"/>
        </w:rPr>
        <w:t>Поэтому данная книга охватывает проблемы самого разного рода: теоретические и практические, исторические и систематические, описательные и нормативные, языковые, психологические и социологические наряду с этическими. Структура книги следующая: первые четыре главы посвяще</w:t>
        <w:softHyphen/>
        <w:t>ны анализу проблем семантического характера, и прежде всего анализу понятия счастья, затем рассмотрены психо</w:t>
        <w:softHyphen/>
        <w:t>логические проблемы (главы 5—9), проблемы, касающиеся способов достижения счастья (главы 10—15), и наконец, проблемы этические, в частности вопрос о том, можно ли, желательно ли и нужно ли стремиться к счастью (главы 16—20)</w:t>
      </w:r>
      <w:r>
        <w:rPr>
          <w:rFonts w:cs="Times New Roman" w:ascii="Times New Roman" w:hAnsi="Times New Roman"/>
          <w:b w:val="false"/>
          <w:sz w:val="22"/>
          <w:vertAlign w:val="superscript"/>
        </w:rPr>
        <w:t>1</w:t>
      </w:r>
      <w:r>
        <w:rPr>
          <w:rFonts w:cs="Times New Roman" w:ascii="Times New Roman" w:hAnsi="Times New Roman"/>
          <w:b w:val="false"/>
          <w:sz w:val="22"/>
        </w:rPr>
        <w:t>.</w:t>
      </w:r>
      <w:r>
        <w:rPr>
          <w:rFonts w:cs="Times New Roman" w:ascii="Times New Roman" w:hAnsi="Times New Roman"/>
          <w:b w:val="false"/>
          <w:sz w:val="16"/>
        </w:rPr>
        <w:t xml:space="preserve"> </w:t>
      </w:r>
    </w:p>
    <w:p>
      <w:pPr>
        <w:pStyle w:val="FR2"/>
        <w:spacing w:before="0" w:after="0"/>
        <w:ind w:left="160" w:hanging="0"/>
        <w:jc w:val="center"/>
        <w:rPr>
          <w:rFonts w:ascii="Times New Roman" w:hAnsi="Times New Roman" w:cs="Times New Roman"/>
          <w:b w:val="false"/>
          <w:b w:val="false"/>
          <w:sz w:val="16"/>
        </w:rPr>
      </w:pPr>
      <w:r>
        <w:rPr>
          <w:rFonts w:cs="Times New Roman" w:ascii="Times New Roman" w:hAnsi="Times New Roman"/>
          <w:b w:val="false"/>
          <w:sz w:val="16"/>
        </w:rPr>
      </w:r>
    </w:p>
    <w:p>
      <w:pPr>
        <w:pStyle w:val="FR2"/>
        <w:spacing w:before="0" w:after="0"/>
        <w:ind w:left="160" w:hanging="0"/>
        <w:jc w:val="center"/>
        <w:rPr>
          <w:rFonts w:ascii="Times New Roman" w:hAnsi="Times New Roman" w:cs="Times New Roman"/>
          <w:sz w:val="22"/>
        </w:rPr>
      </w:pPr>
      <w:r>
        <w:rPr>
          <w:rFonts w:cs="Times New Roman" w:ascii="Times New Roman" w:hAnsi="Times New Roman"/>
          <w:sz w:val="22"/>
        </w:rPr>
        <w:t>*    *    *</w:t>
      </w:r>
    </w:p>
    <w:p>
      <w:pPr>
        <w:pStyle w:val="Normal1"/>
        <w:spacing w:before="140" w:after="0"/>
        <w:ind w:firstLine="460"/>
        <w:rPr>
          <w:sz w:val="22"/>
        </w:rPr>
      </w:pPr>
      <w:r>
        <w:rPr>
          <w:sz w:val="22"/>
        </w:rPr>
        <w:t>Я стремился в этой книге рассмотреть не только специ</w:t>
        <w:softHyphen/>
        <w:t>альные трактаты о счастье, написанные в течение веков, но и наиболее удачные высказывания о нем. Наряду со взглядами философов и ученых в книге приводятся рассуж</w:t>
        <w:softHyphen/>
        <w:t>дения о счастье религиозных и светских писателей, мысли, афоризмы, поэтические сравнения, тонкие наблюдения, которыми богата мировая литература, а также мудрость</w:t>
      </w:r>
    </w:p>
    <w:p>
      <w:pPr>
        <w:pStyle w:val="Normal1"/>
        <w:spacing w:before="140" w:after="0"/>
        <w:ind w:firstLine="460"/>
        <w:rPr>
          <w:sz w:val="18"/>
        </w:rPr>
      </w:pPr>
      <w:r>
        <w:rPr>
          <w:sz w:val="22"/>
        </w:rPr>
        <w:t xml:space="preserve"> </w:t>
      </w:r>
      <w:r>
        <w:rPr>
          <w:sz w:val="18"/>
          <w:vertAlign w:val="superscript"/>
        </w:rPr>
        <w:t xml:space="preserve">1 </w:t>
      </w:r>
      <w:r>
        <w:rPr>
          <w:sz w:val="18"/>
        </w:rPr>
        <w:t>Перечисленные автором главы составляют первую часть настоя</w:t>
        <w:softHyphen/>
        <w:t>щей книги, во вторую часть включена глава «Понятие совершенст</w:t>
        <w:softHyphen/>
        <w:t xml:space="preserve">ва в этике» из другой работы В. Татаркевича — «О совершенстве».— </w:t>
      </w:r>
      <w:r>
        <w:rPr>
          <w:i/>
          <w:sz w:val="18"/>
        </w:rPr>
        <w:t>Прим. ред.</w:t>
      </w:r>
    </w:p>
    <w:p>
      <w:pPr>
        <w:pStyle w:val="Normal1"/>
        <w:ind w:hanging="0"/>
        <w:rPr>
          <w:sz w:val="22"/>
        </w:rPr>
      </w:pPr>
      <w:r>
        <w:rPr>
          <w:sz w:val="22"/>
        </w:rPr>
        <w:t>народных пословиц, сказок, легенд. И если кого-то не за</w:t>
        <w:softHyphen/>
        <w:t>интересуют в этой книге собственно мои рассуждения, тот найдет в ней, во всяком случае, достаточное количество цен</w:t>
        <w:softHyphen/>
        <w:t>ных мыслей, высказанных другими. Анализируется поня</w:t>
        <w:softHyphen/>
        <w:t>тие счастья у народов разных стран и эпох, но в границах европейской культуры, ибо, хотя Китай или Индия дали множество мудрых мыслей о счастье, эти темы выходят за сферу компетенции автора — пусть лучше о них напишут специалисты.</w:t>
      </w:r>
    </w:p>
    <w:p>
      <w:pPr>
        <w:pStyle w:val="Normal1"/>
        <w:ind w:firstLine="567"/>
        <w:rPr>
          <w:sz w:val="22"/>
        </w:rPr>
      </w:pPr>
      <w:r>
        <w:rPr>
          <w:sz w:val="22"/>
        </w:rPr>
        <w:t>Во избежание недоразумений между автором и читателя</w:t>
        <w:softHyphen/>
        <w:t>ми следует сказать, что книга была написана с теоретическими намерениями, а не практическими. В ней речь идет скорее о том, чтобы выяснить, в чем состоит счастье, о ко</w:t>
        <w:softHyphen/>
        <w:t>тором люди постоянно думают и говорят, чем пытаться научить, как его достичь, ибо сомнительно, можно ли на самом деле научить кого-то быть счастливым. И хотя книга не ставит перед собой, такой цели, она подводит к мысли о том, что утверждения о недостижимости счастья являются в значительной мере результатом недоразумения и много</w:t>
        <w:softHyphen/>
        <w:t>значности его понятия, что от обычного состояния человека до счастья, во всяком случае, не дальше, чем до несчастья. А уже Эпикур отмечал, что люди несчастливы оттого, что не могут представить себя счастливыми.</w:t>
      </w:r>
    </w:p>
    <w:p>
      <w:pPr>
        <w:pStyle w:val="Normal1"/>
        <w:ind w:firstLine="567"/>
        <w:rPr>
          <w:sz w:val="22"/>
        </w:rPr>
      </w:pPr>
      <w:r>
        <w:rPr>
          <w:sz w:val="22"/>
        </w:rPr>
        <w:t>Для меня было важно, чтобы книга имела научный ха</w:t>
        <w:softHyphen/>
        <w:t>рактер, чтобы она содержала ясные, четкие, точно сформу</w:t>
        <w:softHyphen/>
        <w:t>лированные положения. Но о счастье, конечно, нельзя говорить так же определенно, ясно и точно, как о матема</w:t>
        <w:softHyphen/>
        <w:t>тике или логике. От этого предостерегает и помещенное в начале книги высказывание Аристотеля, что не от всех выводов можно и нужно требовать одинаковой степени точности.</w:t>
      </w:r>
    </w:p>
    <w:p>
      <w:pPr>
        <w:pStyle w:val="Normal1"/>
        <w:ind w:firstLine="567"/>
        <w:rPr>
          <w:sz w:val="22"/>
        </w:rPr>
      </w:pPr>
      <w:r>
        <w:rPr>
          <w:sz w:val="22"/>
        </w:rPr>
        <w:t>Я стремился прежде всего к тому, чтобы книга была на</w:t>
        <w:softHyphen/>
        <w:t>учной по содержанию, однако мне хотелось, чтобы она была и литературной по форме. Две такие задачи — это уже немало. Я отдаю себе отчет в том, что для одних эта книга — как научная — будет слишком литературной, для других — как книга о счастье —слишком научной, труд</w:t>
        <w:softHyphen/>
        <w:t>ной и сухой.</w:t>
      </w:r>
    </w:p>
    <w:p>
      <w:pPr>
        <w:pStyle w:val="FR2"/>
        <w:spacing w:before="0" w:after="0"/>
        <w:ind w:left="160" w:hanging="0"/>
        <w:jc w:val="center"/>
        <w:rPr>
          <w:rFonts w:ascii="Times New Roman" w:hAnsi="Times New Roman" w:cs="Times New Roman"/>
          <w:sz w:val="22"/>
        </w:rPr>
      </w:pPr>
      <w:r>
        <w:rPr>
          <w:rFonts w:cs="Times New Roman" w:ascii="Times New Roman" w:hAnsi="Times New Roman"/>
          <w:sz w:val="22"/>
        </w:rPr>
        <w:t>*    *    *</w:t>
      </w:r>
    </w:p>
    <w:p>
      <w:pPr>
        <w:pStyle w:val="Normal1"/>
        <w:ind w:firstLine="567"/>
        <w:rPr>
          <w:sz w:val="22"/>
        </w:rPr>
      </w:pPr>
      <w:r>
        <w:rPr>
          <w:sz w:val="22"/>
        </w:rPr>
        <w:t>Значительная часть этой книги была написана во время второй мировой войны, в 1939—1943 гг. Может показаться странным, что работа о счастье создавалась тогда, когда люди переживали самое большое несчастье. И однако, это понятно: в несчастье больше думается о счастье. И легче переносится суровая действительность тогда, когда от нее мысленно переносятся к лучшей.</w:t>
      </w:r>
    </w:p>
    <w:p>
      <w:pPr>
        <w:pStyle w:val="Normal1"/>
        <w:ind w:firstLine="567"/>
        <w:rPr>
          <w:sz w:val="22"/>
        </w:rPr>
      </w:pPr>
      <w:r>
        <w:rPr>
          <w:sz w:val="22"/>
        </w:rPr>
        <w:t>Подборка материалов к книге началась значительно раньше. Много лет тому назад, в 1918 г., я делал доклады о счастье в Варшавском философском обществе. Одна из глав будущей книги была уже тогда напечатана в «Фило</w:t>
        <w:softHyphen/>
        <w:t>софском обозрении» под названием «Понятие счастья и тре</w:t>
        <w:softHyphen/>
        <w:t>бования правильной терминологии». С тех пор я продол</w:t>
        <w:softHyphen/>
        <w:t>жал собирать материалы для книги о счастье. А осенью 1938 г. начал ее писать. В августе 1939 г. мне казалось, что она уже готова. Но наступил сентябрь и принес новый ма</w:t>
        <w:softHyphen/>
        <w:t>териал. И вплоть до 1943 г. создавались все новые главы. В эти военные годы объем книги увеличился почти вдвое, однако она не изменилась в своих основных положениях, они выдержали проверку при непредвиденных испытаниях.</w:t>
      </w:r>
    </w:p>
    <w:p>
      <w:pPr>
        <w:pStyle w:val="Normal1"/>
        <w:ind w:firstLine="567"/>
        <w:rPr>
          <w:sz w:val="22"/>
        </w:rPr>
      </w:pPr>
      <w:r>
        <w:rPr>
          <w:sz w:val="22"/>
        </w:rPr>
        <w:t>Во время Варшавского восстания в августе 1944 г. мне удалось забрать рукопись из горящего дома. По дороге в прушковский концлагерь ее отобрал немецкий офицер, осматривающий мой чемодан. «Научная работа? Это уже не потребуется,— кричал он,— польской культуры уже нет». И выбросил рукопись в сточную канаву. Рискуя жизнью, я поднял ее — таким образом работа была спа</w:t>
        <w:softHyphen/>
        <w:t>сена. Однако собранные для нее в течение десятилетий мате</w:t>
        <w:softHyphen/>
        <w:t>риалы сгорели вместе с варшавским домом. И поэтому ком</w:t>
        <w:softHyphen/>
        <w:t>ментарии к книге неполны. Некоторые тексты и источники я не смог бы сейчас уже ни найти, ни припомнить.</w:t>
      </w:r>
    </w:p>
    <w:p>
      <w:pPr>
        <w:pStyle w:val="Normal1"/>
        <w:ind w:firstLine="567"/>
        <w:rPr>
          <w:sz w:val="22"/>
        </w:rPr>
      </w:pPr>
      <w:r>
        <w:rPr>
          <w:sz w:val="22"/>
        </w:rPr>
        <w:t>В течение стольких лет занимаясь проблемой, о которой у каждого есть что сказать, беседуя о счастье со многими людьми, невозможно было бы сосчитать, сколько я услы</w:t>
        <w:softHyphen/>
        <w:t>шал ценных мыслей и рассказов о нем, получил советов, замечаний, рекомендаций библиографического характера.</w:t>
      </w:r>
    </w:p>
    <w:p>
      <w:pPr>
        <w:pStyle w:val="Normal1"/>
        <w:ind w:firstLine="567"/>
        <w:rPr>
          <w:sz w:val="22"/>
        </w:rPr>
      </w:pPr>
      <w:r>
        <w:rPr>
          <w:sz w:val="22"/>
        </w:rPr>
        <w:t>Живые узнают, что взято от них в этой книге, а об участии тех, кого уже нет в живых, следует упомянуть... Их мно</w:t>
        <w:softHyphen/>
        <w:t>го — одни погибли в первые дни войны, другие — во время Варшавского восстания, иные были замучены в концлаге</w:t>
        <w:softHyphen/>
        <w:t>рях. Я с благодарностью думаю обо всех, всем им эта книга обязана многими мыслями, наблюдениями, цитатами, исто</w:t>
        <w:softHyphen/>
        <w:t>рическими данными. А из тех, кто в 1938—1939 гг. в Вар</w:t>
        <w:softHyphen/>
        <w:t>шавском университете и во время войны были первыми слушателями этой книги, сегодня не осталось в живых уже никого...</w:t>
      </w:r>
    </w:p>
    <w:p>
      <w:pPr>
        <w:pStyle w:val="Normal1"/>
        <w:ind w:firstLine="567"/>
        <w:rPr>
          <w:sz w:val="22"/>
        </w:rPr>
      </w:pPr>
      <w:r>
        <w:rPr>
          <w:sz w:val="22"/>
        </w:rPr>
        <w:t>Первоначально эта книга должна была называться «Об относительности счастья». Такое название выражало бы одну из главных ее идей и в то же время подчеркивало бы ее связь с другой моей книгой «О безотносительности добра». Однако подобное название было бы слишком узким: ведь эта книга не об одной какой-то идее, одном аспекте проблемы. Трудно сказать, какой аспект является наиболее сущест</w:t>
        <w:softHyphen/>
        <w:t>венным: об относительности счастья; или другой — о мно</w:t>
        <w:softHyphen/>
        <w:t>гозначности понятия «счастье», ведущей ко многим оши</w:t>
        <w:softHyphen/>
        <w:t>бочным представлениям о нем; или тот, что счастье и удо</w:t>
        <w:softHyphen/>
        <w:t>вольствие, которые обычно связаны между собой, на самом деле связаны лишь мнимо; или что будущее для счастья важнее, чем настоящее; или что полное несчастье столь же редко бывает уделом человека, как и полное счастье; или что люди меньше заботятся о своем счастье, чем им кажется; или даже то, что они тем скорее обретают его, чем меньше о нем думают.</w:t>
      </w:r>
    </w:p>
    <w:p>
      <w:pPr>
        <w:pStyle w:val="FR1"/>
        <w:ind w:left="0" w:firstLine="567"/>
        <w:jc w:val="right"/>
        <w:rPr>
          <w:rFonts w:ascii="Times New Roman" w:hAnsi="Times New Roman" w:cs="Times New Roman"/>
          <w:sz w:val="22"/>
        </w:rPr>
      </w:pPr>
      <w:r>
        <w:rPr>
          <w:rFonts w:cs="Times New Roman" w:ascii="Times New Roman" w:hAnsi="Times New Roman"/>
          <w:i/>
          <w:sz w:val="22"/>
          <w:lang w:val="ru-RU"/>
        </w:rPr>
        <w:t>Владислав Тапгаркевич</w:t>
      </w:r>
    </w:p>
    <w:p>
      <w:pPr>
        <w:pStyle w:val="Normal1"/>
        <w:ind w:hanging="0"/>
        <w:jc w:val="left"/>
        <w:rPr>
          <w:sz w:val="18"/>
        </w:rPr>
      </w:pPr>
      <w:r>
        <w:rPr>
          <w:sz w:val="18"/>
        </w:rPr>
        <w:t>Варшава 1939 — Краков 1947</w:t>
      </w:r>
    </w:p>
    <w:p>
      <w:pPr>
        <w:pStyle w:val="Normal1"/>
        <w:ind w:hanging="0"/>
        <w:jc w:val="left"/>
        <w:rPr>
          <w:sz w:val="18"/>
        </w:rPr>
      </w:pPr>
      <w:r>
        <w:rPr>
          <w:sz w:val="18"/>
        </w:rPr>
      </w:r>
    </w:p>
    <w:p>
      <w:pPr>
        <w:pStyle w:val="Normal1"/>
        <w:ind w:hanging="0"/>
        <w:jc w:val="left"/>
        <w:rPr>
          <w:sz w:val="18"/>
        </w:rPr>
      </w:pPr>
      <w:r>
        <w:rPr>
          <w:sz w:val="18"/>
        </w:rPr>
      </w:r>
    </w:p>
    <w:p>
      <w:pPr>
        <w:pStyle w:val="Normal1"/>
        <w:ind w:hanging="0"/>
        <w:jc w:val="left"/>
        <w:rPr>
          <w:sz w:val="22"/>
        </w:rPr>
      </w:pPr>
      <w:r>
        <w:rPr>
          <w:sz w:val="22"/>
        </w:rPr>
      </w:r>
    </w:p>
    <w:p>
      <w:pPr>
        <w:pStyle w:val="FR2"/>
        <w:spacing w:before="0" w:after="0"/>
        <w:jc w:val="center"/>
        <w:rPr>
          <w:b w:val="false"/>
          <w:b w:val="false"/>
          <w:sz w:val="18"/>
        </w:rPr>
      </w:pPr>
      <w:r>
        <w:rPr>
          <w:rFonts w:cs="Times New Roman" w:ascii="Times New Roman" w:hAnsi="Times New Roman"/>
          <w:b w:val="false"/>
          <w:sz w:val="18"/>
        </w:rPr>
        <w:t>ЧАСТ Ь ПЕРВАЯ</w:t>
      </w:r>
    </w:p>
    <w:p>
      <w:pPr>
        <w:pStyle w:val="Normal1"/>
        <w:ind w:hanging="0"/>
        <w:jc w:val="center"/>
        <w:rPr>
          <w:b/>
          <w:b/>
          <w:sz w:val="24"/>
        </w:rPr>
      </w:pPr>
      <w:r>
        <w:rPr>
          <w:b/>
          <w:sz w:val="24"/>
        </w:rPr>
        <w:t>О СЧАСТЬЕ</w:t>
      </w:r>
    </w:p>
    <w:p>
      <w:pPr>
        <w:pStyle w:val="Normal1"/>
        <w:ind w:hanging="0"/>
        <w:jc w:val="center"/>
        <w:rPr>
          <w:b/>
          <w:b/>
          <w:sz w:val="22"/>
        </w:rPr>
      </w:pPr>
      <w:r>
        <w:rPr>
          <w:b/>
          <w:sz w:val="22"/>
        </w:rPr>
      </w:r>
    </w:p>
    <w:p>
      <w:pPr>
        <w:pStyle w:val="Normal1"/>
        <w:ind w:hanging="0"/>
        <w:jc w:val="center"/>
        <w:rPr>
          <w:sz w:val="22"/>
        </w:rPr>
      </w:pPr>
      <w:r>
        <w:rPr>
          <w:sz w:val="22"/>
        </w:rPr>
        <w:t xml:space="preserve">Глава первая </w:t>
      </w:r>
    </w:p>
    <w:p>
      <w:pPr>
        <w:pStyle w:val="Normal1"/>
        <w:ind w:hanging="0"/>
        <w:jc w:val="center"/>
        <w:rPr>
          <w:sz w:val="22"/>
        </w:rPr>
      </w:pPr>
      <w:r>
        <w:rPr>
          <w:sz w:val="22"/>
        </w:rPr>
        <w:t>ЧЕТЫРЕ ПОНЯТИЯ СЧАСТЬЯ</w:t>
      </w:r>
      <w:r>
        <w:rPr>
          <w:sz w:val="22"/>
          <w:vertAlign w:val="superscript"/>
        </w:rPr>
        <w:t>1</w:t>
      </w:r>
    </w:p>
    <w:p>
      <w:pPr>
        <w:pStyle w:val="Normal1"/>
        <w:spacing w:before="220" w:after="0"/>
        <w:ind w:left="2640" w:hanging="0"/>
        <w:rPr>
          <w:sz w:val="22"/>
        </w:rPr>
      </w:pPr>
      <w:r>
        <w:rPr>
          <w:sz w:val="22"/>
        </w:rPr>
        <w:tab/>
        <w:t xml:space="preserve">Каждый хочет быть счастливым; но </w:t>
        <w:tab/>
        <w:t xml:space="preserve">чтобы достичь счастья, необходимо </w:t>
        <w:tab/>
        <w:t>знать, что такое счастье.</w:t>
      </w:r>
    </w:p>
    <w:p>
      <w:pPr>
        <w:pStyle w:val="FR2"/>
        <w:spacing w:before="0" w:after="0"/>
        <w:ind w:left="4680" w:hanging="0"/>
        <w:rPr>
          <w:rFonts w:ascii="Times New Roman" w:hAnsi="Times New Roman" w:cs="Times New Roman"/>
          <w:b w:val="false"/>
          <w:b w:val="false"/>
          <w:i/>
          <w:i/>
          <w:sz w:val="22"/>
        </w:rPr>
      </w:pPr>
      <w:r>
        <w:rPr>
          <w:rFonts w:cs="Times New Roman" w:ascii="Times New Roman" w:hAnsi="Times New Roman"/>
          <w:b w:val="false"/>
          <w:i/>
          <w:sz w:val="22"/>
        </w:rPr>
        <w:tab/>
        <w:t>Ж. Ж. Руссо</w:t>
      </w:r>
    </w:p>
    <w:p>
      <w:pPr>
        <w:pStyle w:val="FR2"/>
        <w:spacing w:before="0" w:after="0"/>
        <w:ind w:firstLine="567"/>
        <w:jc w:val="both"/>
        <w:rPr>
          <w:rFonts w:ascii="Times New Roman" w:hAnsi="Times New Roman" w:cs="Times New Roman"/>
          <w:b w:val="false"/>
          <w:b w:val="false"/>
          <w:i/>
          <w:i/>
          <w:sz w:val="22"/>
        </w:rPr>
      </w:pPr>
      <w:r>
        <w:rPr>
          <w:rFonts w:cs="Times New Roman" w:ascii="Times New Roman" w:hAnsi="Times New Roman"/>
          <w:b w:val="false"/>
          <w:i/>
          <w:sz w:val="22"/>
        </w:rPr>
      </w:r>
    </w:p>
    <w:p>
      <w:pPr>
        <w:pStyle w:val="FR2"/>
        <w:spacing w:before="0" w:after="0"/>
        <w:ind w:firstLine="567"/>
        <w:jc w:val="both"/>
        <w:rPr>
          <w:rFonts w:ascii="Times New Roman" w:hAnsi="Times New Roman" w:cs="Times New Roman"/>
          <w:b w:val="false"/>
          <w:b w:val="false"/>
          <w:sz w:val="22"/>
        </w:rPr>
      </w:pPr>
      <w:r>
        <w:rPr>
          <w:rFonts w:cs="Times New Roman" w:ascii="Times New Roman" w:hAnsi="Times New Roman"/>
          <w:b w:val="false"/>
          <w:sz w:val="22"/>
        </w:rPr>
        <w:t>Рассуждения о счастье должны начаться с языкового анализа слова «счастье».</w:t>
      </w:r>
    </w:p>
    <w:p>
      <w:pPr>
        <w:pStyle w:val="FR2"/>
        <w:spacing w:before="0" w:after="0"/>
        <w:ind w:firstLine="567"/>
        <w:jc w:val="both"/>
        <w:rPr>
          <w:rFonts w:ascii="Times New Roman" w:hAnsi="Times New Roman" w:cs="Times New Roman"/>
          <w:b w:val="false"/>
          <w:b w:val="false"/>
          <w:sz w:val="22"/>
        </w:rPr>
      </w:pPr>
      <w:r>
        <w:rPr>
          <w:rFonts w:cs="Times New Roman" w:ascii="Times New Roman" w:hAnsi="Times New Roman"/>
          <w:b w:val="false"/>
          <w:sz w:val="22"/>
        </w:rPr>
        <w:t>С точки зрения науки требуется, чтобы понятие и слово были адекватны._Этому требованию, однако, не соответствует большинство слов разговорной речи, к которой относится и слово «счастье». Даже когда это слово употребляется в психологических и этических теориях, оно привносит в них из разговорной речи многозначность, сложившуюся на про</w:t>
        <w:softHyphen/>
        <w:t>тяжении веков. Рассуждения о счастье нужно поэтому начать с указания на многозначность этого слова и выделения разных  значений понятия счастья.</w:t>
      </w:r>
    </w:p>
    <w:p>
      <w:pPr>
        <w:pStyle w:val="Normal1"/>
        <w:ind w:firstLine="567"/>
        <w:rPr>
          <w:sz w:val="22"/>
        </w:rPr>
      </w:pPr>
      <w:r>
        <w:rPr>
          <w:sz w:val="22"/>
        </w:rPr>
        <w:t>Разные понятия счастья имеют то общее, что обозначают что-то положительное, ценное. Тем не менее они различа</w:t>
        <w:softHyphen/>
        <w:t>ются между собой.</w:t>
      </w:r>
    </w:p>
    <w:p>
      <w:pPr>
        <w:pStyle w:val="Normal1"/>
        <w:ind w:firstLine="567"/>
        <w:rPr>
          <w:sz w:val="22"/>
        </w:rPr>
      </w:pPr>
      <w:r>
        <w:rPr>
          <w:sz w:val="22"/>
        </w:rPr>
      </w:r>
    </w:p>
    <w:p>
      <w:pPr>
        <w:pStyle w:val="Normal1"/>
        <w:ind w:firstLine="567"/>
        <w:rPr>
          <w:sz w:val="18"/>
        </w:rPr>
      </w:pPr>
      <w:r>
        <w:rPr>
          <w:sz w:val="22"/>
        </w:rPr>
        <w:t xml:space="preserve"> </w:t>
      </w:r>
      <w:r>
        <w:rPr>
          <w:sz w:val="18"/>
          <w:vertAlign w:val="superscript"/>
        </w:rPr>
        <w:t>1</w:t>
      </w:r>
      <w:r>
        <w:rPr>
          <w:sz w:val="18"/>
        </w:rPr>
        <w:t xml:space="preserve"> Говоря о понятиях счастья, В. Татаркевич имеет в виду различные виды содержания, различные представления, трактовки, от</w:t>
        <w:softHyphen/>
        <w:t xml:space="preserve">тенки значений счастья.— </w:t>
      </w:r>
      <w:r>
        <w:rPr>
          <w:i/>
          <w:sz w:val="18"/>
        </w:rPr>
        <w:t>Прим. ред.</w:t>
      </w:r>
    </w:p>
    <w:p>
      <w:pPr>
        <w:pStyle w:val="FR2"/>
        <w:spacing w:before="0" w:after="0"/>
        <w:ind w:firstLine="567"/>
        <w:jc w:val="both"/>
        <w:rPr/>
      </w:pPr>
      <w:r>
        <w:rPr>
          <w:rFonts w:cs="Times New Roman" w:ascii="Times New Roman" w:hAnsi="Times New Roman"/>
          <w:b w:val="false"/>
          <w:sz w:val="22"/>
        </w:rPr>
        <w:t>Опустим сразу понятия менее распрост</w:t>
        <w:softHyphen/>
        <w:t>раненные; опустим также тончайшие.понятийные различия и оттенки</w:t>
      </w:r>
      <w:r>
        <w:rPr>
          <w:rFonts w:cs="Times New Roman" w:ascii="Times New Roman" w:hAnsi="Times New Roman"/>
          <w:b w:val="false"/>
          <w:sz w:val="22"/>
          <w:vertAlign w:val="superscript"/>
        </w:rPr>
        <w:t>1</w:t>
      </w:r>
      <w:r>
        <w:rPr>
          <w:rFonts w:cs="Times New Roman" w:ascii="Times New Roman" w:hAnsi="Times New Roman"/>
          <w:b w:val="false"/>
          <w:sz w:val="22"/>
        </w:rPr>
        <w:t>. После этого останется по меньшей мере еще четыре разных понятия счастья, и все они занимают важное место в понятийном инвентарии человечества.</w:t>
      </w:r>
    </w:p>
    <w:p>
      <w:pPr>
        <w:pStyle w:val="FR2"/>
        <w:spacing w:before="0" w:after="0"/>
        <w:ind w:firstLine="567"/>
        <w:jc w:val="both"/>
        <w:rPr>
          <w:rFonts w:ascii="Times New Roman" w:hAnsi="Times New Roman" w:cs="Times New Roman"/>
          <w:b w:val="false"/>
          <w:b w:val="false"/>
          <w:sz w:val="22"/>
        </w:rPr>
      </w:pPr>
      <w:r>
        <w:rPr>
          <w:rFonts w:cs="Times New Roman" w:ascii="Times New Roman" w:hAnsi="Times New Roman"/>
          <w:b w:val="false"/>
          <w:sz w:val="22"/>
        </w:rPr>
        <w:t>Два из них распространены в разговорной речи: одно име</w:t>
        <w:softHyphen/>
        <w:t xml:space="preserve">ет объективный характер, второе – субъективный.  В первом значении «счастье» означает исключительно </w:t>
      </w:r>
      <w:r>
        <w:rPr>
          <w:rFonts w:cs="Times New Roman" w:ascii="Times New Roman" w:hAnsi="Times New Roman"/>
          <w:b w:val="false"/>
          <w:i/>
          <w:sz w:val="22"/>
        </w:rPr>
        <w:t>благоприятные события</w:t>
      </w:r>
      <w:r>
        <w:rPr>
          <w:rFonts w:cs="Times New Roman" w:ascii="Times New Roman" w:hAnsi="Times New Roman"/>
          <w:b w:val="false"/>
          <w:sz w:val="22"/>
        </w:rPr>
        <w:t xml:space="preserve">, которые случаются с кем-либо, во втором — </w:t>
      </w:r>
      <w:r>
        <w:rPr>
          <w:rFonts w:cs="Times New Roman" w:ascii="Times New Roman" w:hAnsi="Times New Roman"/>
          <w:b w:val="false"/>
          <w:i/>
          <w:sz w:val="22"/>
        </w:rPr>
        <w:t>приятные переживания.</w:t>
      </w:r>
    </w:p>
    <w:p>
      <w:pPr>
        <w:pStyle w:val="Normal1"/>
        <w:ind w:firstLine="567"/>
        <w:rPr/>
      </w:pPr>
      <w:r>
        <w:rPr>
          <w:sz w:val="22"/>
        </w:rPr>
        <w:t xml:space="preserve">Два других значения, понятия счастья употребляются чаще в философии, чем в повседневной </w:t>
      </w:r>
      <w:r>
        <w:rPr>
          <w:smallCaps/>
          <w:sz w:val="22"/>
        </w:rPr>
        <w:t xml:space="preserve">жизни; </w:t>
      </w:r>
      <w:r>
        <w:rPr>
          <w:sz w:val="22"/>
        </w:rPr>
        <w:t>из этих двух «философских» понятий одно опять-таки имеет объективный, а второе — субъективный характер.</w:t>
      </w:r>
    </w:p>
    <w:p>
      <w:pPr>
        <w:pStyle w:val="Normal1"/>
        <w:ind w:firstLine="567"/>
        <w:rPr/>
      </w:pPr>
      <w:r>
        <w:rPr>
          <w:sz w:val="22"/>
        </w:rPr>
        <w:t>1</w:t>
      </w:r>
      <w:r>
        <w:rPr>
          <w:sz w:val="22"/>
          <w:lang w:val="en-US"/>
        </w:rPr>
        <w:t>.</w:t>
      </w:r>
      <w:r>
        <w:rPr>
          <w:sz w:val="22"/>
        </w:rPr>
        <w:t xml:space="preserve"> Когда М. Рёй пишет: «Кого возносит счастье, тот пусть боится упасть», или когда другой польский писатель Г. Кнапский говорит: «Чего не дало мне счастье, того у меня не отнять», то счастье понимается в объективном значении, как удачное стечение обстоятельств, как благоприятные условия жизни. В этом первом — объективном — значе</w:t>
        <w:softHyphen/>
        <w:t xml:space="preserve">нии «счастье» есть не что иное, как </w:t>
      </w:r>
      <w:r>
        <w:rPr>
          <w:i/>
          <w:sz w:val="22"/>
        </w:rPr>
        <w:t>везение</w:t>
      </w:r>
      <w:r>
        <w:rPr>
          <w:sz w:val="22"/>
        </w:rPr>
        <w:t xml:space="preserve"> или </w:t>
      </w:r>
      <w:r>
        <w:rPr>
          <w:i/>
          <w:sz w:val="22"/>
        </w:rPr>
        <w:t>удача.</w:t>
      </w:r>
      <w:r>
        <w:rPr>
          <w:sz w:val="22"/>
        </w:rPr>
        <w:t xml:space="preserve"> «Вы</w:t>
        <w:softHyphen/>
        <w:t>пало счастье», «повезло» говорят о том, кто выиграл в лотерею или вышел из трудного положения. В таком же смыс</w:t>
        <w:softHyphen/>
        <w:t>ле понимается выражение «счастливая игра» или «везение в делах». Здесь всегда речь идет об удачном стечении об</w:t>
        <w:softHyphen/>
        <w:t>стоятельств, о счастливой судьбе, счастливом случае. В та</w:t>
        <w:softHyphen/>
        <w:t>ком же значении говорится о счастье и в пословице «Лучше крупица счастья, чем фунт разума». Того, кто выиграл в лотерею, называют счастливым, не спрашивая, что чувствует сам выигравший, как он использовал свой выиг</w:t>
        <w:softHyphen/>
        <w:t xml:space="preserve">рыш, пошел ли он ему на пользу и т. п. Это счастье в </w:t>
      </w:r>
      <w:r>
        <w:rPr>
          <w:i/>
          <w:sz w:val="22"/>
        </w:rPr>
        <w:t>жи</w:t>
        <w:softHyphen/>
        <w:t>тейском,</w:t>
      </w:r>
      <w:r>
        <w:rPr>
          <w:sz w:val="22"/>
        </w:rPr>
        <w:t xml:space="preserve"> можно сказать, значении.</w:t>
      </w:r>
    </w:p>
    <w:p>
      <w:pPr>
        <w:pStyle w:val="Normal1"/>
        <w:ind w:firstLine="567"/>
        <w:rPr/>
      </w:pPr>
      <w:r>
        <w:rPr>
          <w:sz w:val="22"/>
        </w:rPr>
        <w:t xml:space="preserve">2. Но когда С. Жеромский пишет в романе «Бездомные»: «Счастье, как теплая кровь, медленной волной влилось в ее сердце», он понимает счастье иначе: субъективно, то есть как вид переживания, как особенно радостное и глубокое чувство. В этом втором — субъективном — значении «счастье» означает не что иное, как состояние </w:t>
      </w:r>
      <w:r>
        <w:rPr>
          <w:i/>
          <w:sz w:val="22"/>
        </w:rPr>
        <w:t>интенсивной ра</w:t>
        <w:softHyphen/>
        <w:t>дости,</w:t>
      </w:r>
      <w:r>
        <w:rPr>
          <w:sz w:val="22"/>
        </w:rPr>
        <w:t xml:space="preserve"> блаженства или упоения. Здесь, в прямую противо</w:t>
        <w:softHyphen/>
        <w:t xml:space="preserve">положность первому случаю, речь идет именно о том, что пережил человек, и сравнительно неважно, какие внешние условия породили это переживание. Таково понятие счастья в </w:t>
      </w:r>
      <w:r>
        <w:rPr>
          <w:i/>
          <w:sz w:val="22"/>
        </w:rPr>
        <w:t>психологическом</w:t>
      </w:r>
      <w:r>
        <w:rPr>
          <w:sz w:val="22"/>
        </w:rPr>
        <w:t xml:space="preserve"> значении.</w:t>
      </w:r>
    </w:p>
    <w:p>
      <w:pPr>
        <w:pStyle w:val="Normal1"/>
        <w:ind w:firstLine="567"/>
        <w:rPr/>
      </w:pPr>
      <w:r>
        <w:rPr>
          <w:sz w:val="18"/>
          <w:vertAlign w:val="superscript"/>
        </w:rPr>
        <w:t xml:space="preserve">1 </w:t>
      </w:r>
      <w:r>
        <w:rPr>
          <w:sz w:val="18"/>
        </w:rPr>
        <w:t>Kartowicz J., Kгynski</w:t>
      </w:r>
      <w:r>
        <w:rPr>
          <w:sz w:val="18"/>
          <w:lang w:val="en-US"/>
        </w:rPr>
        <w:t xml:space="preserve"> A., Niedzwiedzki W. Slownik jezyka polskiego, t.</w:t>
      </w:r>
      <w:r>
        <w:rPr>
          <w:sz w:val="18"/>
        </w:rPr>
        <w:t xml:space="preserve"> VI, 1915,</w:t>
      </w:r>
      <w:r>
        <w:rPr>
          <w:sz w:val="18"/>
          <w:lang w:val="en-US"/>
        </w:rPr>
        <w:t xml:space="preserve"> s,</w:t>
      </w:r>
      <w:r>
        <w:rPr>
          <w:sz w:val="18"/>
        </w:rPr>
        <w:t xml:space="preserve"> 587.</w:t>
      </w:r>
    </w:p>
    <w:p>
      <w:pPr>
        <w:pStyle w:val="Normal1"/>
        <w:ind w:firstLine="567"/>
        <w:rPr/>
      </w:pPr>
      <w:r>
        <w:rPr>
          <w:sz w:val="22"/>
        </w:rPr>
        <w:t>Оба значения заметно различаются. Хотя в польском языке, так же как и во многих других языках, слово «сча</w:t>
        <w:softHyphen/>
        <w:t>стье» употребляется в обоих значениях, но другого назва</w:t>
        <w:softHyphen/>
        <w:t>ния, общего для них, не существует. В латыни объективно понимаемое счастье называли фортуной</w:t>
      </w:r>
      <w:r>
        <w:rPr>
          <w:sz w:val="22"/>
          <w:lang w:val="en-US"/>
        </w:rPr>
        <w:t xml:space="preserve"> (fortuna),</w:t>
      </w:r>
      <w:r>
        <w:rPr>
          <w:sz w:val="22"/>
        </w:rPr>
        <w:t xml:space="preserve"> во фран</w:t>
        <w:softHyphen/>
        <w:t>цузском языке — шансом</w:t>
      </w:r>
      <w:r>
        <w:rPr>
          <w:sz w:val="22"/>
          <w:lang w:val="en-US"/>
        </w:rPr>
        <w:t xml:space="preserve"> (chance),</w:t>
      </w:r>
      <w:r>
        <w:rPr>
          <w:sz w:val="22"/>
        </w:rPr>
        <w:t xml:space="preserve"> в английском — удачей </w:t>
      </w:r>
      <w:r>
        <w:rPr>
          <w:sz w:val="22"/>
          <w:lang w:val="en-US"/>
        </w:rPr>
        <w:t>(luck),</w:t>
      </w:r>
      <w:r>
        <w:rPr>
          <w:sz w:val="22"/>
        </w:rPr>
        <w:t xml:space="preserve"> а такие слова, как </w:t>
      </w:r>
      <w:r>
        <w:rPr>
          <w:sz w:val="22"/>
          <w:lang w:val="en-US"/>
        </w:rPr>
        <w:t xml:space="preserve">beatitudo, bonheur, happiness, </w:t>
      </w:r>
      <w:r>
        <w:rPr>
          <w:sz w:val="22"/>
        </w:rPr>
        <w:t>употребляли для иначе понимаемого счастья. Однако боль</w:t>
        <w:softHyphen/>
        <w:t>шинство людей связывают субъективное счастье с объек</w:t>
        <w:softHyphen/>
        <w:t>тивным и даже ставят его в зависимость от объективного, то есть радость обусловливают удачей и везением — поэто</w:t>
        <w:softHyphen/>
        <w:t>му нет ничего удивительного, что в некоторых языках для них существует общее название.</w:t>
      </w:r>
    </w:p>
    <w:p>
      <w:pPr>
        <w:pStyle w:val="Normal1"/>
        <w:ind w:firstLine="567"/>
        <w:rPr/>
      </w:pPr>
      <w:r>
        <w:rPr>
          <w:sz w:val="22"/>
        </w:rPr>
        <w:t>В обоих пониманиях слово «счастье» означает что-либо благоприятное, однако ни в том ни в другом оно не означает того высшего блага и главной цели жизни, каким, собствен</w:t>
        <w:softHyphen/>
        <w:t>но, и считается счастье. Удача вообще не может быть целью деятельности, так как она сопутствует человеку независимо от его действий. А сама по себе удача не столь уж ценна; ценной она становится тогда, когда осознана, почувствова</w:t>
        <w:softHyphen/>
        <w:t>на, использована. Тот, кому посчастливилось (в объективном значении), не всегда испытывает счастье (в субъективном значении). И тогда объективное счастье становится мало</w:t>
        <w:softHyphen/>
        <w:t>важным,</w:t>
      </w:r>
      <w:r>
        <w:rPr>
          <w:sz w:val="22"/>
          <w:lang w:val="en-US"/>
        </w:rPr>
        <w:t xml:space="preserve"> a тo</w:t>
      </w:r>
      <w:r>
        <w:rPr>
          <w:sz w:val="22"/>
        </w:rPr>
        <w:t xml:space="preserve"> и совсем обесценивается. Правда, люди, меч</w:t>
        <w:softHyphen/>
        <w:t>тая о счастливой судьбе, рассчитывают что она будет для них источником радости, что она сделает их жизнь приятной, но это ожидание порой бывает обманчивым. Старая польская пословица гласит: «Умеренное счастье — самое лучшее». В ней выражено убеждение в том, что самая большая удача еще не дает полного счастья.</w:t>
      </w:r>
    </w:p>
    <w:p>
      <w:pPr>
        <w:pStyle w:val="Normal1"/>
        <w:ind w:firstLine="567"/>
        <w:rPr/>
      </w:pPr>
      <w:r>
        <w:rPr>
          <w:sz w:val="22"/>
        </w:rPr>
        <w:t>Но точно так же счастье в психологическом понимании — хотя и по другой причине — не может быть главной целью человеческой жизни. Ибо состояние интенсивной радости по природе своей быстротечно. Счастье в этом смысле — нечто мимолетное; и если оно и является благом, то непро</w:t>
        <w:softHyphen/>
        <w:t>должительным. Для цели жизни этого слишком мало, во всяком случае, большинство людей хотят чего-то большего. Эпиктет писал: «...Когда ты испытываешь привязанность к чему-то, то не относись к этому как к чему-то такому, что не может быть у тебя отнято, но относись как к чему-то та</w:t>
        <w:softHyphen/>
        <w:t>кого рода, как глиняный горшок, как стеклянная чаша, что</w:t>
        <w:softHyphen/>
        <w:t>бы, когда они разобьются, ты, помня, чем они были, не впа</w:t>
        <w:softHyphen/>
        <w:t>дал в смятение»</w:t>
      </w:r>
      <w:r>
        <w:rPr>
          <w:sz w:val="22"/>
          <w:vertAlign w:val="superscript"/>
        </w:rPr>
        <w:t>1</w:t>
      </w:r>
      <w:r>
        <w:rPr>
          <w:sz w:val="22"/>
        </w:rPr>
        <w:t>. Нечто подобное</w:t>
      </w:r>
    </w:p>
    <w:p>
      <w:pPr>
        <w:pStyle w:val="Normal1"/>
        <w:spacing w:before="120" w:after="0"/>
        <w:ind w:hanging="0"/>
        <w:rPr>
          <w:sz w:val="18"/>
        </w:rPr>
      </w:pPr>
      <w:r>
        <w:rPr>
          <w:sz w:val="18"/>
          <w:vertAlign w:val="superscript"/>
        </w:rPr>
        <w:t>1</w:t>
      </w:r>
      <w:r>
        <w:rPr>
          <w:sz w:val="18"/>
        </w:rPr>
        <w:t xml:space="preserve"> Беседы Эпиктета, кн. третья, XXIV, (85).— «Вестник древней истории», 1976, № 1, с. 243. (Четыре книги «Бесед Эпиктета» в перевода Г. А. Тароняна были опубликованы в журнале «Вестник древней исто</w:t>
        <w:softHyphen/>
        <w:t xml:space="preserve">рии», 1975, № 2—4; 1976, № 1—2.— </w:t>
      </w:r>
      <w:r>
        <w:rPr>
          <w:i/>
          <w:sz w:val="18"/>
        </w:rPr>
        <w:t>Прим. ред.)</w:t>
      </w:r>
    </w:p>
    <w:p>
      <w:pPr>
        <w:pStyle w:val="Normal1"/>
        <w:ind w:hanging="0"/>
        <w:rPr/>
      </w:pPr>
      <w:r>
        <w:rPr>
          <w:sz w:val="22"/>
        </w:rPr>
        <w:t>говорил Марк Аврелий: «К чему же можно привязаться в таком потоке проходящих мимо явлений, на чем можно остановиться^ 'Любить эти явления — все равно, что любить пролетающих мимо птиц; мгновение, и они скрылись из глаз»</w:t>
      </w:r>
      <w:r>
        <w:rPr>
          <w:sz w:val="22"/>
          <w:vertAlign w:val="superscript"/>
        </w:rPr>
        <w:t>1</w:t>
      </w:r>
      <w:r>
        <w:rPr>
          <w:sz w:val="22"/>
        </w:rPr>
        <w:t>.</w:t>
      </w:r>
    </w:p>
    <w:p>
      <w:pPr>
        <w:pStyle w:val="Normal1"/>
        <w:ind w:firstLine="567"/>
        <w:rPr>
          <w:sz w:val="22"/>
        </w:rPr>
      </w:pPr>
      <w:r>
        <w:rPr>
          <w:sz w:val="22"/>
        </w:rPr>
        <w:t>Между тем, говоря о счастье, как нам кажется, нужно иметь в виду, что это одно из высших, если не наивысшее благо, какого может достичь человек. Так считают и тот же Эпиктет, и Марк Аврелий. Эта оценка не может относиться к счастью, понимаемому как удача или интенсивная ра</w:t>
        <w:softHyphen/>
        <w:t>дость. Она была бы непонятна, если бы слово «счастье» употреблялось только в этих двух значениях. Но на самом деле оно имеет еще и другое значение. В этoм знaчeнии оно встречается и в разговорной речи, но чаще всего в фи</w:t>
        <w:softHyphen/>
        <w:t>лософии. Философские понятия отличаются от понятий разговорной речи уже тем, что в последней называют сча</w:t>
        <w:softHyphen/>
        <w:t>стьем даже одно мгновение, если только оно было очень ра</w:t>
        <w:softHyphen/>
        <w:t>достным или очень удачным; для философского понятия сча</w:t>
        <w:softHyphen/>
        <w:t>стья важно другое, а именно что счастье является чем-то постоянным, по крайней мере относительно постоянным. Этих понятий, употребляемых в философии (и проникающих из нее в разговорную речь), существует опять-таки два: одно — объективного, другое — субъективного характера.</w:t>
      </w:r>
    </w:p>
    <w:p>
      <w:pPr>
        <w:pStyle w:val="Normal1"/>
        <w:ind w:firstLine="567"/>
        <w:rPr/>
      </w:pPr>
      <w:r>
        <w:rPr>
          <w:sz w:val="22"/>
        </w:rPr>
        <w:t>3. Когда Аристотель определял счастье как «приятную жизнь и жизнь в довольстве»</w:t>
      </w:r>
      <w:r>
        <w:rPr>
          <w:sz w:val="22"/>
          <w:vertAlign w:val="superscript"/>
        </w:rPr>
        <w:t>2</w:t>
      </w:r>
      <w:r>
        <w:rPr>
          <w:sz w:val="22"/>
        </w:rPr>
        <w:t xml:space="preserve"> или когда Боэций разъяснял, что «счастье — это состояние совершенства, достигнутое со</w:t>
        <w:softHyphen/>
        <w:t>четанием всех благ»</w:t>
      </w:r>
      <w:r>
        <w:rPr>
          <w:sz w:val="22"/>
          <w:vertAlign w:val="superscript"/>
        </w:rPr>
        <w:t>3</w:t>
      </w:r>
      <w:r>
        <w:rPr>
          <w:sz w:val="22"/>
        </w:rPr>
        <w:t>, то они использовали объективное фи</w:t>
        <w:softHyphen/>
        <w:t>лософское понятие счастья. Похожим понятием пользо</w:t>
        <w:softHyphen/>
        <w:t>вался и Геродот, когда писал о Телле, что счастье его было в том, что он «погиб за отчизну». При этом он имел в виду не везение или минутную большую радость. И Аристо</w:t>
        <w:softHyphen/>
        <w:t xml:space="preserve">тель, и Боэций, и Геродот понимали счастье как </w:t>
      </w:r>
      <w:r>
        <w:rPr>
          <w:i/>
          <w:sz w:val="22"/>
        </w:rPr>
        <w:t>высшее благо,</w:t>
      </w:r>
      <w:r>
        <w:rPr>
          <w:sz w:val="22"/>
        </w:rPr>
        <w:t xml:space="preserve"> доступное человеку.</w:t>
      </w:r>
    </w:p>
    <w:p>
      <w:pPr>
        <w:pStyle w:val="Normal1"/>
        <w:ind w:firstLine="567"/>
        <w:rPr>
          <w:sz w:val="22"/>
          <w:lang w:val="en-US"/>
        </w:rPr>
      </w:pPr>
      <w:r>
        <w:rPr>
          <w:sz w:val="22"/>
        </w:rPr>
        <w:t>Так понимали счастье — по-гречески называемое эвдемонией</w:t>
      </w:r>
      <w:r>
        <w:rPr>
          <w:sz w:val="22"/>
          <w:lang w:val="en-US"/>
        </w:rPr>
        <w:t xml:space="preserve"> (</w:t>
      </w:r>
      <w:r>
        <w:rPr>
          <w:color w:val="000000"/>
          <w:sz w:val="22"/>
        </w:rPr>
        <w:t>εύδαιμονϊα</w:t>
      </w:r>
      <w:r>
        <w:rPr>
          <w:sz w:val="22"/>
          <w:lang w:val="en-US"/>
        </w:rPr>
        <w:t>) —</w:t>
      </w:r>
      <w:r>
        <w:rPr>
          <w:sz w:val="22"/>
        </w:rPr>
        <w:t xml:space="preserve"> почти все древние философы. Ме</w:t>
        <w:softHyphen/>
        <w:t>рилом счастья в этом его значении было не удачное стечение обстоятельств, не интенсивная радость, но высота достиг</w:t>
        <w:softHyphen/>
        <w:t>нутых благ. Какие это должны быть блага, об этом антич</w:t>
        <w:softHyphen/>
        <w:t>ная дефиниция счастья умалчивала; выбор их уже не отно</w:t>
        <w:softHyphen/>
        <w:t xml:space="preserve">сился к дефиниции счастья, а зависел от понимания того, какие из благ, доступных человеку, являются наивысшими. В этом вопросе древние мыслители не были единодушны. Одни из них </w:t>
      </w:r>
    </w:p>
    <w:p>
      <w:pPr>
        <w:pStyle w:val="Normal1"/>
        <w:ind w:firstLine="567"/>
        <w:rPr>
          <w:sz w:val="22"/>
          <w:lang w:val="en-US"/>
        </w:rPr>
      </w:pPr>
      <w:r>
        <w:rPr>
          <w:sz w:val="22"/>
          <w:lang w:val="en-US"/>
        </w:rPr>
      </w:r>
    </w:p>
    <w:p>
      <w:pPr>
        <w:pStyle w:val="Normal1"/>
        <w:ind w:hanging="0"/>
        <w:rPr/>
      </w:pPr>
      <w:r>
        <w:rPr>
          <w:sz w:val="18"/>
          <w:vertAlign w:val="superscript"/>
        </w:rPr>
        <w:t xml:space="preserve">1 </w:t>
      </w:r>
      <w:r>
        <w:rPr>
          <w:sz w:val="18"/>
        </w:rPr>
        <w:t>Mapк Аврелий Антонин, К самому себе. Размышле</w:t>
        <w:softHyphen/>
        <w:t>ния. Спб., 1895, кн. VI, 15, с. 72-73,</w:t>
      </w:r>
    </w:p>
    <w:p>
      <w:pPr>
        <w:pStyle w:val="Normal1"/>
        <w:ind w:hanging="0"/>
        <w:rPr>
          <w:sz w:val="18"/>
        </w:rPr>
      </w:pPr>
      <w:r>
        <w:rPr>
          <w:sz w:val="18"/>
          <w:vertAlign w:val="superscript"/>
        </w:rPr>
        <w:t>2</w:t>
      </w:r>
      <w:r>
        <w:rPr>
          <w:sz w:val="18"/>
          <w:vertAlign w:val="superscript"/>
          <w:lang w:val="en-US"/>
        </w:rPr>
        <w:t xml:space="preserve"> </w:t>
      </w:r>
      <w:r>
        <w:rPr>
          <w:sz w:val="18"/>
          <w:lang w:val="en-US"/>
        </w:rPr>
        <w:t>A</w:t>
      </w:r>
      <w:r>
        <w:rPr>
          <w:sz w:val="18"/>
        </w:rPr>
        <w:t xml:space="preserve">ристотель. Этика к Никомаху, кн. I, §2. Спб., 1908, </w:t>
      </w:r>
      <w:r>
        <w:rPr>
          <w:b/>
          <w:sz w:val="18"/>
        </w:rPr>
        <w:t>с, 5.</w:t>
      </w:r>
    </w:p>
    <w:p>
      <w:pPr>
        <w:pStyle w:val="Normal1"/>
        <w:ind w:hanging="0"/>
        <w:rPr>
          <w:sz w:val="18"/>
        </w:rPr>
      </w:pPr>
      <w:r>
        <w:rPr>
          <w:sz w:val="18"/>
          <w:vertAlign w:val="superscript"/>
          <w:lang w:val="en-US"/>
        </w:rPr>
        <w:t xml:space="preserve">3 </w:t>
      </w:r>
      <w:r>
        <w:rPr>
          <w:sz w:val="18"/>
          <w:lang w:val="en-US"/>
        </w:rPr>
        <w:t>Boethius. De consolatione philosophiae, III,</w:t>
      </w:r>
      <w:r>
        <w:rPr>
          <w:sz w:val="18"/>
        </w:rPr>
        <w:t xml:space="preserve"> 2.   (В русском переводе: Боэций, Утешение философское, Спб,, 1794, книга третья, с, 62,— </w:t>
      </w:r>
      <w:r>
        <w:rPr>
          <w:i/>
          <w:sz w:val="18"/>
        </w:rPr>
        <w:t>Прим, ред.)</w:t>
      </w:r>
    </w:p>
    <w:p>
      <w:pPr>
        <w:pStyle w:val="Normal1"/>
        <w:ind w:hanging="0"/>
        <w:rPr/>
      </w:pPr>
      <w:r>
        <w:rPr>
          <w:sz w:val="22"/>
        </w:rPr>
        <w:t>полагали, что счастье составляет моральное</w:t>
      </w:r>
      <w:r>
        <w:rPr>
          <w:sz w:val="22"/>
          <w:lang w:val="en-US"/>
        </w:rPr>
        <w:t xml:space="preserve"> </w:t>
      </w:r>
      <w:r>
        <w:rPr>
          <w:sz w:val="22"/>
        </w:rPr>
        <w:t>благо, ибо оно является наивысшим из всех; другие придер</w:t>
        <w:softHyphen/>
        <w:t>живались гедонистических взглядов, считая, что цель жиз</w:t>
        <w:softHyphen/>
        <w:t>ни — наслаждение; третьи выступали за равномерное со</w:t>
        <w:softHyphen/>
        <w:t>четание всяких благ. Но все они подразумевали под эвдемонией обладание высшими благами. Переживание этих благ было для эвдемонии малосущественным вопросом. Стоики утверждали даже, что счастье-эвдемония не имеет ничего общего с переживанием приятных ощущений.</w:t>
      </w:r>
    </w:p>
    <w:p>
      <w:pPr>
        <w:pStyle w:val="Normal1"/>
        <w:ind w:firstLine="567"/>
        <w:rPr/>
      </w:pPr>
      <w:r>
        <w:rPr>
          <w:sz w:val="22"/>
        </w:rPr>
        <w:t>То же самое понимание счастья сохраняется и у средне</w:t>
        <w:softHyphen/>
        <w:t>вековых мыслителей:</w:t>
      </w:r>
      <w:r>
        <w:rPr>
          <w:sz w:val="22"/>
          <w:lang w:val="en-US"/>
        </w:rPr>
        <w:t xml:space="preserve"> beatitude</w:t>
      </w:r>
      <w:r>
        <w:rPr>
          <w:sz w:val="22"/>
        </w:rPr>
        <w:t xml:space="preserve"> (по-латыни — счастье) они определяли так же, как древние философы эвдемонию. Они были далеки от понимания счастья как удачи или удовольст</w:t>
        <w:softHyphen/>
        <w:t xml:space="preserve">вия. Сущность счастья — в обладании благами, а радость </w:t>
      </w:r>
      <w:r>
        <w:rPr>
          <w:sz w:val="22"/>
          <w:lang w:val="en-US"/>
        </w:rPr>
        <w:t>(felicitas)</w:t>
      </w:r>
      <w:r>
        <w:rPr>
          <w:sz w:val="22"/>
        </w:rPr>
        <w:t xml:space="preserve"> есть только естественный результат обладания бла</w:t>
        <w:softHyphen/>
        <w:t>гами. Августин Блаженный писал в сочинении «О счастли</w:t>
        <w:softHyphen/>
        <w:t>вой жизни», что счастливый человек — тот, который имеет то, что хочет, но не хочет ничего дурного</w:t>
      </w:r>
      <w:r>
        <w:rPr>
          <w:sz w:val="22"/>
          <w:vertAlign w:val="superscript"/>
        </w:rPr>
        <w:t>1</w:t>
      </w:r>
      <w:r>
        <w:rPr>
          <w:sz w:val="22"/>
        </w:rPr>
        <w:t>. Еще определеннее высказывается Фома Аквинский, когда объясняет, поче</w:t>
        <w:softHyphen/>
        <w:t>му тот, кто достиг счастья, уже не может ничего желать: оно ведь наивысшее благо, содержащее в себе все другие блага</w:t>
      </w:r>
      <w:r>
        <w:rPr>
          <w:sz w:val="22"/>
          <w:vertAlign w:val="superscript"/>
        </w:rPr>
        <w:t>2</w:t>
      </w:r>
      <w:r>
        <w:rPr>
          <w:sz w:val="22"/>
        </w:rPr>
        <w:t>.</w:t>
      </w:r>
    </w:p>
    <w:p>
      <w:pPr>
        <w:pStyle w:val="Normal1"/>
        <w:ind w:hanging="0"/>
        <w:rPr>
          <w:sz w:val="22"/>
        </w:rPr>
      </w:pPr>
      <w:r>
        <w:rPr>
          <w:sz w:val="22"/>
        </w:rPr>
        <w:t>Таким образом, на протяжении более чем полутора ты</w:t>
        <w:softHyphen/>
        <w:t>сячелетий от Аристотеля до Фомы Аквинского повсеместно использовалось именно это объективное понимание счастья. Польский мыслитель конца XVI — начала XVII в. Се</w:t>
        <w:softHyphen/>
        <w:t>бастьян Петриций писал: «Счастье заключает в себе все бла</w:t>
        <w:softHyphen/>
        <w:t>га», В настоящее время такое понимание счастья-эвдемонии может показаться устарелым. Однако и сегодня употребля</w:t>
        <w:softHyphen/>
        <w:t>ется аналогичное понятие, но в менее абсолютном смысле: в современном понимании счастливым является не только тот человек, который обладает высшими благами, но и тот, в чьей жизни добро всегда преобладало над злом, кто имел те блага, к которым стремился и которым умел радоваться; иными словами, счастлив тот, кто имел положительный ба</w:t>
        <w:softHyphen/>
        <w:t>ланс жизни. О человеке, которому сопутствовала удача в жизни, говорят, что он «имел» счастье; о том, кто пережил много радости и упоенья, говорят, что он «знавал» счастье; о том же, в чьей жизни преобладало хорошее, кто имел бла</w:t>
        <w:softHyphen/>
        <w:t>га и умел радоваться</w:t>
      </w:r>
    </w:p>
    <w:p>
      <w:pPr>
        <w:pStyle w:val="Normal1"/>
        <w:spacing w:before="120" w:after="0"/>
        <w:ind w:hanging="0"/>
        <w:rPr/>
      </w:pPr>
      <w:r>
        <w:rPr>
          <w:sz w:val="18"/>
          <w:vertAlign w:val="superscript"/>
        </w:rPr>
        <w:t>1</w:t>
      </w:r>
      <w:r>
        <w:rPr>
          <w:sz w:val="18"/>
        </w:rPr>
        <w:t xml:space="preserve"> «Разве, говорю я, счастлив, по-вашему, человек, который не имеет того, что он хочет? Они отрицают. Почему же? Всякий ли, кто имеет то, что он хочет, счастлив? Тогда мать говорит: если хочет и имеет хорошее — счастлив; если же хочет плохого, сколько бы он его ни имел, он несчастен».</w:t>
      </w:r>
      <w:r>
        <w:rPr>
          <w:sz w:val="18"/>
          <w:lang w:val="en-US"/>
        </w:rPr>
        <w:t xml:space="preserve"> (A u g</w:t>
      </w:r>
      <w:r>
        <w:rPr>
          <w:sz w:val="18"/>
        </w:rPr>
        <w:t xml:space="preserve"> </w:t>
      </w:r>
      <w:r>
        <w:rPr>
          <w:sz w:val="18"/>
          <w:lang w:val="en-US"/>
        </w:rPr>
        <w:t>u s t i n</w:t>
      </w:r>
      <w:r>
        <w:rPr>
          <w:sz w:val="18"/>
        </w:rPr>
        <w:t xml:space="preserve"> </w:t>
      </w:r>
      <w:r>
        <w:rPr>
          <w:sz w:val="18"/>
          <w:lang w:val="en-US"/>
        </w:rPr>
        <w:t>u s. De vita beata,</w:t>
      </w:r>
      <w:r>
        <w:rPr>
          <w:sz w:val="18"/>
        </w:rPr>
        <w:t xml:space="preserve"> X.)</w:t>
      </w:r>
    </w:p>
    <w:p>
      <w:pPr>
        <w:pStyle w:val="Normal1"/>
        <w:ind w:hanging="0"/>
        <w:rPr/>
      </w:pPr>
      <w:r>
        <w:rPr>
          <w:sz w:val="18"/>
          <w:vertAlign w:val="superscript"/>
        </w:rPr>
        <w:t xml:space="preserve">2 </w:t>
      </w:r>
      <w:r>
        <w:rPr>
          <w:sz w:val="18"/>
          <w:lang w:val="en-US"/>
        </w:rPr>
        <w:t>Thomas Aquinas. Summa theologiae,</w:t>
      </w:r>
      <w:r>
        <w:rPr>
          <w:sz w:val="18"/>
        </w:rPr>
        <w:t xml:space="preserve"> 1906,</w:t>
      </w:r>
      <w:r>
        <w:rPr>
          <w:sz w:val="18"/>
          <w:lang w:val="en-US"/>
        </w:rPr>
        <w:t xml:space="preserve"> I-a, II-ae, q.2, a.6.</w:t>
      </w:r>
      <w:r>
        <w:rPr>
          <w:sz w:val="18"/>
        </w:rPr>
        <w:t xml:space="preserve"> См. также:</w:t>
      </w:r>
      <w:r>
        <w:rPr>
          <w:sz w:val="18"/>
          <w:lang w:val="en-US"/>
        </w:rPr>
        <w:t xml:space="preserve"> Merkelbach B.H. Summa theologiae moralis. Р.,</w:t>
      </w:r>
      <w:r>
        <w:rPr>
          <w:sz w:val="18"/>
        </w:rPr>
        <w:t xml:space="preserve"> 1931: «Счастье по форме есть владение или пользование высшим бла</w:t>
        <w:softHyphen/>
        <w:t>гом», «Суть счастья есть достижение высшего блага».</w:t>
      </w:r>
    </w:p>
    <w:p>
      <w:pPr>
        <w:pStyle w:val="Normal1"/>
        <w:ind w:hanging="0"/>
        <w:rPr>
          <w:sz w:val="22"/>
        </w:rPr>
      </w:pPr>
      <w:r>
        <w:rPr>
          <w:sz w:val="22"/>
        </w:rPr>
        <w:t>им, говорят, что он «был» счастливым.</w:t>
      </w:r>
    </w:p>
    <w:p>
      <w:pPr>
        <w:pStyle w:val="Normal1"/>
        <w:ind w:hanging="0"/>
        <w:rPr>
          <w:sz w:val="22"/>
        </w:rPr>
      </w:pPr>
      <w:r>
        <w:rPr>
          <w:sz w:val="22"/>
        </w:rPr>
      </w:r>
    </w:p>
    <w:p>
      <w:pPr>
        <w:pStyle w:val="Normal1"/>
        <w:ind w:firstLine="567"/>
        <w:rPr/>
      </w:pPr>
      <w:r>
        <w:rPr>
          <w:sz w:val="22"/>
        </w:rPr>
        <w:t xml:space="preserve">4. Когда современный английский этик говорит, что счастье есть </w:t>
      </w:r>
      <w:r>
        <w:rPr>
          <w:i/>
          <w:sz w:val="22"/>
        </w:rPr>
        <w:t>«удовлетворение жизнью в целом»,</w:t>
      </w:r>
      <w:r>
        <w:rPr>
          <w:sz w:val="22"/>
        </w:rPr>
        <w:t xml:space="preserve"> то он имеет в виду еще одно, четвертое, значение счастья. Именно так понимал счастье восьмидеся-тилетний Гёте, квтда писал о себе Цельтеру, что он счастлив и хотел бы прожить свою жизнь вторично. Именно это понимание счастья заняло в современной философии место эвдемонии. Счастье человека, следовательно, состоит в том, что он доволен своей жизнью.</w:t>
      </w:r>
    </w:p>
    <w:p>
      <w:pPr>
        <w:pStyle w:val="Normal1"/>
        <w:ind w:firstLine="567"/>
        <w:rPr>
          <w:sz w:val="22"/>
        </w:rPr>
      </w:pPr>
      <w:r>
        <w:rPr>
          <w:sz w:val="22"/>
        </w:rPr>
        <w:t>В противоположность эвдемонии такое понимание имеет характер субъективный; критерием его служит удовлетво</w:t>
        <w:softHyphen/>
        <w:t>рение жизнью, а не обладание благами. При таком понима</w:t>
        <w:softHyphen/>
        <w:t>нии счастья не был бы счастливым тот, кто, обладая наи</w:t>
        <w:softHyphen/>
        <w:t>высшими благами, не испытывал бы удовлетворения от них; в конечном счете счастье определяют не блага, а чувства, не то, чем мы обладаем, а то, как мы на это реагируем. Обла</w:t>
        <w:softHyphen/>
        <w:t>дание благами, теми или иными, внутренними или внешни</w:t>
        <w:softHyphen/>
        <w:t>ми, необходимо для счастья, ибо трудно быть счастливым, не имея никаких благ, но одно это еще не есть счастье.</w:t>
      </w:r>
    </w:p>
    <w:p>
      <w:pPr>
        <w:pStyle w:val="Normal1"/>
        <w:ind w:firstLine="567"/>
        <w:rPr/>
      </w:pPr>
      <w:r>
        <w:rPr>
          <w:sz w:val="22"/>
        </w:rPr>
        <w:t>Но, с другой стороны, так понимаемое счастье отличается от счастья «психологического»: одно дело быть довольным жизнью, другое — испытывать интенсивную радость. Прав</w:t>
        <w:softHyphen/>
        <w:t>да, Дж. Локк, склонный к упрощению понятий, хотел отож</w:t>
        <w:softHyphen/>
        <w:t>дествить оба эти понятия и свести «довольство жизнью» к по</w:t>
        <w:softHyphen/>
        <w:t>лучению от нее интенсивных удовольствий</w:t>
      </w:r>
      <w:r>
        <w:rPr>
          <w:sz w:val="22"/>
          <w:vertAlign w:val="superscript"/>
        </w:rPr>
        <w:t>1</w:t>
      </w:r>
      <w:r>
        <w:rPr>
          <w:sz w:val="22"/>
        </w:rPr>
        <w:t>, но уже Лейб</w:t>
        <w:softHyphen/>
        <w:t>ниц в полемике с ним отметил, что есть разница между счастьем и удовольствием, даже и самым интенсивным.</w:t>
      </w:r>
    </w:p>
    <w:p>
      <w:pPr>
        <w:pStyle w:val="Normal1"/>
        <w:ind w:firstLine="567"/>
        <w:rPr>
          <w:sz w:val="22"/>
        </w:rPr>
      </w:pPr>
      <w:r>
        <w:rPr>
          <w:sz w:val="22"/>
        </w:rPr>
        <w:t>Представление о счастье как удовлетворении жизнью никому не чуждо, но оно неопределенно: обычный человек знает его, но не может ясно сформулировать; над этим долж</w:t>
        <w:softHyphen/>
        <w:t>ны были потрудиться философы, но и они не смогли сделать это сразу.</w:t>
      </w:r>
    </w:p>
    <w:p>
      <w:pPr>
        <w:pStyle w:val="Normal1"/>
        <w:ind w:firstLine="567"/>
        <w:rPr/>
      </w:pPr>
      <w:r>
        <w:rPr>
          <w:sz w:val="22"/>
        </w:rPr>
        <w:t>Когда итальянский поэт Дж. Леопарди пессимистически заявляет, что, «чем бы ни было счастье, оно недостижимо», его высказывание не может относиться ни к одному из предыдущих трех понятий счастья: ведь неверно было бы утверждать, что нельзя добиться успеха, а также, что недостижима интенсивная радость и эвдемония; оно приложимо только к четвертому понятию, а именно: невозмож</w:t>
        <w:softHyphen/>
        <w:t>но постоянное удовлетворение жизнью.</w:t>
      </w:r>
    </w:p>
    <w:p>
      <w:pPr>
        <w:pStyle w:val="Normal1"/>
        <w:ind w:firstLine="567"/>
        <w:rPr>
          <w:sz w:val="22"/>
        </w:rPr>
      </w:pPr>
      <w:r>
        <w:rPr>
          <w:sz w:val="22"/>
        </w:rPr>
      </w:r>
    </w:p>
    <w:p>
      <w:pPr>
        <w:pStyle w:val="Normal1"/>
        <w:ind w:firstLine="567"/>
        <w:rPr>
          <w:sz w:val="22"/>
        </w:rPr>
      </w:pPr>
      <w:r>
        <w:rPr>
          <w:sz w:val="22"/>
        </w:rPr>
      </w:r>
    </w:p>
    <w:p>
      <w:pPr>
        <w:pStyle w:val="Normal1"/>
        <w:spacing w:before="120" w:after="0"/>
        <w:ind w:hanging="0"/>
        <w:rPr/>
      </w:pPr>
      <w:r>
        <w:rPr>
          <w:sz w:val="18"/>
          <w:vertAlign w:val="superscript"/>
        </w:rPr>
        <w:t>1</w:t>
      </w:r>
      <w:r>
        <w:rPr>
          <w:sz w:val="18"/>
        </w:rPr>
        <w:t xml:space="preserve"> Л о к к Дж. Опыт о человеческом разуме, кн. II, гл. 20, 15,— Избранные философские произведения. М., 1960, с. 245.</w:t>
      </w:r>
    </w:p>
    <w:p>
      <w:pPr>
        <w:pStyle w:val="Normal1"/>
        <w:ind w:firstLine="567"/>
        <w:rPr/>
      </w:pPr>
      <w:r>
        <w:rPr>
          <w:sz w:val="22"/>
        </w:rPr>
        <w:t>Гёте в беседе с Эккерманом (в 1824 г.) говорил: «...Вряд ли за свои семьдесят пять лет я провел четыре недели в свое удовольствие»</w:t>
      </w:r>
      <w:r>
        <w:rPr>
          <w:sz w:val="22"/>
          <w:vertAlign w:val="superscript"/>
        </w:rPr>
        <w:t>1</w:t>
      </w:r>
      <w:r>
        <w:rPr>
          <w:sz w:val="22"/>
        </w:rPr>
        <w:t>,  и тем не менее чуть позже (в 1830 г.) признался Цельтеру, что счастлив и хотел бы прожить свою жизнь вторично. И в этих двух его признаниях не было про</w:t>
        <w:softHyphen/>
        <w:t>тиворечия: ибо те «четыре недели счастья» были для него временем наивысшей, ничем не омраченной радости, а сча</w:t>
        <w:softHyphen/>
        <w:t>стье, в котором он признавался Цельтеру, понималось в другом значении слова — как общее удовлетворение жиз</w:t>
        <w:softHyphen/>
        <w:t>нью.</w:t>
      </w:r>
    </w:p>
    <w:p>
      <w:pPr>
        <w:pStyle w:val="Normal1"/>
        <w:ind w:firstLine="567"/>
        <w:rPr>
          <w:sz w:val="22"/>
        </w:rPr>
      </w:pPr>
      <w:r>
        <w:rPr>
          <w:sz w:val="22"/>
        </w:rPr>
      </w:r>
    </w:p>
    <w:p>
      <w:pPr>
        <w:pStyle w:val="Normal1"/>
        <w:ind w:firstLine="567"/>
        <w:rPr/>
      </w:pPr>
      <w:r>
        <w:rPr>
          <w:sz w:val="22"/>
        </w:rPr>
        <w:t>Таким образом, имеются по крайней мере четыре основ</w:t>
        <w:softHyphen/>
        <w:t>ных значения счастья: счастливым, во-первых, является тот, кому сопутствует счастливая судьба; во-вторых, тот, кто познал самые сильные радости; в-третьих, тот, кто об</w:t>
        <w:softHyphen/>
        <w:t>ладал наивысшими благами или, во всяком случае, положи</w:t>
        <w:softHyphen/>
        <w:t>тельным балансом жизни; и, в-четвертых, тот, кто доволен жизнью</w:t>
      </w:r>
      <w:r>
        <w:rPr>
          <w:sz w:val="22"/>
          <w:vertAlign w:val="superscript"/>
        </w:rPr>
        <w:t>2</w:t>
      </w:r>
      <w:r>
        <w:rPr>
          <w:sz w:val="22"/>
        </w:rPr>
        <w:t>.</w:t>
      </w:r>
    </w:p>
    <w:p>
      <w:pPr>
        <w:pStyle w:val="Normal1"/>
        <w:ind w:firstLine="567"/>
        <w:rPr>
          <w:sz w:val="22"/>
        </w:rPr>
      </w:pPr>
      <w:r>
        <w:rPr>
          <w:sz w:val="22"/>
        </w:rPr>
      </w:r>
    </w:p>
    <w:p>
      <w:pPr>
        <w:pStyle w:val="Normal1"/>
        <w:ind w:firstLine="567"/>
        <w:rPr>
          <w:sz w:val="22"/>
        </w:rPr>
      </w:pPr>
      <w:r>
        <w:rPr>
          <w:sz w:val="22"/>
        </w:rPr>
        <w:t>Эта четырехзначность является источником путаницы, ибо четыре понятия, обозначенные одним словом, имеют тенденцию к взаимопроникновению в сознании и образова</w:t>
        <w:softHyphen/>
        <w:t>нию одного понятия неопределенного содержания, не соот</w:t>
        <w:softHyphen/>
        <w:t xml:space="preserve">ветствующего в точности ни одному из четырех значений. И если бы даже философы приняли только одно из них и исключили остальные, то обычный человек продолжал бы называть одним словом все эти четыре разных понятия. Обычно слово «счастливый» понимают то в одном, то в другом из четырех его значений, причем когда говорят это о других людях, то чаще всего имеют в виду первое или третье значение, а когда о себе — то второе или четвертое. </w:t>
      </w:r>
    </w:p>
    <w:p>
      <w:pPr>
        <w:pStyle w:val="Normal1"/>
        <w:ind w:firstLine="567"/>
        <w:rPr>
          <w:sz w:val="22"/>
        </w:rPr>
      </w:pPr>
      <w:r>
        <w:rPr>
          <w:sz w:val="22"/>
        </w:rPr>
      </w:r>
    </w:p>
    <w:p>
      <w:pPr>
        <w:pStyle w:val="Normal1"/>
        <w:ind w:firstLine="567"/>
        <w:rPr/>
      </w:pPr>
      <w:r>
        <w:rPr>
          <w:sz w:val="18"/>
          <w:vertAlign w:val="superscript"/>
        </w:rPr>
        <w:t xml:space="preserve">1 </w:t>
      </w:r>
      <w:r>
        <w:rPr>
          <w:sz w:val="18"/>
        </w:rPr>
        <w:t xml:space="preserve">Разговоры Гете, собранные Эккерманом, изд. </w:t>
      </w:r>
      <w:r>
        <w:rPr>
          <w:sz w:val="18"/>
          <w:lang w:val="en-US"/>
        </w:rPr>
        <w:t>II</w:t>
      </w:r>
      <w:r>
        <w:rPr>
          <w:sz w:val="18"/>
        </w:rPr>
        <w:t>. Спб., 1905, ч. 1, с. 84.</w:t>
      </w:r>
    </w:p>
    <w:p>
      <w:pPr>
        <w:pStyle w:val="Normal1"/>
        <w:ind w:firstLine="567"/>
        <w:rPr/>
      </w:pPr>
      <w:r>
        <w:rPr>
          <w:sz w:val="18"/>
        </w:rPr>
        <w:t xml:space="preserve"> </w:t>
      </w:r>
      <w:r>
        <w:rPr>
          <w:sz w:val="18"/>
        </w:rPr>
        <w:t xml:space="preserve">Так же рассуждал калиф Абдуррахман, приказавший выбить на своей гробнице следующее: </w:t>
      </w:r>
      <w:r>
        <w:rPr>
          <w:i/>
          <w:sz w:val="18"/>
        </w:rPr>
        <w:t>«Почести, богатство, наибольшая власть – я имел все это. Уважая и боясь меня, короли завидовали моему счастью и славе и искали моей дружбы. В течение своей жизни я точно сосчитал дни, в которые познал чистые и неомраченные удовольствия: в течение десятков лет господства я насчитал их только четырнадцать».</w:t>
      </w:r>
      <w:r>
        <w:rPr>
          <w:sz w:val="18"/>
        </w:rPr>
        <w:t xml:space="preserve"> Эта над</w:t>
        <w:softHyphen/>
        <w:t>пись была популярна в XVIII в. и часто цитировалась; приводит ее, например, Гельвеций в работе «О человеке».</w:t>
      </w:r>
    </w:p>
    <w:p>
      <w:pPr>
        <w:pStyle w:val="Normal1"/>
        <w:ind w:firstLine="567"/>
        <w:rPr/>
      </w:pPr>
      <w:r>
        <w:rPr>
          <w:sz w:val="18"/>
          <w:vertAlign w:val="superscript"/>
        </w:rPr>
        <w:t>2</w:t>
      </w:r>
      <w:r>
        <w:rPr>
          <w:sz w:val="18"/>
        </w:rPr>
        <w:t xml:space="preserve"> Наиболее подробный перечень значений слова «счастье» см. в: </w:t>
      </w:r>
      <w:r>
        <w:rPr>
          <w:sz w:val="18"/>
          <w:lang w:val="en-US"/>
        </w:rPr>
        <w:t>Hastings J. Encyclopaedia of Religion and Ethics,</w:t>
      </w:r>
      <w:r>
        <w:rPr>
          <w:sz w:val="18"/>
        </w:rPr>
        <w:t xml:space="preserve"> 1908—1917. Выделены там: А. Формальное понимание счастья, при котором сча</w:t>
        <w:softHyphen/>
        <w:t>стье — добро, конечная цель деятельности (употребляемое, например Аристотелем); Б. Материальное понимание: а) счастье = удовольствие, б) =   удача, в) = чувство, сопровождающее активность человека.</w:t>
      </w:r>
    </w:p>
    <w:p>
      <w:pPr>
        <w:pStyle w:val="Normal1"/>
        <w:ind w:firstLine="567"/>
        <w:rPr>
          <w:sz w:val="18"/>
        </w:rPr>
      </w:pPr>
      <w:r>
        <w:rPr>
          <w:sz w:val="18"/>
        </w:rPr>
      </w:r>
    </w:p>
    <w:p>
      <w:pPr>
        <w:pStyle w:val="Normal1"/>
        <w:ind w:firstLine="567"/>
        <w:rPr/>
      </w:pPr>
      <w:r>
        <w:rPr>
          <w:sz w:val="22"/>
        </w:rPr>
        <w:t>Читая автобиографии великих людей, мы порой закрываем книгу с убеждением: это была счастливая жизнь. Но счастливая в каком значении? Когда, например, ознако</w:t>
        <w:softHyphen/>
        <w:t>мившись с воспоминаниями Форда, мы говорим, что его жизнь была счастливой, то это следует понимать так: его жизнь была удачная, полная везения. О воспоминаниях Казановы скажем, что он тоже описывает счастливую жизнь, но в другом смысле: жизнь, состоящую из удовольст</w:t>
        <w:softHyphen/>
        <w:t>вий. Читая Августина Блаженного, мы видим, что его счас</w:t>
        <w:softHyphen/>
        <w:t>тье заключалось в достижении благ, которые он ценил. Сов</w:t>
        <w:softHyphen/>
        <w:t>ременный французский писатель Г. Лаведан заканчивает автобиографию утверждением, что его жизнь была счастли</w:t>
        <w:softHyphen/>
        <w:t>вой. Но это счастье — иного рода. Лаведан говорит, что в жизни его было все, что составляет счастливую жизнь, даже страдания; в его жизни не было ни череды удач, ни роско</w:t>
        <w:softHyphen/>
        <w:t>ши, ни совершенства; зато она была такой жизнью, что про</w:t>
        <w:softHyphen/>
        <w:t>живший ее был доволен; то есть его жизнь была счастливой в четвертом значении этого слова</w:t>
      </w:r>
      <w:r>
        <w:rPr>
          <w:sz w:val="22"/>
          <w:vertAlign w:val="superscript"/>
        </w:rPr>
        <w:t>1</w:t>
      </w:r>
      <w:r>
        <w:rPr>
          <w:sz w:val="22"/>
        </w:rPr>
        <w:t>.</w:t>
      </w:r>
    </w:p>
    <w:p>
      <w:pPr>
        <w:pStyle w:val="Normal1"/>
        <w:ind w:firstLine="567"/>
        <w:rPr>
          <w:sz w:val="22"/>
        </w:rPr>
      </w:pPr>
      <w:r>
        <w:rPr>
          <w:sz w:val="22"/>
        </w:rPr>
        <w:t>Естественно, все, что объединено общим названием сча</w:t>
        <w:softHyphen/>
        <w:t>стья, не может не быть связано между собой. Но эта связь не постоянна; не бывает так, чтобы удовлетворение жизнью было возможно только при удачной судьбе и складывалось бы только из одних интенсивных радостей. Можно быть довольным жизнью, не имея удачной судьбы и интенсивных радостей, и наоборот, счастливая судьба и интенсивные радости не гарантируют удовлетворенности жизнью. Чтобы человек был счастливым, для этого не обязательно счастье, если под «счастьем» подразумевать удачную судьбу. И мож</w:t>
        <w:softHyphen/>
        <w:t>но даже, пользуясь многозначностью слова, повторить вы</w:t>
        <w:softHyphen/>
        <w:t>сказывание одного польского ученого, что истинно счастли</w:t>
        <w:softHyphen/>
        <w:t>вым бывает тот, кто не вручает своего счастья судьбе.</w:t>
      </w:r>
    </w:p>
    <w:p>
      <w:pPr>
        <w:pStyle w:val="Normal1"/>
        <w:ind w:firstLine="567"/>
        <w:rPr/>
      </w:pPr>
      <w:r>
        <w:rPr>
          <w:sz w:val="22"/>
        </w:rPr>
        <w:t>Еще столетие тому назад слово «счастье» имело меньше значений. Счастьем называли только внешнюю удачу, внут</w:t>
        <w:softHyphen/>
        <w:t>реннее. же чувство удовлетворения называли блаженством. Так было во многих языках: наряду со словом</w:t>
      </w:r>
      <w:r>
        <w:rPr>
          <w:sz w:val="22"/>
          <w:lang w:val="en-US"/>
        </w:rPr>
        <w:t xml:space="preserve"> «Gluck»</w:t>
      </w:r>
      <w:r>
        <w:rPr>
          <w:sz w:val="22"/>
        </w:rPr>
        <w:t xml:space="preserve"> в немецком языке употреблялось слово</w:t>
      </w:r>
      <w:r>
        <w:rPr>
          <w:sz w:val="22"/>
          <w:lang w:val="en-US"/>
        </w:rPr>
        <w:t xml:space="preserve"> «Gluckseligkeit»,</w:t>
      </w:r>
      <w:r>
        <w:rPr>
          <w:sz w:val="22"/>
        </w:rPr>
        <w:t xml:space="preserve"> кроме слова</w:t>
      </w:r>
      <w:r>
        <w:rPr>
          <w:sz w:val="22"/>
          <w:lang w:val="en-US"/>
        </w:rPr>
        <w:t xml:space="preserve"> «bonheur»</w:t>
      </w:r>
      <w:r>
        <w:rPr>
          <w:sz w:val="22"/>
        </w:rPr>
        <w:t xml:space="preserve"> —</w:t>
      </w:r>
      <w:r>
        <w:rPr>
          <w:sz w:val="22"/>
          <w:lang w:val="en-US"/>
        </w:rPr>
        <w:t xml:space="preserve"> «felicite»</w:t>
      </w:r>
      <w:r>
        <w:rPr>
          <w:sz w:val="22"/>
        </w:rPr>
        <w:t xml:space="preserve"> во французском. Но со временем эти слова начали казаться искусственными, устарелыми и постепенно выходили из употребления, осталось только сло</w:t>
        <w:softHyphen/>
        <w:t>во «счастье»</w:t>
      </w:r>
      <w:r>
        <w:rPr>
          <w:sz w:val="22"/>
          <w:lang w:val="en-US"/>
        </w:rPr>
        <w:t xml:space="preserve"> (Gluck, bonheur)</w:t>
      </w:r>
      <w:r>
        <w:rPr>
          <w:sz w:val="22"/>
        </w:rPr>
        <w:t xml:space="preserve"> со всей его многозначностью.</w:t>
      </w:r>
    </w:p>
    <w:p>
      <w:pPr>
        <w:pStyle w:val="Normal1"/>
        <w:spacing w:before="160" w:after="0"/>
        <w:ind w:left="120" w:firstLine="320"/>
        <w:rPr/>
      </w:pPr>
      <w:r>
        <w:rPr>
          <w:sz w:val="18"/>
          <w:vertAlign w:val="superscript"/>
          <w:lang w:val="en-US"/>
        </w:rPr>
        <w:t>1</w:t>
      </w:r>
      <w:r>
        <w:rPr>
          <w:sz w:val="18"/>
        </w:rPr>
        <w:t xml:space="preserve"> См.: Форд Г. Моя жизнь и работа. 1924; Казанова Дж. Мемуары. Спб., 1887; Г. Лаведан (см.:</w:t>
      </w:r>
      <w:r>
        <w:rPr>
          <w:sz w:val="18"/>
          <w:lang w:val="en-US"/>
        </w:rPr>
        <w:t xml:space="preserve"> Lavedan H. Avant 1'oubli,</w:t>
      </w:r>
      <w:r>
        <w:rPr>
          <w:sz w:val="18"/>
        </w:rPr>
        <w:t xml:space="preserve"> 1938) так закончил свои воспоминания: «Я бесконечно благодарен за то, что ничто из того, что составляет счастливую жизнь, меня не минует, даже страдания».</w:t>
      </w:r>
    </w:p>
    <w:p>
      <w:pPr>
        <w:pStyle w:val="Normal1"/>
        <w:ind w:firstLine="567"/>
        <w:rPr>
          <w:sz w:val="22"/>
        </w:rPr>
      </w:pPr>
      <w:r>
        <w:rPr>
          <w:sz w:val="22"/>
        </w:rPr>
        <w:t>Эту многозначность необходимо преодолеть: из четырех значений понятия, обозначенных одним и тем же словом, нужно выбрать одно, а остальным дать другие названия. Как выбрать? Было бы бесполезно выяснять, какое из них самое важное. Важны все: без понятия удовлетворения жизнью людям было бы так же трудно выразить свои меч</w:t>
        <w:softHyphen/>
        <w:t>ты, намерения и достижения, как и без понятий удачи и большой радости.</w:t>
      </w:r>
    </w:p>
    <w:p>
      <w:pPr>
        <w:pStyle w:val="Normal1"/>
        <w:ind w:firstLine="567"/>
        <w:rPr/>
      </w:pPr>
      <w:r>
        <w:rPr>
          <w:sz w:val="22"/>
        </w:rPr>
        <w:t xml:space="preserve">Но три из этих понятий являются </w:t>
      </w:r>
      <w:r>
        <w:rPr>
          <w:i/>
          <w:sz w:val="22"/>
        </w:rPr>
        <w:t>синонимами</w:t>
      </w:r>
      <w:r>
        <w:rPr>
          <w:i/>
          <w:sz w:val="22"/>
          <w:vertAlign w:val="superscript"/>
        </w:rPr>
        <w:t>1</w:t>
      </w:r>
      <w:r>
        <w:rPr>
          <w:sz w:val="22"/>
        </w:rPr>
        <w:t>; слово «счастье» можно заменить словом «удача», «большая ра</w:t>
        <w:softHyphen/>
        <w:t>дость» и «эвдемония». Четвертое не имеет синонима, его нужно было бы заменить сложным оборотом «удовлетворение жизнью в целом», но и он будет не совсем равнозначной за</w:t>
        <w:softHyphen/>
        <w:t>меной. Это четвертое значение счастья является его собст</w:t>
        <w:softHyphen/>
        <w:t>венным значением. Поэтому если из множества значений, которыми обладает слово «счастье», выбирать одно, то правильнее будет выбрать именно последнее. Если другие значения характерны только для разговорной речи (как везение, удача) или только для философии (как эвдемония), то в этом значении слово «счастье» употребляется как в философии, так и в разговорной речи. Если мы считаем, что счастье — великое благо и может быть целью жизни, то, несомненно, имеется в виду четвертое значение этого слова.</w:t>
      </w:r>
    </w:p>
    <w:p>
      <w:pPr>
        <w:pStyle w:val="Normal1"/>
        <w:ind w:hanging="0"/>
        <w:rPr>
          <w:sz w:val="22"/>
        </w:rPr>
      </w:pPr>
      <w:r>
        <w:rPr>
          <w:sz w:val="22"/>
        </w:rPr>
        <w:t>О счастье в таком значении и пойдет речь в этой книге. Удача, радость или обладание множеством жизненных благ и в ней тоже — по традиции — будут называться «счастьем»; но это будет означать, если не последует из самого кон</w:t>
        <w:softHyphen/>
        <w:t>текста, что имеется в виду счастье «житейское», «психоло</w:t>
        <w:softHyphen/>
        <w:t>гическое» или «эвдемония».</w:t>
      </w:r>
    </w:p>
    <w:p>
      <w:pPr>
        <w:pStyle w:val="Normal1"/>
        <w:ind w:firstLine="567"/>
        <w:rPr/>
      </w:pPr>
      <w:r>
        <w:rPr>
          <w:sz w:val="22"/>
        </w:rPr>
        <w:t>Эвдемония — понятие, которое сегодня уже мало упот</w:t>
        <w:softHyphen/>
        <w:t>ребляется, и стоит лишь немного задуматься, чтобы отли</w:t>
        <w:softHyphen/>
        <w:t>чить удачную судьбу от удовлетворения жизнью в целом, от счастья</w:t>
      </w:r>
      <w:r>
        <w:rPr>
          <w:sz w:val="22"/>
          <w:lang w:val="en-US"/>
        </w:rPr>
        <w:t xml:space="preserve"> stricto sensu.</w:t>
      </w:r>
      <w:r>
        <w:rPr>
          <w:sz w:val="22"/>
        </w:rPr>
        <w:t xml:space="preserve"> В то же время понимание счастья в психологическом значении как наивысшей радости, упое</w:t>
        <w:softHyphen/>
        <w:t xml:space="preserve">ния настолько укоренилось в нашем сознании, что трудно избавиться от него, оно постоянно присутствует в наших мыслях;  </w:t>
      </w:r>
    </w:p>
    <w:p>
      <w:pPr>
        <w:pStyle w:val="Normal1"/>
        <w:ind w:firstLine="567"/>
        <w:rPr>
          <w:sz w:val="22"/>
        </w:rPr>
      </w:pPr>
      <w:r>
        <w:rPr>
          <w:sz w:val="22"/>
        </w:rPr>
      </w:r>
    </w:p>
    <w:p>
      <w:pPr>
        <w:pStyle w:val="Normal1"/>
        <w:ind w:firstLine="567"/>
        <w:rPr/>
      </w:pPr>
      <w:r>
        <w:rPr>
          <w:sz w:val="18"/>
          <w:vertAlign w:val="superscript"/>
        </w:rPr>
        <w:t>1</w:t>
      </w:r>
      <w:r>
        <w:rPr>
          <w:sz w:val="18"/>
        </w:rPr>
        <w:t xml:space="preserve"> К. Бродзиньский (см.:</w:t>
      </w:r>
      <w:r>
        <w:rPr>
          <w:sz w:val="18"/>
          <w:lang w:val="en-US"/>
        </w:rPr>
        <w:t xml:space="preserve"> Brodzinski</w:t>
      </w:r>
      <w:r>
        <w:rPr>
          <w:sz w:val="18"/>
        </w:rPr>
        <w:t xml:space="preserve"> К.</w:t>
      </w:r>
      <w:r>
        <w:rPr>
          <w:sz w:val="18"/>
          <w:lang w:val="en-US"/>
        </w:rPr>
        <w:t xml:space="preserve"> Synonimy polskie.— Dzieta, t.</w:t>
      </w:r>
      <w:r>
        <w:rPr>
          <w:sz w:val="18"/>
        </w:rPr>
        <w:t xml:space="preserve"> IX,</w:t>
      </w:r>
      <w:r>
        <w:rPr>
          <w:sz w:val="18"/>
          <w:lang w:val="en-US"/>
        </w:rPr>
        <w:t xml:space="preserve"> Wilno,-1844)</w:t>
      </w:r>
      <w:r>
        <w:rPr>
          <w:sz w:val="18"/>
        </w:rPr>
        <w:t xml:space="preserve"> понимает эти слова несколько иначе. «Сча</w:t>
        <w:softHyphen/>
        <w:t>стье — вещь случайная, по крайней мере от нас не зависящая; удачливость — результат наших устремлений, и мы свободно к ней отно</w:t>
        <w:softHyphen/>
        <w:t>симся. Тот, у кого все идет успешно,— хозяин своих благ; счастливый — дитя фортуны.</w:t>
      </w:r>
    </w:p>
    <w:p>
      <w:pPr>
        <w:pStyle w:val="Normal1"/>
        <w:ind w:firstLine="567"/>
        <w:rPr>
          <w:sz w:val="18"/>
        </w:rPr>
      </w:pPr>
      <w:r>
        <w:rPr>
          <w:sz w:val="18"/>
        </w:rPr>
        <w:t>Счастливому люди всегда доверяют, даже когда ему не везет... Вступающему в бой, уходящему в плавание, собирающемуся женитьсй и т. д. мы желаем счастья, потому что все это зависит от случая; ...заня</w:t>
        <w:softHyphen/>
        <w:t>тому каким-либо трудом желаем успеха. Чаще поднимаем тост за здо</w:t>
        <w:softHyphen/>
        <w:t>ровье, успех, чем за счастье. Детям своим желаем счастья (чтобы им повезло), даже если они об этом не думают».</w:t>
      </w:r>
    </w:p>
    <w:p>
      <w:pPr>
        <w:pStyle w:val="Normal1"/>
        <w:ind w:hanging="0"/>
        <w:rPr>
          <w:sz w:val="22"/>
        </w:rPr>
      </w:pPr>
      <w:r>
        <w:rPr>
          <w:sz w:val="22"/>
        </w:rPr>
        <w:t>в них слишком тесно сплетаются два разных поня</w:t>
        <w:softHyphen/>
        <w:t xml:space="preserve">тия: счастье как переживание самой интенсивной радости и счастье как общее удовлетворение жизнью. </w:t>
      </w:r>
    </w:p>
    <w:p>
      <w:pPr>
        <w:pStyle w:val="Normal1"/>
        <w:ind w:hanging="0"/>
        <w:rPr>
          <w:sz w:val="22"/>
        </w:rPr>
      </w:pPr>
      <w:r>
        <w:rPr>
          <w:sz w:val="22"/>
        </w:rPr>
      </w:r>
    </w:p>
    <w:p>
      <w:pPr>
        <w:pStyle w:val="Normal1"/>
        <w:ind w:firstLine="567"/>
        <w:rPr/>
      </w:pPr>
      <w:r>
        <w:rPr>
          <w:sz w:val="22"/>
        </w:rPr>
        <w:t>С другой стороны, счастье</w:t>
      </w:r>
      <w:r>
        <w:rPr>
          <w:sz w:val="22"/>
          <w:lang w:val="en-US"/>
        </w:rPr>
        <w:t xml:space="preserve"> stricto sensu,</w:t>
      </w:r>
      <w:r>
        <w:rPr>
          <w:sz w:val="22"/>
        </w:rPr>
        <w:t xml:space="preserve"> хотя и отличает</w:t>
        <w:softHyphen/>
        <w:t>ся от радости, а также от удачи и совершенства, тесно свя</w:t>
        <w:softHyphen/>
        <w:t>зано с ними.</w:t>
      </w:r>
    </w:p>
    <w:p>
      <w:pPr>
        <w:pStyle w:val="Normal1"/>
        <w:ind w:firstLine="567"/>
        <w:rPr>
          <w:sz w:val="22"/>
        </w:rPr>
      </w:pPr>
      <w:r>
        <w:rPr>
          <w:sz w:val="22"/>
        </w:rPr>
        <w:t xml:space="preserve">1. Можно быть счастливым и без удачной судьбы. Но при удачной судьбе его легче достичь: оно становится </w:t>
      </w:r>
      <w:r>
        <w:rPr>
          <w:i/>
          <w:sz w:val="22"/>
        </w:rPr>
        <w:t xml:space="preserve">реальнее, </w:t>
      </w:r>
      <w:r>
        <w:rPr>
          <w:sz w:val="22"/>
        </w:rPr>
        <w:t xml:space="preserve">когда сопровождается также счастьем </w:t>
      </w:r>
      <w:r>
        <w:rPr>
          <w:i/>
          <w:sz w:val="22"/>
        </w:rPr>
        <w:t>житейским.</w:t>
      </w:r>
    </w:p>
    <w:p>
      <w:pPr>
        <w:pStyle w:val="Normal1"/>
        <w:ind w:firstLine="567"/>
        <w:rPr/>
      </w:pPr>
      <w:r>
        <w:rPr>
          <w:sz w:val="22"/>
        </w:rPr>
        <w:t xml:space="preserve">2. Счастье не обязательно дитя радости и роскоши. Но оно тем </w:t>
      </w:r>
      <w:r>
        <w:rPr>
          <w:i/>
          <w:sz w:val="22"/>
        </w:rPr>
        <w:t>приятнее,</w:t>
      </w:r>
      <w:r>
        <w:rPr>
          <w:sz w:val="22"/>
        </w:rPr>
        <w:t xml:space="preserve"> чем больше радости заключает в себе, то есть когда сопровождается также счастьем </w:t>
      </w:r>
      <w:r>
        <w:rPr>
          <w:i/>
          <w:sz w:val="22"/>
        </w:rPr>
        <w:t xml:space="preserve">психологическим. </w:t>
      </w:r>
      <w:r>
        <w:rPr>
          <w:sz w:val="22"/>
        </w:rPr>
        <w:t>Быть может, именно так следует понимать стихотворение Тувима: «Тогда я был самым счастливым, сегодня — я только счастливый».</w:t>
      </w:r>
    </w:p>
    <w:p>
      <w:pPr>
        <w:pStyle w:val="Normal1"/>
        <w:ind w:firstLine="567"/>
        <w:rPr/>
      </w:pPr>
      <w:r>
        <w:rPr>
          <w:sz w:val="22"/>
        </w:rPr>
        <w:t>3. Счастье, действительно, достижимо и без многих благ. Однако обладание ими повышает ценность счастливой жиз</w:t>
        <w:softHyphen/>
        <w:t xml:space="preserve">ни. Оно еще </w:t>
      </w:r>
      <w:r>
        <w:rPr>
          <w:i/>
          <w:sz w:val="22"/>
        </w:rPr>
        <w:t>ценнее,</w:t>
      </w:r>
      <w:r>
        <w:rPr>
          <w:sz w:val="22"/>
        </w:rPr>
        <w:t xml:space="preserve"> когда сочетается с </w:t>
      </w:r>
      <w:r>
        <w:rPr>
          <w:i/>
          <w:sz w:val="22"/>
        </w:rPr>
        <w:t>эвдемонией,</w:t>
      </w:r>
      <w:r>
        <w:rPr>
          <w:sz w:val="22"/>
        </w:rPr>
        <w:t xml:space="preserve"> облада</w:t>
        <w:softHyphen/>
        <w:t>нием наивысшими благами.</w:t>
      </w:r>
    </w:p>
    <w:p>
      <w:pPr>
        <w:pStyle w:val="Normal1"/>
        <w:ind w:firstLine="567"/>
        <w:rPr>
          <w:sz w:val="22"/>
        </w:rPr>
      </w:pPr>
      <w:r>
        <w:rPr>
          <w:sz w:val="22"/>
        </w:rPr>
        <w:t>Несомненно, понятие счастья как удовлетворения жиз</w:t>
        <w:softHyphen/>
        <w:t>нью не так просто, как удачи, радости или даже блага. Древ</w:t>
        <w:softHyphen/>
        <w:t>ние мыслители вообще обходились без него, оперируя толь</w:t>
        <w:softHyphen/>
        <w:t>ко понятиями удачи, удовольствия и эвдемонии. Они раз</w:t>
        <w:softHyphen/>
        <w:t>мышляли о том, какой образ жизни является наиболее ра</w:t>
        <w:softHyphen/>
        <w:t>зумным, какие психические состояния самые приятные, какие блага делают человеческую жизнь наиболее совер</w:t>
        <w:softHyphen/>
        <w:t>шенной; они близко подходили к тому, что мы, как и боль</w:t>
        <w:softHyphen/>
        <w:t>шинство современных людей, называем счастьем, но этому значению уделяли мало внимания,</w:t>
      </w:r>
    </w:p>
    <w:p>
      <w:pPr>
        <w:pStyle w:val="Normal1"/>
        <w:ind w:firstLine="567"/>
        <w:rPr>
          <w:b/>
          <w:b/>
          <w:sz w:val="22"/>
        </w:rPr>
      </w:pPr>
      <w:r>
        <w:rPr>
          <w:b/>
          <w:sz w:val="22"/>
        </w:rPr>
      </w:r>
    </w:p>
    <w:p>
      <w:pPr>
        <w:pStyle w:val="Normal1"/>
        <w:ind w:hanging="0"/>
        <w:jc w:val="center"/>
        <w:rPr>
          <w:b/>
          <w:b/>
          <w:sz w:val="22"/>
        </w:rPr>
      </w:pPr>
      <w:r>
        <w:rPr>
          <w:b/>
          <w:sz w:val="22"/>
        </w:rPr>
        <w:t>Глава вторая</w:t>
      </w:r>
    </w:p>
    <w:p>
      <w:pPr>
        <w:pStyle w:val="Normal1"/>
        <w:ind w:hanging="0"/>
        <w:jc w:val="center"/>
        <w:rPr>
          <w:b/>
          <w:b/>
          <w:sz w:val="22"/>
        </w:rPr>
      </w:pPr>
      <w:r>
        <w:rPr>
          <w:b/>
          <w:sz w:val="22"/>
        </w:rPr>
        <w:t xml:space="preserve"> </w:t>
      </w:r>
      <w:r>
        <w:rPr>
          <w:b/>
          <w:sz w:val="22"/>
        </w:rPr>
        <w:t>ДЕФИНИЦИЯ СЧАСТЬЯ</w:t>
      </w:r>
    </w:p>
    <w:p>
      <w:pPr>
        <w:pStyle w:val="Normal1"/>
        <w:ind w:hanging="0"/>
        <w:jc w:val="center"/>
        <w:rPr>
          <w:b/>
          <w:b/>
          <w:sz w:val="22"/>
        </w:rPr>
      </w:pPr>
      <w:r>
        <w:rPr>
          <w:b/>
          <w:sz w:val="22"/>
        </w:rPr>
      </w:r>
    </w:p>
    <w:p>
      <w:pPr>
        <w:pStyle w:val="Normal1"/>
        <w:ind w:left="2835" w:hanging="0"/>
        <w:rPr>
          <w:sz w:val="22"/>
        </w:rPr>
      </w:pPr>
      <w:r>
        <w:rPr>
          <w:sz w:val="22"/>
        </w:rPr>
        <w:t>Счастье представляет собой удовлет</w:t>
        <w:softHyphen/>
        <w:t>ворение жизнью в целом.</w:t>
      </w:r>
    </w:p>
    <w:p>
      <w:pPr>
        <w:pStyle w:val="FR2"/>
        <w:spacing w:before="0" w:after="0"/>
        <w:rPr/>
      </w:pPr>
      <w:r>
        <w:rPr>
          <w:rFonts w:cs="Times New Roman" w:ascii="Times New Roman" w:hAnsi="Times New Roman"/>
          <w:b w:val="false"/>
          <w:sz w:val="22"/>
        </w:rPr>
        <w:t xml:space="preserve">Г. </w:t>
      </w:r>
      <w:r>
        <w:rPr>
          <w:rFonts w:cs="Times New Roman" w:ascii="Times New Roman" w:hAnsi="Times New Roman"/>
          <w:b w:val="false"/>
          <w:i/>
          <w:sz w:val="22"/>
        </w:rPr>
        <w:t>Рзшдолл</w:t>
      </w:r>
    </w:p>
    <w:p>
      <w:pPr>
        <w:pStyle w:val="FR2"/>
        <w:spacing w:before="0" w:after="0"/>
        <w:rPr>
          <w:rFonts w:ascii="Times New Roman" w:hAnsi="Times New Roman" w:cs="Times New Roman"/>
          <w:b w:val="false"/>
          <w:b w:val="false"/>
          <w:i/>
          <w:i/>
          <w:sz w:val="22"/>
        </w:rPr>
      </w:pPr>
      <w:r>
        <w:rPr>
          <w:rFonts w:cs="Times New Roman" w:ascii="Times New Roman" w:hAnsi="Times New Roman"/>
          <w:b w:val="false"/>
          <w:i/>
          <w:sz w:val="22"/>
        </w:rPr>
      </w:r>
    </w:p>
    <w:p>
      <w:pPr>
        <w:pStyle w:val="Normal1"/>
        <w:ind w:firstLine="567"/>
        <w:rPr>
          <w:sz w:val="22"/>
        </w:rPr>
      </w:pPr>
      <w:r>
        <w:rPr>
          <w:sz w:val="22"/>
        </w:rPr>
        <w:t>То, что мы хотим здесь назвать счастьем и что не иден</w:t>
        <w:softHyphen/>
        <w:t>тично ни «удаче», ни «сильной радости», ни «обладанию бла</w:t>
        <w:softHyphen/>
        <w:t>гами»,— не произвольно сконструированная дефиниция, а дефиниция, соответствующая тому, что действительно лю</w:t>
        <w:softHyphen/>
        <w:t>ди называют счастьем.</w:t>
      </w:r>
    </w:p>
    <w:p>
      <w:pPr>
        <w:pStyle w:val="Normal1"/>
        <w:ind w:firstLine="567"/>
        <w:rPr/>
      </w:pPr>
      <w:r>
        <w:rPr>
          <w:sz w:val="22"/>
        </w:rPr>
        <w:t>Счастье в этом значении есть вид удовлетворения, удов</w:t>
        <w:softHyphen/>
        <w:t>летворение — его</w:t>
      </w:r>
      <w:r>
        <w:rPr>
          <w:sz w:val="22"/>
          <w:lang w:val="en-US"/>
        </w:rPr>
        <w:t xml:space="preserve"> genus,</w:t>
      </w:r>
      <w:r>
        <w:rPr>
          <w:sz w:val="22"/>
        </w:rPr>
        <w:t xml:space="preserve"> но дефиниция счастья просто как удовлетворение была бы слишком широкой, должна быть добавлена</w:t>
      </w:r>
      <w:r>
        <w:rPr>
          <w:sz w:val="22"/>
          <w:lang w:val="en-US"/>
        </w:rPr>
        <w:t xml:space="preserve"> differentia specifica.</w:t>
      </w:r>
      <w:r>
        <w:rPr>
          <w:sz w:val="22"/>
        </w:rPr>
        <w:t xml:space="preserve"> Ибо если счастье есть удов</w:t>
        <w:softHyphen/>
        <w:t>летворение, то не всякое удовлетворение есть счастье.</w:t>
      </w:r>
    </w:p>
    <w:p>
      <w:pPr>
        <w:pStyle w:val="Normal1"/>
        <w:ind w:firstLine="567"/>
        <w:rPr>
          <w:sz w:val="22"/>
        </w:rPr>
      </w:pPr>
      <w:r>
        <w:rPr>
          <w:sz w:val="22"/>
        </w:rPr>
        <w:t>Удовлетворение от чего-то, даже очень важного, напри</w:t>
        <w:softHyphen/>
        <w:t>мер от здоровья или спокойной совести, успеха или поло</w:t>
        <w:softHyphen/>
        <w:t>жения, еще не есть счастье, если оно не сопровождается дру</w:t>
        <w:softHyphen/>
        <w:t xml:space="preserve">гими удовольствиями. Для счастья нужно удовлетворение жизнью </w:t>
      </w:r>
      <w:r>
        <w:rPr>
          <w:i/>
          <w:sz w:val="22"/>
        </w:rPr>
        <w:t>в целом.</w:t>
      </w:r>
    </w:p>
    <w:p>
      <w:pPr>
        <w:pStyle w:val="Normal1"/>
        <w:ind w:firstLine="567"/>
        <w:rPr>
          <w:sz w:val="22"/>
        </w:rPr>
      </w:pPr>
      <w:r>
        <w:rPr>
          <w:sz w:val="22"/>
        </w:rPr>
        <w:t>Далее, того, кто доволен, но доволен только относитель</w:t>
        <w:softHyphen/>
        <w:t>но, также не назовут счастливым. Можно сказать, как ге</w:t>
        <w:softHyphen/>
        <w:t>рой К. Фаррера, ведущий спокойную, зажиточную, но од</w:t>
        <w:softHyphen/>
        <w:t>нообразную жизнь: «Я доволен, но не счастлив». Удовлет</w:t>
        <w:softHyphen/>
        <w:t xml:space="preserve">ворение является счастьем только тогда, когда оно </w:t>
      </w:r>
      <w:r>
        <w:rPr>
          <w:i/>
          <w:sz w:val="22"/>
        </w:rPr>
        <w:t>полное.</w:t>
      </w:r>
    </w:p>
    <w:p>
      <w:pPr>
        <w:pStyle w:val="Normal1"/>
        <w:ind w:firstLine="567"/>
        <w:rPr/>
      </w:pPr>
      <w:r>
        <w:rPr>
          <w:sz w:val="22"/>
        </w:rPr>
        <w:t>Наконец, даже полное удовлетворение жизнью не свиде</w:t>
        <w:softHyphen/>
        <w:t>тельствует о счастье, если оно лишь минутное. Если бы этого было достаточно для счастья, то все мы считали бы себя сча</w:t>
        <w:softHyphen/>
        <w:t>стливыми: ведь нет человека, который в какое-то мгнове</w:t>
        <w:softHyphen/>
        <w:t>ние не был доволен жизнью. Но, говорил Аристотель, как «одна ласточка еще не делает весны», как не делает ее и один день; точно так же один день или короткое время еще не делает человека счастливым...»</w:t>
      </w:r>
      <w:r>
        <w:rPr>
          <w:sz w:val="22"/>
          <w:vertAlign w:val="superscript"/>
        </w:rPr>
        <w:t>1</w:t>
      </w:r>
      <w:r>
        <w:rPr>
          <w:sz w:val="22"/>
        </w:rPr>
        <w:t>. Под счастьем подразу</w:t>
        <w:softHyphen/>
        <w:t xml:space="preserve">мевается </w:t>
      </w:r>
      <w:r>
        <w:rPr>
          <w:i/>
          <w:sz w:val="22"/>
        </w:rPr>
        <w:t xml:space="preserve">длительное </w:t>
      </w:r>
      <w:r>
        <w:rPr>
          <w:sz w:val="22"/>
        </w:rPr>
        <w:t>удовлетворение</w:t>
      </w:r>
      <w:r>
        <w:rPr>
          <w:i/>
          <w:sz w:val="22"/>
        </w:rPr>
        <w:t>.</w:t>
      </w:r>
    </w:p>
    <w:p>
      <w:pPr>
        <w:pStyle w:val="Normal1"/>
        <w:ind w:firstLine="567"/>
        <w:rPr>
          <w:sz w:val="22"/>
        </w:rPr>
      </w:pPr>
      <w:r>
        <w:rPr>
          <w:sz w:val="22"/>
        </w:rPr>
        <w:t xml:space="preserve">Учитывая вышесказанное, счастье следует определять как </w:t>
      </w:r>
      <w:r>
        <w:rPr>
          <w:i/>
          <w:sz w:val="22"/>
        </w:rPr>
        <w:t>полное</w:t>
      </w:r>
      <w:r>
        <w:rPr>
          <w:sz w:val="22"/>
        </w:rPr>
        <w:t xml:space="preserve"> и </w:t>
      </w:r>
      <w:r>
        <w:rPr>
          <w:i/>
          <w:sz w:val="22"/>
        </w:rPr>
        <w:t>длительное</w:t>
      </w:r>
      <w:r>
        <w:rPr>
          <w:sz w:val="22"/>
        </w:rPr>
        <w:t xml:space="preserve"> удовлетворение жизнью в </w:t>
      </w:r>
      <w:r>
        <w:rPr>
          <w:i/>
          <w:sz w:val="22"/>
        </w:rPr>
        <w:t xml:space="preserve">целом. </w:t>
      </w:r>
      <w:r>
        <w:rPr>
          <w:sz w:val="22"/>
        </w:rPr>
        <w:t xml:space="preserve">Эти три момента отметил еще Кант, определивший счастье </w:t>
      </w:r>
      <w:r>
        <w:rPr>
          <w:sz w:val="22"/>
          <w:lang w:val="en-US"/>
        </w:rPr>
        <w:t>(Gluckseligkeit)</w:t>
      </w:r>
      <w:r>
        <w:rPr>
          <w:sz w:val="22"/>
        </w:rPr>
        <w:t xml:space="preserve"> как удовлетворение всех наших склонно</w:t>
        <w:softHyphen/>
        <w:t>стей, как с точки зрения их широты</w:t>
      </w:r>
      <w:r>
        <w:rPr>
          <w:sz w:val="22"/>
          <w:lang w:val="en-US"/>
        </w:rPr>
        <w:t xml:space="preserve"> (Extension),</w:t>
      </w:r>
      <w:r>
        <w:rPr>
          <w:sz w:val="22"/>
        </w:rPr>
        <w:t xml:space="preserve"> так и силы </w:t>
      </w:r>
      <w:r>
        <w:rPr>
          <w:sz w:val="22"/>
          <w:lang w:val="en-US"/>
        </w:rPr>
        <w:t>(Intension)</w:t>
      </w:r>
      <w:r>
        <w:rPr>
          <w:sz w:val="22"/>
        </w:rPr>
        <w:t xml:space="preserve"> и продолжительности</w:t>
      </w:r>
      <w:r>
        <w:rPr>
          <w:sz w:val="22"/>
          <w:lang w:val="en-US"/>
        </w:rPr>
        <w:t xml:space="preserve"> (Protension)</w:t>
      </w:r>
      <w:r>
        <w:rPr>
          <w:sz w:val="22"/>
          <w:vertAlign w:val="superscript"/>
        </w:rPr>
        <w:t xml:space="preserve"> </w:t>
      </w:r>
      <w:r>
        <w:rPr>
          <w:sz w:val="22"/>
          <w:vertAlign w:val="superscript"/>
          <w:lang w:val="en-US"/>
        </w:rPr>
        <w:t>2</w:t>
      </w:r>
      <w:r>
        <w:rPr>
          <w:sz w:val="22"/>
          <w:lang w:val="en-US"/>
        </w:rPr>
        <w:t>.</w:t>
      </w:r>
    </w:p>
    <w:p>
      <w:pPr>
        <w:pStyle w:val="Normal1"/>
        <w:ind w:firstLine="567"/>
        <w:rPr/>
      </w:pPr>
      <w:r>
        <w:rPr>
          <w:sz w:val="22"/>
        </w:rPr>
        <w:t xml:space="preserve">Полное, целостное удовлетворение, продолжающееся всю жизнь, — это очень высокая мера счастья, </w:t>
      </w:r>
      <w:r>
        <w:rPr>
          <w:i/>
          <w:sz w:val="22"/>
        </w:rPr>
        <w:t xml:space="preserve">идеал </w:t>
      </w:r>
      <w:r>
        <w:rPr>
          <w:sz w:val="22"/>
        </w:rPr>
        <w:t>счастья.</w:t>
      </w:r>
      <w:r>
        <w:rPr>
          <w:i/>
          <w:sz w:val="22"/>
        </w:rPr>
        <w:t xml:space="preserve"> </w:t>
      </w:r>
      <w:r>
        <w:rPr>
          <w:sz w:val="22"/>
        </w:rPr>
        <w:t>Но даже среди тех, кого мы называем самыми счастливыми, нет человека, который был бы доволен всегда и всем без ого</w:t>
        <w:softHyphen/>
        <w:t>ворок, без исключений, чье удовлетворение жизнью было бы постоянным.</w:t>
      </w:r>
    </w:p>
    <w:p>
      <w:pPr>
        <w:pStyle w:val="Normal1"/>
        <w:ind w:firstLine="567"/>
        <w:rPr/>
      </w:pPr>
      <w:r>
        <w:rPr>
          <w:sz w:val="22"/>
        </w:rPr>
        <w:t>Значит, с одной стороны, счастье — это удовлетворение полное, постоянное, длящееся в течение всей жизни; а с другой стороны, такого удовлетворения в действитель</w:t>
        <w:softHyphen/>
        <w:t xml:space="preserve">ности не бывает. Однако эту трудность можно разрешить. Следует только отличать </w:t>
      </w:r>
      <w:r>
        <w:rPr>
          <w:i/>
          <w:sz w:val="22"/>
        </w:rPr>
        <w:t>идеал</w:t>
      </w:r>
      <w:r>
        <w:rPr>
          <w:sz w:val="22"/>
        </w:rPr>
        <w:t xml:space="preserve"> счастья и счастье </w:t>
      </w:r>
      <w:r>
        <w:rPr>
          <w:i/>
          <w:sz w:val="22"/>
        </w:rPr>
        <w:t xml:space="preserve">реальное. </w:t>
      </w:r>
      <w:r>
        <w:rPr>
          <w:sz w:val="22"/>
        </w:rPr>
        <w:t>И если речь идет об идеале счастья, то его можно опреде</w:t>
        <w:softHyphen/>
        <w:t>лить как полное, целостное, постоянное удовлетворение. Но и реальное счастье может получить такую же дефиницию, с той только разницей, что содержащиеся в ней термины — полнота, целостность,</w:t>
      </w:r>
    </w:p>
    <w:p>
      <w:pPr>
        <w:pStyle w:val="Normal1"/>
        <w:spacing w:before="120" w:after="0"/>
        <w:ind w:hanging="0"/>
        <w:rPr/>
      </w:pPr>
      <w:r>
        <w:rPr>
          <w:sz w:val="18"/>
          <w:vertAlign w:val="superscript"/>
        </w:rPr>
        <w:t>1</w:t>
      </w:r>
      <w:r>
        <w:rPr>
          <w:sz w:val="18"/>
        </w:rPr>
        <w:t xml:space="preserve"> См.: А р и с т о т ел ь. Этика к Никомаху, кн. I, §6, с. 12.</w:t>
      </w:r>
    </w:p>
    <w:p>
      <w:pPr>
        <w:pStyle w:val="Normal1"/>
        <w:ind w:hanging="0"/>
        <w:rPr/>
      </w:pPr>
      <w:r>
        <w:rPr>
          <w:sz w:val="18"/>
          <w:vertAlign w:val="superscript"/>
        </w:rPr>
        <w:t>2</w:t>
      </w:r>
      <w:r>
        <w:rPr>
          <w:sz w:val="18"/>
        </w:rPr>
        <w:t xml:space="preserve"> См.: М</w:t>
      </w:r>
      <w:r>
        <w:rPr>
          <w:sz w:val="18"/>
          <w:lang w:val="en-US"/>
        </w:rPr>
        <w:t xml:space="preserve"> a i r e L. Conditions du bonheur,— «Rencontres Interna</w:t>
        <w:softHyphen/>
        <w:t>tionales de Geneve»,</w:t>
      </w:r>
      <w:r>
        <w:rPr>
          <w:sz w:val="18"/>
        </w:rPr>
        <w:t xml:space="preserve"> 1961.</w:t>
      </w:r>
    </w:p>
    <w:p>
      <w:pPr>
        <w:pStyle w:val="Normal1"/>
        <w:ind w:hanging="0"/>
        <w:rPr/>
      </w:pPr>
      <w:r>
        <w:rPr>
          <w:sz w:val="22"/>
        </w:rPr>
        <w:t xml:space="preserve"> </w:t>
      </w:r>
      <w:r>
        <w:rPr>
          <w:sz w:val="22"/>
        </w:rPr>
        <w:t>постоянство — приобретут иную ин</w:t>
        <w:softHyphen/>
        <w:t>терпретацию. А именно будут пониматься аппроксимативно. Данную дефиницию счастья нужно брать только как наи</w:t>
        <w:softHyphen/>
        <w:t>высшую меру счастья, его идеальный максимум. И допус</w:t>
        <w:softHyphen/>
        <w:t xml:space="preserve">кать, что счастливым является уже тот, кто </w:t>
      </w:r>
      <w:r>
        <w:rPr>
          <w:i/>
          <w:sz w:val="22"/>
        </w:rPr>
        <w:t xml:space="preserve">приближается </w:t>
      </w:r>
      <w:r>
        <w:rPr>
          <w:sz w:val="22"/>
        </w:rPr>
        <w:t>к этому идеалу, к этому максимуму.</w:t>
      </w:r>
    </w:p>
    <w:p>
      <w:pPr>
        <w:pStyle w:val="Normal1"/>
        <w:ind w:firstLine="567"/>
        <w:rPr/>
      </w:pPr>
      <w:r>
        <w:rPr>
          <w:sz w:val="22"/>
        </w:rPr>
        <w:t xml:space="preserve">1. Итак, счастье заключается в удовлетворении жизнью в </w:t>
      </w:r>
      <w:r>
        <w:rPr>
          <w:i/>
          <w:sz w:val="22"/>
        </w:rPr>
        <w:t>целом.</w:t>
      </w:r>
      <w:r>
        <w:rPr>
          <w:sz w:val="22"/>
        </w:rPr>
        <w:t xml:space="preserve"> Это очень большое требование. Однако, радуясь отдельным сторонам жизни, мы можем переносить удовлет</w:t>
        <w:softHyphen/>
        <w:t>ворение ими на жизнь в целом, хотя сознание фиксирует в данный момент только один приятный фрагмент жизни. Радуясь своей удаче или любви, человек в определенном смысле радуется жизни.</w:t>
      </w:r>
    </w:p>
    <w:p>
      <w:pPr>
        <w:pStyle w:val="Normal1"/>
        <w:ind w:firstLine="567"/>
        <w:rPr>
          <w:sz w:val="22"/>
        </w:rPr>
      </w:pPr>
      <w:r>
        <w:rPr>
          <w:sz w:val="22"/>
        </w:rPr>
        <w:t>Жизнь, даже самая удачная, имеет свои недостатки. И эти недостатки не только неизбежны в жизни, но они даже необходимы для того, чтобы поднять ее ценность: страдая, человек нередко познает радость, без голода не ценилась бы пища, без борьбы – радость победы. Существует также недостатки мелкие, незначительные и запоминающиеся надолго, - в конечном счете удовлетворение какой-то частью жизни иногда воспринимается как удовлетворение жнзнью в целом.</w:t>
      </w:r>
    </w:p>
    <w:p>
      <w:pPr>
        <w:pStyle w:val="Normal1"/>
        <w:ind w:firstLine="567"/>
        <w:rPr/>
      </w:pPr>
      <w:r>
        <w:rPr>
          <w:sz w:val="22"/>
        </w:rPr>
        <w:t xml:space="preserve">2. Так же и с другой особенностью счастья: </w:t>
      </w:r>
      <w:r>
        <w:rPr>
          <w:i/>
          <w:sz w:val="22"/>
        </w:rPr>
        <w:t>длительностью</w:t>
      </w:r>
      <w:r>
        <w:rPr>
          <w:sz w:val="22"/>
        </w:rPr>
        <w:t xml:space="preserve"> удовлетворения. Человек не способен непрерывно «ра</w:t>
        <w:softHyphen/>
        <w:t>доваться жизни» (как не способен непрерывно радоваться вообще) уже просто потому, что он не может постоянно «ду</w:t>
        <w:softHyphen/>
        <w:t>мать о своей жизни» — эта идея слишком общая, чтобы думать о ней каждый день. Несмотря на это, многие ска</w:t>
        <w:softHyphen/>
        <w:t>жут, что они воспринимают и оценивают свою жизнь по</w:t>
        <w:softHyphen/>
        <w:t>ложительно, сколько бы ни спрашивали себя об этом, когда бы ни задумались над ней, то есть они всегда довольны жизнью. Не обязательно, чтобы счастливый человек повто</w:t>
        <w:softHyphen/>
        <w:t>рял все время: я доволен жизнью, я счастлив. Он доволен не только тогда, когда думает об этом и осознает это. Раз</w:t>
        <w:softHyphen/>
        <w:t>ве тот, кто перестает думать о своем счастье, становится ме</w:t>
        <w:softHyphen/>
        <w:t>нее счастливым? Достаточно, чтобы он был доволен тогда, когда об этом задумается. В сказках самыми счастливыми всегда бывают те, кто меньше всего думает о своем счастье.</w:t>
      </w:r>
    </w:p>
    <w:p>
      <w:pPr>
        <w:pStyle w:val="Normal1"/>
        <w:ind w:firstLine="567"/>
        <w:rPr/>
      </w:pPr>
      <w:r>
        <w:rPr>
          <w:sz w:val="22"/>
        </w:rPr>
        <w:t>Непрерывное состояние радости чуждо человеческой психике. Радость, которая длится долго, неприятна. Точнее говоря: источник затянувшейся радости становится безраз</w:t>
        <w:softHyphen/>
        <w:t>личным и даже неприятным, начинает надоедать и мучить. Чтобы человек мог получать удовольствие и чувствовать его более сильно, необходимы перерывы в радости. Хотя неудовлетворенные желания неприятны, однако не лишена справедливости максима Б. Грасиана: «Всегда нужно чего-то хотеть, чтобы не стать несчастным в своем счастье»</w:t>
      </w:r>
      <w:r>
        <w:rPr>
          <w:sz w:val="22"/>
          <w:vertAlign w:val="superscript"/>
        </w:rPr>
        <w:t xml:space="preserve"> 1</w:t>
      </w:r>
      <w:r>
        <w:rPr>
          <w:sz w:val="22"/>
        </w:rPr>
        <w:t>.</w:t>
      </w:r>
    </w:p>
    <w:p>
      <w:pPr>
        <w:pStyle w:val="Normal1"/>
        <w:ind w:firstLine="567"/>
        <w:rPr/>
      </w:pPr>
      <w:r>
        <w:rPr>
          <w:sz w:val="22"/>
        </w:rPr>
        <w:t>3. Третья особенность счастья состоит в том, что удовлет</w:t>
        <w:softHyphen/>
        <w:t xml:space="preserve">ворение жизнью в нем </w:t>
      </w:r>
      <w:r>
        <w:rPr>
          <w:i/>
          <w:sz w:val="22"/>
        </w:rPr>
        <w:t>полное.</w:t>
      </w:r>
      <w:r>
        <w:rPr>
          <w:sz w:val="22"/>
        </w:rPr>
        <w:t xml:space="preserve"> Человеческая психика уст</w:t>
        <w:softHyphen/>
        <w:t>роена так, что некоторые переживания проходят через соз</w:t>
        <w:softHyphen/>
        <w:t>нание, не оставляя в нем следов, другие, наоборот, запол</w:t>
        <w:softHyphen/>
        <w:t>няют его целиком и накладывают свой отпечаток на все, что одновременно происходит в сознании и что будет в нем по</w:t>
        <w:softHyphen/>
        <w:t>том. Одни переживания — поверхностные, другие прони</w:t>
        <w:softHyphen/>
        <w:t>кают в глубины сознания. Поэтому счастьем является толь</w:t>
        <w:softHyphen/>
        <w:t>ко такое удовлетворение, которое пронизывает все созна</w:t>
        <w:softHyphen/>
        <w:t>ние, до самых его глубин. Поверхностные переживания, даже самые приятные, не дают полного удовлетворения; об этом хорошо сказал английский философ Б. Бозанкет: «Большинство удовольствий проходят с наименьшей радостью»</w:t>
      </w:r>
      <w:r>
        <w:rPr>
          <w:sz w:val="22"/>
          <w:vertAlign w:val="superscript"/>
        </w:rPr>
        <w:t>2</w:t>
      </w:r>
      <w:r>
        <w:rPr>
          <w:sz w:val="22"/>
        </w:rPr>
        <w:t>.</w:t>
      </w:r>
    </w:p>
    <w:p>
      <w:pPr>
        <w:pStyle w:val="Normal1"/>
        <w:ind w:firstLine="567"/>
        <w:rPr>
          <w:sz w:val="22"/>
        </w:rPr>
      </w:pPr>
      <w:r>
        <w:rPr>
          <w:sz w:val="22"/>
        </w:rPr>
        <w:t>Кто живет глубокими чувствами, тот страдает так же глубоко, как и радуется. Судьба такого человека колеблется между счастьем и несчастьем. Другие же люди живут вне этих категорий, их жизнь либо приятна, либо нет, но не счастлива или несчастлива. Однако никто не может постоянно жить глубокими чув</w:t>
        <w:softHyphen/>
        <w:t>ствами. Повседневные дела и заботы иногда не позволяют более важным проблемам проникнуть в сознание человека. Для счастья необходимо только, чтобы в определенные мо</w:t>
        <w:softHyphen/>
        <w:t>менты жизни откликались глубины души.</w:t>
      </w:r>
    </w:p>
    <w:p>
      <w:pPr>
        <w:pStyle w:val="Normal1"/>
        <w:ind w:firstLine="567"/>
        <w:rPr/>
      </w:pPr>
      <w:r>
        <w:rPr>
          <w:sz w:val="22"/>
        </w:rPr>
        <w:t>4. Наконец, и само удовлетворение нужно понимать пра</w:t>
        <w:softHyphen/>
        <w:t xml:space="preserve">вильно; ведь то, что мы называем удовлетворением, имеет не только чувственную сторону, но и интеллектуальную: тот, кто удовлетворен, не только радуется, но и </w:t>
      </w:r>
      <w:r>
        <w:rPr>
          <w:i/>
          <w:sz w:val="22"/>
        </w:rPr>
        <w:t xml:space="preserve">оценивает </w:t>
      </w:r>
      <w:r>
        <w:rPr>
          <w:sz w:val="22"/>
        </w:rPr>
        <w:t>положительно то, чем удовлетворен. Именно поэтому сча</w:t>
        <w:softHyphen/>
        <w:t>стье определяется как удовлетворение: в нем есть та же двойственность. Английский писатель Дж. Пристли гово</w:t>
        <w:softHyphen/>
        <w:t>рит даже, что оно лежит между экстазом и одобрением, В нем, хотя и в разной пропорции, есть и горячее упоение, и холодное понимание</w:t>
      </w:r>
      <w:r>
        <w:rPr>
          <w:sz w:val="22"/>
          <w:vertAlign w:val="superscript"/>
        </w:rPr>
        <w:t>3</w:t>
      </w:r>
      <w:r>
        <w:rPr>
          <w:sz w:val="22"/>
        </w:rPr>
        <w:t>.</w:t>
      </w:r>
    </w:p>
    <w:p>
      <w:pPr>
        <w:pStyle w:val="Normal1"/>
        <w:ind w:firstLine="567"/>
        <w:rPr>
          <w:sz w:val="22"/>
        </w:rPr>
      </w:pPr>
      <w:r>
        <w:rPr>
          <w:sz w:val="22"/>
        </w:rPr>
        <w:t>Эта двойственность элементов удовлетворения объясня</w:t>
        <w:softHyphen/>
        <w:t>ет слова тех людей, которые говорят, что они довольны жиз</w:t>
        <w:softHyphen/>
        <w:t>нью, но не счастливы: у них произошел разрыв двух обыч</w:t>
        <w:softHyphen/>
        <w:t>ных элементов удовле-</w:t>
      </w:r>
    </w:p>
    <w:p>
      <w:pPr>
        <w:pStyle w:val="Normal1"/>
        <w:spacing w:before="120" w:after="0"/>
        <w:ind w:firstLine="567"/>
        <w:rPr/>
      </w:pPr>
      <w:r>
        <w:rPr>
          <w:sz w:val="18"/>
          <w:vertAlign w:val="superscript"/>
        </w:rPr>
        <w:t>1</w:t>
      </w:r>
      <w:r>
        <w:rPr>
          <w:sz w:val="18"/>
          <w:lang w:val="en-US"/>
        </w:rPr>
        <w:t xml:space="preserve"> Gracian B. Oraculo manual</w:t>
      </w:r>
      <w:r>
        <w:rPr>
          <w:sz w:val="18"/>
        </w:rPr>
        <w:t xml:space="preserve"> </w:t>
      </w:r>
      <w:r>
        <w:rPr>
          <w:sz w:val="18"/>
          <w:lang w:val="en-US"/>
        </w:rPr>
        <w:t>y arte de prudentia. Madrid,</w:t>
      </w:r>
      <w:r>
        <w:rPr>
          <w:sz w:val="18"/>
        </w:rPr>
        <w:t xml:space="preserve"> 1653. (В рус. пер. см.: Грасиан и Моралес Б. Придворный человек, 2-е изд., 1760. — </w:t>
      </w:r>
      <w:r>
        <w:rPr>
          <w:i/>
          <w:sz w:val="18"/>
        </w:rPr>
        <w:t>Прим. ред.)</w:t>
      </w:r>
      <w:r>
        <w:rPr>
          <w:sz w:val="18"/>
        </w:rPr>
        <w:t xml:space="preserve"> Это высказывание почти дословно пов</w:t>
        <w:softHyphen/>
        <w:t>торено Гельвецием: «Чтобы быть счастливым, нужно, чтобы нашим радостям чего-то недоставало». То же самое у Стендаля: «Душа устает от всего однообразного, даже от постоянного счастья»; у Баль</w:t>
        <w:softHyphen/>
        <w:t>зака: «Человеку надоедает все, даже упоение».</w:t>
      </w:r>
    </w:p>
    <w:p>
      <w:pPr>
        <w:pStyle w:val="Normal1"/>
        <w:ind w:firstLine="567"/>
        <w:rPr>
          <w:sz w:val="18"/>
        </w:rPr>
      </w:pPr>
      <w:r>
        <w:rPr>
          <w:sz w:val="18"/>
          <w:vertAlign w:val="superscript"/>
          <w:lang w:val="en-US"/>
        </w:rPr>
        <w:t xml:space="preserve">2  </w:t>
      </w:r>
      <w:r>
        <w:rPr>
          <w:sz w:val="18"/>
          <w:lang w:val="en-US"/>
        </w:rPr>
        <w:t>Bosanquet</w:t>
      </w:r>
      <w:r>
        <w:rPr>
          <w:sz w:val="18"/>
        </w:rPr>
        <w:t xml:space="preserve"> В.</w:t>
      </w:r>
      <w:r>
        <w:rPr>
          <w:sz w:val="18"/>
          <w:lang w:val="en-US"/>
        </w:rPr>
        <w:t xml:space="preserve"> Hegonism among Idealists, — «Mind», 1903, </w:t>
      </w:r>
      <w:r>
        <w:rPr>
          <w:sz w:val="18"/>
        </w:rPr>
        <w:t>р.</w:t>
      </w:r>
      <w:r>
        <w:rPr>
          <w:sz w:val="18"/>
          <w:lang w:val="en-US"/>
        </w:rPr>
        <w:t xml:space="preserve"> 224.</w:t>
      </w:r>
    </w:p>
    <w:p>
      <w:pPr>
        <w:pStyle w:val="Normal1"/>
        <w:ind w:firstLine="567"/>
        <w:rPr>
          <w:sz w:val="18"/>
        </w:rPr>
      </w:pPr>
      <w:r>
        <w:rPr>
          <w:sz w:val="18"/>
          <w:vertAlign w:val="superscript"/>
          <w:lang w:val="en-US"/>
        </w:rPr>
        <w:t>3</w:t>
      </w:r>
      <w:r>
        <w:rPr>
          <w:sz w:val="18"/>
        </w:rPr>
        <w:t xml:space="preserve"> См.;</w:t>
      </w:r>
      <w:r>
        <w:rPr>
          <w:sz w:val="18"/>
          <w:lang w:val="en-US"/>
        </w:rPr>
        <w:t xml:space="preserve"> Priestley J.</w:t>
      </w:r>
      <w:r>
        <w:rPr>
          <w:sz w:val="18"/>
        </w:rPr>
        <w:t xml:space="preserve"> В.</w:t>
      </w:r>
      <w:r>
        <w:rPr>
          <w:sz w:val="18"/>
          <w:lang w:val="en-US"/>
        </w:rPr>
        <w:t xml:space="preserve"> What is Happiness. N. Y</w:t>
      </w:r>
      <w:r>
        <w:rPr>
          <w:sz w:val="18"/>
        </w:rPr>
        <w:t>.,</w:t>
      </w:r>
      <w:r>
        <w:rPr>
          <w:sz w:val="18"/>
          <w:lang w:val="en-US"/>
        </w:rPr>
        <w:t xml:space="preserve"> 1939.</w:t>
      </w:r>
    </w:p>
    <w:p>
      <w:pPr>
        <w:pStyle w:val="Normal1"/>
        <w:ind w:hanging="0"/>
        <w:rPr>
          <w:sz w:val="22"/>
        </w:rPr>
      </w:pPr>
      <w:r>
        <w:rPr>
          <w:sz w:val="22"/>
        </w:rPr>
        <w:t>творения - чувственного и интеллек</w:t>
        <w:softHyphen/>
        <w:t>туального, ощущения удовольствия от жизни и понимания ее ценности.</w:t>
      </w:r>
    </w:p>
    <w:p>
      <w:pPr>
        <w:pStyle w:val="Normal1"/>
        <w:ind w:firstLine="567"/>
        <w:rPr>
          <w:sz w:val="22"/>
        </w:rPr>
      </w:pPr>
      <w:r>
        <w:rPr>
          <w:sz w:val="22"/>
        </w:rPr>
        <w:t>5. В дефиниции счастья имеется еще один термин, кото</w:t>
        <w:softHyphen/>
        <w:t xml:space="preserve">рый также требует разъяснения, хотя и кажется понятным каждому. Это термин </w:t>
      </w:r>
      <w:r>
        <w:rPr>
          <w:i/>
          <w:sz w:val="22"/>
        </w:rPr>
        <w:t>«жизнь».</w:t>
      </w:r>
    </w:p>
    <w:p>
      <w:pPr>
        <w:pStyle w:val="Normal1"/>
        <w:ind w:firstLine="567"/>
        <w:rPr/>
      </w:pPr>
      <w:r>
        <w:rPr>
          <w:sz w:val="22"/>
        </w:rPr>
        <w:t xml:space="preserve">«Жизнь» человека может, во-первых, означать только </w:t>
      </w:r>
      <w:r>
        <w:rPr>
          <w:i/>
          <w:sz w:val="22"/>
        </w:rPr>
        <w:t>биологический</w:t>
      </w:r>
      <w:r>
        <w:rPr>
          <w:sz w:val="22"/>
        </w:rPr>
        <w:t xml:space="preserve"> процесс, совершающийся в его организме от рождения до смерти. Однако не в этом, конечно, значении мы говорим, что «довольны» жизнью. «Жизнь» может, во-вторых, означать только </w:t>
      </w:r>
      <w:r>
        <w:rPr>
          <w:i/>
          <w:sz w:val="22"/>
        </w:rPr>
        <w:t>психический</w:t>
      </w:r>
      <w:r>
        <w:rPr>
          <w:sz w:val="22"/>
        </w:rPr>
        <w:t xml:space="preserve"> процесс, происходящий в сознании человека, совокупность мыслей, образов, чувств, суждений, желаний, которые прошли через его сознание от рождения до смерти. Однако и не в этом зна</w:t>
        <w:softHyphen/>
        <w:t>чении мы говорим об удовлетворении жизнью.</w:t>
      </w:r>
    </w:p>
    <w:p>
      <w:pPr>
        <w:pStyle w:val="Normal1"/>
        <w:ind w:firstLine="567"/>
        <w:rPr>
          <w:sz w:val="22"/>
        </w:rPr>
      </w:pPr>
      <w:r>
        <w:rPr>
          <w:sz w:val="22"/>
        </w:rPr>
        <w:t>Согласно третьему значению, «жизнь» человека — это совокупность различных событий, в которых он принимал участие и на которые он постоянно реагировал. В таком значении чаще всего мы говорим, что счастливый человек доволен жизнью. Жизнь, понимаемая именно в этом смысле, является совокупностью событий, изменений, происходя</w:t>
        <w:softHyphen/>
        <w:t>щих не только внутри человека, как психофизиологической личности, но и вне ее. Причем в эту совокупность входят даже такие события, в которых его участие было относи</w:t>
        <w:softHyphen/>
        <w:t>тельно, пассивно: это могут быть действия врача, который спас его здоровье; решение организации о продвижении его по службе; война, в которой он сам, может быть, и не принимал участия, но которая лишила его крова; книга, по</w:t>
        <w:softHyphen/>
        <w:t>влиявшая на формирование его взглядов; смерть другого человека, погрузившая его в печаль. Противопоставление «моей» и «чужой» жизни здесь теряет свою остроту. «Моя» жизнь — то же самое, что «мой» город или «моя» страна: только часть ее принадлежит лично мне. Мое счастье — это удовлетворение моей жизнью, но моя жизнь имеет много общих черт с жизнью других людей.</w:t>
      </w:r>
    </w:p>
    <w:p>
      <w:pPr>
        <w:pStyle w:val="Normal1"/>
        <w:ind w:firstLine="567"/>
        <w:rPr>
          <w:sz w:val="22"/>
        </w:rPr>
      </w:pPr>
      <w:r>
        <w:rPr>
          <w:sz w:val="22"/>
        </w:rPr>
        <w:t>Одним из главных условий удовлетворенности жизнью является уверенность в том, что она имеет какой-то смысл, какую-то ценность. Однако эта ценность должна носить не личный характер, а увязываться с окружающей действитель</w:t>
        <w:softHyphen/>
        <w:t>ностью.</w:t>
      </w:r>
    </w:p>
    <w:p>
      <w:pPr>
        <w:pStyle w:val="Normal1"/>
        <w:ind w:firstLine="567"/>
        <w:rPr/>
      </w:pPr>
      <w:r>
        <w:rPr>
          <w:sz w:val="22"/>
        </w:rPr>
        <w:t>6. Казалось бы, полного и длительного удовлетворения жизнью достаточно для определения счастья. Однако быва</w:t>
        <w:softHyphen/>
        <w:t>ют случаи, когда мы не называем это счастьем. Так проис</w:t>
        <w:softHyphen/>
        <w:t>ходит тогда, когда образ жизни, которым сам человек до</w:t>
        <w:softHyphen/>
        <w:t>волен, не вызывает одобрения окружающих, и мы не хотели бы оказаться в таком положении. Подобные случаи бывают и во врачебной практике: некоторые болезни дают постоян</w:t>
        <w:softHyphen/>
        <w:t>ную эйфорию, полное довольство всем. Однако большинство людей не пожелает такого довольства. Состояние же, от которого мы отказываемся, не может быть счастьем. Понятие счастья заключает в себе прежде всего что-то положи</w:t>
        <w:softHyphen/>
        <w:t>тельное и желательное. Дж. Болдуин, определяя, что такое счастье, справедливо поставил на первое место, что это состояние, «достойное желания», а на второе — что это со</w:t>
        <w:softHyphen/>
        <w:t>стояние «вообще приятное»</w:t>
      </w:r>
      <w:r>
        <w:rPr>
          <w:sz w:val="22"/>
          <w:vertAlign w:val="superscript"/>
        </w:rPr>
        <w:t>1</w:t>
      </w:r>
      <w:r>
        <w:rPr>
          <w:sz w:val="22"/>
        </w:rPr>
        <w:t>.</w:t>
      </w:r>
    </w:p>
    <w:p>
      <w:pPr>
        <w:pStyle w:val="Normal1"/>
        <w:ind w:firstLine="567"/>
        <w:rPr/>
      </w:pPr>
      <w:r>
        <w:rPr>
          <w:sz w:val="22"/>
        </w:rPr>
        <w:t>Еще одна особенность должна быть добавлена в дефини</w:t>
        <w:softHyphen/>
        <w:t xml:space="preserve">цию счастья: счастье — это удовлетворение </w:t>
      </w:r>
      <w:r>
        <w:rPr>
          <w:i/>
          <w:sz w:val="22"/>
        </w:rPr>
        <w:t xml:space="preserve">обоснованное, </w:t>
      </w:r>
      <w:r>
        <w:rPr>
          <w:sz w:val="22"/>
        </w:rPr>
        <w:t>Тогда эйфория паралитика останется вне сферы счастья как удовлетвооение, не имеющее обоснования.</w:t>
      </w:r>
    </w:p>
    <w:p>
      <w:pPr>
        <w:pStyle w:val="Normal1"/>
        <w:ind w:firstLine="567"/>
        <w:rPr/>
      </w:pPr>
      <w:r>
        <w:rPr>
          <w:sz w:val="22"/>
        </w:rPr>
        <w:t>Из того, что мнимое удовлетворение не является счас</w:t>
        <w:softHyphen/>
        <w:t>тьем, не следует, что оно не имеет ценности. Кто не познал счастья, хочет иметь по крайней мере его иллюзию. И мно</w:t>
        <w:softHyphen/>
        <w:t>гие люди сознательно создают ее. Есть наркотики, такие, в частности, как опиум, способные доставлять не просто удовольствие, но вызывать чувство удовлетворения миром и жизнью, правда непродолжительное и необоснованное, но абсолютное: можно прочитать об этом у Де Куинси, Бод</w:t>
        <w:softHyphen/>
        <w:t>лера, Виткевича</w:t>
      </w:r>
      <w:r>
        <w:rPr>
          <w:sz w:val="22"/>
          <w:vertAlign w:val="superscript"/>
        </w:rPr>
        <w:t>2</w:t>
      </w:r>
      <w:r>
        <w:rPr>
          <w:sz w:val="22"/>
        </w:rPr>
        <w:t>. Другое средство, менее вредное и более распространенное, — грезы. Воображение рисует в этих снах наяву образ жизни, при котором реализуются потреб</w:t>
        <w:softHyphen/>
        <w:t>ности и желания, и хотя бы на короткое мгновение отстра</w:t>
        <w:softHyphen/>
        <w:t>няет действительность и приносит удовлетворение жизнью. Но и это только суррогат счастья.</w:t>
      </w:r>
    </w:p>
    <w:p>
      <w:pPr>
        <w:pStyle w:val="Normal1"/>
        <w:ind w:firstLine="567"/>
        <w:rPr>
          <w:sz w:val="22"/>
        </w:rPr>
      </w:pPr>
      <w:r>
        <w:rPr>
          <w:sz w:val="22"/>
        </w:rPr>
        <w:t>Удовлетворение, основанное на иллюзии, мы не считаем счастьем, потому что мы не относим его к чисто субъектив</w:t>
        <w:softHyphen/>
        <w:t>ному явлению: субъективное ощущение и усмотрение не являются единственным критерием счастья.</w:t>
      </w:r>
    </w:p>
    <w:p>
      <w:pPr>
        <w:pStyle w:val="Normal1"/>
        <w:ind w:firstLine="567"/>
        <w:rPr>
          <w:sz w:val="22"/>
        </w:rPr>
      </w:pPr>
      <w:r>
        <w:rPr>
          <w:sz w:val="22"/>
        </w:rPr>
      </w:r>
    </w:p>
    <w:p>
      <w:pPr>
        <w:pStyle w:val="Normal1"/>
        <w:ind w:firstLine="567"/>
        <w:rPr>
          <w:sz w:val="22"/>
        </w:rPr>
      </w:pPr>
      <w:r>
        <w:rPr>
          <w:sz w:val="22"/>
        </w:rPr>
        <w:t>Такова дефиниция счастья. Излишне было бы добавлять к ней еще какие-либо особенности, говорить, например, что счастье — это «удовлетворение потребностей», «исполне</w:t>
        <w:softHyphen/>
        <w:t>ние желаний» или «гармония жизни». Это все правильно, но относится уже не к дефиниции, а к теории счастья, точнее, к теории достижения счастья.</w:t>
      </w:r>
    </w:p>
    <w:p>
      <w:pPr>
        <w:pStyle w:val="Normal1"/>
        <w:ind w:firstLine="567"/>
        <w:rPr>
          <w:sz w:val="22"/>
        </w:rPr>
      </w:pPr>
      <w:r>
        <w:rPr>
          <w:sz w:val="22"/>
        </w:rPr>
        <w:t>Дефиниция, которая была дана выше, требует, однако, трех предостережений.</w:t>
      </w:r>
    </w:p>
    <w:p>
      <w:pPr>
        <w:pStyle w:val="Normal1"/>
        <w:spacing w:before="120" w:after="0"/>
        <w:ind w:firstLine="567"/>
        <w:rPr/>
      </w:pPr>
      <w:r>
        <w:rPr>
          <w:sz w:val="18"/>
          <w:vertAlign w:val="superscript"/>
        </w:rPr>
        <w:t xml:space="preserve">1 </w:t>
      </w:r>
      <w:r>
        <w:rPr>
          <w:sz w:val="18"/>
        </w:rPr>
        <w:t>См.: Ва</w:t>
      </w:r>
      <w:r>
        <w:rPr>
          <w:sz w:val="18"/>
          <w:lang w:val="en-US"/>
        </w:rPr>
        <w:t>ldwin J</w:t>
      </w:r>
      <w:r>
        <w:rPr>
          <w:sz w:val="18"/>
        </w:rPr>
        <w:t xml:space="preserve">. М. </w:t>
      </w:r>
      <w:r>
        <w:rPr>
          <w:sz w:val="18"/>
          <w:lang w:val="en-US"/>
        </w:rPr>
        <w:t>Dictionary of</w:t>
      </w:r>
      <w:r>
        <w:rPr>
          <w:sz w:val="18"/>
        </w:rPr>
        <w:t xml:space="preserve"> </w:t>
      </w:r>
      <w:r>
        <w:rPr>
          <w:sz w:val="18"/>
          <w:lang w:val="en-US"/>
        </w:rPr>
        <w:t>Philosophy</w:t>
      </w:r>
      <w:r>
        <w:rPr>
          <w:sz w:val="18"/>
        </w:rPr>
        <w:t xml:space="preserve"> </w:t>
      </w:r>
      <w:r>
        <w:rPr>
          <w:sz w:val="18"/>
          <w:lang w:val="en-US"/>
        </w:rPr>
        <w:t>and Psychology</w:t>
      </w:r>
      <w:r>
        <w:rPr>
          <w:sz w:val="18"/>
        </w:rPr>
        <w:t>, 1901—1905, аг</w:t>
      </w:r>
      <w:r>
        <w:rPr>
          <w:sz w:val="18"/>
          <w:lang w:val="en-US"/>
        </w:rPr>
        <w:t>t</w:t>
      </w:r>
      <w:r>
        <w:rPr>
          <w:sz w:val="18"/>
        </w:rPr>
        <w:t>. «Нарр</w:t>
      </w:r>
      <w:r>
        <w:rPr>
          <w:sz w:val="18"/>
          <w:lang w:val="en-US"/>
        </w:rPr>
        <w:t>iness</w:t>
      </w:r>
      <w:r>
        <w:rPr>
          <w:sz w:val="18"/>
        </w:rPr>
        <w:t>».</w:t>
      </w:r>
    </w:p>
    <w:p>
      <w:pPr>
        <w:pStyle w:val="Normal1"/>
        <w:ind w:firstLine="567"/>
        <w:rPr>
          <w:sz w:val="18"/>
        </w:rPr>
      </w:pPr>
      <w:r>
        <w:rPr>
          <w:sz w:val="18"/>
          <w:vertAlign w:val="superscript"/>
        </w:rPr>
        <w:t>2</w:t>
      </w:r>
      <w:r>
        <w:rPr>
          <w:sz w:val="18"/>
        </w:rPr>
        <w:t xml:space="preserve"> Де Куинси Т. Исповедь англичанина-опиомана, 1834; </w:t>
      </w:r>
      <w:r>
        <w:rPr>
          <w:sz w:val="18"/>
          <w:lang w:val="en-US"/>
        </w:rPr>
        <w:t>Baudelaire Ch</w:t>
      </w:r>
      <w:r>
        <w:rPr>
          <w:sz w:val="18"/>
        </w:rPr>
        <w:t xml:space="preserve">. </w:t>
      </w:r>
      <w:r>
        <w:rPr>
          <w:sz w:val="18"/>
          <w:lang w:val="en-US"/>
        </w:rPr>
        <w:t xml:space="preserve">Les </w:t>
      </w:r>
      <w:r>
        <w:rPr>
          <w:sz w:val="18"/>
        </w:rPr>
        <w:t xml:space="preserve"> </w:t>
      </w:r>
      <w:r>
        <w:rPr>
          <w:sz w:val="18"/>
          <w:lang w:val="en-US"/>
        </w:rPr>
        <w:t>paradis</w:t>
      </w:r>
      <w:r>
        <w:rPr>
          <w:sz w:val="18"/>
        </w:rPr>
        <w:t xml:space="preserve"> аг</w:t>
      </w:r>
      <w:r>
        <w:rPr>
          <w:sz w:val="18"/>
          <w:lang w:val="en-US"/>
        </w:rPr>
        <w:t>tificiels</w:t>
      </w:r>
      <w:r>
        <w:rPr>
          <w:sz w:val="18"/>
        </w:rPr>
        <w:t xml:space="preserve">, 1860; </w:t>
      </w:r>
      <w:r>
        <w:rPr>
          <w:sz w:val="18"/>
          <w:lang w:val="en-US"/>
        </w:rPr>
        <w:t>Witkiewicz St. I. Nikotina, alkohol, kokaina, peyotl, morfina</w:t>
      </w:r>
      <w:r>
        <w:rPr>
          <w:sz w:val="18"/>
        </w:rPr>
        <w:t>, е</w:t>
      </w:r>
      <w:r>
        <w:rPr>
          <w:sz w:val="18"/>
          <w:lang w:val="en-US"/>
        </w:rPr>
        <w:t>t</w:t>
      </w:r>
      <w:r>
        <w:rPr>
          <w:sz w:val="18"/>
        </w:rPr>
        <w:t>ег, арре</w:t>
      </w:r>
      <w:r>
        <w:rPr>
          <w:sz w:val="18"/>
          <w:lang w:val="en-US"/>
        </w:rPr>
        <w:t>ndix</w:t>
      </w:r>
      <w:r>
        <w:rPr>
          <w:sz w:val="18"/>
        </w:rPr>
        <w:t>, 1932</w:t>
      </w:r>
      <w:r>
        <w:rPr>
          <w:sz w:val="18"/>
          <w:lang w:val="en-US"/>
        </w:rPr>
        <w:t>.</w:t>
      </w:r>
    </w:p>
    <w:p>
      <w:pPr>
        <w:pStyle w:val="Normal1"/>
        <w:ind w:firstLine="567"/>
        <w:rPr/>
      </w:pPr>
      <w:r>
        <w:rPr>
          <w:sz w:val="22"/>
        </w:rPr>
        <w:t>1. При определении счастья необходимо было дать ре</w:t>
        <w:softHyphen/>
        <w:t xml:space="preserve">конструкцию обычно употребляемого понятия. Между тем обнаружилось, что эта задача </w:t>
      </w:r>
      <w:r>
        <w:rPr>
          <w:sz w:val="22"/>
          <w:lang w:val="en-US"/>
        </w:rPr>
        <w:t>stricte</w:t>
      </w:r>
      <w:r>
        <w:rPr>
          <w:sz w:val="22"/>
        </w:rPr>
        <w:t xml:space="preserve"> вообще невыполнима: ведь термин «счастье» многозначен. Оказалось выполненным нечто иное: сохранено </w:t>
      </w:r>
      <w:r>
        <w:rPr>
          <w:i/>
          <w:sz w:val="22"/>
        </w:rPr>
        <w:t>одно</w:t>
      </w:r>
      <w:r>
        <w:rPr>
          <w:sz w:val="22"/>
        </w:rPr>
        <w:t xml:space="preserve"> из известных понятий счастья, другие же опущены. Принятая дефиниция счастья, правда, не вышла за рамки понятия, обычно употребляемого в по</w:t>
        <w:softHyphen/>
        <w:t>вседневной речи, но из ее резервов она выбрана свободно.</w:t>
      </w:r>
    </w:p>
    <w:p>
      <w:pPr>
        <w:pStyle w:val="Normal1"/>
        <w:ind w:firstLine="567"/>
        <w:rPr/>
      </w:pPr>
      <w:r>
        <w:rPr>
          <w:sz w:val="22"/>
        </w:rPr>
        <w:t xml:space="preserve">2. Необходимо было также установить понятие </w:t>
      </w:r>
      <w:r>
        <w:rPr>
          <w:i/>
          <w:sz w:val="22"/>
        </w:rPr>
        <w:t>реаль</w:t>
        <w:softHyphen/>
        <w:t>ного</w:t>
      </w:r>
      <w:r>
        <w:rPr>
          <w:sz w:val="22"/>
        </w:rPr>
        <w:t xml:space="preserve"> счастья, такого, какое может быть и бывает уделом лю</w:t>
        <w:softHyphen/>
        <w:t>дей. При этом оказалось, что легче определить идеальное счастье, для которого характерны черты, отмеченные в на</w:t>
        <w:softHyphen/>
        <w:t xml:space="preserve">шей дефиниции, а именно — целостность, </w:t>
      </w:r>
      <w:r>
        <w:rPr>
          <w:caps w:val="false"/>
          <w:smallCaps w:val="false"/>
          <w:sz w:val="22"/>
        </w:rPr>
        <w:t>постоянстео</w:t>
      </w:r>
      <w:r>
        <w:rPr>
          <w:smallCaps/>
          <w:sz w:val="22"/>
        </w:rPr>
        <w:t xml:space="preserve">, </w:t>
      </w:r>
      <w:r>
        <w:rPr>
          <w:sz w:val="22"/>
        </w:rPr>
        <w:t>пол</w:t>
        <w:softHyphen/>
        <w:t>нота. Нельзя было поступить иначе: ведь нужно было ука</w:t>
        <w:softHyphen/>
        <w:t>зать не минимум удовлетворения, необходимого для сча</w:t>
        <w:softHyphen/>
        <w:t xml:space="preserve">стья, а, наоборот, его максимум. Нам известен </w:t>
      </w:r>
      <w:r>
        <w:rPr>
          <w:sz w:val="22"/>
          <w:lang w:val="en-US"/>
        </w:rPr>
        <w:t xml:space="preserve">terminus ad quem </w:t>
      </w:r>
      <w:r>
        <w:rPr>
          <w:sz w:val="22"/>
        </w:rPr>
        <w:t xml:space="preserve">счастья, а не </w:t>
      </w:r>
      <w:r>
        <w:rPr>
          <w:sz w:val="22"/>
          <w:lang w:val="en-US"/>
        </w:rPr>
        <w:t>terminus a quo</w:t>
      </w:r>
      <w:r>
        <w:rPr>
          <w:sz w:val="22"/>
        </w:rPr>
        <w:t>. Более определенным яв</w:t>
        <w:softHyphen/>
        <w:t>ляется идеал счастья, а не счастье реальное. И не имея воз</w:t>
        <w:softHyphen/>
        <w:t>можности определить реальное счастье с помощью тех черт, которыми оно располагает, мы определяем его косвенно, то есть через те черты, которые близки ему. Это положение очень распространено в области понятий, особенно этичес</w:t>
        <w:softHyphen/>
        <w:t>ких: определяются идеальные понятия, а затем они соотно</w:t>
        <w:softHyphen/>
        <w:t>сятся с действительностью.</w:t>
      </w:r>
    </w:p>
    <w:p>
      <w:pPr>
        <w:pStyle w:val="Normal1"/>
        <w:ind w:firstLine="567"/>
        <w:rPr/>
      </w:pPr>
      <w:r>
        <w:rPr>
          <w:sz w:val="22"/>
        </w:rPr>
        <w:t xml:space="preserve">3. Казалось, что определение счастья как </w:t>
      </w:r>
      <w:r>
        <w:rPr>
          <w:i/>
          <w:sz w:val="22"/>
        </w:rPr>
        <w:t xml:space="preserve">удовлетворения </w:t>
      </w:r>
      <w:r>
        <w:rPr>
          <w:sz w:val="22"/>
        </w:rPr>
        <w:t>жизнью будет соответствовать обычному пониманию счастья, что можно и нужно определять счастье субъективно. Между тем обнаружилось противоположное: истолкование сча</w:t>
        <w:softHyphen/>
        <w:t>стья на чисто субъективной основе не соответствует тому представлению, которое мы имеем о нем. Если мерой счастья будет удовлетворение, являющееся субъективным состоя</w:t>
        <w:softHyphen/>
        <w:t xml:space="preserve">нием, то оно должно быть объективно </w:t>
      </w:r>
      <w:r>
        <w:rPr>
          <w:i/>
          <w:sz w:val="22"/>
        </w:rPr>
        <w:t>обоснованным.</w:t>
      </w:r>
      <w:r>
        <w:rPr>
          <w:sz w:val="22"/>
        </w:rPr>
        <w:t xml:space="preserve"> Поня</w:t>
        <w:softHyphen/>
        <w:t>тие счастья в таком случае имеет двойную природу: субъек</w:t>
        <w:softHyphen/>
        <w:t>тивно-объективную.</w:t>
      </w:r>
    </w:p>
    <w:p>
      <w:pPr>
        <w:pStyle w:val="Normal1"/>
        <w:ind w:firstLine="567"/>
        <w:rPr>
          <w:sz w:val="22"/>
        </w:rPr>
      </w:pPr>
      <w:r>
        <w:rPr>
          <w:sz w:val="22"/>
        </w:rPr>
        <w:t>Таковы три главные причины, в силу которых понятие счастья трудноопределимо: во-первых, оно многозначно; во-вторых, определяется счастье идеальное, и только опос</w:t>
        <w:softHyphen/>
        <w:t>редованно и приблизительно оно соотносится с реальным; и в-третьих, оно является понятием двойственным, содер</w:t>
        <w:softHyphen/>
        <w:t>жащим элемент субъективного наряду с объективным.</w:t>
      </w:r>
    </w:p>
    <w:p>
      <w:pPr>
        <w:pStyle w:val="Normal1"/>
        <w:ind w:firstLine="567"/>
        <w:rPr>
          <w:sz w:val="22"/>
        </w:rPr>
      </w:pPr>
      <w:r>
        <w:rPr>
          <w:sz w:val="22"/>
        </w:rPr>
        <w:t>В силу двойственности понятия дефиниция счастья может в конечном счете звучать двояко: счастье — это по</w:t>
        <w:softHyphen/>
        <w:t>стоянное, полное и обоснованное удовлетворение жизнью, и счастье — это жизнь, дающая длительное, полное и обо</w:t>
        <w:softHyphen/>
        <w:t>снованное удовлетворение. Имеются, таким образом, две де</w:t>
        <w:softHyphen/>
        <w:t>финиции. Точнее говоря, первая есть дефиниция понимания счастья, вторая — счастливой жизни, но одна связана с другой. В конце концов, это формальный языковой вопрос, какой формулой мы будем пользоваться. Первая формула кажется более соответствующей нашей речи; но тот, кто говорит: «я был счастлив, но не отдавал себе в этом отчета», отдаст предпочтение второй, а не первой.</w:t>
      </w:r>
    </w:p>
    <w:p>
      <w:pPr>
        <w:pStyle w:val="Normal1"/>
        <w:ind w:firstLine="567"/>
        <w:rPr>
          <w:sz w:val="22"/>
        </w:rPr>
      </w:pPr>
      <w:r>
        <w:rPr>
          <w:sz w:val="22"/>
        </w:rPr>
        <w:t>Добавим: для счастья как явления можно найти еще и другие формулы, например: «счастье — это положительный баланс жизни». Эта формула имеет то преимущество, что в ней речь идет не об исключительности в счастье положи</w:t>
        <w:softHyphen/>
        <w:t>тельных переживаний, а об их преобладании; но у нее есть и недостаток: она внушает, что можно подсчитать счастье, в то время как его можно только пережить.</w:t>
      </w:r>
    </w:p>
    <w:p>
      <w:pPr>
        <w:pStyle w:val="Normal1"/>
        <w:ind w:firstLine="567"/>
        <w:rPr>
          <w:sz w:val="22"/>
        </w:rPr>
      </w:pPr>
      <w:r>
        <w:rPr>
          <w:sz w:val="22"/>
        </w:rPr>
        <w:t>Почему дефиниция счастья столь трудна, почему все ее варианты не удовлетворяют? Причин много, одна из них состоит в природе процедуры дефиниции, другие — в са</w:t>
        <w:softHyphen/>
        <w:t>мом явлении счастья.</w:t>
      </w:r>
    </w:p>
    <w:p>
      <w:pPr>
        <w:pStyle w:val="Normal1"/>
        <w:ind w:firstLine="567"/>
        <w:rPr>
          <w:sz w:val="22"/>
        </w:rPr>
      </w:pPr>
      <w:r>
        <w:rPr>
          <w:sz w:val="22"/>
        </w:rPr>
        <w:t>А. Существует два вида дефиниций. Один — это прида</w:t>
        <w:softHyphen/>
        <w:t>ние слову значения: этот свободный акт, процедура, собст</w:t>
        <w:softHyphen/>
        <w:t>венно говоря, не вызывает проблем. Но такую дефиницию нельзя применить к «счастью»: здесь речь идет не об установ</w:t>
        <w:softHyphen/>
        <w:t>лении значения, в каком это слово действительно употреб</w:t>
        <w:softHyphen/>
        <w:t>ляется. Наша речь использует слова произвольно, измен</w:t>
        <w:softHyphen/>
        <w:t>чиво, порой небрежно. Она не пользуется принятой дефи</w:t>
        <w:softHyphen/>
        <w:t>ницией; дает название какому-то предмету А, потом соот</w:t>
        <w:softHyphen/>
        <w:t>носит его с Б, поскольку он похож на А, и с В, так как он похож на Б, хотя между А и В уже весьма мало об</w:t>
        <w:softHyphen/>
        <w:t>щего,— и тот, кто хочет дать дефиницию этого названия, на</w:t>
        <w:softHyphen/>
        <w:t>прасно искал бы черты, свойственные всем предметам, обоз</w:t>
        <w:softHyphen/>
        <w:t>наченным этим именем.</w:t>
      </w:r>
    </w:p>
    <w:p>
      <w:pPr>
        <w:pStyle w:val="Normal1"/>
        <w:ind w:firstLine="567"/>
        <w:rPr>
          <w:sz w:val="22"/>
        </w:rPr>
      </w:pPr>
      <w:r>
        <w:rPr>
          <w:sz w:val="22"/>
        </w:rPr>
        <w:t>Б. Трудности увеличиваются во много раз, когда речь идет о таком слове, как «счастье». Оно имеет четыре разных значения. И в том значении, которое было выбрано темой данного исследования, оно предстает как явление многооб</w:t>
        <w:softHyphen/>
        <w:t>разное, меняющееся, подвижное. Это явление двустороннее, субъективное и объективное одновременно. Его субъектив</w:t>
        <w:softHyphen/>
        <w:t>ная сторона в свою очередь двойственна: складывается из чувства и оценки. И даже в том случае, когда чувство и его оценка достаточно полны, долговечны, обоснованны, труд</w:t>
        <w:softHyphen/>
        <w:t>но бывает назвать такое состояние «счастьем». Чтобы быть счастливым, одному нужно больше, другому меньше, но тот, кто довольствуется малым, не менее счастлив, чем тот, кто требует от жизни многого.</w:t>
      </w:r>
    </w:p>
    <w:p>
      <w:pPr>
        <w:pStyle w:val="Normal1"/>
        <w:ind w:firstLine="567"/>
        <w:rPr>
          <w:sz w:val="22"/>
        </w:rPr>
      </w:pPr>
      <w:r>
        <w:rPr>
          <w:sz w:val="22"/>
        </w:rPr>
        <w:t>Наивный человек возразит: зачем дефинировать «сча</w:t>
        <w:softHyphen/>
        <w:t>стье», ведь каждый знает, что это такое. Однако это неверно: большинство людей используют данное слово многозначно. Некоторые логики также возражают против дефиниции счастья на том основании, что это слово, как большинство слов, не имеет точно определенного значения, употребляясь то в одном, то в другом; пусть каждый использует его так, как ему нужно. Но такое мнение тоже ошибочно. Слово «счастье» действительно имеет много значений, которые мож</w:t>
        <w:softHyphen/>
        <w:t>но и нужно различать для того, чтобы мы понимали друг друга.</w:t>
      </w:r>
    </w:p>
    <w:p>
      <w:pPr>
        <w:pStyle w:val="Normal1"/>
        <w:ind w:firstLine="567"/>
        <w:rPr>
          <w:sz w:val="22"/>
        </w:rPr>
      </w:pPr>
      <w:r>
        <w:rPr>
          <w:sz w:val="22"/>
        </w:rPr>
        <w:t>Совершенно точную дефиницию счастья не удается полу</w:t>
        <w:softHyphen/>
        <w:t>чить. В конечном счете она практически и не нужна. Ибо точно знать о своем или чужом счастье и не нужно: списки счастливых людей не составляются, не ведется статистики счастливых, значит, нет нужды в строгой классификации людей с этой точки зрения. А взаимопонимание между людь</w:t>
        <w:softHyphen/>
        <w:t>ми может быть достигнуто и при помощи менее точных по</w:t>
        <w:softHyphen/>
        <w:t>нятий.</w:t>
      </w:r>
    </w:p>
    <w:p>
      <w:pPr>
        <w:pStyle w:val="Normal1"/>
        <w:ind w:firstLine="567"/>
        <w:rPr>
          <w:b/>
          <w:b/>
          <w:sz w:val="22"/>
        </w:rPr>
      </w:pPr>
      <w:r>
        <w:rPr>
          <w:b/>
          <w:sz w:val="22"/>
        </w:rPr>
      </w:r>
    </w:p>
    <w:p>
      <w:pPr>
        <w:pStyle w:val="Normal1"/>
        <w:ind w:hanging="0"/>
        <w:jc w:val="center"/>
        <w:rPr>
          <w:b/>
          <w:b/>
          <w:sz w:val="22"/>
        </w:rPr>
      </w:pPr>
      <w:r>
        <w:rPr>
          <w:b/>
          <w:sz w:val="22"/>
        </w:rPr>
        <w:t>Глава третья</w:t>
      </w:r>
    </w:p>
    <w:p>
      <w:pPr>
        <w:pStyle w:val="Normal1"/>
        <w:ind w:hanging="0"/>
        <w:jc w:val="center"/>
        <w:rPr>
          <w:b/>
          <w:b/>
          <w:sz w:val="22"/>
        </w:rPr>
      </w:pPr>
      <w:r>
        <w:rPr>
          <w:b/>
          <w:sz w:val="22"/>
        </w:rPr>
        <w:t xml:space="preserve"> </w:t>
      </w:r>
      <w:r>
        <w:rPr>
          <w:b/>
          <w:sz w:val="22"/>
        </w:rPr>
        <w:t>ПОНЯТИЕ СЧАСТЬЯ И ЕГО РАЗНОВИДНОСТИ</w:t>
      </w:r>
    </w:p>
    <w:p>
      <w:pPr>
        <w:pStyle w:val="Normal1"/>
        <w:ind w:hanging="0"/>
        <w:jc w:val="center"/>
        <w:rPr>
          <w:b/>
          <w:b/>
          <w:sz w:val="22"/>
        </w:rPr>
      </w:pPr>
      <w:r>
        <w:rPr>
          <w:b/>
          <w:sz w:val="22"/>
        </w:rPr>
      </w:r>
    </w:p>
    <w:p>
      <w:pPr>
        <w:pStyle w:val="Normal1"/>
        <w:ind w:left="2835" w:hanging="0"/>
        <w:rPr>
          <w:sz w:val="22"/>
        </w:rPr>
      </w:pPr>
      <w:r>
        <w:rPr>
          <w:sz w:val="22"/>
        </w:rPr>
        <w:t>Счастливый? Это слишком краткое определение, без нюансов.</w:t>
      </w:r>
    </w:p>
    <w:p>
      <w:pPr>
        <w:pStyle w:val="Normal1"/>
        <w:ind w:hanging="0"/>
        <w:jc w:val="right"/>
        <w:rPr>
          <w:sz w:val="22"/>
        </w:rPr>
      </w:pPr>
      <w:r>
        <w:rPr>
          <w:i/>
          <w:sz w:val="22"/>
        </w:rPr>
        <w:t>И. Немировский</w:t>
      </w:r>
    </w:p>
    <w:p>
      <w:pPr>
        <w:pStyle w:val="Normal1"/>
        <w:spacing w:before="440" w:after="0"/>
        <w:rPr>
          <w:sz w:val="22"/>
        </w:rPr>
      </w:pPr>
      <w:r>
        <w:rPr>
          <w:sz w:val="22"/>
        </w:rPr>
        <w:t>Данная выше общая дефиниция счастья охватывает раз</w:t>
        <w:softHyphen/>
        <w:t>личные виды счастья. Точно так же, как, например, поня</w:t>
        <w:softHyphen/>
        <w:t>тие «человек» включает белых и черных, добрых и злых, по</w:t>
        <w:softHyphen/>
        <w:t>нятие счастья охватывает счастье большее и меньшее, ха</w:t>
        <w:softHyphen/>
        <w:t>рактерное для более и для менее удачных судеб. Но, как всякое общее понятие, оно при употреблении сужается, то есть в каждом конкретном случае берется определенное его значение, и в силу этого образуются разные варианты. Глав</w:t>
        <w:softHyphen/>
        <w:t>ные разновидности понятия счастья следующие,</w:t>
      </w:r>
    </w:p>
    <w:p>
      <w:pPr>
        <w:pStyle w:val="Normal1"/>
        <w:spacing w:before="500" w:after="0"/>
        <w:rPr/>
      </w:pPr>
      <w:r>
        <w:rPr>
          <w:sz w:val="22"/>
        </w:rPr>
        <w:t xml:space="preserve">1. Счастье в значении </w:t>
      </w:r>
      <w:r>
        <w:rPr>
          <w:i/>
          <w:sz w:val="22"/>
        </w:rPr>
        <w:t>конкретном</w:t>
      </w:r>
      <w:r>
        <w:rPr>
          <w:sz w:val="22"/>
        </w:rPr>
        <w:t xml:space="preserve"> и в значении </w:t>
      </w:r>
      <w:r>
        <w:rPr>
          <w:i/>
          <w:sz w:val="22"/>
        </w:rPr>
        <w:t>абстракт</w:t>
        <w:softHyphen/>
        <w:t>ном.</w:t>
      </w:r>
      <w:r>
        <w:rPr>
          <w:sz w:val="22"/>
        </w:rPr>
        <w:t xml:space="preserve"> Говоря о счастье, мы часто имеем в виду счастье опре</w:t>
        <w:softHyphen/>
        <w:t xml:space="preserve">деленного человека, конкретную счастливую жизнь с ее превратностями и переживаниями. Но абстрактное счастье понимается иначе — как совокупность черт, </w:t>
      </w:r>
      <w:r>
        <w:rPr>
          <w:i/>
          <w:sz w:val="22"/>
        </w:rPr>
        <w:t>общих</w:t>
      </w:r>
      <w:r>
        <w:rPr>
          <w:sz w:val="22"/>
        </w:rPr>
        <w:t xml:space="preserve"> всем счастливым людям. В первом значении счастье одного чело</w:t>
        <w:softHyphen/>
        <w:t>века может очень отличаться от счастья другого, тогда как, согласно второму, существует единственное счастье, ибо слово «счастье» охватывает только черты, общие всем счастливым людям. Польский язык располагает совершенно разными словами для обозначения абстрактных понятий и конкретных.</w:t>
      </w:r>
      <w:r>
        <w:rPr>
          <w:sz w:val="22"/>
          <w:lang w:val="en-US"/>
        </w:rPr>
        <w:t xml:space="preserve"> In concrete</w:t>
      </w:r>
      <w:r>
        <w:rPr>
          <w:sz w:val="22"/>
        </w:rPr>
        <w:t xml:space="preserve"> говорится, например, о «справедливом поступке», </w:t>
      </w:r>
      <w:r>
        <w:rPr>
          <w:sz w:val="22"/>
          <w:lang w:val="en-US"/>
        </w:rPr>
        <w:t>a in abstracto —</w:t>
      </w:r>
      <w:r>
        <w:rPr>
          <w:sz w:val="22"/>
        </w:rPr>
        <w:t xml:space="preserve"> о «справедливости». Однако, когда речь идет о «счастье», мы используем одно и то же слово. Наличие абстрактного значения у слова «счастье» подтверждается тем фактом, что мы неохотно употребляем его во множественном числе, а так бывает именно с абстрактными терминами. По</w:t>
        <w:softHyphen/>
        <w:t>добная особенность свойственна и некоторым другим поня</w:t>
        <w:softHyphen/>
        <w:t>тиям, например, понятиям добра или истины: под истиной может подразумеваться истинное предложение, но может — и истинность предложения. Эта двузначность — формаль</w:t>
        <w:softHyphen/>
        <w:t>на, однако она влияет на понимание счастья, поскольку соз</w:t>
        <w:softHyphen/>
        <w:t>дает впечатление, что существует якобы только один способ достижения и переживания счастья.</w:t>
      </w:r>
    </w:p>
    <w:p>
      <w:pPr>
        <w:pStyle w:val="Normal1"/>
        <w:ind w:firstLine="567"/>
        <w:rPr/>
      </w:pPr>
      <w:r>
        <w:rPr>
          <w:sz w:val="22"/>
        </w:rPr>
        <w:t xml:space="preserve">2. Счастье в значении </w:t>
      </w:r>
      <w:r>
        <w:rPr>
          <w:i/>
          <w:sz w:val="22"/>
        </w:rPr>
        <w:t>объективном</w:t>
      </w:r>
      <w:r>
        <w:rPr>
          <w:sz w:val="22"/>
        </w:rPr>
        <w:t xml:space="preserve"> и </w:t>
      </w:r>
      <w:r>
        <w:rPr>
          <w:i/>
          <w:sz w:val="22"/>
        </w:rPr>
        <w:t xml:space="preserve">субъективном. </w:t>
      </w:r>
      <w:r>
        <w:rPr>
          <w:sz w:val="22"/>
        </w:rPr>
        <w:t>В разговорной речи смысл слова «счастье» сводится или к чисто объективному значению (удаче), или к чисто субъектив</w:t>
        <w:softHyphen/>
        <w:t>ному (интенсивной радости); в понятии же, дефинированном выше, оба его значения соединены: нет счастья без чувст</w:t>
        <w:softHyphen/>
        <w:t>ва удовлетворения, но нет его и тогда, когда удовлетворение необоснованно. Но среди тех, кто пользуется этим понятием, одни делают упор на субъективные элементы, другие — на объективные. И это создает два варианта понятия. Можно употреблять слово «счастье» и в том, и в другом значении, однако нужно избегать их употребления в одном предложении, ибо, когда одно и то же слово берется в раз</w:t>
        <w:softHyphen/>
        <w:t>ных значениях, могут возникнуть парадоксы: так бывает, например, когда мы утверждаем, что «не в том счастье, что кому-то «посчастливилось» («повезло»).</w:t>
      </w:r>
    </w:p>
    <w:p>
      <w:pPr>
        <w:pStyle w:val="Normal1"/>
        <w:ind w:firstLine="567"/>
        <w:rPr/>
      </w:pPr>
      <w:r>
        <w:rPr>
          <w:sz w:val="22"/>
        </w:rPr>
        <w:t>Эта двойственность понятия счастья идет глубже, вплоть до разрыва обоих элементов, объективного и субъективного: в одном случае для счастья достаточно его осознания, а в другом — осознания счастья не требуется. В собственном понимании слова «счастье» осознание счастья является всег</w:t>
        <w:softHyphen/>
        <w:t xml:space="preserve">да его </w:t>
      </w:r>
      <w:r>
        <w:rPr>
          <w:i/>
          <w:sz w:val="22"/>
        </w:rPr>
        <w:t>необходимым</w:t>
      </w:r>
      <w:r>
        <w:rPr>
          <w:sz w:val="22"/>
        </w:rPr>
        <w:t xml:space="preserve"> условием. Чтобы быть счастливым, нужно знать это, чувствовать, быть в этом уверенным. Эту мысль выразил Сенека: «Несчастен тот, кто счастливым себя не считает»</w:t>
      </w:r>
      <w:r>
        <w:rPr>
          <w:sz w:val="22"/>
          <w:vertAlign w:val="superscript"/>
        </w:rPr>
        <w:t>1</w:t>
      </w:r>
      <w:r>
        <w:rPr>
          <w:sz w:val="22"/>
        </w:rPr>
        <w:t>. В новое время то же самое подтвердил</w:t>
      </w:r>
    </w:p>
    <w:p>
      <w:pPr>
        <w:pStyle w:val="Normal1"/>
        <w:spacing w:before="120" w:after="0"/>
        <w:ind w:firstLine="567"/>
        <w:rPr/>
      </w:pPr>
      <w:r>
        <w:rPr>
          <w:sz w:val="22"/>
        </w:rPr>
        <w:t xml:space="preserve"> </w:t>
      </w:r>
      <w:r>
        <w:rPr>
          <w:sz w:val="18"/>
          <w:vertAlign w:val="superscript"/>
        </w:rPr>
        <w:t xml:space="preserve">l </w:t>
      </w:r>
      <w:r>
        <w:rPr>
          <w:sz w:val="18"/>
        </w:rPr>
        <w:t xml:space="preserve">Ceнeкa Л. А. Нравственные письма к Луцилию. М., 1977. Письмо IX, с. 18 (Сенека цитирует одного из древнегреческих поэтов). </w:t>
      </w:r>
    </w:p>
    <w:p>
      <w:pPr>
        <w:pStyle w:val="Normal1"/>
        <w:ind w:hanging="0"/>
        <w:rPr/>
      </w:pPr>
      <w:r>
        <w:rPr>
          <w:sz w:val="22"/>
        </w:rPr>
        <w:t>С. Джон</w:t>
        <w:softHyphen/>
        <w:t>сон: «Никто не может наслаждаться счастьем, не осознавая, что он им наслаждается». А среди польских авторов XVIII в. так об этом сказал Грущиньский: «Счастлив тот, кто пони</w:t>
        <w:softHyphen/>
        <w:t>мает свое счастье»</w:t>
      </w:r>
      <w:r>
        <w:rPr>
          <w:sz w:val="22"/>
          <w:vertAlign w:val="superscript"/>
        </w:rPr>
        <w:t>1</w:t>
      </w:r>
      <w:r>
        <w:rPr>
          <w:sz w:val="22"/>
        </w:rPr>
        <w:t>.</w:t>
      </w:r>
    </w:p>
    <w:p>
      <w:pPr>
        <w:pStyle w:val="Normal1"/>
        <w:ind w:firstLine="567"/>
        <w:rPr/>
      </w:pPr>
      <w:r>
        <w:rPr>
          <w:sz w:val="22"/>
        </w:rPr>
        <w:t>Ту же самую мысль, но только в экзистенциалистской терминологии, высказывает современный автор: «Счастье дает полное удовлетворение, только если отражает себя в зеркале рефлексии, то есть когда оно не только «в себе», но также и «для себя»</w:t>
      </w:r>
      <w:r>
        <w:rPr>
          <w:sz w:val="22"/>
          <w:vertAlign w:val="superscript"/>
        </w:rPr>
        <w:t>2</w:t>
      </w:r>
      <w:r>
        <w:rPr>
          <w:sz w:val="22"/>
        </w:rPr>
        <w:t>. Порой единственным критерием счастья считали уверенность в нем.</w:t>
      </w:r>
    </w:p>
    <w:p>
      <w:pPr>
        <w:pStyle w:val="Normal1"/>
        <w:ind w:firstLine="567"/>
        <w:rPr/>
      </w:pPr>
      <w:r>
        <w:rPr>
          <w:sz w:val="22"/>
        </w:rPr>
        <w:t>Совершенно иначе рассуждал Ларошфуко, Он утверж</w:t>
        <w:softHyphen/>
        <w:t>дал, что «человек никогда не бывает так счастлив или так несчастлив, как это кажется ему самому»</w:t>
      </w:r>
      <w:r>
        <w:rPr>
          <w:sz w:val="22"/>
          <w:vertAlign w:val="superscript"/>
        </w:rPr>
        <w:t>3</w:t>
      </w:r>
      <w:r>
        <w:rPr>
          <w:sz w:val="22"/>
        </w:rPr>
        <w:t>. То же находим у Шекспира; «Если бы я мог высказать, как я счастлив, я не был бы счастлив»</w:t>
      </w:r>
      <w:r>
        <w:rPr>
          <w:sz w:val="22"/>
          <w:vertAlign w:val="superscript"/>
        </w:rPr>
        <w:t>4</w:t>
      </w:r>
      <w:r>
        <w:rPr>
          <w:sz w:val="22"/>
        </w:rPr>
        <w:t>. В этом случае убежденность в счастье не является его доказательством. И даже может свидетельст</w:t>
        <w:softHyphen/>
        <w:t>вовать о противоположном.</w:t>
      </w:r>
    </w:p>
    <w:p>
      <w:pPr>
        <w:pStyle w:val="Normal1"/>
        <w:ind w:firstLine="567"/>
        <w:rPr/>
      </w:pPr>
      <w:r>
        <w:rPr>
          <w:sz w:val="22"/>
        </w:rPr>
        <w:t xml:space="preserve">Иногда цитируется староанглийский автор Товернер </w:t>
      </w:r>
      <w:r>
        <w:rPr>
          <w:sz w:val="22"/>
          <w:lang w:val="en-US"/>
        </w:rPr>
        <w:t>(Taverner),</w:t>
      </w:r>
      <w:r>
        <w:rPr>
          <w:sz w:val="22"/>
        </w:rPr>
        <w:t xml:space="preserve"> который, разделяя данную точку зрения, шел еще дальше в своем утверждении: «Счастлив тот, кто не знает об этом»</w:t>
      </w:r>
      <w:r>
        <w:rPr>
          <w:sz w:val="22"/>
          <w:vertAlign w:val="superscript"/>
        </w:rPr>
        <w:t>5</w:t>
      </w:r>
      <w:r>
        <w:rPr>
          <w:sz w:val="22"/>
        </w:rPr>
        <w:t>. Следовательно, осознание счастья исклю</w:t>
        <w:softHyphen/>
        <w:t>чает счастье. Подобное мнение в корне противоположно взглядам Сенеки. Один из современных писателей А. Суарес говорит: «Человек не осознает себя в счастье»</w:t>
      </w:r>
      <w:r>
        <w:rPr>
          <w:sz w:val="22"/>
          <w:vertAlign w:val="superscript"/>
        </w:rPr>
        <w:t>6</w:t>
      </w:r>
      <w:r>
        <w:rPr>
          <w:sz w:val="22"/>
        </w:rPr>
        <w:t>. Однако мысль его, по-видимому, означает нечто иное: счастье со</w:t>
        <w:softHyphen/>
        <w:t xml:space="preserve">провождается его осознанием, но сам человек не осознает </w:t>
      </w:r>
      <w:r>
        <w:rPr>
          <w:i/>
          <w:sz w:val="22"/>
        </w:rPr>
        <w:t>себя</w:t>
      </w:r>
      <w:r>
        <w:rPr>
          <w:sz w:val="22"/>
        </w:rPr>
        <w:t xml:space="preserve"> счастливым. Но и здесь мы не приблизились к Сенеке и Джонсону.</w:t>
      </w:r>
    </w:p>
    <w:p>
      <w:pPr>
        <w:pStyle w:val="Normal1"/>
        <w:ind w:firstLine="567"/>
        <w:rPr>
          <w:sz w:val="22"/>
        </w:rPr>
      </w:pPr>
      <w:r>
        <w:rPr>
          <w:sz w:val="22"/>
        </w:rPr>
        <w:t>Обе столь различные точки зрения имеют определенное обоснование. Счастливый человек осознает собственное счастье только тогда, когда задумывается о нем. Если так понимать Сенеку, то он прав. Однако постоянные размышле</w:t>
        <w:softHyphen/>
        <w:t>ния о своем счастье и о самом себе не только не нужны счаст</w:t>
        <w:softHyphen/>
        <w:t>ливому, но действуют разрушающе на счастье, как это пра</w:t>
        <w:softHyphen/>
        <w:t>вильно заметил Товернер.</w:t>
      </w:r>
    </w:p>
    <w:p>
      <w:pPr>
        <w:pStyle w:val="Normal1"/>
        <w:ind w:firstLine="567"/>
        <w:rPr/>
      </w:pPr>
      <w:r>
        <w:rPr>
          <w:sz w:val="22"/>
        </w:rPr>
        <w:t>Такое положение вещей ведет к двум разным истолко</w:t>
        <w:softHyphen/>
        <w:t>ваниям счастья: согласно одному, счастье является опре</w:t>
        <w:softHyphen/>
        <w:t xml:space="preserve">деленным </w:t>
      </w:r>
      <w:r>
        <w:rPr>
          <w:i/>
          <w:sz w:val="22"/>
        </w:rPr>
        <w:t>состоянием сознания</w:t>
      </w:r>
      <w:r>
        <w:rPr>
          <w:sz w:val="22"/>
        </w:rPr>
        <w:t xml:space="preserve"> человека (независимо от того, имеет ли это состояние реальную основу в его жизни); согласно второму, оно является опреде-</w:t>
      </w:r>
    </w:p>
    <w:p>
      <w:pPr>
        <w:pStyle w:val="Normal1"/>
        <w:spacing w:before="240" w:after="0"/>
        <w:ind w:firstLine="567"/>
        <w:rPr/>
      </w:pPr>
      <w:r>
        <w:rPr>
          <w:sz w:val="18"/>
          <w:vertAlign w:val="superscript"/>
        </w:rPr>
        <w:t>1</w:t>
      </w:r>
      <w:r>
        <w:rPr>
          <w:sz w:val="18"/>
        </w:rPr>
        <w:t xml:space="preserve"> См.:</w:t>
      </w:r>
      <w:r>
        <w:rPr>
          <w:sz w:val="18"/>
          <w:lang w:val="en-US"/>
        </w:rPr>
        <w:t xml:space="preserve"> Gruszczynski W. Ekonomia dobrych obyczaiow,</w:t>
      </w:r>
      <w:r>
        <w:rPr>
          <w:sz w:val="18"/>
        </w:rPr>
        <w:t xml:space="preserve"> 1717.</w:t>
      </w:r>
    </w:p>
    <w:p>
      <w:pPr>
        <w:pStyle w:val="Normal1"/>
        <w:ind w:firstLine="567"/>
        <w:rPr/>
      </w:pPr>
      <w:r>
        <w:rPr>
          <w:sz w:val="18"/>
          <w:vertAlign w:val="superscript"/>
        </w:rPr>
        <w:t>2</w:t>
      </w:r>
      <w:r>
        <w:rPr>
          <w:sz w:val="18"/>
        </w:rPr>
        <w:t xml:space="preserve"> </w:t>
      </w:r>
      <w:r>
        <w:rPr>
          <w:sz w:val="18"/>
          <w:lang w:val="en-US"/>
        </w:rPr>
        <w:t>Jankelevitch</w:t>
      </w:r>
      <w:r>
        <w:rPr>
          <w:sz w:val="18"/>
        </w:rPr>
        <w:t xml:space="preserve"> V.</w:t>
      </w:r>
      <w:r>
        <w:rPr>
          <w:sz w:val="18"/>
          <w:lang w:val="en-US"/>
        </w:rPr>
        <w:t xml:space="preserve">  L'aventure, 1'ennui, le serieux,</w:t>
      </w:r>
      <w:r>
        <w:rPr>
          <w:sz w:val="18"/>
        </w:rPr>
        <w:t xml:space="preserve"> 1963, </w:t>
      </w:r>
      <w:r>
        <w:rPr>
          <w:sz w:val="18"/>
          <w:lang w:val="en-US"/>
        </w:rPr>
        <w:t>p.</w:t>
      </w:r>
      <w:r>
        <w:rPr>
          <w:sz w:val="18"/>
        </w:rPr>
        <w:t xml:space="preserve"> 87.</w:t>
      </w:r>
    </w:p>
    <w:p>
      <w:pPr>
        <w:pStyle w:val="Normal1"/>
        <w:ind w:firstLine="567"/>
        <w:rPr/>
      </w:pPr>
      <w:r>
        <w:rPr>
          <w:sz w:val="18"/>
          <w:vertAlign w:val="superscript"/>
        </w:rPr>
        <w:t>З</w:t>
      </w:r>
      <w:r>
        <w:rPr>
          <w:sz w:val="18"/>
        </w:rPr>
        <w:t xml:space="preserve"> Франсуа де-Ларошфуко. Мемуары. Максимы. Л , 1971, с. 154, 198.</w:t>
      </w:r>
    </w:p>
    <w:p>
      <w:pPr>
        <w:pStyle w:val="Normal1"/>
        <w:ind w:firstLine="567"/>
        <w:rPr/>
      </w:pPr>
      <w:r>
        <w:rPr>
          <w:sz w:val="18"/>
          <w:vertAlign w:val="superscript"/>
        </w:rPr>
        <w:t xml:space="preserve">4 </w:t>
      </w:r>
      <w:r>
        <w:rPr>
          <w:sz w:val="18"/>
        </w:rPr>
        <w:t>Шeкcпиp B. Много шума из ничего.— Полн. собр. соч. в 8-ми томах, т. 4. М., 1919, с. 523.</w:t>
      </w:r>
    </w:p>
    <w:p>
      <w:pPr>
        <w:pStyle w:val="Normal1"/>
        <w:ind w:firstLine="567"/>
        <w:rPr/>
      </w:pPr>
      <w:r>
        <w:rPr>
          <w:sz w:val="18"/>
          <w:vertAlign w:val="superscript"/>
        </w:rPr>
        <w:t>5</w:t>
      </w:r>
      <w:r>
        <w:rPr>
          <w:sz w:val="18"/>
        </w:rPr>
        <w:t xml:space="preserve"> См.:</w:t>
      </w:r>
      <w:r>
        <w:rPr>
          <w:sz w:val="18"/>
          <w:lang w:val="en-US"/>
        </w:rPr>
        <w:t xml:space="preserve"> Taverner R. Proverbs,</w:t>
      </w:r>
      <w:r>
        <w:rPr>
          <w:sz w:val="18"/>
        </w:rPr>
        <w:t xml:space="preserve"> 1539.</w:t>
      </w:r>
    </w:p>
    <w:p>
      <w:pPr>
        <w:pStyle w:val="Normal1"/>
        <w:ind w:firstLine="567"/>
        <w:rPr/>
      </w:pPr>
      <w:r>
        <w:rPr>
          <w:sz w:val="18"/>
          <w:vertAlign w:val="superscript"/>
        </w:rPr>
        <w:t>6</w:t>
      </w:r>
      <w:r>
        <w:rPr>
          <w:sz w:val="18"/>
          <w:lang w:val="en-US"/>
        </w:rPr>
        <w:t xml:space="preserve"> S u</w:t>
      </w:r>
      <w:r>
        <w:rPr>
          <w:sz w:val="18"/>
        </w:rPr>
        <w:t xml:space="preserve"> а г ё</w:t>
      </w:r>
      <w:r>
        <w:rPr>
          <w:sz w:val="18"/>
          <w:lang w:val="en-US"/>
        </w:rPr>
        <w:t xml:space="preserve"> s A, Amour et nature.— «Revue de Geneve»,</w:t>
      </w:r>
      <w:r>
        <w:rPr>
          <w:sz w:val="18"/>
        </w:rPr>
        <w:t xml:space="preserve"> 1920,</w:t>
      </w:r>
      <w:r>
        <w:rPr>
          <w:sz w:val="18"/>
          <w:lang w:val="en-US"/>
        </w:rPr>
        <w:t xml:space="preserve"> p.</w:t>
      </w:r>
      <w:r>
        <w:rPr>
          <w:sz w:val="18"/>
        </w:rPr>
        <w:t xml:space="preserve"> 18.</w:t>
      </w:r>
    </w:p>
    <w:p>
      <w:pPr>
        <w:pStyle w:val="Normal1"/>
        <w:ind w:hanging="0"/>
        <w:rPr/>
      </w:pPr>
      <w:r>
        <w:rPr>
          <w:sz w:val="22"/>
        </w:rPr>
        <w:t xml:space="preserve">ленным </w:t>
      </w:r>
      <w:r>
        <w:rPr>
          <w:i/>
          <w:sz w:val="22"/>
        </w:rPr>
        <w:t>образом жизни</w:t>
      </w:r>
      <w:r>
        <w:rPr>
          <w:sz w:val="22"/>
        </w:rPr>
        <w:t xml:space="preserve"> человека (независимо от его осознания).</w:t>
      </w:r>
    </w:p>
    <w:p>
      <w:pPr>
        <w:pStyle w:val="Normal1"/>
        <w:ind w:firstLine="567"/>
        <w:rPr/>
      </w:pPr>
      <w:r>
        <w:rPr>
          <w:sz w:val="22"/>
        </w:rPr>
        <w:t xml:space="preserve">3. Счастье как </w:t>
      </w:r>
      <w:r>
        <w:rPr>
          <w:i/>
          <w:sz w:val="22"/>
        </w:rPr>
        <w:t>момент</w:t>
      </w:r>
      <w:r>
        <w:rPr>
          <w:sz w:val="22"/>
        </w:rPr>
        <w:t xml:space="preserve"> и как </w:t>
      </w:r>
      <w:r>
        <w:rPr>
          <w:i/>
          <w:sz w:val="22"/>
        </w:rPr>
        <w:t>длительное состояние.</w:t>
      </w:r>
      <w:r>
        <w:rPr>
          <w:sz w:val="22"/>
        </w:rPr>
        <w:t xml:space="preserve"> Человек, довольный своей жизнью, чувствует удовлетворение в определенные моменты значительно сильнее, чем в другие. И называет «счастьем» как свою жизнь, так и моменты силь</w:t>
        <w:softHyphen/>
        <w:t>ного удовлетворения. Но одно дело счастливые моменты, другое — счастливая жизнь. На фоне этой двузначности возникают парадоксы, как у Вольтера: «Можно познать счастье, не будучи счастливым»</w:t>
      </w:r>
      <w:r>
        <w:rPr>
          <w:sz w:val="22"/>
          <w:vertAlign w:val="superscript"/>
        </w:rPr>
        <w:t>1</w:t>
      </w:r>
      <w:r>
        <w:rPr>
          <w:sz w:val="22"/>
        </w:rPr>
        <w:t>.</w:t>
      </w:r>
    </w:p>
    <w:p>
      <w:pPr>
        <w:pStyle w:val="Normal1"/>
        <w:ind w:firstLine="567"/>
        <w:rPr/>
      </w:pPr>
      <w:r>
        <w:rPr>
          <w:sz w:val="22"/>
        </w:rPr>
        <w:t xml:space="preserve">4. Счастье </w:t>
      </w:r>
      <w:r>
        <w:rPr>
          <w:i/>
          <w:sz w:val="22"/>
        </w:rPr>
        <w:t>реальное</w:t>
      </w:r>
      <w:r>
        <w:rPr>
          <w:sz w:val="22"/>
        </w:rPr>
        <w:t xml:space="preserve"> и счастье </w:t>
      </w:r>
      <w:r>
        <w:rPr>
          <w:i/>
          <w:sz w:val="22"/>
        </w:rPr>
        <w:t>идеальное.</w:t>
      </w:r>
      <w:r>
        <w:rPr>
          <w:sz w:val="22"/>
        </w:rPr>
        <w:t xml:space="preserve"> Об этом тоже уже шла речь. Чтобы мы могли назвать жизнь счастливой, в ней должны преобладать положительные стороны; но такую жизнь, в которой рядом с положительными сторонами не существовало бы отрицательных, трудно найти. Однако ес</w:t>
        <w:softHyphen/>
        <w:t>тественный процесс идеализации, происходящий в челове</w:t>
        <w:softHyphen/>
        <w:t>ческом мышлении, создает идеал счастливой жизни, со</w:t>
        <w:softHyphen/>
        <w:t>стоящей из одних только положительных сторон. А скон</w:t>
        <w:softHyphen/>
        <w:t>струировав такой идеал, мы склонны давать название сча</w:t>
        <w:softHyphen/>
        <w:t>стья уже только ему одному. «Счастливыми я считаю тех, кто пользуется всеми видами добра без примеси зла»</w:t>
      </w:r>
      <w:r>
        <w:rPr>
          <w:sz w:val="22"/>
          <w:vertAlign w:val="superscript"/>
        </w:rPr>
        <w:t>2</w:t>
      </w:r>
      <w:r>
        <w:rPr>
          <w:sz w:val="22"/>
        </w:rPr>
        <w:t>,— писал Цицерон. Тогда наряду с широким значением счастья возникает второе, более эксклюзивное. Одни говорят о счастье в широком, другие — в узком значении, но боль</w:t>
        <w:softHyphen/>
        <w:t>шинство составляют те, кто имеет в виду то одно, то другое.</w:t>
      </w:r>
    </w:p>
    <w:p>
      <w:pPr>
        <w:pStyle w:val="Normal1"/>
        <w:ind w:firstLine="567"/>
        <w:rPr/>
      </w:pPr>
      <w:r>
        <w:rPr>
          <w:sz w:val="22"/>
        </w:rPr>
        <w:t>Счастье в первом значении не является счастьем во вто</w:t>
        <w:softHyphen/>
        <w:t xml:space="preserve">ром. Ибо в первом значении счастье — это жизнь, где </w:t>
      </w:r>
      <w:r>
        <w:rPr>
          <w:i/>
          <w:sz w:val="22"/>
        </w:rPr>
        <w:t>пре</w:t>
        <w:softHyphen/>
        <w:t>обладают</w:t>
      </w:r>
      <w:r>
        <w:rPr>
          <w:sz w:val="22"/>
        </w:rPr>
        <w:t xml:space="preserve"> положительные стороны, а во втором — такая, которая состоит </w:t>
      </w:r>
      <w:r>
        <w:rPr>
          <w:i/>
          <w:sz w:val="22"/>
        </w:rPr>
        <w:t>исключительно</w:t>
      </w:r>
      <w:r>
        <w:rPr>
          <w:sz w:val="22"/>
        </w:rPr>
        <w:t xml:space="preserve"> из положительных сторон. Первое — счастье реальное, действительно достигаемое не</w:t>
        <w:softHyphen/>
        <w:t>которыми людьми, второе — мысленная конструкция. Пер</w:t>
        <w:softHyphen/>
        <w:t>вое — несовершенное, второе—совершенное. Первое разли</w:t>
        <w:softHyphen/>
        <w:t>чается по степеням, второе — нет. Первое является «чело</w:t>
        <w:softHyphen/>
        <w:t>веческим счастьем», а второе — «счастьем богов», как его называл Эпикур. Первое человек иногда находит, а вто</w:t>
        <w:softHyphen/>
        <w:t>рого он желает. Другими словами: первое является сча</w:t>
        <w:softHyphen/>
        <w:t>стьем настоящим или прошлым, второе — будущим, пер</w:t>
        <w:softHyphen/>
        <w:t>вое известно из опыта, второе — главным образом из меч</w:t>
        <w:softHyphen/>
        <w:t>таний и надежд на будущее. «Но счастье на всю жизнь! Нет такого человека, который мог бы это вынести»,— говорит один из героев Б. Шоу</w:t>
      </w:r>
      <w:r>
        <w:rPr>
          <w:sz w:val="22"/>
          <w:vertAlign w:val="superscript"/>
        </w:rPr>
        <w:t>3</w:t>
      </w:r>
      <w:r>
        <w:rPr>
          <w:sz w:val="22"/>
        </w:rPr>
        <w:t>. Данную мысль можно интерпретировать так: идеальное счастье</w:t>
      </w:r>
    </w:p>
    <w:p>
      <w:pPr>
        <w:pStyle w:val="Normal1"/>
        <w:spacing w:before="60" w:after="0"/>
        <w:ind w:firstLine="567"/>
        <w:rPr>
          <w:sz w:val="18"/>
        </w:rPr>
      </w:pPr>
      <w:r>
        <w:rPr>
          <w:sz w:val="18"/>
          <w:vertAlign w:val="superscript"/>
          <w:lang w:val="en-US"/>
        </w:rPr>
        <w:t>1</w:t>
      </w:r>
      <w:r>
        <w:rPr>
          <w:sz w:val="18"/>
          <w:lang w:val="en-US"/>
        </w:rPr>
        <w:t xml:space="preserve"> Encyclopedie ou Dictionnaire raisonne des sciences, des arts, des metiers, t. VI. P., 1751, p. 465, art. «Felicite».</w:t>
      </w:r>
    </w:p>
    <w:p>
      <w:pPr>
        <w:pStyle w:val="Normal1"/>
        <w:ind w:firstLine="567"/>
        <w:rPr>
          <w:sz w:val="18"/>
        </w:rPr>
      </w:pPr>
      <w:r>
        <w:rPr>
          <w:sz w:val="18"/>
          <w:vertAlign w:val="superscript"/>
          <w:lang w:val="en-US"/>
        </w:rPr>
        <w:t>2</w:t>
      </w:r>
      <w:r>
        <w:rPr>
          <w:sz w:val="18"/>
        </w:rPr>
        <w:t xml:space="preserve"> С</w:t>
      </w:r>
      <w:r>
        <w:rPr>
          <w:sz w:val="18"/>
          <w:lang w:val="en-US"/>
        </w:rPr>
        <w:t xml:space="preserve"> i</w:t>
      </w:r>
      <w:r>
        <w:rPr>
          <w:sz w:val="18"/>
        </w:rPr>
        <w:t xml:space="preserve"> с</w:t>
      </w:r>
      <w:r>
        <w:rPr>
          <w:sz w:val="18"/>
          <w:lang w:val="en-US"/>
        </w:rPr>
        <w:t xml:space="preserve"> e r</w:t>
      </w:r>
      <w:r>
        <w:rPr>
          <w:sz w:val="18"/>
        </w:rPr>
        <w:t xml:space="preserve"> о.</w:t>
      </w:r>
      <w:r>
        <w:rPr>
          <w:sz w:val="18"/>
          <w:lang w:val="en-US"/>
        </w:rPr>
        <w:t xml:space="preserve"> Disputationes Tusculanae. V, 10, 28.</w:t>
      </w:r>
      <w:r>
        <w:rPr>
          <w:sz w:val="18"/>
        </w:rPr>
        <w:t xml:space="preserve">  (В рус. пер. см.: Тускуланские беседы к М. Бруту, кн.</w:t>
      </w:r>
      <w:r>
        <w:rPr>
          <w:sz w:val="18"/>
          <w:lang w:val="en-US"/>
        </w:rPr>
        <w:t xml:space="preserve"> 1—5.</w:t>
      </w:r>
      <w:r>
        <w:rPr>
          <w:sz w:val="18"/>
        </w:rPr>
        <w:t xml:space="preserve"> К.,</w:t>
      </w:r>
      <w:r>
        <w:rPr>
          <w:sz w:val="18"/>
          <w:lang w:val="en-US"/>
        </w:rPr>
        <w:t xml:space="preserve"> 1888—</w:t>
      </w:r>
      <w:r>
        <w:rPr>
          <w:sz w:val="18"/>
        </w:rPr>
        <w:t xml:space="preserve">1889,— </w:t>
      </w:r>
      <w:r>
        <w:rPr>
          <w:i/>
          <w:sz w:val="18"/>
        </w:rPr>
        <w:t>Прим, ред.)</w:t>
      </w:r>
    </w:p>
    <w:p>
      <w:pPr>
        <w:pStyle w:val="Normal1"/>
        <w:ind w:firstLine="567"/>
        <w:rPr/>
      </w:pPr>
      <w:r>
        <w:rPr>
          <w:sz w:val="18"/>
          <w:vertAlign w:val="superscript"/>
        </w:rPr>
        <w:t>3</w:t>
      </w:r>
      <w:r>
        <w:rPr>
          <w:sz w:val="18"/>
        </w:rPr>
        <w:t xml:space="preserve"> Ш о у Д ж. Б. Человек и сверхчеловек.— Полн.</w:t>
        <w:tab/>
        <w:t>собр. соч. в 6-ти томах, т. 2. М., 1979, с. 394.</w:t>
      </w:r>
    </w:p>
    <w:p>
      <w:pPr>
        <w:pStyle w:val="Normal1"/>
        <w:ind w:hanging="0"/>
        <w:rPr>
          <w:sz w:val="22"/>
        </w:rPr>
      </w:pPr>
      <w:r>
        <w:rPr>
          <w:sz w:val="22"/>
        </w:rPr>
        <w:t xml:space="preserve"> </w:t>
      </w:r>
      <w:r>
        <w:rPr>
          <w:sz w:val="22"/>
        </w:rPr>
        <w:t>(без перерывов, без примеси зла, без страдания) не было бы настоящим счас</w:t>
        <w:softHyphen/>
        <w:t>тьем.</w:t>
      </w:r>
    </w:p>
    <w:p>
      <w:pPr>
        <w:pStyle w:val="Normal1"/>
        <w:ind w:firstLine="567"/>
        <w:rPr/>
      </w:pPr>
      <w:r>
        <w:rPr>
          <w:sz w:val="22"/>
        </w:rPr>
        <w:t xml:space="preserve">5. Счастье как удовлетворение </w:t>
      </w:r>
      <w:r>
        <w:rPr>
          <w:i/>
          <w:sz w:val="22"/>
        </w:rPr>
        <w:t>всех потребностей</w:t>
      </w:r>
      <w:r>
        <w:rPr>
          <w:sz w:val="22"/>
        </w:rPr>
        <w:t xml:space="preserve"> и как удовлетворение </w:t>
      </w:r>
      <w:r>
        <w:rPr>
          <w:i/>
          <w:sz w:val="22"/>
        </w:rPr>
        <w:t>только материальных потребностей.</w:t>
      </w:r>
      <w:r>
        <w:rPr>
          <w:sz w:val="22"/>
        </w:rPr>
        <w:t xml:space="preserve"> Воль</w:t>
        <w:softHyphen/>
        <w:t>тер говорил, что нет подлинного счастья без подлинных по</w:t>
        <w:softHyphen/>
        <w:t>требностей. Но какие потребности подлинные?</w:t>
      </w:r>
    </w:p>
    <w:p>
      <w:pPr>
        <w:pStyle w:val="Normal1"/>
        <w:ind w:firstLine="567"/>
        <w:rPr/>
      </w:pPr>
      <w:r>
        <w:rPr>
          <w:sz w:val="22"/>
        </w:rPr>
        <w:t>Одни полагают, что счастье наступает только тогда, ког</w:t>
        <w:softHyphen/>
        <w:t>да удовлетворяются все потребности человека, другие же считают достаточным удовлетворение материальных по</w:t>
        <w:softHyphen/>
        <w:t xml:space="preserve">требностей. Мы употребляем слово «счастье» то в одном, то в другом его значении. О </w:t>
      </w:r>
      <w:r>
        <w:rPr>
          <w:i/>
          <w:sz w:val="22"/>
        </w:rPr>
        <w:t>себе</w:t>
      </w:r>
      <w:r>
        <w:rPr>
          <w:sz w:val="22"/>
        </w:rPr>
        <w:t xml:space="preserve"> ведь никто не скажет, что он счастлив, если не удовлетворены все его потребности; </w:t>
      </w:r>
      <w:r>
        <w:rPr>
          <w:i/>
          <w:sz w:val="22"/>
        </w:rPr>
        <w:t>дру</w:t>
        <w:softHyphen/>
        <w:t>гих</w:t>
      </w:r>
      <w:r>
        <w:rPr>
          <w:sz w:val="22"/>
        </w:rPr>
        <w:t xml:space="preserve"> же мы готовы назвать счастливыми, как только их мате</w:t>
        <w:softHyphen/>
        <w:t>риальные потребности удовлетворены; и если, несмотря на удовлетворение материальных потребностей, они не чувст</w:t>
        <w:softHyphen/>
        <w:t>вуют себя счастливыми, мы говорим, что они слишком требовательны и не умеют благодарить судьбу.</w:t>
      </w:r>
    </w:p>
    <w:p>
      <w:pPr>
        <w:pStyle w:val="Normal1"/>
        <w:ind w:firstLine="567"/>
        <w:rPr/>
      </w:pPr>
      <w:r>
        <w:rPr>
          <w:sz w:val="22"/>
        </w:rPr>
        <w:t>Известные слова Дж. Ст. Милля — «лучше быть не</w:t>
        <w:softHyphen/>
        <w:t>счастным Сократом, чем счастливым глупцом»</w:t>
      </w:r>
      <w:r>
        <w:rPr>
          <w:sz w:val="22"/>
          <w:vertAlign w:val="superscript"/>
        </w:rPr>
        <w:t>1</w:t>
      </w:r>
      <w:r>
        <w:rPr>
          <w:sz w:val="22"/>
        </w:rPr>
        <w:t xml:space="preserve"> — можно перефразировать так: «Несчастный Сократ счастливее счаст</w:t>
        <w:softHyphen/>
        <w:t>ливого глупца». Содержащийся в этих словах парадокс ре</w:t>
        <w:softHyphen/>
        <w:t>шается путем различения двух противопоставленных здесь значений слова «счастливый».</w:t>
      </w:r>
    </w:p>
    <w:p>
      <w:pPr>
        <w:pStyle w:val="Normal1"/>
        <w:ind w:firstLine="567"/>
        <w:rPr/>
      </w:pPr>
      <w:r>
        <w:rPr>
          <w:sz w:val="22"/>
        </w:rPr>
        <w:t xml:space="preserve">6. Счастье, основанное на </w:t>
      </w:r>
      <w:r>
        <w:rPr>
          <w:i/>
          <w:sz w:val="22"/>
        </w:rPr>
        <w:t>обычном,</w:t>
      </w:r>
      <w:r>
        <w:rPr>
          <w:sz w:val="22"/>
        </w:rPr>
        <w:t xml:space="preserve"> простом и на «более </w:t>
      </w:r>
      <w:r>
        <w:rPr>
          <w:i/>
          <w:sz w:val="22"/>
        </w:rPr>
        <w:t>глубоком»</w:t>
      </w:r>
      <w:r>
        <w:rPr>
          <w:sz w:val="22"/>
        </w:rPr>
        <w:t xml:space="preserve"> удовлетворении. Для счастья необходимо полное удовлетворение, но оно понимается двояко. Допустим, что кто-то доволен жизнью, достиг благосостояния, имеет хо</w:t>
        <w:softHyphen/>
        <w:t>рошее здоровье, любимую жену, хороших детей, интерес</w:t>
        <w:softHyphen/>
        <w:t>ную работу — и ничего ему больше не нужно. Однако его удовлетворение жизнью не выходит за рамки обычного. Многие назовут такого человека счастливым; но кто-то может возразить, что это не так, ибо счастьем является только такое удовлетворение жизнью, которое глубоко про</w:t>
        <w:softHyphen/>
        <w:t>никает в сознание человека, завладевает им целиком, и на</w:t>
        <w:softHyphen/>
        <w:t>зовет счастливым человека, который, несмотря на имеющие</w:t>
        <w:softHyphen/>
        <w:t>ся недостатки жизни и поводы для недовольства, все же удовлетворен ею. Немецкий романтик Жан Поль говорил: «Я имею счастье быть несчастливым: так иногда может ска</w:t>
        <w:softHyphen/>
        <w:t>зать как народ, так и один человек». Эти слова можно по</w:t>
        <w:softHyphen/>
        <w:t>нять только в одном смысле: что глубокого счастья не бывает без страдания, что народ и личность должны выбирать между ним и поверхностным удовлетворением и везением.</w:t>
      </w:r>
    </w:p>
    <w:p>
      <w:pPr>
        <w:pStyle w:val="Normal1"/>
        <w:spacing w:before="120" w:after="0"/>
        <w:ind w:firstLine="567"/>
        <w:rPr/>
      </w:pPr>
      <w:r>
        <w:rPr>
          <w:b/>
          <w:sz w:val="18"/>
          <w:vertAlign w:val="superscript"/>
        </w:rPr>
        <w:t>1</w:t>
      </w:r>
      <w:r>
        <w:rPr>
          <w:b/>
          <w:sz w:val="18"/>
        </w:rPr>
        <w:t xml:space="preserve"> </w:t>
      </w:r>
      <w:r>
        <w:rPr>
          <w:sz w:val="18"/>
        </w:rPr>
        <w:t>См.: М и л л ь Дж, Ст. Утилитарианизм, Спб„</w:t>
        <w:tab/>
        <w:t>1900, 3 изд.</w:t>
      </w:r>
    </w:p>
    <w:p>
      <w:pPr>
        <w:pStyle w:val="Normal1"/>
        <w:ind w:firstLine="567"/>
        <w:rPr>
          <w:sz w:val="22"/>
        </w:rPr>
      </w:pPr>
      <w:r>
        <w:rPr>
          <w:sz w:val="22"/>
        </w:rPr>
      </w:r>
    </w:p>
    <w:p>
      <w:pPr>
        <w:pStyle w:val="Normal1"/>
        <w:ind w:firstLine="567"/>
        <w:rPr/>
      </w:pPr>
      <w:r>
        <w:rPr>
          <w:sz w:val="22"/>
        </w:rPr>
        <w:t xml:space="preserve">7. Счастье, которое </w:t>
      </w:r>
      <w:r>
        <w:rPr>
          <w:i/>
          <w:sz w:val="22"/>
        </w:rPr>
        <w:t>приходит само,</w:t>
      </w:r>
      <w:r>
        <w:rPr>
          <w:sz w:val="22"/>
        </w:rPr>
        <w:t xml:space="preserve"> и счастье, </w:t>
      </w:r>
      <w:r>
        <w:rPr>
          <w:i/>
          <w:sz w:val="22"/>
        </w:rPr>
        <w:t>требующее усилия.</w:t>
      </w:r>
      <w:r>
        <w:rPr>
          <w:sz w:val="22"/>
        </w:rPr>
        <w:t xml:space="preserve"> Счастье, которого люди больше всего желают и о котором мечтают,— то, которое приходит к ним само, по «счастливому случаю», без каких-либо усилий с их стороны. Но философы издавна утверждали, что за счастье надо бороться, а многие даже учили, что наилучшим средством достижения счастья является аскеза; что счастье требует труда, усилий, отказа от того, к чему мы склонны по при</w:t>
        <w:softHyphen/>
        <w:t>роде и что нам обычно доставляет удовольствие. Далекие от философии люди говорят: это не счастье, а, наоборот, отказ от него, самопожертвование счастьем.</w:t>
      </w:r>
    </w:p>
    <w:p>
      <w:pPr>
        <w:pStyle w:val="Normal1"/>
        <w:ind w:firstLine="567"/>
        <w:rPr/>
      </w:pPr>
      <w:r>
        <w:rPr>
          <w:sz w:val="22"/>
        </w:rPr>
        <w:t xml:space="preserve">8. Счастье — в </w:t>
      </w:r>
      <w:r>
        <w:rPr>
          <w:i/>
          <w:sz w:val="22"/>
        </w:rPr>
        <w:t>покое</w:t>
      </w:r>
      <w:r>
        <w:rPr>
          <w:sz w:val="22"/>
        </w:rPr>
        <w:t xml:space="preserve"> и </w:t>
      </w:r>
      <w:r>
        <w:rPr>
          <w:i/>
          <w:sz w:val="22"/>
        </w:rPr>
        <w:t>беззаботности.</w:t>
      </w:r>
      <w:r>
        <w:rPr>
          <w:sz w:val="22"/>
        </w:rPr>
        <w:t xml:space="preserve"> В соответствии с обычным употреблением этого слова и принятой выше де</w:t>
        <w:softHyphen/>
        <w:t>финицией счастье понимается широко: его можно достичь как в спокойной, благополучной, беззаботной жизни, так и в жизни, полной трудных, драматических, бурных событий; как благодаря усилиям, так и благодаря удаче; как в борь</w:t>
        <w:softHyphen/>
        <w:t>бе, так и в победе. Карл Маркс писал, что счастье — это борьба, а несчастье — подчинение</w:t>
      </w:r>
      <w:r>
        <w:rPr>
          <w:sz w:val="22"/>
          <w:vertAlign w:val="superscript"/>
        </w:rPr>
        <w:t>1</w:t>
      </w:r>
      <w:r>
        <w:rPr>
          <w:sz w:val="22"/>
        </w:rPr>
        <w:t>. Он не только не ограни</w:t>
        <w:softHyphen/>
        <w:t>чивал счастье покоем, но видел в нем противоположность покоя. Ж. Сорель, писавший в начале XX в., что уже мино</w:t>
        <w:softHyphen/>
        <w:t>вала эпоха, когда ценилось счастье, что у пролетариата, который теперь берет власть в свои руки, другие идеалы, подразумевал иное счастье: он отождествлял счастье с покоем и беззаботностью. О покое и «сытом счастье» писал также Стендаль. Известный как автор «Заката Европы», О. Шпенглер отождествлял счастье и покой, когда утверж</w:t>
        <w:softHyphen/>
        <w:t>дал, что счастье, покой не относятся к наивысшим челове</w:t>
        <w:softHyphen/>
        <w:t>ческим потребностям</w:t>
      </w:r>
      <w:r>
        <w:rPr>
          <w:sz w:val="22"/>
          <w:vertAlign w:val="superscript"/>
        </w:rPr>
        <w:t>2</w:t>
      </w:r>
      <w:r>
        <w:rPr>
          <w:sz w:val="22"/>
        </w:rPr>
        <w:t>. Популярная в XIX в. писательница Дж. Элиот определяла счастье как опасное равнодушие к чужим горестям. Здесь также произошло сужение понятия «счастье», ибо когда оно берется в обычном, широком зна</w:t>
        <w:softHyphen/>
        <w:t>чении, то не исключается, чтобы счастье достигалось путем жертв, принесенных во имя других. Когда Суарес говорил, что нет ничего более плоского, чем счастливая жизнь, то, конечно, он исходил из счастья в широком значении. То же самое имел в виду и Ярослав Ивашкевич, когда писал в од</w:t>
        <w:softHyphen/>
        <w:t>ной из «Итальянских повестей», что «счастье — слишком примитивное понятие для современного человека».</w:t>
      </w:r>
    </w:p>
    <w:p>
      <w:pPr>
        <w:pStyle w:val="Normal1"/>
        <w:ind w:firstLine="567"/>
        <w:rPr>
          <w:sz w:val="22"/>
        </w:rPr>
      </w:pPr>
      <w:r>
        <w:rPr>
          <w:sz w:val="22"/>
        </w:rPr>
      </w:r>
    </w:p>
    <w:p>
      <w:pPr>
        <w:pStyle w:val="Normal1"/>
        <w:ind w:firstLine="567"/>
        <w:rPr>
          <w:sz w:val="18"/>
        </w:rPr>
      </w:pPr>
      <w:r>
        <w:rPr>
          <w:sz w:val="18"/>
          <w:vertAlign w:val="superscript"/>
          <w:lang w:val="en-US"/>
        </w:rPr>
        <w:t>1</w:t>
      </w:r>
      <w:r>
        <w:rPr>
          <w:sz w:val="18"/>
        </w:rPr>
        <w:t xml:space="preserve"> См.: Маркс К. и Энгельс Ф. Соч., т.</w:t>
      </w:r>
      <w:r>
        <w:rPr>
          <w:sz w:val="18"/>
          <w:lang w:val="en-US"/>
        </w:rPr>
        <w:t xml:space="preserve"> 31,</w:t>
      </w:r>
      <w:r>
        <w:rPr>
          <w:sz w:val="18"/>
        </w:rPr>
        <w:t xml:space="preserve"> с.</w:t>
      </w:r>
      <w:r>
        <w:rPr>
          <w:sz w:val="18"/>
          <w:lang w:val="en-US"/>
        </w:rPr>
        <w:t xml:space="preserve"> 492.</w:t>
      </w:r>
    </w:p>
    <w:p>
      <w:pPr>
        <w:pStyle w:val="Normal1"/>
        <w:ind w:firstLine="567"/>
        <w:rPr>
          <w:sz w:val="18"/>
        </w:rPr>
      </w:pPr>
      <w:r>
        <w:rPr>
          <w:sz w:val="18"/>
          <w:vertAlign w:val="superscript"/>
          <w:lang w:val="en-US"/>
        </w:rPr>
        <w:t>2</w:t>
      </w:r>
      <w:r>
        <w:rPr>
          <w:sz w:val="18"/>
        </w:rPr>
        <w:t xml:space="preserve"> См.:</w:t>
      </w:r>
      <w:r>
        <w:rPr>
          <w:sz w:val="18"/>
          <w:lang w:val="en-US"/>
        </w:rPr>
        <w:t xml:space="preserve"> S</w:t>
      </w:r>
      <w:r>
        <w:rPr>
          <w:sz w:val="18"/>
        </w:rPr>
        <w:t xml:space="preserve"> р е</w:t>
      </w:r>
      <w:r>
        <w:rPr>
          <w:sz w:val="18"/>
          <w:lang w:val="en-US"/>
        </w:rPr>
        <w:t xml:space="preserve"> n g 1</w:t>
      </w:r>
      <w:r>
        <w:rPr>
          <w:sz w:val="18"/>
        </w:rPr>
        <w:t xml:space="preserve"> е г О.</w:t>
      </w:r>
      <w:r>
        <w:rPr>
          <w:sz w:val="18"/>
          <w:lang w:val="en-US"/>
        </w:rPr>
        <w:t xml:space="preserve"> Der Mensch und die Technik. Beitrag zu einer Philosophic des Lebens, Munchen, 1931.</w:t>
      </w:r>
    </w:p>
    <w:p>
      <w:pPr>
        <w:pStyle w:val="Normal1"/>
        <w:ind w:firstLine="567"/>
        <w:rPr>
          <w:sz w:val="22"/>
        </w:rPr>
      </w:pPr>
      <w:r>
        <w:rPr>
          <w:sz w:val="22"/>
        </w:rPr>
      </w:r>
    </w:p>
    <w:p>
      <w:pPr>
        <w:pStyle w:val="Normal1"/>
        <w:ind w:firstLine="567"/>
        <w:jc w:val="center"/>
        <w:rPr>
          <w:sz w:val="22"/>
        </w:rPr>
      </w:pPr>
      <w:r>
        <w:rPr>
          <w:sz w:val="22"/>
        </w:rPr>
        <w:t>II</w:t>
      </w:r>
    </w:p>
    <w:p>
      <w:pPr>
        <w:pStyle w:val="Normal1"/>
        <w:ind w:firstLine="567"/>
        <w:jc w:val="center"/>
        <w:rPr>
          <w:sz w:val="22"/>
        </w:rPr>
      </w:pPr>
      <w:r>
        <w:rPr>
          <w:sz w:val="22"/>
        </w:rPr>
      </w:r>
    </w:p>
    <w:p>
      <w:pPr>
        <w:pStyle w:val="Normal1"/>
        <w:ind w:firstLine="567"/>
        <w:rPr/>
      </w:pPr>
      <w:r>
        <w:rPr>
          <w:sz w:val="22"/>
        </w:rPr>
        <w:t>Даже те, кто согласен, что счастье — это удовлетворен</w:t>
        <w:softHyphen/>
        <w:t>ность жизнью, могут колебаться между различными интер</w:t>
        <w:softHyphen/>
        <w:t>претациями этой удовлетворенности, конкретной и абст</w:t>
        <w:softHyphen/>
        <w:t>рактной, объективной и субъективной, реальной и идеаль</w:t>
        <w:softHyphen/>
        <w:t>ной, широкой и узкой. Эти колебания — источник разногла</w:t>
        <w:softHyphen/>
        <w:t>сий во взглядах на счастье. А когда понятие многозначно, иначе быть не может. Люди употребляют общее слово, но говорят о разных вещах. Например, что верно в отношении счастливой минуты, неверно по отношению к счастливой жизни. И до тех пор, пока слово «счастье» употребляется в нескольких значениях одновременно, о счастье можно вы</w:t>
        <w:softHyphen/>
        <w:t>сказывать наипарадоксальнейшие мысли типа: «самые не</w:t>
        <w:softHyphen/>
        <w:t>счастные—счастливы» (то же находим у Сенеки:</w:t>
      </w:r>
      <w:r>
        <w:rPr>
          <w:sz w:val="22"/>
          <w:lang w:val="en-US"/>
        </w:rPr>
        <w:t xml:space="preserve"> «...brevem tibi formulam dabo: </w:t>
      </w:r>
      <w:r>
        <w:rPr>
          <w:i/>
          <w:sz w:val="22"/>
          <w:lang w:val="en-US"/>
        </w:rPr>
        <w:t>infelicissimos esse felices»)</w:t>
      </w:r>
      <w:r>
        <w:rPr>
          <w:sz w:val="22"/>
          <w:vertAlign w:val="superscript"/>
          <w:lang w:val="en-US"/>
        </w:rPr>
        <w:t>1</w:t>
      </w:r>
      <w:r>
        <w:rPr>
          <w:sz w:val="22"/>
          <w:lang w:val="en-US"/>
        </w:rPr>
        <w:t>;</w:t>
      </w:r>
      <w:r>
        <w:rPr>
          <w:sz w:val="22"/>
        </w:rPr>
        <w:t xml:space="preserve"> до тех пор можно в вопросах счастья доказывать, кто что пожелает. Когда же, наоборот, исчезнет многозначность термина, тогда исчезнет значительная часть разногласий во взгля</w:t>
        <w:softHyphen/>
        <w:t>дах людей на счастье.</w:t>
      </w:r>
    </w:p>
    <w:p>
      <w:pPr>
        <w:pStyle w:val="Normal1"/>
        <w:ind w:firstLine="567"/>
        <w:rPr>
          <w:sz w:val="22"/>
        </w:rPr>
      </w:pPr>
      <w:r>
        <w:rPr>
          <w:sz w:val="22"/>
        </w:rPr>
        <w:t>Рассмотрим это на нескольких основных проблемах, касающихся счастья.</w:t>
      </w:r>
    </w:p>
    <w:p>
      <w:pPr>
        <w:pStyle w:val="Normal1"/>
        <w:ind w:firstLine="567"/>
        <w:rPr/>
      </w:pPr>
      <w:r>
        <w:rPr>
          <w:sz w:val="22"/>
        </w:rPr>
        <w:t xml:space="preserve">1. </w:t>
      </w:r>
      <w:r>
        <w:rPr>
          <w:i/>
          <w:sz w:val="22"/>
        </w:rPr>
        <w:t>Существует ли счастье?</w:t>
      </w:r>
      <w:r>
        <w:rPr>
          <w:sz w:val="22"/>
        </w:rPr>
        <w:t xml:space="preserve"> Ответ на этот вопрос зависит прежде всего от того, как понимается счастье, эмпирически или идеально (в силу двойственности, указанной выше в пункте 4): эмпирическое счастье существует, идеальное — нет.</w:t>
      </w:r>
    </w:p>
    <w:p>
      <w:pPr>
        <w:pStyle w:val="Normal1"/>
        <w:ind w:firstLine="567"/>
        <w:rPr>
          <w:sz w:val="22"/>
        </w:rPr>
      </w:pPr>
      <w:r>
        <w:rPr>
          <w:sz w:val="22"/>
        </w:rPr>
        <w:t>К пессимистическому ответу приводит также и другая двойственность в понятии счастья: счастье минутное и дли</w:t>
        <w:softHyphen/>
        <w:t>тельное (см. пункт 3). Некоторые, рассматривая свою жизнь последовательно, момент за моментом, не находят счастья ни в одном из них и делают вывод, что не были счастливы. Условием счастья в данном случае была также и длитель</w:t>
        <w:softHyphen/>
        <w:t>ность, поэтому, естественно, его не удалось обнаружить ни в одном из отдельных моментов. То есть ищут счастье там, где его не может быть, и, не найдя, говорят, что его не су</w:t>
        <w:softHyphen/>
        <w:t>ществует.</w:t>
      </w:r>
    </w:p>
    <w:p>
      <w:pPr>
        <w:pStyle w:val="Normal1"/>
        <w:ind w:firstLine="567"/>
        <w:rPr>
          <w:sz w:val="22"/>
        </w:rPr>
      </w:pPr>
      <w:r>
        <w:rPr>
          <w:sz w:val="22"/>
        </w:rPr>
        <w:t>И наконец, свое влияние оказывает двойственность по</w:t>
        <w:softHyphen/>
        <w:t>нятия «полнота счастья» (см. пункт б): нельзя быть удовлет</w:t>
        <w:softHyphen/>
        <w:t>воренным жизнью полностью, так как она всегда имеет те или иные недостатки. Между тем при другом понимании недостатки эти не становятся помехой для счастья, о нем свидетельствует только удовлетворение, покоящееся в глу</w:t>
        <w:softHyphen/>
        <w:t>бине сознания.</w:t>
      </w:r>
    </w:p>
    <w:p>
      <w:pPr>
        <w:pStyle w:val="Normal1"/>
        <w:spacing w:before="240" w:after="0"/>
        <w:ind w:firstLine="567"/>
        <w:rPr/>
      </w:pPr>
      <w:r>
        <w:rPr>
          <w:sz w:val="18"/>
          <w:vertAlign w:val="superscript"/>
        </w:rPr>
        <w:t>1</w:t>
      </w:r>
      <w:r>
        <w:rPr>
          <w:sz w:val="18"/>
        </w:rPr>
        <w:t xml:space="preserve"> «... Дам тебе короткое правило... несчастнее всех счастливцы», (С е н е к а Л. А. Нравственные письма к Луцилию. Письмо</w:t>
      </w:r>
      <w:r>
        <w:rPr>
          <w:sz w:val="18"/>
          <w:lang w:val="en-US"/>
        </w:rPr>
        <w:t xml:space="preserve"> CXXIV, </w:t>
      </w:r>
      <w:r>
        <w:rPr>
          <w:sz w:val="18"/>
        </w:rPr>
        <w:t>с. 323.)</w:t>
      </w:r>
    </w:p>
    <w:p>
      <w:pPr>
        <w:pStyle w:val="Normal1"/>
        <w:ind w:firstLine="567"/>
        <w:rPr/>
      </w:pPr>
      <w:r>
        <w:rPr>
          <w:sz w:val="22"/>
        </w:rPr>
        <w:t xml:space="preserve">2. </w:t>
      </w:r>
      <w:r>
        <w:rPr>
          <w:i/>
          <w:sz w:val="22"/>
        </w:rPr>
        <w:t>Является ли счастье благом?</w:t>
      </w:r>
      <w:r>
        <w:rPr>
          <w:sz w:val="22"/>
        </w:rPr>
        <w:t xml:space="preserve"> Эвдемонисты утвержда</w:t>
        <w:softHyphen/>
        <w:t>ют, что оно — наивысшее благо. Но они пользуются много</w:t>
        <w:softHyphen/>
        <w:t>значным понятием «благо», и поэтому их теория верна не при всех его значениях; легче всего ее отстоять при объек</w:t>
        <w:softHyphen/>
        <w:t>тивном понимании счастья, использованном в древности. Если счастье — это обладание самым ценным в жизни, то оно, конечно, наивысшее благо. Но не является таковым, если оно — только удовлетворение.</w:t>
      </w:r>
    </w:p>
    <w:p>
      <w:pPr>
        <w:pStyle w:val="Normal1"/>
        <w:ind w:firstLine="567"/>
        <w:rPr>
          <w:sz w:val="22"/>
        </w:rPr>
      </w:pPr>
      <w:r>
        <w:rPr>
          <w:sz w:val="22"/>
        </w:rPr>
        <w:t>Если Шпенглер отождествлял счастье с покоем, то он мог и должен был утверждать, что счастье не относится к наивысшим человеческим потребностям. Если Стендаль счи</w:t>
        <w:softHyphen/>
        <w:t>тал счастье спокойствием и сытостью, то он мог и должен был утверждать, что есть люди, которые презирают счастье— такое счастье. Если счастье, как писала Дж. Элиот, воз</w:t>
        <w:softHyphen/>
        <w:t>можно только для эгоистов, если оно есть «опасное безраз</w:t>
        <w:softHyphen/>
        <w:t>личие к чужим горестям», то, конечно, оно является чем-то морально отрицательным. Но это касается не всякого сча</w:t>
        <w:softHyphen/>
        <w:t>стья, не относится к счастью в обычном, широком понима</w:t>
        <w:softHyphen/>
        <w:t>нии (двузначность, отмеченная в пункте 8).</w:t>
      </w:r>
    </w:p>
    <w:p>
      <w:pPr>
        <w:pStyle w:val="Normal1"/>
        <w:ind w:firstLine="567"/>
        <w:rPr/>
      </w:pPr>
      <w:r>
        <w:rPr>
          <w:sz w:val="22"/>
        </w:rPr>
        <w:t>Точно так же обстоит дело с конкретным вопросом: ка</w:t>
        <w:softHyphen/>
        <w:t xml:space="preserve">ково </w:t>
      </w:r>
      <w:r>
        <w:rPr>
          <w:i/>
          <w:sz w:val="22"/>
        </w:rPr>
        <w:t>соотношение счастья и морального добра?</w:t>
      </w:r>
      <w:r>
        <w:rPr>
          <w:sz w:val="22"/>
        </w:rPr>
        <w:t xml:space="preserve"> Должен ли считаться с моралью тот, кто хочет жить счастливо? И дол</w:t>
        <w:softHyphen/>
        <w:t xml:space="preserve">жен ли тот, кто хочет жить нравственно, отречься от счастья или ему следует как раз бороться за него? Ответ на данный вопрос зависит от того, как понимать счастье. Все сказанное в полной мере относится и к вопросу, должно ли счастье </w:t>
      </w:r>
      <w:r>
        <w:rPr>
          <w:i/>
          <w:sz w:val="22"/>
        </w:rPr>
        <w:t>быть конечной целью воспитания?</w:t>
      </w:r>
      <w:r>
        <w:rPr>
          <w:sz w:val="22"/>
        </w:rPr>
        <w:t xml:space="preserve"> Если счастье понимается как счастливая судьба, то абсурдно делать из него педаго</w:t>
        <w:softHyphen/>
        <w:t>гическую идею, ибо судьба от нас не зависит. В то же время вопрос приобретает смысл, если счастье понимается как состояние, которого мы сами можем достичь (двузначность, отмеченная в пункте 7). Сомнительно, могут ли счастливые минуты быть целью воспитания. Но эти сомнения исчезают, если понимать счастье как счастливую жизнь (двузначность, отмеченная в пункте 3). Счастье не является целью воспи</w:t>
        <w:softHyphen/>
        <w:t>тания, если оно состоит в удовлетворении только мате</w:t>
        <w:softHyphen/>
        <w:t>риальных .потребностей, а не духовных (двузначность, отме</w:t>
        <w:softHyphen/>
        <w:t>ченная в пункте 5).</w:t>
      </w:r>
    </w:p>
    <w:p>
      <w:pPr>
        <w:pStyle w:val="Normal1"/>
        <w:ind w:firstLine="567"/>
        <w:rPr/>
      </w:pPr>
      <w:r>
        <w:rPr>
          <w:sz w:val="22"/>
        </w:rPr>
        <w:t xml:space="preserve">3. </w:t>
      </w:r>
      <w:r>
        <w:rPr>
          <w:i/>
          <w:sz w:val="22"/>
        </w:rPr>
        <w:t>Как можно достичь счастья?</w:t>
      </w:r>
      <w:r>
        <w:rPr>
          <w:sz w:val="22"/>
        </w:rPr>
        <w:t xml:space="preserve"> Среди бытующих теорий одна говорит, что самый верный способ его достижения — отказ от самого желанного: удовольствий, достоинства, внешних благ. Эта теория не является обособленной, она провозглашалась мудрецами разных времен и народов. В то же время большинство людей считают ее явной ложью, так как хотели бы счастья, которое достается без усилий, бла</w:t>
        <w:softHyphen/>
        <w:t>годаря счастливой судьбе; мудрецы же изыскивают способы его достижения, ибо знают, что на случай надеяться нельзя (двузначность, отмеченная в пункте 7).</w:t>
      </w:r>
    </w:p>
    <w:p>
      <w:pPr>
        <w:pStyle w:val="Normal1"/>
        <w:ind w:firstLine="567"/>
        <w:rPr/>
      </w:pPr>
      <w:r>
        <w:rPr>
          <w:sz w:val="22"/>
        </w:rPr>
        <w:t>Естественно, нельзя рассчитывать на то, что с преодоле</w:t>
        <w:softHyphen/>
        <w:t>нием многозначности термина «счастье» затихнут все споры и сгладятся все различия во мнениях. Но многие теорети</w:t>
        <w:softHyphen/>
        <w:t xml:space="preserve">ческие разногласия коренятся именно в ней, и их стало бы меньше, если бы было принято </w:t>
      </w:r>
      <w:r>
        <w:rPr>
          <w:i/>
          <w:sz w:val="22"/>
        </w:rPr>
        <w:t>одно</w:t>
      </w:r>
      <w:r>
        <w:rPr>
          <w:sz w:val="22"/>
        </w:rPr>
        <w:t xml:space="preserve"> значение, к примеру то, которое предложено в данной книге.</w:t>
      </w:r>
    </w:p>
    <w:p>
      <w:pPr>
        <w:pStyle w:val="Normal1"/>
        <w:ind w:firstLine="567"/>
        <w:rPr/>
      </w:pPr>
      <w:r>
        <w:rPr>
          <w:sz w:val="22"/>
        </w:rPr>
        <w:t>Разногласия во мнениях о счастье велики. Одни, напри</w:t>
        <w:softHyphen/>
        <w:t>мер, видят счастье в обладании властью, другие — в жиз</w:t>
        <w:softHyphen/>
        <w:t>ни вдали от людей; одни считают счастьем материальный достаток, другие — отказ от преходящих благ. Но эти раз</w:t>
        <w:softHyphen/>
        <w:t xml:space="preserve">ногласия относятся не к понятию счастья, а к </w:t>
      </w:r>
      <w:r>
        <w:rPr>
          <w:i/>
          <w:sz w:val="22"/>
        </w:rPr>
        <w:t>способам</w:t>
      </w:r>
      <w:r>
        <w:rPr>
          <w:sz w:val="22"/>
        </w:rPr>
        <w:t xml:space="preserve"> его достижения. Те, кто находит счастье в обладании властью или в накоплении богатства, имеют иную «теорию» счастья, иной взгляд на способы его достижения, чем те, кто нахо</w:t>
        <w:softHyphen/>
        <w:t>дит его в затворничестве; но это не означает, что у них раз</w:t>
        <w:softHyphen/>
        <w:t>ные понятия счастья. Все они понимают счастье как удов</w:t>
        <w:softHyphen/>
        <w:t>летворение жизнью.</w:t>
      </w:r>
    </w:p>
    <w:p>
      <w:pPr>
        <w:pStyle w:val="Normal1"/>
        <w:ind w:firstLine="567"/>
        <w:rPr/>
      </w:pPr>
      <w:r>
        <w:rPr>
          <w:sz w:val="22"/>
        </w:rPr>
        <w:t>Не только отдельные люди, но целые общества и эпохи имели свои теории счастья, которые сужали понятие счастья. В определенные периоды особенно распространенной в некоторых классах и слоях общества была теория, согласно которой счастье состоит в хороших условиях жизни, в покое, беззаботности, а для этого нужны прежде всего мате</w:t>
        <w:softHyphen/>
        <w:t>риальное благосостояние и здоровье. Данная теория осо</w:t>
        <w:softHyphen/>
        <w:t>бенно характерна для XIX в.: обычный европеец так и по</w:t>
        <w:softHyphen/>
        <w:t>нимал счастье, это было нормально, привычно. Благосо</w:t>
        <w:softHyphen/>
        <w:t>стояние, здоровье, покой неразрывно связывались в созна</w:t>
        <w:softHyphen/>
        <w:t>нии людей со счастьем. И в то время счастьем считалась удовлетворенность жизнью, но казалось, что не может быть удовлетворения без благосостояния, здоровья и покоя, их считали необходимыми условиями счастья, а необходимые условия счастья отождествляли с самим счастьем. Кто жил в достатке и беззаботно, считал себя счастливым. Но мог</w:t>
      </w:r>
      <w:r>
        <w:rPr>
          <w:smallCaps/>
          <w:sz w:val="22"/>
        </w:rPr>
        <w:t xml:space="preserve"> </w:t>
      </w:r>
      <w:r>
        <w:rPr>
          <w:sz w:val="22"/>
        </w:rPr>
        <w:t>сказать о себе, повторив слова А. Фредро: «Как я несчаст</w:t>
        <w:softHyphen/>
        <w:t>лив тем, что счастлив». Ибо благосостояние и беззаботность в действительности не каждому приносили счастье. Они мо</w:t>
        <w:softHyphen/>
        <w:t>гли как раз сделать человека несчастным. Необязательно, чтобы счастье каждого было таким, каким его вообще пред</w:t>
        <w:softHyphen/>
        <w:t>ставляют: некоторые люди обретают счастье именно в непо</w:t>
        <w:softHyphen/>
        <w:t>кое, трудностях, борьбе; их счастье — не идиллия покоя и благополучия, а жизнь, полная драматизма, опасностей, напряжения сил и риска. Главное состоит в следующем: счастье зависит не только от условий жизни, а гораздо более — от отношения к ним человека.</w:t>
      </w:r>
    </w:p>
    <w:p>
      <w:pPr>
        <w:pStyle w:val="Normal1"/>
        <w:ind w:hanging="0"/>
        <w:jc w:val="center"/>
        <w:rPr>
          <w:b/>
          <w:b/>
          <w:sz w:val="22"/>
        </w:rPr>
      </w:pPr>
      <w:r>
        <w:rPr>
          <w:b/>
          <w:sz w:val="22"/>
        </w:rPr>
        <w:t xml:space="preserve">Глава четвертая </w:t>
      </w:r>
    </w:p>
    <w:p>
      <w:pPr>
        <w:pStyle w:val="Normal1"/>
        <w:ind w:hanging="0"/>
        <w:jc w:val="center"/>
        <w:rPr>
          <w:b/>
          <w:b/>
          <w:sz w:val="22"/>
        </w:rPr>
      </w:pPr>
      <w:r>
        <w:rPr>
          <w:b/>
          <w:sz w:val="22"/>
        </w:rPr>
      </w:r>
    </w:p>
    <w:p>
      <w:pPr>
        <w:pStyle w:val="Normal1"/>
        <w:ind w:hanging="0"/>
        <w:jc w:val="center"/>
        <w:rPr>
          <w:b/>
          <w:b/>
          <w:sz w:val="22"/>
        </w:rPr>
      </w:pPr>
      <w:r>
        <w:rPr>
          <w:b/>
          <w:sz w:val="22"/>
        </w:rPr>
        <w:t>ИСТОРИЯ ПОНЯТИЯ СЧАСТЬЯ</w:t>
      </w:r>
    </w:p>
    <w:p>
      <w:pPr>
        <w:pStyle w:val="Normal1"/>
        <w:ind w:hanging="0"/>
        <w:jc w:val="center"/>
        <w:rPr>
          <w:b/>
          <w:b/>
          <w:sz w:val="22"/>
        </w:rPr>
      </w:pPr>
      <w:r>
        <w:rPr>
          <w:b/>
          <w:sz w:val="22"/>
        </w:rPr>
      </w:r>
    </w:p>
    <w:p>
      <w:pPr>
        <w:pStyle w:val="Normal1"/>
        <w:ind w:left="2835" w:hanging="0"/>
        <w:jc w:val="right"/>
        <w:rPr>
          <w:sz w:val="22"/>
        </w:rPr>
      </w:pPr>
      <w:r>
        <w:rPr>
          <w:sz w:val="22"/>
        </w:rPr>
        <w:t>Счастье слепо, но не незряче.</w:t>
      </w:r>
    </w:p>
    <w:p>
      <w:pPr>
        <w:pStyle w:val="Normal1"/>
        <w:ind w:left="2835" w:hanging="0"/>
        <w:jc w:val="right"/>
        <w:rPr>
          <w:i/>
          <w:i/>
          <w:sz w:val="22"/>
        </w:rPr>
      </w:pPr>
      <w:r>
        <w:rPr>
          <w:i/>
          <w:sz w:val="22"/>
        </w:rPr>
        <w:t>Ф. Бэкон</w:t>
      </w:r>
    </w:p>
    <w:p>
      <w:pPr>
        <w:pStyle w:val="Normal1"/>
        <w:ind w:left="2835" w:hanging="0"/>
        <w:jc w:val="right"/>
        <w:rPr>
          <w:i/>
          <w:i/>
          <w:sz w:val="22"/>
        </w:rPr>
      </w:pPr>
      <w:r>
        <w:rPr>
          <w:i/>
          <w:sz w:val="22"/>
        </w:rPr>
      </w:r>
    </w:p>
    <w:p>
      <w:pPr>
        <w:pStyle w:val="Normal1"/>
        <w:ind w:firstLine="567"/>
        <w:rPr/>
      </w:pPr>
      <w:r>
        <w:rPr>
          <w:sz w:val="22"/>
        </w:rPr>
        <w:t xml:space="preserve">Полная «история счастья», если бы такая была написана, должна была бы охватить разные проблемы: историю </w:t>
      </w:r>
      <w:r>
        <w:rPr>
          <w:i/>
          <w:sz w:val="22"/>
        </w:rPr>
        <w:t>взгля</w:t>
        <w:softHyphen/>
        <w:t>дов</w:t>
      </w:r>
      <w:r>
        <w:rPr>
          <w:sz w:val="22"/>
        </w:rPr>
        <w:t xml:space="preserve"> на счастье, поскольку они менялись в разные эпохи; историю </w:t>
      </w:r>
      <w:r>
        <w:rPr>
          <w:i/>
          <w:sz w:val="22"/>
        </w:rPr>
        <w:t>ощущения</w:t>
      </w:r>
      <w:r>
        <w:rPr>
          <w:sz w:val="22"/>
        </w:rPr>
        <w:t xml:space="preserve"> счастья, ибо и оно подвергалось изме</w:t>
        <w:softHyphen/>
        <w:t xml:space="preserve">нениям: в разные исторические периоды и в разных слоях общества люди чувствовали себя счастливыми то меньше, то больше; историю </w:t>
      </w:r>
      <w:r>
        <w:rPr>
          <w:i/>
          <w:sz w:val="22"/>
        </w:rPr>
        <w:t>стремления</w:t>
      </w:r>
      <w:r>
        <w:rPr>
          <w:sz w:val="22"/>
        </w:rPr>
        <w:t xml:space="preserve"> к счастью: ибо от того, как высокого ценилось счастье, насколько глубокой была вера в него, зависело стремление к его достижению. Обо всем этом будет идти речь в следующих главах книги. В данной главе прослеживается история </w:t>
      </w:r>
      <w:r>
        <w:rPr>
          <w:i/>
          <w:sz w:val="22"/>
        </w:rPr>
        <w:t>слова</w:t>
      </w:r>
      <w:r>
        <w:rPr>
          <w:sz w:val="22"/>
        </w:rPr>
        <w:t xml:space="preserve"> «счастье» и история </w:t>
      </w:r>
      <w:r>
        <w:rPr>
          <w:i/>
          <w:sz w:val="22"/>
        </w:rPr>
        <w:t>по</w:t>
        <w:softHyphen/>
        <w:t>нятия</w:t>
      </w:r>
      <w:r>
        <w:rPr>
          <w:sz w:val="22"/>
        </w:rPr>
        <w:t xml:space="preserve"> счастья, которые в течение веков также подвергались глубоким изменениям.</w:t>
      </w:r>
    </w:p>
    <w:p>
      <w:pPr>
        <w:pStyle w:val="Normal"/>
        <w:ind w:firstLine="567"/>
        <w:jc w:val="both"/>
        <w:rPr/>
      </w:pPr>
      <w:r>
        <w:rPr>
          <w:sz w:val="22"/>
        </w:rPr>
        <w:t>1. В поисках истоков понятия счастья в Древней Греции мы наталкиваемся там уже в дофилософский период на близ</w:t>
        <w:softHyphen/>
        <w:t xml:space="preserve">кие понятия. Первое из них — понятие благоприятной, (удачной судьбы, </w:t>
      </w:r>
      <w:r>
        <w:rPr>
          <w:i/>
          <w:sz w:val="22"/>
        </w:rPr>
        <w:t>везения —</w:t>
      </w:r>
      <w:r>
        <w:rPr>
          <w:sz w:val="22"/>
        </w:rPr>
        <w:t xml:space="preserve"> естественное понятие, свойствен</w:t>
        <w:softHyphen/>
        <w:t>ное простому, первоначальному способу мышления. У греков оно употреблялось чаще всего под названием «добрая судь</w:t>
        <w:softHyphen/>
        <w:t>ба»</w:t>
      </w:r>
      <w:r>
        <w:rPr>
          <w:sz w:val="22"/>
          <w:lang w:val="en-US"/>
        </w:rPr>
        <w:t xml:space="preserve"> (</w:t>
      </w:r>
      <w:r>
        <w:rPr>
          <w:color w:val="000000"/>
          <w:sz w:val="22"/>
        </w:rPr>
        <w:t>εύτυχϊα</w:t>
      </w:r>
      <w:r>
        <w:rPr>
          <w:sz w:val="22"/>
        </w:rPr>
        <w:t xml:space="preserve"> от </w:t>
      </w:r>
      <w:r>
        <w:rPr>
          <w:color w:val="000000"/>
          <w:sz w:val="22"/>
        </w:rPr>
        <w:t>εύ</w:t>
      </w:r>
      <w:r>
        <w:rPr>
          <w:sz w:val="22"/>
        </w:rPr>
        <w:t xml:space="preserve"> — добро и </w:t>
      </w:r>
      <w:r>
        <w:rPr>
          <w:color w:val="000000"/>
          <w:sz w:val="22"/>
        </w:rPr>
        <w:t>τυχη</w:t>
      </w:r>
      <w:r>
        <w:rPr>
          <w:i/>
          <w:sz w:val="22"/>
        </w:rPr>
        <w:t>—</w:t>
      </w:r>
      <w:r>
        <w:rPr>
          <w:sz w:val="22"/>
        </w:rPr>
        <w:t xml:space="preserve"> судьба), а в религи</w:t>
        <w:softHyphen/>
        <w:t xml:space="preserve">озных сочинениях, мифах — под названием «эвдемония» </w:t>
      </w:r>
      <w:r>
        <w:rPr>
          <w:sz w:val="22"/>
          <w:lang w:val="en-US"/>
        </w:rPr>
        <w:t>(</w:t>
      </w:r>
      <w:r>
        <w:rPr>
          <w:color w:val="000000"/>
          <w:sz w:val="22"/>
        </w:rPr>
        <w:t>εύδαιμονϊα</w:t>
      </w:r>
      <w:r>
        <w:rPr>
          <w:sz w:val="22"/>
          <w:lang w:val="en-US"/>
        </w:rPr>
        <w:t>).</w:t>
      </w:r>
      <w:r>
        <w:rPr>
          <w:sz w:val="22"/>
        </w:rPr>
        <w:t xml:space="preserve"> Этот термин, происходящий от </w:t>
      </w:r>
      <w:r>
        <w:rPr>
          <w:color w:val="000000"/>
          <w:sz w:val="22"/>
        </w:rPr>
        <w:t>εύ</w:t>
      </w:r>
      <w:r>
        <w:rPr>
          <w:sz w:val="22"/>
        </w:rPr>
        <w:t xml:space="preserve"> — добро и </w:t>
      </w:r>
      <w:r>
        <w:rPr>
          <w:color w:val="000000"/>
          <w:sz w:val="22"/>
        </w:rPr>
        <w:t>δαιμων</w:t>
      </w:r>
      <w:r>
        <w:rPr>
          <w:sz w:val="22"/>
        </w:rPr>
        <w:t>— божество, дословно означал судьбу человека, находящегося под защитой добрых богов, то есть удачную судьбу.</w:t>
      </w:r>
    </w:p>
    <w:p>
      <w:pPr>
        <w:pStyle w:val="Normal"/>
        <w:ind w:firstLine="567"/>
        <w:jc w:val="both"/>
        <w:rPr/>
      </w:pPr>
      <w:r>
        <w:rPr>
          <w:sz w:val="22"/>
        </w:rPr>
        <w:t xml:space="preserve">Другим ранним понятием, близким к счастью, было </w:t>
      </w:r>
      <w:r>
        <w:rPr>
          <w:i/>
          <w:sz w:val="22"/>
        </w:rPr>
        <w:t>удо</w:t>
        <w:softHyphen/>
        <w:t>вольствие,</w:t>
      </w:r>
      <w:r>
        <w:rPr>
          <w:sz w:val="22"/>
        </w:rPr>
        <w:t xml:space="preserve"> понятие почти столь же естественное для дофилософского периода, как и удача. Оно означало положительные внутренние переживания, так же как понятия удачи — по</w:t>
        <w:softHyphen/>
        <w:t xml:space="preserve">ложительные внешние условия жизни. Основной термин для этого понятия — </w:t>
      </w:r>
      <w:r>
        <w:rPr>
          <w:color w:val="000000"/>
          <w:sz w:val="22"/>
        </w:rPr>
        <w:t>ηδονη</w:t>
      </w:r>
      <w:r>
        <w:rPr>
          <w:sz w:val="22"/>
        </w:rPr>
        <w:t xml:space="preserve"> (наслаждение).</w:t>
      </w:r>
    </w:p>
    <w:p>
      <w:pPr>
        <w:pStyle w:val="Normal1"/>
        <w:ind w:firstLine="567"/>
        <w:rPr/>
      </w:pPr>
      <w:r>
        <w:rPr>
          <w:sz w:val="22"/>
        </w:rPr>
        <w:t>Однако к понятию счастья приближалось не столько об</w:t>
        <w:softHyphen/>
        <w:t>щее понятие удовольствия, сколько отдельные, более кон</w:t>
        <w:softHyphen/>
        <w:t xml:space="preserve">кретные его варианты, и прежде всего: </w:t>
      </w:r>
      <w:r>
        <w:rPr>
          <w:color w:val="000000"/>
          <w:sz w:val="22"/>
        </w:rPr>
        <w:t>χαρα</w:t>
      </w:r>
      <w:r>
        <w:rPr>
          <w:i/>
          <w:sz w:val="22"/>
        </w:rPr>
        <w:t>,</w:t>
      </w:r>
      <w:r>
        <w:rPr>
          <w:sz w:val="22"/>
        </w:rPr>
        <w:t xml:space="preserve"> или длительное состояние удовольствия,</w:t>
      </w:r>
      <w:r>
        <w:rPr>
          <w:sz w:val="22"/>
          <w:lang w:val="en-US"/>
        </w:rPr>
        <w:t xml:space="preserve"> </w:t>
      </w:r>
      <w:r>
        <w:rPr>
          <w:color w:val="000000"/>
          <w:sz w:val="22"/>
        </w:rPr>
        <w:t>εύφροσύνη</w:t>
      </w:r>
      <w:r>
        <w:rPr>
          <w:sz w:val="22"/>
          <w:lang w:val="en-US"/>
        </w:rPr>
        <w:t>,</w:t>
      </w:r>
      <w:r>
        <w:rPr>
          <w:sz w:val="22"/>
        </w:rPr>
        <w:t xml:space="preserve"> или веселое, безмятеж</w:t>
        <w:softHyphen/>
        <w:t>ное настроение, являвшееся для греков важным фактором положительного восприятия жизни, и, наконец,</w:t>
      </w:r>
      <w:r>
        <w:rPr>
          <w:sz w:val="22"/>
          <w:lang w:val="en-US"/>
        </w:rPr>
        <w:t xml:space="preserve"> </w:t>
      </w:r>
      <w:r>
        <w:rPr>
          <w:color w:val="000000"/>
          <w:sz w:val="22"/>
        </w:rPr>
        <w:t>δλβος</w:t>
      </w:r>
      <w:r>
        <w:rPr>
          <w:sz w:val="22"/>
          <w:lang w:val="en-US"/>
        </w:rPr>
        <w:t>,</w:t>
      </w:r>
      <w:r>
        <w:rPr>
          <w:sz w:val="22"/>
        </w:rPr>
        <w:t xml:space="preserve"> то есть преуспевание человека и связанное с ним ощущение пол</w:t>
        <w:softHyphen/>
        <w:t>ноты и радости жизни</w:t>
      </w:r>
      <w:r>
        <w:rPr>
          <w:sz w:val="22"/>
          <w:vertAlign w:val="superscript"/>
        </w:rPr>
        <w:t>1</w:t>
      </w:r>
      <w:r>
        <w:rPr>
          <w:sz w:val="22"/>
        </w:rPr>
        <w:t>. Наиболее близким к счастью было понятие блаженства (</w:t>
      </w:r>
      <w:r>
        <w:rPr>
          <w:color w:val="000000"/>
          <w:sz w:val="22"/>
        </w:rPr>
        <w:t>μακαριότης</w:t>
      </w:r>
      <w:r>
        <w:rPr>
          <w:sz w:val="22"/>
        </w:rPr>
        <w:t>), то есть удовольствия в его наивысшей степени, которое не может быть уделом людей на Земле, а доступно только богам и душам в Элизиуме. Эта было не философское понятие, а эсхатологическое.</w:t>
      </w:r>
    </w:p>
    <w:p>
      <w:pPr>
        <w:pStyle w:val="Normal1"/>
        <w:ind w:firstLine="567"/>
        <w:rPr>
          <w:sz w:val="22"/>
        </w:rPr>
      </w:pPr>
      <w:r>
        <w:rPr>
          <w:sz w:val="22"/>
        </w:rPr>
        <w:t>2. В понятии удачи рано произошла перемена, прибли</w:t>
        <w:softHyphen/>
        <w:t>зившая его к понятию счастья. Это случилось тогда, когда понятие жизни, которой благоприятствует судьба, перешло в понятие удачной, счастливой жизни. Такая эволюция по</w:t>
        <w:softHyphen/>
        <w:t>нятия была естественной, ибо какая же жизнь должна быть удачной, если не та, которой благоприятствует судьба. До</w:t>
        <w:softHyphen/>
        <w:t>казательством возникновения понятия счастья из понятия удачной судьбы является сохранение его названия: в даль</w:t>
        <w:softHyphen/>
        <w:t>нейшем говорили о «счастливой судьбе» даже тогда, когда человек обязан был своей счастливой жизнью не судьбе, а вопреки ей себе самому.</w:t>
      </w:r>
    </w:p>
    <w:p>
      <w:pPr>
        <w:pStyle w:val="Normal1"/>
        <w:ind w:firstLine="567"/>
        <w:rPr>
          <w:sz w:val="22"/>
        </w:rPr>
      </w:pPr>
      <w:r>
        <w:rPr>
          <w:sz w:val="22"/>
        </w:rPr>
        <w:t>То же самое произошло позже и в других языках. От «счастливого события», «счастливой» или «благоприятной судьбы» берет свое начало много новых слов и выражений, обозначающих счастье: французское</w:t>
      </w:r>
      <w:r>
        <w:rPr>
          <w:sz w:val="22"/>
          <w:lang w:val="en-US"/>
        </w:rPr>
        <w:t xml:space="preserve"> bonheur</w:t>
      </w:r>
      <w:r>
        <w:rPr>
          <w:sz w:val="22"/>
        </w:rPr>
        <w:t xml:space="preserve"> (от </w:t>
      </w:r>
      <w:r>
        <w:rPr>
          <w:sz w:val="22"/>
          <w:lang w:val="en-US"/>
        </w:rPr>
        <w:t>bon</w:t>
      </w:r>
      <w:r>
        <w:rPr>
          <w:sz w:val="22"/>
        </w:rPr>
        <w:t xml:space="preserve"> и</w:t>
      </w:r>
      <w:r>
        <w:rPr>
          <w:sz w:val="22"/>
          <w:lang w:val="en-US"/>
        </w:rPr>
        <w:t xml:space="preserve"> heur; </w:t>
      </w:r>
      <w:r>
        <w:rPr>
          <w:sz w:val="22"/>
        </w:rPr>
        <w:t>образовано от латинского</w:t>
      </w:r>
      <w:r>
        <w:rPr>
          <w:sz w:val="22"/>
          <w:lang w:val="en-US"/>
        </w:rPr>
        <w:t xml:space="preserve"> augurium,</w:t>
      </w:r>
      <w:r>
        <w:rPr>
          <w:sz w:val="22"/>
        </w:rPr>
        <w:t xml:space="preserve"> означающего судьбу), немецкое</w:t>
      </w:r>
      <w:r>
        <w:rPr>
          <w:sz w:val="22"/>
          <w:lang w:val="en-US"/>
        </w:rPr>
        <w:t xml:space="preserve"> Gluck</w:t>
      </w:r>
      <w:r>
        <w:rPr>
          <w:sz w:val="22"/>
        </w:rPr>
        <w:t xml:space="preserve"> (от</w:t>
      </w:r>
      <w:r>
        <w:rPr>
          <w:sz w:val="22"/>
          <w:lang w:val="en-US"/>
        </w:rPr>
        <w:t xml:space="preserve"> gelingen —</w:t>
      </w:r>
      <w:r>
        <w:rPr>
          <w:sz w:val="22"/>
        </w:rPr>
        <w:t xml:space="preserve"> удаться), а также польское, русское, чешское и вообще славянское «счастье» (от корня </w:t>
      </w:r>
      <w:r>
        <w:rPr>
          <w:i/>
          <w:sz w:val="22"/>
        </w:rPr>
        <w:t>часть,</w:t>
      </w:r>
      <w:r>
        <w:rPr>
          <w:sz w:val="22"/>
        </w:rPr>
        <w:t xml:space="preserve"> то есть удел, судьба, и приставки </w:t>
      </w:r>
      <w:r>
        <w:rPr>
          <w:i/>
          <w:sz w:val="22"/>
        </w:rPr>
        <w:t>су</w:t>
      </w:r>
      <w:r>
        <w:rPr>
          <w:sz w:val="22"/>
        </w:rPr>
        <w:t>)</w:t>
      </w:r>
      <w:r>
        <w:rPr>
          <w:i/>
          <w:sz w:val="22"/>
        </w:rPr>
        <w:t>.</w:t>
      </w:r>
    </w:p>
    <w:p>
      <w:pPr>
        <w:pStyle w:val="Normal1"/>
        <w:ind w:firstLine="567"/>
        <w:rPr>
          <w:sz w:val="22"/>
        </w:rPr>
      </w:pPr>
      <w:r>
        <w:rPr>
          <w:sz w:val="22"/>
        </w:rPr>
        <w:t>Этим расширенным понятием удачи, охватывающим вся</w:t>
        <w:softHyphen/>
        <w:t>кую удачную жизнь, греки оперировали часто, но перво</w:t>
        <w:softHyphen/>
        <w:t>начально в неопределенном смысле. Точнее определили его философы в V в.</w:t>
      </w:r>
    </w:p>
    <w:p>
      <w:pPr>
        <w:pStyle w:val="Normal1"/>
        <w:ind w:firstLine="567"/>
        <w:rPr>
          <w:sz w:val="22"/>
          <w:lang w:val="en-US"/>
        </w:rPr>
      </w:pPr>
      <w:r>
        <w:rPr>
          <w:sz w:val="22"/>
        </w:rPr>
        <w:t>3. Демокрит был, очевидно, первым философом, который</w:t>
      </w:r>
      <w:r>
        <w:rPr>
          <w:sz w:val="22"/>
          <w:lang w:val="en-US"/>
        </w:rPr>
        <w:t xml:space="preserve"> </w:t>
      </w:r>
      <w:r>
        <w:rPr>
          <w:sz w:val="22"/>
        </w:rPr>
        <w:t>понятие удачной жизни — счастливой, как сказали бы мы сегодня,— поместил в центр своих рассуждений</w:t>
      </w:r>
      <w:r>
        <w:rPr>
          <w:sz w:val="22"/>
          <w:vertAlign w:val="superscript"/>
          <w:lang w:val="en-US"/>
        </w:rPr>
        <w:t>2</w:t>
      </w:r>
      <w:r>
        <w:rPr>
          <w:sz w:val="22"/>
        </w:rPr>
        <w:t>. И одно</w:t>
        <w:softHyphen/>
        <w:t>временно первым, кто утверждал, что счастливая жизнь зависит не только от удачной судьбы или вообще от внешних условий, но, и даже в большей степени, от внутреннего со</w:t>
        <w:softHyphen/>
        <w:t xml:space="preserve">стояния человека. Счастливая жизнь — это та, которая </w:t>
      </w:r>
      <w:r>
        <w:rPr>
          <w:i/>
          <w:sz w:val="22"/>
        </w:rPr>
        <w:t>ощущается</w:t>
      </w:r>
      <w:r>
        <w:rPr>
          <w:sz w:val="22"/>
        </w:rPr>
        <w:t xml:space="preserve"> положительно, которой человек </w:t>
      </w:r>
      <w:r>
        <w:rPr>
          <w:i/>
          <w:sz w:val="22"/>
        </w:rPr>
        <w:t>доволен.</w:t>
      </w:r>
      <w:r>
        <w:rPr>
          <w:sz w:val="22"/>
        </w:rPr>
        <w:t xml:space="preserve"> Главное в ней не то, что человек </w:t>
      </w:r>
      <w:r>
        <w:rPr>
          <w:i/>
          <w:sz w:val="22"/>
        </w:rPr>
        <w:t>имеет,</w:t>
      </w:r>
      <w:r>
        <w:rPr>
          <w:sz w:val="22"/>
        </w:rPr>
        <w:t xml:space="preserve"> а то, что он чувствует при этом. Поскольку судьба — это не главное, то не имеет смыс</w:t>
        <w:softHyphen/>
        <w:t>ла называть счастье «счастливой судьбой». А также и «эвдемонией», ибо оно не дело рук богов. Демокрит называл его просто «хорошим настроением»,</w:t>
      </w:r>
    </w:p>
    <w:p>
      <w:pPr>
        <w:pStyle w:val="Normal1"/>
        <w:spacing w:before="60" w:after="0"/>
        <w:ind w:firstLine="567"/>
        <w:rPr/>
      </w:pPr>
      <w:r>
        <w:rPr>
          <w:sz w:val="18"/>
          <w:vertAlign w:val="superscript"/>
        </w:rPr>
        <w:t>1</w:t>
      </w:r>
      <w:r>
        <w:rPr>
          <w:sz w:val="18"/>
        </w:rPr>
        <w:t xml:space="preserve"> Геродот различает </w:t>
      </w:r>
      <w:r>
        <w:rPr>
          <w:color w:val="000000"/>
          <w:sz w:val="18"/>
        </w:rPr>
        <w:t>δλβιος</w:t>
      </w:r>
      <w:r>
        <w:rPr>
          <w:color w:val="000000"/>
          <w:sz w:val="40"/>
        </w:rPr>
        <w:t xml:space="preserve"> </w:t>
      </w:r>
      <w:r>
        <w:rPr>
          <w:sz w:val="18"/>
        </w:rPr>
        <w:t xml:space="preserve">(благоденствующего) и </w:t>
      </w:r>
      <w:r>
        <w:rPr>
          <w:color w:val="000000"/>
          <w:sz w:val="18"/>
        </w:rPr>
        <w:t>εύτυχης</w:t>
      </w:r>
      <w:r>
        <w:rPr>
          <w:sz w:val="18"/>
        </w:rPr>
        <w:t xml:space="preserve"> (пре</w:t>
        <w:softHyphen/>
        <w:t>успевающего), то есть счастливого от того, у которого были только внешние хорошие шансы в жизни. (См.: В е г</w:t>
      </w:r>
      <w:r>
        <w:rPr>
          <w:sz w:val="18"/>
          <w:lang w:val="en-US"/>
        </w:rPr>
        <w:t xml:space="preserve"> g k</w:t>
      </w:r>
      <w:r>
        <w:rPr>
          <w:sz w:val="18"/>
        </w:rPr>
        <w:t xml:space="preserve"> Т.</w:t>
      </w:r>
      <w:r>
        <w:rPr>
          <w:sz w:val="18"/>
          <w:lang w:val="en-US"/>
        </w:rPr>
        <w:t xml:space="preserve"> Anthologia lyrica, </w:t>
      </w:r>
      <w:r>
        <w:rPr>
          <w:sz w:val="18"/>
        </w:rPr>
        <w:t>1855, р. 15,</w:t>
      </w:r>
      <w:r>
        <w:rPr>
          <w:sz w:val="18"/>
          <w:lang w:val="en-US"/>
        </w:rPr>
        <w:t xml:space="preserve"> fragm. 13;Burckhardt</w:t>
      </w:r>
      <w:r>
        <w:rPr>
          <w:b/>
          <w:sz w:val="18"/>
          <w:lang w:val="en-US"/>
        </w:rPr>
        <w:t xml:space="preserve"> </w:t>
      </w:r>
      <w:r>
        <w:rPr>
          <w:sz w:val="18"/>
          <w:lang w:val="en-US"/>
        </w:rPr>
        <w:t>J, Griechische Kulturgeschichte, Bd.</w:t>
      </w:r>
      <w:r>
        <w:rPr>
          <w:sz w:val="18"/>
        </w:rPr>
        <w:t xml:space="preserve"> 2, 1892-1902,</w:t>
      </w:r>
      <w:r>
        <w:rPr>
          <w:sz w:val="18"/>
          <w:lang w:val="en-US"/>
        </w:rPr>
        <w:t xml:space="preserve"> S.</w:t>
      </w:r>
      <w:r>
        <w:rPr>
          <w:sz w:val="18"/>
        </w:rPr>
        <w:t xml:space="preserve"> 366</w:t>
      </w:r>
      <w:r>
        <w:rPr>
          <w:sz w:val="18"/>
          <w:lang w:val="en-US"/>
        </w:rPr>
        <w:t xml:space="preserve"> f.)</w:t>
      </w:r>
    </w:p>
    <w:p>
      <w:pPr>
        <w:pStyle w:val="Normal1"/>
        <w:ind w:firstLine="567"/>
        <w:rPr/>
      </w:pPr>
      <w:r>
        <w:rPr>
          <w:sz w:val="18"/>
          <w:vertAlign w:val="superscript"/>
          <w:lang w:val="en-US"/>
        </w:rPr>
        <w:t>2</w:t>
      </w:r>
      <w:r>
        <w:rPr>
          <w:sz w:val="18"/>
        </w:rPr>
        <w:t xml:space="preserve"> См.:</w:t>
      </w:r>
      <w:r>
        <w:rPr>
          <w:sz w:val="18"/>
          <w:lang w:val="en-US"/>
        </w:rPr>
        <w:t xml:space="preserve"> D i</w:t>
      </w:r>
      <w:r>
        <w:rPr>
          <w:sz w:val="18"/>
        </w:rPr>
        <w:t xml:space="preserve"> е</w:t>
      </w:r>
      <w:r>
        <w:rPr>
          <w:sz w:val="18"/>
          <w:lang w:val="en-US"/>
        </w:rPr>
        <w:t xml:space="preserve"> 1 s  H. Die Fragmente der Vorsokratiker, 1922, Aufl. 4; Zieleuczyk</w:t>
        <w:tab/>
        <w:t>A. Etyka Demokryta z Abdery</w:t>
      </w:r>
      <w:r>
        <w:rPr>
          <w:sz w:val="18"/>
        </w:rPr>
        <w:t xml:space="preserve">. </w:t>
      </w:r>
      <w:r>
        <w:rPr>
          <w:sz w:val="18"/>
          <w:lang w:val="en-US"/>
        </w:rPr>
        <w:t>— «Przeglad Filozoficzny», 1907.</w:t>
      </w:r>
    </w:p>
    <w:p>
      <w:pPr>
        <w:pStyle w:val="Normal1"/>
        <w:ind w:hanging="0"/>
        <w:rPr/>
      </w:pPr>
      <w:r>
        <w:rPr>
          <w:sz w:val="22"/>
        </w:rPr>
        <w:t>«хорошим состоянием души» (</w:t>
      </w:r>
      <w:r>
        <w:rPr>
          <w:color w:val="000000"/>
          <w:sz w:val="22"/>
        </w:rPr>
        <w:t>εύεστώ, εύθυμϊα</w:t>
      </w:r>
      <w:r>
        <w:rPr>
          <w:sz w:val="22"/>
          <w:lang w:val="en-US"/>
        </w:rPr>
        <w:t>).</w:t>
      </w:r>
      <w:r>
        <w:rPr>
          <w:sz w:val="22"/>
        </w:rPr>
        <w:t xml:space="preserve"> Такое состояние возникает сравнитель</w:t>
        <w:softHyphen/>
        <w:t>но независимо от условий жизни: когда переживания чело</w:t>
        <w:softHyphen/>
        <w:t>века находятся в согласии между собой, когда в его душе царит «гармония» (</w:t>
      </w:r>
      <w:r>
        <w:rPr>
          <w:color w:val="000000"/>
          <w:sz w:val="22"/>
        </w:rPr>
        <w:t>αρμονϊα</w:t>
      </w:r>
      <w:r>
        <w:rPr>
          <w:sz w:val="22"/>
        </w:rPr>
        <w:t>) и соответствующая «пропор</w:t>
        <w:softHyphen/>
        <w:t>ция» (</w:t>
      </w:r>
      <w:r>
        <w:rPr>
          <w:color w:val="000000"/>
          <w:sz w:val="22"/>
        </w:rPr>
        <w:t>εύρυθμϊα</w:t>
      </w:r>
      <w:r>
        <w:rPr>
          <w:sz w:val="22"/>
        </w:rPr>
        <w:t>), ничем не потревоженный покой; это со</w:t>
        <w:softHyphen/>
        <w:t xml:space="preserve">стояние лучше всего описать путем сравнения с морской гладью: </w:t>
      </w:r>
      <w:r>
        <w:rPr>
          <w:color w:val="000000"/>
          <w:sz w:val="22"/>
        </w:rPr>
        <w:t>γαληνη</w:t>
      </w:r>
      <w:r>
        <w:rPr>
          <w:sz w:val="22"/>
        </w:rPr>
        <w:t>,</w:t>
      </w:r>
      <w:r>
        <w:rPr>
          <w:sz w:val="22"/>
          <w:lang w:val="en-US"/>
        </w:rPr>
        <w:t xml:space="preserve"> </w:t>
      </w:r>
      <w:r>
        <w:rPr>
          <w:color w:val="000000"/>
          <w:sz w:val="22"/>
        </w:rPr>
        <w:t>νηνεμϊα</w:t>
      </w:r>
      <w:r>
        <w:rPr>
          <w:sz w:val="22"/>
        </w:rPr>
        <w:t xml:space="preserve"> (штиль, безветрие).</w:t>
      </w:r>
    </w:p>
    <w:p>
      <w:pPr>
        <w:pStyle w:val="Normal1"/>
        <w:ind w:firstLine="567"/>
        <w:rPr>
          <w:sz w:val="22"/>
        </w:rPr>
      </w:pPr>
      <w:r>
        <w:rPr>
          <w:sz w:val="22"/>
        </w:rPr>
        <w:t>Демокритовское понятие счастья отличалось как от удо</w:t>
        <w:softHyphen/>
        <w:t>вольствия, так и от везения. А. Удачная судьба, обладание внешними благами, объективно хорошие условия жизни действительно способствуют счастью, однако недостаточны для него. Счастье — нечто иное, чем внешнее везение; внут</w:t>
        <w:softHyphen/>
        <w:t>ренние условия значат для него больше. «Не совершенство тела и не богатство дают счастье, а ровный характер и бо</w:t>
        <w:softHyphen/>
        <w:t>гатство воображения». И легко обманется тот, кто ожидает от внешних условий слишком многого. Б. Получение удо</w:t>
        <w:softHyphen/>
        <w:t>вольствий также еще не составляет счастья. Нельзя быть счастливым, не получая удовольствий, но не всякие прият</w:t>
        <w:softHyphen/>
        <w:t>ные переживания приближают к счастью, а некоторые в конечном счете отдаляют от него, принося страдания. И вся</w:t>
        <w:softHyphen/>
        <w:t>кое удовольствие, получаемое с избытком, становится стра</w:t>
        <w:softHyphen/>
        <w:t>данием. Демокритовское понимание счастья, по сути дела, уже идентично современному.</w:t>
      </w:r>
    </w:p>
    <w:p>
      <w:pPr>
        <w:pStyle w:val="Normal1"/>
        <w:ind w:firstLine="567"/>
        <w:rPr/>
      </w:pPr>
      <w:r>
        <w:rPr>
          <w:sz w:val="22"/>
        </w:rPr>
        <w:t>4. Однако это понятие, столь близкое и естественное для нас, в Древней Греции не удержалось. Греки создали его, но быстро от него отказались. Произошло это под влиянием Сократа и Платона, древнегреческих мыслителей V в., оказавших наиболее сильное влияние на сознание своих сооте</w:t>
        <w:softHyphen/>
        <w:t>чественников и направивших его в иную сторону. И они задумывались над тем, какая жизнь является наилучшей, но понимали ее иначе, считая, что не удовлетворение де</w:t>
        <w:softHyphen/>
        <w:t xml:space="preserve">лает жизнь наилучшей, а те </w:t>
      </w:r>
      <w:r>
        <w:rPr>
          <w:i/>
          <w:sz w:val="22"/>
        </w:rPr>
        <w:t>блага,</w:t>
      </w:r>
      <w:r>
        <w:rPr>
          <w:sz w:val="22"/>
        </w:rPr>
        <w:t xml:space="preserve"> которые в ней содер</w:t>
        <w:softHyphen/>
        <w:t>жатся. Само удовлетворение не есть счастье, оно лишь след</w:t>
        <w:softHyphen/>
        <w:t>ствие обладания благами. Мера счастья была у Сократа, Пла</w:t>
        <w:softHyphen/>
        <w:t xml:space="preserve">тона и их последователей </w:t>
      </w:r>
      <w:r>
        <w:rPr>
          <w:i/>
          <w:sz w:val="22"/>
        </w:rPr>
        <w:t>объективной,</w:t>
      </w:r>
      <w:r>
        <w:rPr>
          <w:sz w:val="22"/>
        </w:rPr>
        <w:t xml:space="preserve"> а не </w:t>
      </w:r>
      <w:r>
        <w:rPr>
          <w:i/>
          <w:sz w:val="22"/>
        </w:rPr>
        <w:t xml:space="preserve">субъективной, </w:t>
      </w:r>
      <w:r>
        <w:rPr>
          <w:sz w:val="22"/>
        </w:rPr>
        <w:t>как у Демокрита. В этом смысле Платон называл счастли</w:t>
        <w:softHyphen/>
        <w:t>выми тех, кто «обладает добрым и прекрасным».</w:t>
      </w:r>
    </w:p>
    <w:p>
      <w:pPr>
        <w:pStyle w:val="Normal1"/>
        <w:ind w:firstLine="567"/>
        <w:rPr/>
      </w:pPr>
      <w:r>
        <w:rPr>
          <w:sz w:val="22"/>
        </w:rPr>
        <w:t>Это объективное понятие счастья принял Аристотель</w:t>
      </w:r>
      <w:r>
        <w:rPr>
          <w:sz w:val="22"/>
          <w:vertAlign w:val="superscript"/>
        </w:rPr>
        <w:t xml:space="preserve">1 </w:t>
      </w:r>
      <w:r>
        <w:rPr>
          <w:sz w:val="22"/>
        </w:rPr>
        <w:t>и своим авторитетом надолго укрепил его. Он считал, что счастье есть обладание тем, что всего ценнее. Если самое цен</w:t>
        <w:softHyphen/>
        <w:t>ное — знание, то</w:t>
      </w:r>
    </w:p>
    <w:p>
      <w:pPr>
        <w:pStyle w:val="Normal1"/>
        <w:spacing w:before="120" w:after="0"/>
        <w:ind w:firstLine="567"/>
        <w:rPr/>
      </w:pPr>
      <w:r>
        <w:rPr>
          <w:sz w:val="18"/>
          <w:vertAlign w:val="superscript"/>
        </w:rPr>
        <w:t>1</w:t>
      </w:r>
      <w:r>
        <w:rPr>
          <w:sz w:val="18"/>
        </w:rPr>
        <w:t xml:space="preserve"> Аристотель. Этика к Никомаху, кн. 1; е г о  ж е: Эвдемова этика (на рус. яз. не переведена.— </w:t>
      </w:r>
      <w:r>
        <w:rPr>
          <w:i/>
          <w:sz w:val="18"/>
        </w:rPr>
        <w:t>Прим. ред.).</w:t>
      </w:r>
      <w:r>
        <w:rPr>
          <w:sz w:val="18"/>
        </w:rPr>
        <w:t xml:space="preserve"> См. об этом: Т</w:t>
      </w:r>
      <w:r>
        <w:rPr>
          <w:sz w:val="18"/>
          <w:lang w:val="en-US"/>
        </w:rPr>
        <w:t xml:space="preserve"> a t</w:t>
      </w:r>
      <w:r>
        <w:rPr>
          <w:sz w:val="18"/>
        </w:rPr>
        <w:t xml:space="preserve"> а г </w:t>
      </w:r>
      <w:r>
        <w:rPr>
          <w:sz w:val="18"/>
          <w:lang w:val="en-US"/>
        </w:rPr>
        <w:t>k</w:t>
      </w:r>
      <w:r>
        <w:rPr>
          <w:sz w:val="18"/>
        </w:rPr>
        <w:t xml:space="preserve"> i е</w:t>
      </w:r>
      <w:r>
        <w:rPr>
          <w:sz w:val="18"/>
          <w:lang w:val="en-US"/>
        </w:rPr>
        <w:t xml:space="preserve"> w</w:t>
      </w:r>
      <w:r>
        <w:rPr>
          <w:sz w:val="18"/>
        </w:rPr>
        <w:t xml:space="preserve"> i с</w:t>
      </w:r>
      <w:r>
        <w:rPr>
          <w:sz w:val="18"/>
          <w:lang w:val="en-US"/>
        </w:rPr>
        <w:t xml:space="preserve"> z W. Les trois morales d'Aristote. — Comptes rendus de 1'Academie des Sciences Morales et Politques,</w:t>
      </w:r>
      <w:r>
        <w:rPr>
          <w:sz w:val="18"/>
        </w:rPr>
        <w:t xml:space="preserve"> 1931.</w:t>
      </w:r>
    </w:p>
    <w:p>
      <w:pPr>
        <w:pStyle w:val="Normal1"/>
        <w:ind w:hanging="0"/>
        <w:rPr>
          <w:sz w:val="22"/>
        </w:rPr>
      </w:pPr>
      <w:r>
        <w:rPr>
          <w:sz w:val="22"/>
        </w:rPr>
        <w:t>счастлив тот, у кого оно есть, если же самым ценным является деятельность, то счастлив человек деятельный. Счастье отличается от удовольствия и везения, Последние—неоформившееся целое, писал Аристотель, сопоставляя их со счастьем. Иное дело, что счастливая жизнь обычно бывает приятной и удачной. Кто обладает са</w:t>
        <w:softHyphen/>
        <w:t>мым ценным, тот тоже доволен; неудовлетворение — только естественное следствие счастья, а не его сущность. Согласно аристотелевскому понятию счастья, не потому человек счастлив, что доволен, но доволен потому, что счастлив.</w:t>
      </w:r>
    </w:p>
    <w:p>
      <w:pPr>
        <w:pStyle w:val="Normal1"/>
        <w:ind w:firstLine="567"/>
        <w:rPr/>
      </w:pPr>
      <w:r>
        <w:rPr>
          <w:sz w:val="22"/>
        </w:rPr>
        <w:t xml:space="preserve">Аристотелевское понятие счастья, означающее наличие у человека наибольших из доступных ему благ, надолго стало главным понятием этики под старым названием </w:t>
      </w:r>
      <w:r>
        <w:rPr>
          <w:i/>
          <w:sz w:val="22"/>
        </w:rPr>
        <w:t xml:space="preserve">эвдемонии, </w:t>
      </w:r>
      <w:r>
        <w:rPr>
          <w:sz w:val="22"/>
        </w:rPr>
        <w:t>которое удержалось за этим термином, вытеснив синонимы, употребляемые Демокритом.</w:t>
      </w:r>
    </w:p>
    <w:p>
      <w:pPr>
        <w:pStyle w:val="Normal1"/>
        <w:ind w:firstLine="567"/>
        <w:rPr/>
      </w:pPr>
      <w:r>
        <w:rPr>
          <w:sz w:val="22"/>
        </w:rPr>
        <w:t>Споры о счастье, которые вели греки во времена Аристотеля, имели своим предметом счастье уже в этом новом понимании; прежде всего спор шел о том, какие блага необходимы для счастья. Сам Аристотель считал, что для него необходимы различные блага; даже наивысшие, моральные и духовные, сами по себе для него недостаточны. Чтобы быть счастливым, человек не может быть ни слишком уродливым, ни низкого происхождения, ни слабым и боль</w:t>
        <w:softHyphen/>
        <w:t>ным, ни нищим, ни одиноким, лишенным семьи и друзей; только сочетание различных благ составляет основу счастья человека. Но послеаристотелевская эпоха не разделяет это</w:t>
        <w:softHyphen/>
        <w:t xml:space="preserve">го взгляда. Начались поиски </w:t>
      </w:r>
      <w:r>
        <w:rPr>
          <w:i/>
          <w:sz w:val="22"/>
        </w:rPr>
        <w:t>единственного</w:t>
      </w:r>
      <w:r>
        <w:rPr>
          <w:sz w:val="22"/>
        </w:rPr>
        <w:t xml:space="preserve"> наивысшего блага, столь важного, что его одного достаточно для счастья. Наивысшим благом, достаточным для счастья, стоики счита</w:t>
        <w:softHyphen/>
        <w:t xml:space="preserve">ли добродетель, то есть то, что для Аристотеля было едва ли не одним из его факторов. Они имели то же самое </w:t>
      </w:r>
      <w:r>
        <w:rPr>
          <w:i/>
          <w:sz w:val="22"/>
        </w:rPr>
        <w:t xml:space="preserve">понятие </w:t>
      </w:r>
      <w:r>
        <w:rPr>
          <w:sz w:val="22"/>
        </w:rPr>
        <w:t xml:space="preserve">счастья как обладания наивысшим благом, но усматривали наивысшее благо в другом, и поэтому у них был иной </w:t>
      </w:r>
      <w:r>
        <w:rPr>
          <w:i/>
          <w:sz w:val="22"/>
        </w:rPr>
        <w:t xml:space="preserve">взгляд </w:t>
      </w:r>
      <w:r>
        <w:rPr>
          <w:sz w:val="22"/>
        </w:rPr>
        <w:t>на счастье.</w:t>
      </w:r>
    </w:p>
    <w:p>
      <w:pPr>
        <w:pStyle w:val="Normal1"/>
        <w:ind w:firstLine="567"/>
        <w:rPr>
          <w:sz w:val="22"/>
        </w:rPr>
      </w:pPr>
      <w:r>
        <w:rPr>
          <w:sz w:val="22"/>
        </w:rPr>
        <w:t>С этим связан другой спор эпохи эллинизма: как можно достичь счастья? Аристотель был убежден, что коль скоро для счастья необходимо обладание различными благами, то следует развивать все человеческие способности. Элли</w:t>
        <w:softHyphen/>
        <w:t>нисты и здесь были более радикальны и односторонни; только стоики выступали за развитие лишь наилучших спо</w:t>
        <w:softHyphen/>
        <w:t>собностей. Аристотель советовал во всем придерживаться меры, они же не знали меры в наилучшем.</w:t>
      </w:r>
    </w:p>
    <w:p>
      <w:pPr>
        <w:pStyle w:val="Normal1"/>
        <w:ind w:firstLine="567"/>
        <w:rPr/>
      </w:pPr>
      <w:r>
        <w:rPr>
          <w:sz w:val="22"/>
        </w:rPr>
        <w:t>Однако по многим другим проблемам Аристотель и фило</w:t>
        <w:softHyphen/>
        <w:t>софы-эллинисты были единого мнения. Прежде всего они единодушно признавали, что в самом человеке, а не во внеш</w:t>
        <w:softHyphen/>
        <w:t>них условиях находится то, что составляет счастье, и что от него самого зависит, чтобы он был счастливым. Четко эту мысль выразил Боэций, сказавший:</w:t>
      </w:r>
      <w:r>
        <w:rPr>
          <w:sz w:val="22"/>
          <w:lang w:val="en-US"/>
        </w:rPr>
        <w:t xml:space="preserve"> «Quid extra petitis intra vos positam felicitatem?»—«K</w:t>
      </w:r>
      <w:r>
        <w:rPr>
          <w:sz w:val="22"/>
        </w:rPr>
        <w:t xml:space="preserve"> чему вне себя искать счастья, которое находится в вас самих?»</w:t>
      </w:r>
    </w:p>
    <w:p>
      <w:pPr>
        <w:pStyle w:val="Normal1"/>
        <w:ind w:firstLine="567"/>
        <w:rPr>
          <w:sz w:val="22"/>
        </w:rPr>
      </w:pPr>
      <w:r>
        <w:rPr>
          <w:sz w:val="22"/>
        </w:rPr>
        <w:t>Все античные философские школы были едины также в том, что только нравственное и разумное поведение ведет к счастью. С этой точки зрения гедонисты были одного мнения с моралистами. «Не существует приятной жизни,— писал гедонист Эпикур,— которая не была бы разумной, нравст</w:t>
        <w:softHyphen/>
        <w:t>венно возвышенной и справедливой, так же как не может быть разумной, нравственной, возвышенной и справедливой жизни, которая не была бы приятной». Такого же взгляда придерживались стоики, платоники, перипатетики.</w:t>
      </w:r>
    </w:p>
    <w:p>
      <w:pPr>
        <w:pStyle w:val="Normal1"/>
        <w:ind w:firstLine="567"/>
        <w:rPr/>
      </w:pPr>
      <w:r>
        <w:rPr>
          <w:sz w:val="22"/>
        </w:rPr>
        <w:t>5. Аристотель, определивший понятие эвдемонии, поль</w:t>
        <w:softHyphen/>
        <w:t>зовался также понятием блаженства. Желая выразить пол</w:t>
        <w:softHyphen/>
        <w:t xml:space="preserve">ное счастье, он дополнял эвдемонию блаженством; тех, кто достигал его, он называл «счастливыми и блаженными» </w:t>
      </w:r>
      <w:r>
        <w:rPr>
          <w:sz w:val="22"/>
          <w:lang w:val="en-US"/>
        </w:rPr>
        <w:t>(</w:t>
      </w:r>
      <w:r>
        <w:rPr>
          <w:color w:val="000000"/>
          <w:sz w:val="22"/>
        </w:rPr>
        <w:t>εύδαιμονες καϊ μακαριοι</w:t>
      </w:r>
      <w:r>
        <w:rPr>
          <w:sz w:val="22"/>
          <w:lang w:val="en-US"/>
        </w:rPr>
        <w:t>).</w:t>
      </w:r>
      <w:r>
        <w:rPr>
          <w:sz w:val="22"/>
        </w:rPr>
        <w:t xml:space="preserve"> Аристотель считал, что когда человека преследует злая судьба и отбирает у него внешние блага (если, например, он будет больным и одиноким), то, даже обладая другими наивысшими благами, он не познает блаженства; он познает только «первое», но не «второе». Формула «счастливый и блаженный» не была для него плео</w:t>
        <w:softHyphen/>
        <w:t>назмом.</w:t>
      </w:r>
    </w:p>
    <w:p>
      <w:pPr>
        <w:pStyle w:val="Normal1"/>
        <w:ind w:firstLine="567"/>
        <w:rPr/>
      </w:pPr>
      <w:r>
        <w:rPr>
          <w:sz w:val="22"/>
        </w:rPr>
        <w:t>Итак, греки пользовались всеми четырьмя понятиями, которые в настоящее время выступают под назнаванием «счастье»: благоприятная судьба</w:t>
      </w:r>
      <w:r>
        <w:rPr>
          <w:sz w:val="22"/>
          <w:lang w:val="en-US"/>
        </w:rPr>
        <w:t xml:space="preserve"> (</w:t>
      </w:r>
      <w:r>
        <w:rPr>
          <w:color w:val="000000"/>
          <w:sz w:val="22"/>
        </w:rPr>
        <w:t>εύτυχϊα</w:t>
      </w:r>
      <w:r>
        <w:rPr>
          <w:sz w:val="22"/>
          <w:lang w:val="en-US"/>
        </w:rPr>
        <w:t xml:space="preserve"> —</w:t>
      </w:r>
      <w:r>
        <w:rPr>
          <w:sz w:val="22"/>
        </w:rPr>
        <w:t xml:space="preserve"> понятие еще дофилософское), блаженство</w:t>
      </w:r>
      <w:r>
        <w:rPr>
          <w:sz w:val="22"/>
          <w:lang w:val="en-US"/>
        </w:rPr>
        <w:t xml:space="preserve"> (</w:t>
      </w:r>
      <w:r>
        <w:rPr>
          <w:color w:val="000000"/>
          <w:sz w:val="22"/>
        </w:rPr>
        <w:t>μακαριότης</w:t>
      </w:r>
      <w:r>
        <w:rPr>
          <w:sz w:val="22"/>
          <w:lang w:val="en-US"/>
        </w:rPr>
        <w:t xml:space="preserve"> —</w:t>
      </w:r>
      <w:r>
        <w:rPr>
          <w:sz w:val="22"/>
        </w:rPr>
        <w:t xml:space="preserve"> в мифологии, а потом и в философии), удовлетворение жизнью (</w:t>
      </w:r>
      <w:r>
        <w:rPr>
          <w:color w:val="000000"/>
          <w:sz w:val="22"/>
        </w:rPr>
        <w:t xml:space="preserve">εύεστω </w:t>
      </w:r>
      <w:r>
        <w:rPr>
          <w:sz w:val="22"/>
        </w:rPr>
        <w:t>— у Демокрита), обладание наиценнейшими благами (</w:t>
      </w:r>
      <w:r>
        <w:rPr>
          <w:color w:val="000000"/>
          <w:sz w:val="22"/>
        </w:rPr>
        <w:t>εύδαιμονϊα</w:t>
      </w:r>
      <w:r>
        <w:rPr>
          <w:sz w:val="22"/>
          <w:lang w:val="en-US"/>
        </w:rPr>
        <w:t xml:space="preserve"> —</w:t>
      </w:r>
      <w:r>
        <w:rPr>
          <w:sz w:val="22"/>
        </w:rPr>
        <w:t xml:space="preserve"> у Аристотеля и его последователей). Но роль этих понятий не была одинаковой; понятие, которое мы сегодня считаем самым важным, употреблялось Демокри</w:t>
        <w:softHyphen/>
        <w:t>том, а в греческой философии в течение веков преобладало понятие эвдемонии.</w:t>
      </w:r>
    </w:p>
    <w:p>
      <w:pPr>
        <w:pStyle w:val="Normal1"/>
        <w:ind w:firstLine="567"/>
        <w:rPr/>
      </w:pPr>
      <w:r>
        <w:rPr>
          <w:sz w:val="22"/>
        </w:rPr>
        <w:t>Понимая счастье как благоприятную судьбу, древние греки считали ее даром богов</w:t>
      </w:r>
      <w:r>
        <w:rPr>
          <w:sz w:val="22"/>
          <w:vertAlign w:val="superscript"/>
        </w:rPr>
        <w:t>1</w:t>
      </w:r>
      <w:r>
        <w:rPr>
          <w:sz w:val="22"/>
        </w:rPr>
        <w:t xml:space="preserve">. Затем Демокрит, Аристотель и их последователи пришли к убеждению, что счастье, в сущности, </w:t>
      </w:r>
      <w:r>
        <w:rPr>
          <w:i/>
          <w:sz w:val="22"/>
        </w:rPr>
        <w:t>дело рук</w:t>
      </w:r>
      <w:r>
        <w:rPr>
          <w:sz w:val="22"/>
        </w:rPr>
        <w:t xml:space="preserve"> человека. Но такое понимание счастья уже означало, что блага (а наиценнейшие блага — духов</w:t>
        <w:softHyphen/>
        <w:t>ные и моральные) находятся в самом человеке и от него главным образом и зависят. Эллинизм тоже остался при убеждении, что человек сам творит свое счастье независимо от</w:t>
      </w:r>
    </w:p>
    <w:p>
      <w:pPr>
        <w:pStyle w:val="Normal1"/>
        <w:spacing w:before="120" w:after="0"/>
        <w:ind w:firstLine="567"/>
        <w:rPr>
          <w:sz w:val="18"/>
        </w:rPr>
      </w:pPr>
      <w:r>
        <w:rPr>
          <w:sz w:val="18"/>
          <w:vertAlign w:val="superscript"/>
          <w:lang w:val="en-US"/>
        </w:rPr>
        <w:t>1</w:t>
      </w:r>
      <w:r>
        <w:rPr>
          <w:sz w:val="18"/>
        </w:rPr>
        <w:t xml:space="preserve"> См.:</w:t>
      </w:r>
      <w:r>
        <w:rPr>
          <w:sz w:val="18"/>
          <w:lang w:val="en-US"/>
        </w:rPr>
        <w:t xml:space="preserve"> Z i</w:t>
      </w:r>
      <w:r>
        <w:rPr>
          <w:sz w:val="18"/>
        </w:rPr>
        <w:t xml:space="preserve"> е</w:t>
      </w:r>
      <w:r>
        <w:rPr>
          <w:sz w:val="18"/>
          <w:lang w:val="en-US"/>
        </w:rPr>
        <w:t xml:space="preserve"> 1 i n s k i   T. Rozwoj moralnosci w swiecie starozytnym. Wyd. Polskiej Akademii Umiejetnosci, 1928.</w:t>
      </w:r>
    </w:p>
    <w:p>
      <w:pPr>
        <w:pStyle w:val="Normal1"/>
        <w:ind w:hanging="0"/>
        <w:rPr>
          <w:sz w:val="22"/>
        </w:rPr>
      </w:pPr>
      <w:r>
        <w:rPr>
          <w:sz w:val="22"/>
        </w:rPr>
        <w:t>судьбы и богов. Однако в конце эпохи античности убежденность в незави</w:t>
        <w:softHyphen/>
        <w:t>симости человеческого счастья от богов вновь утрачивается и происходит возврат — в измененном виде — к геоцентри</w:t>
        <w:softHyphen/>
        <w:t>ческой концепции. Это произошло в связи с общим в то время возвратом мышления на религиозную основу. Плотин и многие менее известные мыслители видели счастье в обла</w:t>
        <w:softHyphen/>
        <w:t>дании благами, но для неземного счастья должны были быть и неземные блага; тех благ, которые Аристотель или стои</w:t>
        <w:softHyphen/>
        <w:t>ки считали источником счастья, было уже недостаточно. Счастье даруют боги, и достижимо оно только благодаря по</w:t>
        <w:softHyphen/>
        <w:t>священию всех помыслов и жизни богу. Греческая идея Счастья, которая первоначально имела религиозный характер и ориентировалась на элизийские радости и судьбу, даро</w:t>
        <w:softHyphen/>
        <w:t>ванную богами, в классическом своем варианте отбросила трансцендентные идеалы, чтобы потом, однако, вновь воз</w:t>
        <w:softHyphen/>
        <w:t>вратиться к ним.</w:t>
      </w:r>
    </w:p>
    <w:p>
      <w:pPr>
        <w:pStyle w:val="Normal1"/>
        <w:ind w:firstLine="567"/>
        <w:rPr/>
      </w:pPr>
      <w:r>
        <w:rPr>
          <w:sz w:val="22"/>
        </w:rPr>
        <w:t xml:space="preserve">6. </w:t>
      </w:r>
      <w:r>
        <w:rPr>
          <w:i/>
          <w:sz w:val="22"/>
        </w:rPr>
        <w:t>Христианство,</w:t>
      </w:r>
      <w:r>
        <w:rPr>
          <w:sz w:val="22"/>
        </w:rPr>
        <w:t xml:space="preserve"> возникшее в период усиления религи</w:t>
        <w:softHyphen/>
        <w:t>озности, с самого начала понимало счастье трансцендентно. В Евангелии говорится в основном о счастье в не</w:t>
        <w:softHyphen/>
        <w:t>бесном царстве, завещанном Христом. Оно имеет сходство с понятием блаженства у греков. Счастливые и в греческих текстах Евангелия именовались всегда</w:t>
      </w:r>
      <w:r>
        <w:rPr>
          <w:sz w:val="22"/>
          <w:lang w:val="en-US"/>
        </w:rPr>
        <w:t xml:space="preserve"> </w:t>
      </w:r>
      <w:r>
        <w:rPr>
          <w:color w:val="000000"/>
          <w:sz w:val="22"/>
        </w:rPr>
        <w:t>μακαριοι</w:t>
      </w:r>
      <w:r>
        <w:rPr>
          <w:sz w:val="22"/>
        </w:rPr>
        <w:t xml:space="preserve"> (блажен</w:t>
        <w:softHyphen/>
        <w:t>ными). А позднее в латинских текстах главным понятием выступает</w:t>
      </w:r>
      <w:r>
        <w:rPr>
          <w:sz w:val="22"/>
          <w:lang w:val="en-US"/>
        </w:rPr>
        <w:t xml:space="preserve"> felicitas,</w:t>
      </w:r>
      <w:r>
        <w:rPr>
          <w:sz w:val="22"/>
        </w:rPr>
        <w:t xml:space="preserve"> которое означает то же самое, что и блаженство.</w:t>
      </w:r>
    </w:p>
    <w:p>
      <w:pPr>
        <w:pStyle w:val="Normal1"/>
        <w:ind w:firstLine="567"/>
        <w:rPr>
          <w:sz w:val="22"/>
        </w:rPr>
      </w:pPr>
      <w:r>
        <w:rPr>
          <w:sz w:val="22"/>
        </w:rPr>
        <w:t>Христианство применило понятие неземного счастья и к земной жизни. Оно провозгласило, что состояние блаженства можно достичь уже на земле, когда в душах людских про</w:t>
        <w:softHyphen/>
        <w:t>изойдет перемена и возникнет царство божье на земле. Но и теперь люди могут быть счастливыми, если живут по-божьи.</w:t>
      </w:r>
    </w:p>
    <w:p>
      <w:pPr>
        <w:pStyle w:val="Normal1"/>
        <w:ind w:firstLine="567"/>
        <w:rPr/>
      </w:pPr>
      <w:r>
        <w:rPr>
          <w:sz w:val="22"/>
        </w:rPr>
        <w:t xml:space="preserve">Евангелистское понятие счастья было не единственным христианским понятием: </w:t>
      </w:r>
      <w:r>
        <w:rPr>
          <w:i/>
          <w:sz w:val="22"/>
        </w:rPr>
        <w:t>схоластическая философия</w:t>
      </w:r>
      <w:r>
        <w:rPr>
          <w:sz w:val="22"/>
        </w:rPr>
        <w:t xml:space="preserve"> тоже его имела. Они отличались между собой, и это различие про</w:t>
        <w:softHyphen/>
        <w:t>являлось также и в терминологии: латинские тексты у хри</w:t>
        <w:softHyphen/>
        <w:t>стианских философов говорили о</w:t>
      </w:r>
      <w:r>
        <w:rPr>
          <w:sz w:val="22"/>
          <w:lang w:val="en-US"/>
        </w:rPr>
        <w:t xml:space="preserve"> </w:t>
      </w:r>
      <w:r>
        <w:rPr>
          <w:i/>
          <w:sz w:val="22"/>
          <w:lang w:val="en-US"/>
        </w:rPr>
        <w:t>felicitas,</w:t>
      </w:r>
      <w:r>
        <w:rPr>
          <w:sz w:val="22"/>
        </w:rPr>
        <w:t xml:space="preserve"> а у схоластов— о</w:t>
      </w:r>
      <w:r>
        <w:rPr>
          <w:sz w:val="22"/>
          <w:lang w:val="en-US"/>
        </w:rPr>
        <w:t xml:space="preserve"> </w:t>
      </w:r>
      <w:r>
        <w:rPr>
          <w:i/>
          <w:sz w:val="22"/>
          <w:lang w:val="en-US"/>
        </w:rPr>
        <w:t>beatitudo.</w:t>
      </w:r>
      <w:r>
        <w:rPr>
          <w:sz w:val="22"/>
        </w:rPr>
        <w:t xml:space="preserve"> Термин</w:t>
      </w:r>
      <w:r>
        <w:rPr>
          <w:sz w:val="22"/>
          <w:lang w:val="en-US"/>
        </w:rPr>
        <w:t xml:space="preserve"> «beatitude»</w:t>
      </w:r>
      <w:r>
        <w:rPr>
          <w:sz w:val="22"/>
        </w:rPr>
        <w:t xml:space="preserve"> происходил от греческого и не означал ничего другого, кроме как «эвдемония», а именно обладание наивысшими благами. Как и древнегреческие философы, схоласты утверждали, что удовлетворение не со</w:t>
        <w:softHyphen/>
        <w:t>ставляет счастья, а, наоборот, вытекает из счастья</w:t>
      </w:r>
      <w:r>
        <w:rPr>
          <w:sz w:val="22"/>
          <w:lang w:val="en-US"/>
        </w:rPr>
        <w:t xml:space="preserve"> (summa delectatip seu ineffabile gaudium ex essentia beatitudinis necessario sequitur</w:t>
      </w:r>
      <w:r>
        <w:rPr>
          <w:sz w:val="22"/>
          <w:vertAlign w:val="superscript"/>
          <w:lang w:val="en-US"/>
        </w:rPr>
        <w:t>1</w:t>
      </w:r>
      <w:r>
        <w:rPr>
          <w:sz w:val="22"/>
          <w:lang w:val="en-US"/>
        </w:rPr>
        <w:t>),</w:t>
      </w:r>
      <w:r>
        <w:rPr>
          <w:sz w:val="22"/>
        </w:rPr>
        <w:t xml:space="preserve"> является не основой, а следствием счастья.</w:t>
      </w:r>
    </w:p>
    <w:p>
      <w:pPr>
        <w:pStyle w:val="Normal1"/>
        <w:spacing w:before="120" w:after="0"/>
        <w:ind w:firstLine="567"/>
        <w:rPr/>
      </w:pPr>
      <w:r>
        <w:rPr>
          <w:sz w:val="18"/>
          <w:vertAlign w:val="superscript"/>
        </w:rPr>
        <w:t>1</w:t>
      </w:r>
      <w:r>
        <w:rPr>
          <w:sz w:val="18"/>
        </w:rPr>
        <w:t xml:space="preserve"> Высшее наслаждение, или ни с чем не сравнимая радость, не</w:t>
        <w:softHyphen/>
        <w:t>избежно проистекает из самой сути счастья.</w:t>
      </w:r>
    </w:p>
    <w:p>
      <w:pPr>
        <w:pStyle w:val="Normal1"/>
        <w:ind w:firstLine="567"/>
        <w:rPr/>
      </w:pPr>
      <w:r>
        <w:rPr>
          <w:sz w:val="22"/>
        </w:rPr>
        <w:t xml:space="preserve">Схоласты только </w:t>
      </w:r>
      <w:r>
        <w:rPr>
          <w:i/>
          <w:sz w:val="22"/>
        </w:rPr>
        <w:t>религиозное</w:t>
      </w:r>
      <w:r>
        <w:rPr>
          <w:sz w:val="22"/>
        </w:rPr>
        <w:t xml:space="preserve"> добро считали источником счастья; все другие блага слишком непостоянны, изменчи</w:t>
        <w:softHyphen/>
        <w:t>вы и малы. Они утверждали, как и древние, что к счастью ведет жизнь разумная и добродетельная; но, считая разум и добродетель необходимыми для счастья, не считали их достаточными. Нужна, кроме этого, помощь бога, его любовь — любовь же достигается не разумом, а верой. И счастье связано не столько с добродетелью, с разумом и даже с лишениями и страданиями, устремлением к богу (это знали еще в античности), сколько с любовью и верой, что было специфическим мотивом, введенным в понятие счастья христианской философией.</w:t>
      </w:r>
    </w:p>
    <w:p>
      <w:pPr>
        <w:pStyle w:val="Normal1"/>
        <w:ind w:firstLine="567"/>
        <w:rPr>
          <w:sz w:val="22"/>
        </w:rPr>
      </w:pPr>
      <w:r>
        <w:rPr>
          <w:sz w:val="22"/>
        </w:rPr>
        <w:t>Понятие счастья как обладания благами просущество</w:t>
        <w:softHyphen/>
        <w:t>вало все средние века. Более того, и новое время не сразу порвало с ним. Видные философы XVII в,— Декарт, Спиноза, Лейбниц — понимали счастье как совершенство, как обладание наивысшими благами. Таким образом, с IV в. до н. э. по XVII в. в философии было живо понятие, сегодня уже далекое нам.</w:t>
      </w:r>
    </w:p>
    <w:p>
      <w:pPr>
        <w:pStyle w:val="Normal1"/>
        <w:ind w:firstLine="567"/>
        <w:rPr/>
      </w:pPr>
      <w:r>
        <w:rPr>
          <w:sz w:val="22"/>
        </w:rPr>
        <w:t>7. Однако новое время произвело радикальный перево</w:t>
        <w:softHyphen/>
        <w:t xml:space="preserve">рот в понятии счастья: оно превратилось в понятие </w:t>
      </w:r>
      <w:r>
        <w:rPr>
          <w:i/>
          <w:sz w:val="22"/>
        </w:rPr>
        <w:t>субъ</w:t>
        <w:softHyphen/>
        <w:t>ективное.</w:t>
      </w:r>
      <w:r>
        <w:rPr>
          <w:sz w:val="22"/>
        </w:rPr>
        <w:t xml:space="preserve"> Счастье определяли уже не как обладание блага</w:t>
        <w:softHyphen/>
        <w:t xml:space="preserve">ми, а как чувство </w:t>
      </w:r>
      <w:r>
        <w:rPr>
          <w:i/>
          <w:sz w:val="22"/>
        </w:rPr>
        <w:t>удовлетворения.</w:t>
      </w:r>
      <w:r>
        <w:rPr>
          <w:sz w:val="22"/>
        </w:rPr>
        <w:t xml:space="preserve"> Жизнь является сча</w:t>
        <w:softHyphen/>
        <w:t>стливой, когда мы довольны ею. Счастливым принято на</w:t>
        <w:softHyphen/>
        <w:t>зывать человека, удовлетворенного своей жизнью, незави</w:t>
        <w:softHyphen/>
        <w:t>симо от того, располагает ли он благами и какими; важно только, чтобы он чувствовал себя удовлетворенным, то есть счастливым. Счастье и обладание благами, счастье и со</w:t>
        <w:softHyphen/>
        <w:t>вершенство, которые в течение стольких веков отождеств</w:t>
        <w:softHyphen/>
        <w:t>лялись, оказались разделенными. Новое время не только перешло к субъективному понятию, но так усвоило его и так к нему привыкло, что казалось уже странным, что до этого в течение двадцати веков понятие счастья могло быть совершенно иным.</w:t>
      </w:r>
    </w:p>
    <w:p>
      <w:pPr>
        <w:pStyle w:val="Normal1"/>
        <w:ind w:firstLine="567"/>
        <w:rPr/>
      </w:pPr>
      <w:r>
        <w:rPr>
          <w:sz w:val="22"/>
        </w:rPr>
        <w:t xml:space="preserve">Субъективное понимание счастья было вначале чисто </w:t>
      </w:r>
      <w:r>
        <w:rPr>
          <w:i/>
          <w:sz w:val="22"/>
        </w:rPr>
        <w:t>гедонистическим:</w:t>
      </w:r>
      <w:r>
        <w:rPr>
          <w:sz w:val="22"/>
        </w:rPr>
        <w:t xml:space="preserve"> о счастье свидетельствует удовольствие. Понятие счастья, которое упрочилось в XVIII в., не выхо</w:t>
        <w:softHyphen/>
        <w:t>дило за рамки удовольствия. Оно существенно отдалилось от античной эвдемонии и было уже ближе к блаженству, но понятому более узко. Дж. Болдуин не без основания писал в своем «Философском словаре», что язык нового времени не различает понятий эвдемонизма и гедонизма.</w:t>
      </w:r>
    </w:p>
    <w:p>
      <w:pPr>
        <w:pStyle w:val="Normal1"/>
        <w:ind w:firstLine="567"/>
        <w:rPr/>
      </w:pPr>
      <w:r>
        <w:rPr>
          <w:sz w:val="22"/>
        </w:rPr>
        <w:t>В эпоху Просвещения, когда перестали различать счастье и удовольствие, соотношение этих понятий еще больше упростилось, особенно в распространившемся тогда эмпи</w:t>
        <w:softHyphen/>
        <w:t>ризме. В Англии Дж. Локк определял счастье как удоволь</w:t>
        <w:softHyphen/>
        <w:t>ствие, точнее, как наивысшее удовольствие, доступное чело</w:t>
        <w:softHyphen/>
        <w:t>веку. А на исходе века Иеремия Бентам все еще пони</w:t>
        <w:softHyphen/>
        <w:t>мал счастье как удовольствие. Во Франции, другом центре философской мысли, наиболее влиятельные и типичные мы</w:t>
        <w:softHyphen/>
        <w:t>слители того времени сводили счастье к удовольствию или удовольствие к счастью. «...Мимолетное или малодлительное счастье называется удовольствием»,— писал Гольбах в «Системе природы»</w:t>
      </w:r>
      <w:r>
        <w:rPr>
          <w:sz w:val="22"/>
          <w:vertAlign w:val="superscript"/>
        </w:rPr>
        <w:t>1</w:t>
      </w:r>
      <w:r>
        <w:rPr>
          <w:sz w:val="22"/>
        </w:rPr>
        <w:t>. Это понятие настолько распростра</w:t>
        <w:softHyphen/>
        <w:t>нилось, что перестало быть достоянием лишь эмпириков и гедонистов. Даже Кант, имевший совершенно иные убеждения, в сущности, не отделял счастья от удовольствия и, не придавая большой ценности удовольствиям, не ценил и счастья.</w:t>
      </w:r>
    </w:p>
    <w:p>
      <w:pPr>
        <w:pStyle w:val="Normal1"/>
        <w:ind w:firstLine="567"/>
        <w:rPr>
          <w:sz w:val="22"/>
        </w:rPr>
      </w:pPr>
      <w:r>
        <w:rPr>
          <w:sz w:val="22"/>
        </w:rPr>
        <w:t>Несмотря на такое существенное изменение понятия счастья, некоторые традиционные положения теории счастья сохранили свою значимость. Ламетри, сторонник крайне гедонистических взглядов, писал: «Какая это великая рос</w:t>
        <w:softHyphen/>
        <w:t>кошь — творить добро, чувствовать радость от хороших поступков: кто добродетелен, благороден, человечен, чуток, милосерден, великодушен, тот испытывает такое удовлетво</w:t>
        <w:softHyphen/>
        <w:t>рение, что, я считаю, тот, кто не имел счастья родиться добродетельным, достаточно наказан уже одним этим».</w:t>
      </w:r>
    </w:p>
    <w:p>
      <w:pPr>
        <w:pStyle w:val="Normal1"/>
        <w:ind w:firstLine="567"/>
        <w:rPr>
          <w:sz w:val="22"/>
        </w:rPr>
      </w:pPr>
      <w:r>
        <w:rPr>
          <w:sz w:val="22"/>
        </w:rPr>
        <w:t>8. Понимание счастья как приятной жизни уже близко к пониманию его как ощущения положительного баланса жизни, имеющего своим следствием общую удовлетворен</w:t>
        <w:softHyphen/>
        <w:t>ность жизнью. Однако это понимание, которое сегодня за</w:t>
        <w:softHyphen/>
        <w:t>нимает главное место, утвердилось только в XIX в. В свое время его разделял Демокрит.</w:t>
      </w:r>
    </w:p>
    <w:p>
      <w:pPr>
        <w:pStyle w:val="Normal1"/>
        <w:ind w:firstLine="567"/>
        <w:rPr>
          <w:sz w:val="22"/>
        </w:rPr>
      </w:pPr>
      <w:r>
        <w:rPr>
          <w:sz w:val="22"/>
        </w:rPr>
        <w:t>Переход к новому понятию трудно связать с определен</w:t>
        <w:softHyphen/>
        <w:t>ным названием или сроком; скорее всего, оно распростра</w:t>
        <w:softHyphen/>
        <w:t>нялось постепенно, пока не возобладало над предшествую</w:t>
        <w:softHyphen/>
        <w:t>щими. Мысль о балансе жизни, положительном или отри</w:t>
        <w:softHyphen/>
        <w:t>цательном, столь естественна, что она должна была появиться в сознании людей, но еще не проникла в литературу, еще не получила названия счастья и несчастья. Долгое время в философии господствовали более простые понятия, такие, как эвдемония и удовольствие. В XIX в. и это сложное и не вполне ясное понятие, которое, однако, завоевывало все более широкое распространение, также стало пред</w:t>
        <w:softHyphen/>
        <w:t>метом размышлений.</w:t>
      </w:r>
    </w:p>
    <w:p>
      <w:pPr>
        <w:pStyle w:val="Normal1"/>
        <w:ind w:firstLine="567"/>
        <w:rPr>
          <w:sz w:val="22"/>
        </w:rPr>
      </w:pPr>
      <w:r>
        <w:rPr>
          <w:sz w:val="22"/>
        </w:rPr>
        <w:t>С новым понятием возникли новые проблемы и по-новому решались старые. Если в вопросе о том, как достичь счастья, европейская мысль обнаруживала до сих пор редкое един</w:t>
        <w:softHyphen/>
        <w:t xml:space="preserve">ство мнений, то теперь и здесь проявились разногласия: ибо, не имея точно определенного понятия (а новое как раз и было таковым), каждый мог </w:t>
      </w:r>
    </w:p>
    <w:p>
      <w:pPr>
        <w:pStyle w:val="Normal1"/>
        <w:spacing w:before="120" w:after="0"/>
        <w:ind w:firstLine="567"/>
        <w:rPr/>
      </w:pPr>
      <w:r>
        <w:rPr>
          <w:sz w:val="18"/>
          <w:vertAlign w:val="superscript"/>
        </w:rPr>
        <w:t>1</w:t>
      </w:r>
      <w:r>
        <w:rPr>
          <w:sz w:val="18"/>
        </w:rPr>
        <w:t xml:space="preserve"> Гольбах П, А. Система природы.</w:t>
      </w:r>
      <w:r>
        <w:rPr>
          <w:b/>
          <w:sz w:val="18"/>
        </w:rPr>
        <w:t xml:space="preserve"> М,,</w:t>
      </w:r>
      <w:r>
        <w:rPr>
          <w:sz w:val="18"/>
        </w:rPr>
        <w:t xml:space="preserve"> 1940, с, 82.</w:t>
      </w:r>
    </w:p>
    <w:p>
      <w:pPr>
        <w:pStyle w:val="Normal1"/>
        <w:ind w:hanging="0"/>
        <w:rPr>
          <w:sz w:val="22"/>
        </w:rPr>
      </w:pPr>
      <w:r>
        <w:rPr>
          <w:sz w:val="22"/>
        </w:rPr>
        <w:t>выступить с собственным мне</w:t>
        <w:softHyphen/>
        <w:t>нием, рядом с традиционными возникали новые, рядом с общепризнанными индивидуальные, звучащие парадоксаль</w:t>
        <w:softHyphen/>
        <w:t>но и цинично для тех, кто по-старому считал разумную и добродетельную жизнь самой верной дорогой к счастью.</w:t>
      </w:r>
    </w:p>
    <w:p>
      <w:pPr>
        <w:pStyle w:val="Normal1"/>
        <w:ind w:firstLine="567"/>
        <w:rPr>
          <w:sz w:val="22"/>
        </w:rPr>
      </w:pPr>
      <w:r>
        <w:rPr>
          <w:sz w:val="22"/>
        </w:rPr>
        <w:t>Отграничение счастья в этом новом понимании от благо</w:t>
        <w:softHyphen/>
        <w:t>склонности судьбы и от эвдемонии было достаточно простым делом, однако трудно и важно было отграничить его от удо</w:t>
        <w:softHyphen/>
        <w:t>вольствия. В начале XX в. эти попытки шли в основном в четырех направлениях.</w:t>
      </w:r>
    </w:p>
    <w:p>
      <w:pPr>
        <w:pStyle w:val="Normal1"/>
        <w:ind w:firstLine="567"/>
        <w:rPr/>
      </w:pPr>
      <w:r>
        <w:rPr>
          <w:sz w:val="22"/>
        </w:rPr>
        <w:t xml:space="preserve">Первое усматривало основу для разделения счастья и удовольствия в </w:t>
      </w:r>
      <w:r>
        <w:rPr>
          <w:i/>
          <w:sz w:val="22"/>
        </w:rPr>
        <w:t>целостности</w:t>
      </w:r>
      <w:r>
        <w:rPr>
          <w:sz w:val="22"/>
        </w:rPr>
        <w:t xml:space="preserve"> счастья; в противоположность отдельным удовольствиям, частичному удовлетворению оно есть удовлетворенность жизнью в целом. Так, напри</w:t>
        <w:softHyphen/>
        <w:t>мер, определял счастье английский этик Рэшдолл</w:t>
      </w:r>
      <w:r>
        <w:rPr>
          <w:sz w:val="22"/>
          <w:vertAlign w:val="superscript"/>
        </w:rPr>
        <w:t>1</w:t>
      </w:r>
      <w:r>
        <w:rPr>
          <w:sz w:val="22"/>
        </w:rPr>
        <w:t>.</w:t>
      </w:r>
    </w:p>
    <w:p>
      <w:pPr>
        <w:pStyle w:val="Normal1"/>
        <w:ind w:firstLine="567"/>
        <w:rPr/>
      </w:pPr>
      <w:r>
        <w:rPr>
          <w:sz w:val="22"/>
        </w:rPr>
        <w:t xml:space="preserve">Второе разделяло их по принципу </w:t>
      </w:r>
      <w:r>
        <w:rPr>
          <w:i/>
          <w:sz w:val="22"/>
        </w:rPr>
        <w:t>длительности:</w:t>
      </w:r>
      <w:r>
        <w:rPr>
          <w:sz w:val="22"/>
        </w:rPr>
        <w:t xml:space="preserve"> в противоположность эфемерным удовольствиям счастье есть длительное удовлетворение. Такая</w:t>
      </w:r>
      <w:r>
        <w:rPr>
          <w:sz w:val="22"/>
          <w:lang w:val="en-US"/>
        </w:rPr>
        <w:t xml:space="preserve"> differentia specifica </w:t>
      </w:r>
      <w:r>
        <w:rPr>
          <w:sz w:val="22"/>
        </w:rPr>
        <w:t>счастья, проводимая уже Аристотелем, а затем и Лейбницем, вновь появляется в XX в.</w:t>
      </w:r>
    </w:p>
    <w:p>
      <w:pPr>
        <w:pStyle w:val="Normal1"/>
        <w:ind w:firstLine="567"/>
        <w:rPr/>
      </w:pPr>
      <w:r>
        <w:rPr>
          <w:sz w:val="22"/>
        </w:rPr>
        <w:t xml:space="preserve">Третье направление выделяло счастье на основе самого </w:t>
      </w:r>
      <w:r>
        <w:rPr>
          <w:i/>
          <w:sz w:val="22"/>
        </w:rPr>
        <w:t>качества</w:t>
      </w:r>
      <w:r>
        <w:rPr>
          <w:sz w:val="22"/>
        </w:rPr>
        <w:t xml:space="preserve"> удовлетворения, которое в нем содержится. Не только целостность и длительность отличают счастье от других переживаний человека, но даже сам вид удовлет</w:t>
        <w:softHyphen/>
        <w:t>ворения в нем иной, более глубокий и полный. Радость ка</w:t>
        <w:softHyphen/>
        <w:t>чественно отличается от удовольствия, а счастье — от радости: так понимали этот вопрос М. Шелер</w:t>
      </w:r>
      <w:r>
        <w:rPr>
          <w:sz w:val="22"/>
          <w:vertAlign w:val="superscript"/>
        </w:rPr>
        <w:t>2</w:t>
      </w:r>
      <w:r>
        <w:rPr>
          <w:sz w:val="22"/>
        </w:rPr>
        <w:t xml:space="preserve"> и Мак-Дугалл.</w:t>
      </w:r>
    </w:p>
    <w:p>
      <w:pPr>
        <w:pStyle w:val="Normal1"/>
        <w:ind w:firstLine="567"/>
        <w:rPr/>
      </w:pPr>
      <w:r>
        <w:rPr>
          <w:sz w:val="22"/>
        </w:rPr>
        <w:t xml:space="preserve">Четвертое направление пыталось отграничить счастье от удовольствия на том основании, что счастье — не только чувства, но и объект положительной оценки, </w:t>
      </w:r>
      <w:r>
        <w:rPr>
          <w:i/>
          <w:sz w:val="22"/>
        </w:rPr>
        <w:t xml:space="preserve">одобрения. </w:t>
      </w:r>
      <w:r>
        <w:rPr>
          <w:sz w:val="22"/>
        </w:rPr>
        <w:t>Счастливым является человек, который не только радуется жизни, но радуется не без оснований.</w:t>
      </w:r>
    </w:p>
    <w:p>
      <w:pPr>
        <w:pStyle w:val="Normal1"/>
        <w:ind w:firstLine="567"/>
        <w:rPr>
          <w:sz w:val="22"/>
        </w:rPr>
      </w:pPr>
      <w:r>
        <w:rPr>
          <w:sz w:val="22"/>
        </w:rPr>
        <w:t>Видимо, ни одно из четырех указанных направлений не достаточно само по себе, их нужно объединить, чтобы дефинировать счастье. Мы так и поступим в данной книге.</w:t>
      </w:r>
    </w:p>
    <w:p>
      <w:pPr>
        <w:pStyle w:val="Normal1"/>
        <w:ind w:firstLine="567"/>
        <w:rPr>
          <w:sz w:val="22"/>
        </w:rPr>
      </w:pPr>
      <w:r>
        <w:rPr>
          <w:sz w:val="22"/>
        </w:rPr>
        <w:t>Итак, история понятия счастья, насчитывающая почти два тысячелетия, не была простой. На первых порах счастьем называли удачу, везение. Затем в течение долгого времени, включая значительную часть эпохи античности и средние века, оно означало лишь хорошее состояние человека, или обладание наивысшими</w:t>
      </w:r>
    </w:p>
    <w:p>
      <w:pPr>
        <w:pStyle w:val="Normal1"/>
        <w:spacing w:before="120" w:after="0"/>
        <w:ind w:firstLine="567"/>
        <w:rPr>
          <w:sz w:val="18"/>
        </w:rPr>
      </w:pPr>
      <w:r>
        <w:rPr>
          <w:sz w:val="18"/>
          <w:vertAlign w:val="superscript"/>
          <w:lang w:val="en-US"/>
        </w:rPr>
        <w:t>1</w:t>
      </w:r>
      <w:r>
        <w:rPr>
          <w:sz w:val="18"/>
        </w:rPr>
        <w:t xml:space="preserve"> См.:</w:t>
      </w:r>
      <w:r>
        <w:rPr>
          <w:sz w:val="18"/>
          <w:lang w:val="en-US"/>
        </w:rPr>
        <w:t xml:space="preserve"> R a s h d a 1 1</w:t>
      </w:r>
      <w:r>
        <w:rPr>
          <w:sz w:val="18"/>
        </w:rPr>
        <w:t xml:space="preserve">  Н.</w:t>
      </w:r>
      <w:r>
        <w:rPr>
          <w:sz w:val="18"/>
          <w:lang w:val="en-US"/>
        </w:rPr>
        <w:t xml:space="preserve"> The Theory of Good and Evil, 1907.</w:t>
      </w:r>
    </w:p>
    <w:p>
      <w:pPr>
        <w:pStyle w:val="Normal1"/>
        <w:ind w:firstLine="567"/>
        <w:rPr>
          <w:sz w:val="18"/>
        </w:rPr>
      </w:pPr>
      <w:r>
        <w:rPr>
          <w:sz w:val="18"/>
          <w:vertAlign w:val="superscript"/>
          <w:lang w:val="en-US"/>
        </w:rPr>
        <w:t>2</w:t>
      </w:r>
      <w:r>
        <w:rPr>
          <w:sz w:val="18"/>
          <w:lang w:val="en-US"/>
        </w:rPr>
        <w:t xml:space="preserve"> S</w:t>
      </w:r>
      <w:r>
        <w:rPr>
          <w:sz w:val="18"/>
        </w:rPr>
        <w:t xml:space="preserve"> с</w:t>
      </w:r>
      <w:r>
        <w:rPr>
          <w:sz w:val="18"/>
          <w:lang w:val="en-US"/>
        </w:rPr>
        <w:t xml:space="preserve"> h e 1 e r  М. Der Formalismus in der Ethik und die materielle Wertethik. Bd. 1—2, Halle, 1913—1916.</w:t>
      </w:r>
    </w:p>
    <w:p>
      <w:pPr>
        <w:pStyle w:val="Normal1"/>
        <w:ind w:hanging="0"/>
        <w:rPr>
          <w:sz w:val="22"/>
        </w:rPr>
      </w:pPr>
      <w:r>
        <w:rPr>
          <w:sz w:val="22"/>
        </w:rPr>
        <w:t>достоинствами и благами. В новое время понятие счастья свелось к понятию удовольствия. Сегодня же, не отказываясь от старых его значений, мы, однако, чаще всего пользуемся иным понятием счастья.</w:t>
      </w:r>
    </w:p>
    <w:p>
      <w:pPr>
        <w:pStyle w:val="Normal1"/>
        <w:ind w:firstLine="567"/>
        <w:rPr>
          <w:sz w:val="22"/>
        </w:rPr>
      </w:pPr>
      <w:r>
        <w:rPr>
          <w:sz w:val="22"/>
        </w:rPr>
        <w:t>История понятия счастья колебалась между двумя край</w:t>
        <w:softHyphen/>
        <w:t>ностями: между пониманием счастья как совершенного состояния и пониманием его как удовольствия. А в современном своем виде это понятие содержит как элементы со</w:t>
        <w:softHyphen/>
        <w:t>вершенства, так и удовольствия. Тенденция сводить понятие счастья либо к совершенству, либо к удовольствию, сохра</w:t>
        <w:softHyphen/>
        <w:t>нившаяся с давних времен, понятна; ведь легче и удобнее оперировать двумя простыми понятиями, чем сложным по</w:t>
        <w:softHyphen/>
        <w:t>нятием счастья. Однако оно необходимо, ибо каждый чело</w:t>
        <w:softHyphen/>
        <w:t>век чувствует себя довольным или недовольным своей жиз</w:t>
        <w:softHyphen/>
        <w:t>нью и выражает это чувство. А быть довольным жизнью — это нечто иное, чем достичь в ней совершенства или познать в ней много удовольствий.</w:t>
      </w:r>
    </w:p>
    <w:p>
      <w:pPr>
        <w:pStyle w:val="Normal1"/>
        <w:ind w:firstLine="567"/>
        <w:rPr>
          <w:b/>
          <w:b/>
          <w:sz w:val="22"/>
        </w:rPr>
      </w:pPr>
      <w:r>
        <w:rPr>
          <w:b/>
          <w:sz w:val="22"/>
        </w:rPr>
      </w:r>
    </w:p>
    <w:p>
      <w:pPr>
        <w:pStyle w:val="Normal1"/>
        <w:ind w:hanging="0"/>
        <w:jc w:val="center"/>
        <w:rPr>
          <w:b/>
          <w:b/>
          <w:sz w:val="22"/>
        </w:rPr>
      </w:pPr>
      <w:r>
        <w:rPr>
          <w:b/>
          <w:sz w:val="22"/>
        </w:rPr>
        <w:t>Глава пятая</w:t>
      </w:r>
    </w:p>
    <w:p>
      <w:pPr>
        <w:pStyle w:val="Normal1"/>
        <w:ind w:hanging="0"/>
        <w:jc w:val="center"/>
        <w:rPr>
          <w:b/>
          <w:b/>
          <w:sz w:val="22"/>
        </w:rPr>
      </w:pPr>
      <w:r>
        <w:rPr>
          <w:b/>
          <w:sz w:val="22"/>
        </w:rPr>
        <w:t>УДОВОЛЬСТВИЕ И СЧАСТЬЕ</w:t>
      </w:r>
    </w:p>
    <w:p>
      <w:pPr>
        <w:pStyle w:val="Normal1"/>
        <w:ind w:hanging="0"/>
        <w:jc w:val="center"/>
        <w:rPr>
          <w:b/>
          <w:b/>
          <w:sz w:val="22"/>
        </w:rPr>
      </w:pPr>
      <w:r>
        <w:rPr>
          <w:b/>
          <w:sz w:val="22"/>
        </w:rPr>
      </w:r>
    </w:p>
    <w:p>
      <w:pPr>
        <w:pStyle w:val="Normal1"/>
        <w:ind w:left="2835" w:hanging="0"/>
        <w:rPr>
          <w:sz w:val="22"/>
        </w:rPr>
      </w:pPr>
      <w:r>
        <w:rPr>
          <w:sz w:val="22"/>
        </w:rPr>
        <w:t>Счастье связано с радостью так же, как радость связана с удовольствием.</w:t>
      </w:r>
    </w:p>
    <w:p>
      <w:pPr>
        <w:pStyle w:val="Normal1"/>
        <w:ind w:left="2835" w:hanging="0"/>
        <w:jc w:val="right"/>
        <w:rPr/>
      </w:pPr>
      <w:r>
        <w:rPr>
          <w:sz w:val="22"/>
        </w:rPr>
        <w:t xml:space="preserve">У. </w:t>
      </w:r>
      <w:r>
        <w:rPr>
          <w:i/>
          <w:sz w:val="22"/>
        </w:rPr>
        <w:t>Мак-Дугалл</w:t>
      </w:r>
    </w:p>
    <w:p>
      <w:pPr>
        <w:pStyle w:val="Normal1"/>
        <w:ind w:left="2835" w:hanging="0"/>
        <w:jc w:val="right"/>
        <w:rPr>
          <w:i/>
          <w:i/>
          <w:sz w:val="22"/>
        </w:rPr>
      </w:pPr>
      <w:r>
        <w:rPr>
          <w:i/>
          <w:sz w:val="22"/>
        </w:rPr>
      </w:r>
    </w:p>
    <w:p>
      <w:pPr>
        <w:pStyle w:val="Normal1"/>
        <w:ind w:firstLine="567"/>
        <w:rPr>
          <w:sz w:val="22"/>
        </w:rPr>
      </w:pPr>
      <w:r>
        <w:rPr>
          <w:sz w:val="22"/>
        </w:rPr>
        <w:t>Установлением дефиниции счастья закончена первая часть наших рассуждений о счастье: рассмотрены проблемы формальные, языковые, словарные, касающиеся только слова и понятия. Далее пойдет речь о переживаниях счаст</w:t>
        <w:softHyphen/>
        <w:t>ливого человека, то есть будут рассмотрены психологичес</w:t>
        <w:softHyphen/>
        <w:t>кие проблемы счастья.</w:t>
      </w:r>
    </w:p>
    <w:p>
      <w:pPr>
        <w:pStyle w:val="Normal1"/>
        <w:spacing w:before="120" w:after="120"/>
        <w:ind w:firstLine="567"/>
        <w:rPr>
          <w:sz w:val="22"/>
        </w:rPr>
      </w:pPr>
      <w:r>
        <w:rPr>
          <w:sz w:val="22"/>
        </w:rPr>
        <w:t xml:space="preserve">I. </w:t>
      </w:r>
      <w:r>
        <w:rPr>
          <w:i/>
          <w:sz w:val="22"/>
        </w:rPr>
        <w:t>Удовольствие</w:t>
      </w:r>
    </w:p>
    <w:p>
      <w:pPr>
        <w:pStyle w:val="Normal1"/>
        <w:ind w:firstLine="567"/>
        <w:rPr>
          <w:sz w:val="22"/>
        </w:rPr>
      </w:pPr>
      <w:r>
        <w:rPr>
          <w:sz w:val="22"/>
        </w:rPr>
        <w:t>Под «удовольствием» мы будем понимать, как считает и большинство психологов, всякие положительные чувства: сильные и слабые, устойчивые и мимолетные, физические и чисто психические. А под «неудовольствием» — все отрица</w:t>
        <w:softHyphen/>
        <w:t>тельные чувства. Это два наиболее общих понятия в области чувств.</w:t>
      </w:r>
    </w:p>
    <w:p>
      <w:pPr>
        <w:pStyle w:val="Normal1"/>
        <w:ind w:firstLine="567"/>
        <w:rPr/>
      </w:pPr>
      <w:r>
        <w:rPr>
          <w:sz w:val="22"/>
        </w:rPr>
        <w:t xml:space="preserve">Каждый знает их по опыту, но знает в виде </w:t>
      </w:r>
      <w:r>
        <w:rPr>
          <w:i/>
          <w:sz w:val="22"/>
        </w:rPr>
        <w:t>сложных со</w:t>
        <w:softHyphen/>
        <w:t>стояний,</w:t>
      </w:r>
      <w:r>
        <w:rPr>
          <w:sz w:val="22"/>
        </w:rPr>
        <w:t xml:space="preserve"> приятных и неприятных, в которых само </w:t>
      </w:r>
      <w:r>
        <w:rPr>
          <w:i/>
          <w:sz w:val="22"/>
        </w:rPr>
        <w:t>чувство удовольствия</w:t>
      </w:r>
      <w:r>
        <w:rPr>
          <w:sz w:val="22"/>
        </w:rPr>
        <w:t xml:space="preserve"> или </w:t>
      </w:r>
      <w:r>
        <w:rPr>
          <w:i/>
          <w:sz w:val="22"/>
        </w:rPr>
        <w:t>неудовольствия</w:t>
      </w:r>
      <w:r>
        <w:rPr>
          <w:sz w:val="22"/>
        </w:rPr>
        <w:t xml:space="preserve"> является лишь одним из составляющих. Эти чувства, выделяемые при психологи</w:t>
        <w:softHyphen/>
        <w:t>ческом анализе из конкретного переживаемого целого, са</w:t>
        <w:softHyphen/>
        <w:t>мостоятельно в сознании не существуют. Они такие же неса</w:t>
        <w:softHyphen/>
        <w:t>мостоятельные составляющие, как ощущения вкуса или цвета, переживаемые нами не иначе, как в сочетании с дру</w:t>
        <w:softHyphen/>
        <w:t>гими его составляющими. Причем они особенно неуловимы, и требуется психологическая выучка для того, чтобы уметь их выделять.</w:t>
      </w:r>
    </w:p>
    <w:p>
      <w:pPr>
        <w:pStyle w:val="Normal1"/>
        <w:ind w:firstLine="567"/>
        <w:rPr>
          <w:sz w:val="22"/>
        </w:rPr>
      </w:pPr>
      <w:r>
        <w:rPr>
          <w:sz w:val="22"/>
        </w:rPr>
        <w:t>В конкретном состоянии удовольствия или неудовольст</w:t>
        <w:softHyphen/>
        <w:t>вия помимо самих чувств и связанных с ними стремлений — например, стремления удержать то, что доставляет нам удо</w:t>
        <w:softHyphen/>
        <w:t>вольствие и избавиться от того, что доставляет неудовольствие,— всегда содержатся ощущения, а точнее, представ</w:t>
        <w:softHyphen/>
        <w:t>ления и мысли. И от этих ощущений, представлений и мыслей зависят наши чувства. Удовольствие, получаемое от еды, происходит от вкусовых ощущений, а удовольствие, по</w:t>
        <w:softHyphen/>
        <w:t>лучаемое при чтении книги,—от мыслей, которые в нас пробуждает чтение. Эти ощущения, представления, мысли, которым сопутствуют и от которых зависят чувства удоволь</w:t>
        <w:softHyphen/>
        <w:t>ствия и неудовольствия, мы называем «психологическими основами».</w:t>
      </w:r>
    </w:p>
    <w:p>
      <w:pPr>
        <w:pStyle w:val="Normal1"/>
        <w:ind w:firstLine="567"/>
        <w:rPr/>
      </w:pPr>
      <w:r>
        <w:rPr>
          <w:sz w:val="22"/>
        </w:rPr>
        <w:t>С этим обстоит все просто, сложности начинаются только тогда, когда чувства имеют много основ одновременно. А так бывает почти всегда. Отдельное ощущение редко выступает само по себе, чаще оно сочетается с другими и вместе с ними формирует приятное или неприятное состояние. Приятные и неприятные состояния бывают сложными не только в том смысле, что кроме ощущений содержат другие составляю</w:t>
        <w:softHyphen/>
        <w:t>щие, но и в том, что ощущения имеют в них много основ, являются результатом действия многих факторов</w:t>
      </w:r>
      <w:r>
        <w:rPr>
          <w:sz w:val="22"/>
          <w:vertAlign w:val="superscript"/>
        </w:rPr>
        <w:t>1</w:t>
      </w:r>
      <w:r>
        <w:rPr>
          <w:sz w:val="22"/>
        </w:rPr>
        <w:t>. Одни из них — факторы внешнего мира, другие — нашего собст</w:t>
        <w:softHyphen/>
        <w:t>венного организма. Приятное состояние, которое я испыты</w:t>
        <w:softHyphen/>
        <w:t>ваю при чтении, возникает еще и потому, что организм от</w:t>
        <w:softHyphen/>
        <w:t>дыхает, что я не чувствую голода; если бы я был усталым и голодным, чтение не могло бы вызвать ту же реакцию.</w:t>
      </w:r>
    </w:p>
    <w:p>
      <w:pPr>
        <w:pStyle w:val="Normal1"/>
        <w:ind w:firstLine="567"/>
        <w:rPr/>
      </w:pPr>
      <w:r>
        <w:rPr>
          <w:sz w:val="22"/>
        </w:rPr>
        <w:t>Наивно полагать, что каждому фактору соответствует определенное количество удовольствия или неудовольствия и если действует много факторов одновременно, то возникает удовольствие, равное сумме удовольствий, получаемых от каждого отдельного фактора. На самом деле происходит иначе: удовольствия не суммируются, так же как неудоволь</w:t>
        <w:softHyphen/>
        <w:t xml:space="preserve">ствия не складываются одно с другим и не отделяются от удовольствий </w:t>
      </w:r>
      <w:r>
        <w:rPr>
          <w:sz w:val="22"/>
          <w:vertAlign w:val="superscript"/>
        </w:rPr>
        <w:t>2</w:t>
      </w:r>
      <w:r>
        <w:rPr>
          <w:sz w:val="22"/>
        </w:rPr>
        <w:t>.</w:t>
      </w:r>
    </w:p>
    <w:p>
      <w:pPr>
        <w:pStyle w:val="Normal1"/>
        <w:ind w:firstLine="567"/>
        <w:rPr>
          <w:sz w:val="22"/>
        </w:rPr>
      </w:pPr>
      <w:r>
        <w:rPr>
          <w:sz w:val="22"/>
        </w:rPr>
        <w:t>Удовольствие, доставляемое отдельным фактором, напри</w:t>
        <w:softHyphen/>
        <w:t>мер чтением или отдыхом, вообще не составляет постоянной определенной</w:t>
      </w:r>
    </w:p>
    <w:p>
      <w:pPr>
        <w:pStyle w:val="Normal1"/>
        <w:spacing w:before="60" w:after="0"/>
        <w:ind w:firstLine="567"/>
        <w:rPr>
          <w:sz w:val="18"/>
        </w:rPr>
      </w:pPr>
      <w:r>
        <w:rPr>
          <w:sz w:val="18"/>
          <w:vertAlign w:val="superscript"/>
          <w:lang w:val="en-US"/>
        </w:rPr>
        <w:t>1</w:t>
      </w:r>
      <w:r>
        <w:rPr>
          <w:sz w:val="18"/>
        </w:rPr>
        <w:t xml:space="preserve"> См.: В</w:t>
      </w:r>
      <w:r>
        <w:rPr>
          <w:sz w:val="18"/>
          <w:lang w:val="en-US"/>
        </w:rPr>
        <w:t xml:space="preserve"> e e b e Center J.G. The Psychology of Pleasantness and Unpleasantness. N. Y., 1932.</w:t>
      </w:r>
      <w:r>
        <w:rPr>
          <w:sz w:val="18"/>
        </w:rPr>
        <w:t xml:space="preserve"> Впервые это воззрение было сформу</w:t>
        <w:softHyphen/>
        <w:t>лировано в</w:t>
      </w:r>
      <w:r>
        <w:rPr>
          <w:sz w:val="18"/>
          <w:lang w:val="en-US"/>
        </w:rPr>
        <w:t xml:space="preserve"> XVIII</w:t>
      </w:r>
      <w:r>
        <w:rPr>
          <w:sz w:val="18"/>
        </w:rPr>
        <w:t xml:space="preserve"> в. П. Верри</w:t>
      </w:r>
      <w:r>
        <w:rPr>
          <w:sz w:val="18"/>
          <w:lang w:val="en-US"/>
        </w:rPr>
        <w:t xml:space="preserve"> (Verry P. Discorso sull' indole del piacere e del dolore, 1773, §5).</w:t>
      </w:r>
      <w:r>
        <w:rPr>
          <w:sz w:val="18"/>
        </w:rPr>
        <w:t xml:space="preserve"> См. также:</w:t>
      </w:r>
      <w:r>
        <w:rPr>
          <w:sz w:val="18"/>
          <w:lang w:val="en-US"/>
        </w:rPr>
        <w:t xml:space="preserve"> Rossi</w:t>
      </w:r>
      <w:r>
        <w:rPr>
          <w:sz w:val="18"/>
        </w:rPr>
        <w:t xml:space="preserve"> С.</w:t>
      </w:r>
      <w:r>
        <w:rPr>
          <w:sz w:val="18"/>
          <w:lang w:val="en-US"/>
        </w:rPr>
        <w:t xml:space="preserve"> L'illuminismo francese e Pietro Verri.— «Filosofia», 1955, VI, 3, p. 413.</w:t>
      </w:r>
    </w:p>
    <w:p>
      <w:pPr>
        <w:pStyle w:val="Normal1"/>
        <w:ind w:firstLine="567"/>
        <w:rPr>
          <w:sz w:val="18"/>
        </w:rPr>
      </w:pPr>
      <w:r>
        <w:rPr>
          <w:b/>
          <w:sz w:val="18"/>
          <w:vertAlign w:val="superscript"/>
          <w:lang w:val="en-US"/>
        </w:rPr>
        <w:t>2</w:t>
      </w:r>
      <w:r>
        <w:rPr>
          <w:b/>
          <w:sz w:val="18"/>
        </w:rPr>
        <w:t xml:space="preserve"> </w:t>
      </w:r>
      <w:r>
        <w:rPr>
          <w:sz w:val="18"/>
        </w:rPr>
        <w:t>См.:</w:t>
      </w:r>
      <w:r>
        <w:rPr>
          <w:sz w:val="18"/>
          <w:lang w:val="en-US"/>
        </w:rPr>
        <w:t xml:space="preserve"> Wohlgemuth A. Pleasure — Unpleasure.— «British Journal of Psychology. Monograph-supplements», 1919, VI.</w:t>
      </w:r>
    </w:p>
    <w:p>
      <w:pPr>
        <w:pStyle w:val="Normal1"/>
        <w:ind w:hanging="0"/>
        <w:rPr/>
      </w:pPr>
      <w:r>
        <w:rPr>
          <w:sz w:val="22"/>
        </w:rPr>
        <w:t xml:space="preserve">величины, различно не только у разных людей, но и у одного и того же человека при разных обстоятельствах. Процесс формирования приятных и неприятных состояний отличается от простой арифметики чувств. Особенно явно это обнаруживается в тех случаях, когда </w:t>
      </w:r>
      <w:r>
        <w:rPr>
          <w:i/>
          <w:sz w:val="22"/>
        </w:rPr>
        <w:t>новый</w:t>
      </w:r>
      <w:r>
        <w:rPr>
          <w:sz w:val="22"/>
        </w:rPr>
        <w:t xml:space="preserve"> фактор, будь то приятный или неприятный, </w:t>
      </w:r>
      <w:r>
        <w:rPr>
          <w:i/>
          <w:sz w:val="22"/>
        </w:rPr>
        <w:t>ничего</w:t>
      </w:r>
      <w:r>
        <w:rPr>
          <w:sz w:val="22"/>
        </w:rPr>
        <w:t xml:space="preserve"> уже не меняет в данном состоянии чувств. Человек, взволнованный важным известием, не смотрит на самые вкусные блюда, а другой, страдающий от усталости и голода, не реагирует на хорошее известие.</w:t>
      </w:r>
    </w:p>
    <w:p>
      <w:pPr>
        <w:pStyle w:val="Normal1"/>
        <w:ind w:firstLine="567"/>
        <w:rPr>
          <w:sz w:val="22"/>
        </w:rPr>
      </w:pPr>
      <w:r>
        <w:rPr>
          <w:sz w:val="22"/>
        </w:rPr>
        <w:t>Дальнейшее усложнение эмоциональной жизни проис</w:t>
        <w:softHyphen/>
        <w:t>ходит потому, что к непосредственному воздействию на чувства некоторых факторов присоединяется иногда кос</w:t>
        <w:softHyphen/>
        <w:t>венное воздействие. Отдых в кресле не только доставляет удовольствие мышцам, но составляет исходный пункт и для последующих удовольствий: в удобном положении мы легче предаемся мечтам, и удовольствие, которое мы от этого получаем, может быть даже большим, чем от удобного сидения. А может быть и наоборот: к приятным ощущениям ассоциативно присоединяются неприятные представления. И даже случается, что представление именно потому ста</w:t>
        <w:softHyphen/>
        <w:t>новится неприятным, что ощущение было приятным. Вот я сижу в удобной позе и отдыхаю; мне приятно отдыхать, но именно отдых напоминает мне, что я не сделал работы, ко</w:t>
        <w:softHyphen/>
        <w:t>торая должна быть закончена вовремя, и это воспоминание так неприятно, что тут же поднимает меня с удобного кресла.</w:t>
      </w:r>
    </w:p>
    <w:p>
      <w:pPr>
        <w:pStyle w:val="Normal1"/>
        <w:ind w:firstLine="567"/>
        <w:rPr>
          <w:sz w:val="22"/>
        </w:rPr>
      </w:pPr>
      <w:r>
        <w:rPr>
          <w:sz w:val="22"/>
        </w:rPr>
        <w:t>На эмоциональное состояние влияют не только факторы действующие, но и те, которые уже перестали действовать. Действуя опосредованно, они создали определенное наст</w:t>
        <w:softHyphen/>
        <w:t>роение, которое, если оно было положительным, может способствовать тому, что действующие потом отрицательные факторы не окажут влияния, что безразличные состояния станут приятными, а приятные — еще более приятными. Человек, который добился успеха, радуется всему, все ему нравится, отрицательные факторы не привлекают его вни</w:t>
        <w:softHyphen/>
        <w:t>мания и не влияют на его эмоциональное состояние. Но бы</w:t>
        <w:softHyphen/>
        <w:t>вает и наоборот: хотя на человека воздействуют исключитель</w:t>
        <w:softHyphen/>
        <w:t>но приятные факторы, его состояние нерадостное, неприят</w:t>
        <w:softHyphen/>
        <w:t>ное, ибо от предыдущих переживаний у него осталось по</w:t>
        <w:softHyphen/>
        <w:t>давленное настроение и он не реагирует на приятные фак</w:t>
        <w:softHyphen/>
        <w:t>торы. Приятные факторы не всегда обеспечивают состоя</w:t>
        <w:softHyphen/>
        <w:t>ние удовольствия. И интенсивность удовольствия не про</w:t>
        <w:softHyphen/>
        <w:t>порциональна количеству и интенсивности воздействия приятных факторов.</w:t>
      </w:r>
    </w:p>
    <w:p>
      <w:pPr>
        <w:pStyle w:val="Normal1"/>
        <w:ind w:firstLine="567"/>
        <w:rPr/>
      </w:pPr>
      <w:r>
        <w:rPr>
          <w:sz w:val="22"/>
        </w:rPr>
        <w:t>Естественное происхождение чувств очень сложно. Вот один из тысячи примеров, которые каждый может привести из собственной жизни. Я путешествую за границей, возвра</w:t>
        <w:softHyphen/>
        <w:t>щаюсь в гостиницу после осмотра города, ложусь отдыхать, и меня охватывает очень приятное состояние. Это общее состояние, общее положительное чувство, но когда я заду</w:t>
        <w:softHyphen/>
        <w:t>мываюсь над тем, что чувствую, я вижу, что оно имеет слож</w:t>
        <w:softHyphen/>
        <w:t>ное происхождение: а) лежа, я получаю особое ощущение в ногах и пояснице, часто возникающее при отдыхе, похо</w:t>
        <w:softHyphen/>
        <w:t>жее на боль, но приятное; б) мне приятно также находиться в комнате, которая постепенно погружается во мрак; в) ком</w:t>
        <w:softHyphen/>
        <w:t>ната гостиницы, в которой я нахожусь, нравится мне, и я хорошо в ней себя чувствую; г) вновь и вновь в моем созна</w:t>
        <w:softHyphen/>
        <w:t>нии возникает мысль, что я путешествую и путешествую за границей; д) сознание также сохранило воспоминание, что утро я провел хорошо, устроил все свои дела, ради ко</w:t>
        <w:softHyphen/>
        <w:t>торых приехал, а затем посетил в городе знакомые мне ме</w:t>
        <w:softHyphen/>
        <w:t>ста, которые уже за одно то, что связаны с моим прошлым, имеют особую эмоциональную ценность; е) несмотря на уста</w:t>
        <w:softHyphen/>
        <w:t>лость, я чувствую себя еще бодрым и с удовольствием убе</w:t>
        <w:softHyphen/>
        <w:t>ждаюсь, что утренняя головная боль прошла, а было бы не</w:t>
        <w:softHyphen/>
        <w:t>приятно заболеть во время путешествия; ж) ни одно дело теперь не «висит» на мне, я свободен, могу распоряжаться своим вечером как хочу и с удовольствием размышляю, как провести его, в голову приходят мысли о театре, о знакомых, которых могу повидать, об интересном вечере, об оживлен</w:t>
        <w:softHyphen/>
        <w:t>ном движении в центре города. Вот сколько факторов влияет на мое приятное состояние. Но это множество обна</w:t>
        <w:softHyphen/>
        <w:t>руживается</w:t>
      </w:r>
      <w:r>
        <w:rPr>
          <w:sz w:val="22"/>
          <w:lang w:val="en-US"/>
        </w:rPr>
        <w:t xml:space="preserve"> ex post:</w:t>
      </w:r>
      <w:r>
        <w:rPr>
          <w:sz w:val="22"/>
        </w:rPr>
        <w:t xml:space="preserve"> непосредственно я получаю одно общее ощущение, пронизывающее мои восприятия, представления, воспоминания, суждения, ожидания, решения. В этом об</w:t>
        <w:softHyphen/>
        <w:t>щем состоянии удовольствия можно даже выделить не только приятные факторы, но и такие, которые сами по себе непри</w:t>
        <w:softHyphen/>
        <w:t>ятны. Как, например: а) мое лицо горит от холодного воз</w:t>
        <w:softHyphen/>
        <w:t>духа; б) время от времени в коридоре гостиницы раздаются шаги и голоса, нарушающие приятную тишину; в) после нескольких минут отдыха начинаю ощущать беспокойство, что не могу отдыхать до бесконечности, что время вставать и идти в город. Более подробный анализ выявил бы, быть может, еще больше неприятных факторов. Но они не ухуд</w:t>
        <w:softHyphen/>
        <w:t>шают приятного состояния, в котором я нахожусь.</w:t>
      </w:r>
    </w:p>
    <w:p>
      <w:pPr>
        <w:pStyle w:val="Normal1"/>
        <w:ind w:firstLine="567"/>
        <w:rPr>
          <w:sz w:val="22"/>
        </w:rPr>
      </w:pPr>
      <w:r>
        <w:rPr>
          <w:sz w:val="22"/>
        </w:rPr>
        <w:t>Здесь действует много факторов, среди которых есть приятные и неприятные. Результат же не равен сумме того, что вызвали бы эти факторы, если бы они выступали от</w:t>
        <w:softHyphen/>
        <w:t>дельно. Если бы к факторам уже действующим, которые со</w:t>
        <w:softHyphen/>
        <w:t>вместно породили во мне то приятное состояние, присоеди</w:t>
        <w:softHyphen/>
        <w:t>нился бы еще один приятный фактор, то легко могло слу</w:t>
        <w:softHyphen/>
        <w:t>читься, что он не увеличил бы приятности общего состояния. И даже мог бы уменьшить ее. Если бы кто-то в этот приятный момент отдыха принес мне билет в театр, это доставило бы мне удовольствие, но оно нарушило бы мой отдых, и добав</w:t>
        <w:softHyphen/>
        <w:t>ление нового удовольствия создало бы новое приятное со</w:t>
        <w:softHyphen/>
        <w:t>стояние, которое могло бы быть менее приятным, чем то, которое я ощущал ранее. Удовольствие, вызванное получе</w:t>
        <w:softHyphen/>
        <w:t>нием билета, могло даже вызвать неприятное состояние нере</w:t>
        <w:softHyphen/>
        <w:t>шительности, пойти в театр или нет, и нарушить предыду</w:t>
        <w:softHyphen/>
        <w:t>щее блаженство. Подобный случай можно сравнить с раз</w:t>
        <w:softHyphen/>
        <w:t>ведением лесов: для улучшения леса не всегда рекомендует</w:t>
        <w:softHyphen/>
        <w:t>ся подсаживать новые деревья, полезнее прореживать рощи. Пытаться объяснить сложное приятное состояние (как, например, пережитое в гостинице или любое другое) воздействием каждого фактора в отдельности столь же наивно, как попытаться определить, сколько удовольствия получает каждый палец, поглаживая бархат.</w:t>
      </w:r>
    </w:p>
    <w:p>
      <w:pPr>
        <w:pStyle w:val="Normal1"/>
        <w:spacing w:before="120" w:after="120"/>
        <w:ind w:firstLine="567"/>
        <w:rPr>
          <w:sz w:val="22"/>
        </w:rPr>
      </w:pPr>
      <w:r>
        <w:rPr>
          <w:sz w:val="22"/>
        </w:rPr>
        <w:t xml:space="preserve">II. </w:t>
      </w:r>
      <w:r>
        <w:rPr>
          <w:i/>
          <w:sz w:val="22"/>
        </w:rPr>
        <w:t>Радость и удовлетворение</w:t>
      </w:r>
    </w:p>
    <w:p>
      <w:pPr>
        <w:pStyle w:val="Normal1"/>
        <w:ind w:firstLine="567"/>
        <w:rPr>
          <w:sz w:val="22"/>
        </w:rPr>
      </w:pPr>
      <w:r>
        <w:rPr>
          <w:sz w:val="22"/>
        </w:rPr>
        <w:t>Когда приятные ощущения становятся в определенных условиях особенно интенсивными, мы называем такое со</w:t>
        <w:softHyphen/>
        <w:t>стояние уже другими словами, говорим не об удовольствии, а о радости или удовлетворении. Эта возросшая интенсив</w:t>
        <w:softHyphen/>
        <w:t>ность ощущений приобретается на двух основах — органи</w:t>
        <w:softHyphen/>
        <w:t>ческой и интеллектуальной.</w:t>
      </w:r>
    </w:p>
    <w:p>
      <w:pPr>
        <w:pStyle w:val="Normal1"/>
        <w:numPr>
          <w:ilvl w:val="0"/>
          <w:numId w:val="1"/>
        </w:numPr>
        <w:ind w:left="0" w:firstLine="567"/>
        <w:rPr/>
      </w:pPr>
      <w:r>
        <w:rPr>
          <w:sz w:val="22"/>
        </w:rPr>
        <w:t>Некоторые представления, вызывающие ужас или гнев, отвращение или отчаяние, приводят к потрясению орга</w:t>
        <w:softHyphen/>
        <w:t>низма: кровь отливает от головы, сердце бьется сильнее, перехватывает дыхание, иногда теряется дар речи. А потря</w:t>
        <w:softHyphen/>
        <w:t>сение организма вызывает сильное возбуждение чувств, которое, соединяясь с воздействием самих представлений, во много раз усиливает их. Эти состояния обычно называют «аффектами», а также «эмоциями». Часто они имеют непри</w:t>
        <w:softHyphen/>
        <w:t>ятную окраску: потрясение организма обычно вызывает что-то беспокоящее нас, представляющее какую-то угрозу для нас, враждебное по отношению к нам, да и само это потрясение обычно ощущается как неприятное, неприятны и ужас, и гнев, и отвращение. Однако бывают и приятные аффекты, например, вызванные представлениями, привле</w:t>
        <w:softHyphen/>
        <w:t>кающими нас. И тогда возбуждение организма усиливает не неприятность, а именно удовольствие, благодаря чему удовольствие приобретает такую большую силу, какая воз</w:t>
        <w:softHyphen/>
        <w:t>можна только в аффекте. Аффект такого рода называется радостью</w:t>
      </w:r>
      <w:r>
        <w:rPr>
          <w:sz w:val="22"/>
          <w:vertAlign w:val="superscript"/>
        </w:rPr>
        <w:t>1</w:t>
      </w:r>
      <w:r>
        <w:rPr>
          <w:sz w:val="22"/>
        </w:rPr>
        <w:t>. Аффекты вызывают разные реакции: ужас побуждает к бегству, гнев — к нападению. Точно так же и радость связана с</w:t>
      </w:r>
    </w:p>
    <w:p>
      <w:pPr>
        <w:pStyle w:val="Normal1"/>
        <w:spacing w:before="120" w:after="0"/>
        <w:ind w:firstLine="567"/>
        <w:rPr/>
      </w:pPr>
      <w:r>
        <w:rPr>
          <w:sz w:val="18"/>
          <w:vertAlign w:val="superscript"/>
        </w:rPr>
        <w:t>1</w:t>
      </w:r>
      <w:r>
        <w:rPr>
          <w:sz w:val="18"/>
          <w:lang w:val="en-US"/>
        </w:rPr>
        <w:t xml:space="preserve"> S h a n d A. S. The Foundations of Character. Being a Study of the Tendencies of the Emotions and Sentiments. Ed.</w:t>
      </w:r>
      <w:r>
        <w:rPr>
          <w:sz w:val="18"/>
        </w:rPr>
        <w:t xml:space="preserve"> 2, 1926,</w:t>
      </w:r>
      <w:r>
        <w:rPr>
          <w:sz w:val="18"/>
          <w:lang w:val="en-US"/>
        </w:rPr>
        <w:t xml:space="preserve"> p.</w:t>
      </w:r>
      <w:r>
        <w:rPr>
          <w:sz w:val="18"/>
        </w:rPr>
        <w:t xml:space="preserve"> 271.</w:t>
      </w:r>
    </w:p>
    <w:p>
      <w:pPr>
        <w:pStyle w:val="Normal1"/>
        <w:ind w:hanging="0"/>
        <w:rPr>
          <w:sz w:val="22"/>
        </w:rPr>
      </w:pPr>
      <w:r>
        <w:rPr>
          <w:sz w:val="22"/>
        </w:rPr>
        <w:t>определенной реакцией, а именно со стремлением удержать то, что ее вызвало, то есть удержать источник ра</w:t>
        <w:softHyphen/>
        <w:t>дости. Влюбленный не может отвлечь свои мысли от люби</w:t>
        <w:softHyphen/>
        <w:t>мой, скупой — от денег. Мы ведем себя так, чтобы не упус</w:t>
        <w:softHyphen/>
        <w:t>кать из вида того, что доставляет нам радость: если нас ра</w:t>
        <w:softHyphen/>
        <w:t>дует вид моря, то мы всматриваемся в него неподвижно, а если вид проплывающих облаков, то мы долго провожаем их взглядами.</w:t>
      </w:r>
    </w:p>
    <w:p>
      <w:pPr>
        <w:pStyle w:val="Normal1"/>
        <w:ind w:firstLine="567"/>
        <w:rPr>
          <w:sz w:val="22"/>
        </w:rPr>
      </w:pPr>
      <w:r>
        <w:rPr>
          <w:sz w:val="22"/>
        </w:rPr>
        <w:t>Внешне радость отличается от других приятных состоя</w:t>
        <w:softHyphen/>
        <w:t>ний экспансивностью и бурностью, свойственными аффек</w:t>
        <w:softHyphen/>
        <w:t>там. Люди, охваченные сильной радостью, громко выража</w:t>
        <w:softHyphen/>
        <w:t>ют свои чувства, смеются, готовы прыгать, хлопать в ла</w:t>
        <w:softHyphen/>
        <w:t>доши.</w:t>
      </w:r>
    </w:p>
    <w:p>
      <w:pPr>
        <w:pStyle w:val="Normal1"/>
        <w:ind w:firstLine="567"/>
        <w:rPr/>
      </w:pPr>
      <w:r>
        <w:rPr>
          <w:sz w:val="22"/>
        </w:rPr>
        <w:t>2. Во втором виде интенсивных приятных состояний</w:t>
      </w:r>
      <w:r>
        <w:rPr>
          <w:sz w:val="22"/>
          <w:vertAlign w:val="superscript"/>
        </w:rPr>
        <w:t xml:space="preserve">1 </w:t>
      </w:r>
      <w:r>
        <w:rPr>
          <w:sz w:val="22"/>
        </w:rPr>
        <w:t>усиление чувств происходит не на органической, а на ин</w:t>
        <w:softHyphen/>
        <w:t>теллектуальной основе. Эти состояния мы привыкли назы</w:t>
        <w:softHyphen/>
        <w:t>вать уже не радостью, а удовлетворением. Его вызывает не только представление чего-то, но и суждение о нем; это суждение, если оно положительное, усиливает удовольствие удовлетворения, так же как ощущения усиливают радость.</w:t>
      </w:r>
    </w:p>
    <w:p>
      <w:pPr>
        <w:pStyle w:val="Normal1"/>
        <w:ind w:firstLine="567"/>
        <w:rPr>
          <w:sz w:val="22"/>
        </w:rPr>
      </w:pPr>
      <w:r>
        <w:rPr>
          <w:sz w:val="22"/>
        </w:rPr>
        <w:t>Для того чтобы быть удовлетворенным чем-то, нужно, во-первых, познать то, что вызвало чувство удовлетворения, выработать суждение об этом. Удовлетворение имеет реф</w:t>
        <w:softHyphen/>
        <w:t>лексивную природу. Часто оно возникает также на основе сравнения: мы бываем довольны не только тем, что хорошо, но и тем, что лучше другого, хотя оно и не хорошо само по себе. Во-вторых, мы бываем довольны не только отдельными моментами жизни, но миром, жизнью в целом; только интеллектуальные чувства могут иметь такой общий предмет. В-третьих, интеллектуальная удовлетворенность не бывает столь бурной и экспансивной, как радость. Удовлетворен</w:t>
        <w:softHyphen/>
        <w:t xml:space="preserve">ность жизнью — нечто иное, чем радость жизни, и имеет другие проявления. Вместе с тем удовлетворение, так же как и радость, более интенсивно, чем обычное приятное состояние. Чувство, выражающее наше отношение к жизни — то, которое человек испытывает, осознавая свое счастье,— имеет скорее характер удовлетворения, чем радости. Но в балансе этой </w:t>
      </w:r>
    </w:p>
    <w:p>
      <w:pPr>
        <w:pStyle w:val="Normal1"/>
        <w:ind w:firstLine="567"/>
        <w:rPr>
          <w:sz w:val="22"/>
        </w:rPr>
      </w:pPr>
      <w:r>
        <w:rPr>
          <w:sz w:val="22"/>
        </w:rPr>
      </w:r>
    </w:p>
    <w:p>
      <w:pPr>
        <w:pStyle w:val="Normal1"/>
        <w:ind w:firstLine="567"/>
        <w:rPr/>
      </w:pPr>
      <w:r>
        <w:rPr>
          <w:sz w:val="18"/>
          <w:vertAlign w:val="superscript"/>
        </w:rPr>
        <w:t>1</w:t>
      </w:r>
      <w:r>
        <w:rPr>
          <w:sz w:val="18"/>
        </w:rPr>
        <w:t xml:space="preserve"> Подобное разграничение находим у Ж. Дюма: «Есть спокой</w:t>
        <w:softHyphen/>
        <w:t>ные радости, не слишком богатые в проявлении чувств и мыслей, в ко</w:t>
        <w:softHyphen/>
        <w:t>торых умственное возбуждение недостаточно и которые, в частности, характеризуются ощущением благополучия и силы, сознанием большого физического и умственного совершенства... Существуют, с другой сто</w:t>
        <w:softHyphen/>
        <w:t>роны, бурные радости, для которых характерна умственная сверхак</w:t>
        <w:softHyphen/>
        <w:t>тивность и особое чувство удовольствия, сопровождающее эту актив</w:t>
        <w:softHyphen/>
        <w:t>ность: это чувство удовольствия не является исключительно чувством благополучия».</w:t>
      </w:r>
      <w:r>
        <w:rPr>
          <w:sz w:val="18"/>
          <w:lang w:val="en-US"/>
        </w:rPr>
        <w:t xml:space="preserve"> (Dumas G. La Tristesse et la joie, ch. III, p.</w:t>
      </w:r>
      <w:r>
        <w:rPr>
          <w:sz w:val="18"/>
        </w:rPr>
        <w:t xml:space="preserve"> 118.)</w:t>
      </w:r>
    </w:p>
    <w:p>
      <w:pPr>
        <w:pStyle w:val="Normal1"/>
        <w:ind w:hanging="0"/>
        <w:rPr>
          <w:sz w:val="22"/>
        </w:rPr>
      </w:pPr>
      <w:r>
        <w:rPr>
          <w:sz w:val="22"/>
        </w:rPr>
        <w:t>счастливой жизни радости могли бы занять более важное место, чем удовлетворение. Это различение немаловажно для психологии счастья.</w:t>
      </w:r>
    </w:p>
    <w:p>
      <w:pPr>
        <w:pStyle w:val="Normal1"/>
        <w:spacing w:before="120" w:after="120"/>
        <w:ind w:firstLine="567"/>
        <w:rPr>
          <w:sz w:val="22"/>
        </w:rPr>
      </w:pPr>
      <w:r>
        <w:rPr>
          <w:sz w:val="22"/>
        </w:rPr>
        <w:t xml:space="preserve">III. </w:t>
      </w:r>
      <w:r>
        <w:rPr>
          <w:i/>
          <w:sz w:val="22"/>
        </w:rPr>
        <w:t>Настроение веселья и душевного спокойствия</w:t>
      </w:r>
    </w:p>
    <w:p>
      <w:pPr>
        <w:pStyle w:val="Normal1"/>
        <w:ind w:firstLine="567"/>
        <w:rPr>
          <w:sz w:val="22"/>
        </w:rPr>
      </w:pPr>
      <w:r>
        <w:rPr>
          <w:sz w:val="22"/>
        </w:rPr>
        <w:t>Вопреки обычному утверждению о быстротечности чувств они как раз имеют тенденцию к упрочению в сознании. Нередко, хотя источники уже перестали действовать, чувст</w:t>
        <w:softHyphen/>
        <w:t>ва, вызванные ими, сохраняются. Наиболее сильные чувст</w:t>
        <w:softHyphen/>
        <w:t>ва — радости и удовлетворения — не проходят сразу, но переходят в настроения более или менее постоянные. И в эмоциональной жизни существуют, таким образом, двойст</w:t>
        <w:softHyphen/>
        <w:t>венные состояния — преходящие и постоянные настроения. Это заметил еще Эпикур, отделивший постоянные радости (он называл их «катастематическими») от преходящих</w:t>
      </w:r>
      <w:r>
        <w:rPr>
          <w:sz w:val="22"/>
          <w:vertAlign w:val="superscript"/>
          <w:lang w:val="en-US"/>
        </w:rPr>
        <w:t>1</w:t>
      </w:r>
      <w:r>
        <w:rPr>
          <w:sz w:val="22"/>
          <w:lang w:val="en-US"/>
        </w:rPr>
        <w:t>.</w:t>
      </w:r>
    </w:p>
    <w:p>
      <w:pPr>
        <w:pStyle w:val="Normal1"/>
        <w:ind w:firstLine="567"/>
        <w:rPr>
          <w:sz w:val="22"/>
        </w:rPr>
      </w:pPr>
      <w:r>
        <w:rPr>
          <w:sz w:val="22"/>
        </w:rPr>
        <w:t>Иногда хорошее настроение длится несмотря на то, что мы уже забыли о его источнике: оно становится в таком слу</w:t>
        <w:softHyphen/>
        <w:t>чае как бы общим хорошим самочувствием. Характерной особенностью настроений является их распространимость: если они радостные, то окрашивают радостью все в сознании. Они — как бы центры излучения. В хорошем настроении мы положительно воспринимаем то, что в другое время не при</w:t>
        <w:softHyphen/>
        <w:t>влекло бы нашего внимания как слишком незначительное, и пренебрегаем тем, что в плохом настроении показалось бы плохим; в хорошем настроении мы не поверим плохой но</w:t>
        <w:softHyphen/>
        <w:t>вости и не будем огорчаться из-за нее, хорошей же, если даже она сомнительна, поверим и будем ей радоваться.</w:t>
      </w:r>
    </w:p>
    <w:p>
      <w:pPr>
        <w:pStyle w:val="Normal1"/>
        <w:ind w:firstLine="567"/>
        <w:rPr>
          <w:sz w:val="22"/>
        </w:rPr>
      </w:pPr>
      <w:r>
        <w:rPr>
          <w:sz w:val="22"/>
        </w:rPr>
        <w:t>Существуют два вида хорошего настроения соответствен</w:t>
        <w:softHyphen/>
        <w:t>но двум видам состояния наиболее приятного: радости и удовлетворения. Один вид хорошего настроения — то. которое мы называем «весельем» или «веселостью»,— возни</w:t>
        <w:softHyphen/>
        <w:t>кает на основе радости. Точно так же, как радость, веселость вызывает приток активности, экспансии, движения, громких проявлений. Она характерна прежде всего для людей со здоровым организмом, то есть порой для нее достаточно само</w:t>
        <w:softHyphen/>
        <w:t>го здоровья. «Здоровый и без веселья весел»,— гласит посло</w:t>
        <w:softHyphen/>
        <w:t>вица. Другой вид хорошего настроения трудно причислить к веселому. Настроение, с которым я жил в гостинице за границей, было хорошим, хотя и не было веселым. Каждое веселое настроение — хорошее, но не каждое хорошее на</w:t>
        <w:softHyphen/>
        <w:t xml:space="preserve">строение — веселое. Есть хорошее настроение, лишенное </w:t>
      </w:r>
    </w:p>
    <w:p>
      <w:pPr>
        <w:pStyle w:val="Normal1"/>
        <w:ind w:firstLine="567"/>
        <w:rPr>
          <w:sz w:val="22"/>
        </w:rPr>
      </w:pPr>
      <w:r>
        <w:rPr>
          <w:sz w:val="22"/>
        </w:rPr>
      </w:r>
    </w:p>
    <w:p>
      <w:pPr>
        <w:pStyle w:val="Normal1"/>
        <w:ind w:firstLine="567"/>
        <w:rPr/>
      </w:pPr>
      <w:r>
        <w:rPr>
          <w:sz w:val="18"/>
          <w:vertAlign w:val="superscript"/>
        </w:rPr>
        <w:t>1</w:t>
      </w:r>
      <w:r>
        <w:rPr>
          <w:sz w:val="18"/>
        </w:rPr>
        <w:t xml:space="preserve"> «От киренаиков он (Эпикур.— </w:t>
      </w:r>
      <w:r>
        <w:rPr>
          <w:i/>
          <w:sz w:val="18"/>
        </w:rPr>
        <w:t>Прим. ред.)</w:t>
      </w:r>
      <w:r>
        <w:rPr>
          <w:sz w:val="18"/>
        </w:rPr>
        <w:t xml:space="preserve"> отличается представ</w:t>
        <w:softHyphen/>
        <w:t>лением о наслаждении: те не признают наслаждения в покое, а только в движении, Эпикур признает и то и другое наслаждение как души, так и тела...» (Диоген Лаэртский. 0 жизни, учениях и изречениях знаменитых философов. М., 1979, с. 436, кн. X, 136).</w:t>
      </w:r>
    </w:p>
    <w:p>
      <w:pPr>
        <w:pStyle w:val="Normal1"/>
        <w:ind w:hanging="0"/>
        <w:rPr>
          <w:sz w:val="22"/>
        </w:rPr>
      </w:pPr>
      <w:r>
        <w:rPr>
          <w:sz w:val="22"/>
        </w:rPr>
        <w:t>экспансивности и громких проявлений. Оно напоминает удовлетворение и легче всего возникает на его основе. Это настроение не веселья, а душевного спокойствия.</w:t>
      </w:r>
    </w:p>
    <w:p>
      <w:pPr>
        <w:pStyle w:val="Normal1"/>
        <w:ind w:firstLine="567"/>
        <w:rPr>
          <w:sz w:val="22"/>
        </w:rPr>
      </w:pPr>
      <w:r>
        <w:rPr>
          <w:sz w:val="22"/>
        </w:rPr>
        <w:t>Приятное состояние зависит не только от минутного хорошего самочувствия, но также от постоянных черт ха</w:t>
        <w:softHyphen/>
        <w:t>рактера человека. Один имеет склонность выискивать удо</w:t>
        <w:softHyphen/>
        <w:t>вольствия, другой — неприятности; один от природы весел, другой — грустен, один постоянно бывает доволен, другой, наоборот, постоянно огорчается. Одно и то же событие пер</w:t>
        <w:softHyphen/>
        <w:t>вый воспринимает положительно, второй — отрицательно. Один переносит неприятности с юмором, другого не разве</w:t>
        <w:softHyphen/>
        <w:t>селит и удача. Черты характера человека, врожденные и приобретенные, в целом значат для его счастья больше, чем множество благоприятных фактов, с которыми он сталки</w:t>
        <w:softHyphen/>
        <w:t>вается в жизни.</w:t>
      </w:r>
    </w:p>
    <w:p>
      <w:pPr>
        <w:pStyle w:val="Normal1"/>
        <w:ind w:firstLine="567"/>
        <w:rPr>
          <w:sz w:val="22"/>
        </w:rPr>
      </w:pPr>
      <w:r>
        <w:rPr>
          <w:sz w:val="22"/>
        </w:rPr>
        <w:t>Положительная настроенность более ценна, чем самая удачная судьба. Ференц Лист говорил: «Ценнее счастья быть талантливым есть талант быть счастливым».</w:t>
      </w:r>
    </w:p>
    <w:p>
      <w:pPr>
        <w:pStyle w:val="Normal1"/>
        <w:spacing w:before="120" w:after="120"/>
        <w:ind w:firstLine="567"/>
        <w:rPr>
          <w:sz w:val="22"/>
        </w:rPr>
      </w:pPr>
      <w:r>
        <w:rPr>
          <w:sz w:val="22"/>
        </w:rPr>
        <w:t xml:space="preserve">IV. </w:t>
      </w:r>
      <w:r>
        <w:rPr>
          <w:i/>
          <w:sz w:val="22"/>
        </w:rPr>
        <w:t>Счастье</w:t>
      </w:r>
    </w:p>
    <w:p>
      <w:pPr>
        <w:pStyle w:val="Normal1"/>
        <w:ind w:firstLine="567"/>
        <w:rPr/>
      </w:pPr>
      <w:r>
        <w:rPr>
          <w:sz w:val="22"/>
        </w:rPr>
        <w:t xml:space="preserve">Когда мы достигаем приятного состояния </w:t>
      </w:r>
      <w:r>
        <w:rPr>
          <w:i/>
          <w:sz w:val="22"/>
        </w:rPr>
        <w:t>наивысшей интенсивности,</w:t>
      </w:r>
      <w:r>
        <w:rPr>
          <w:sz w:val="22"/>
        </w:rPr>
        <w:t xml:space="preserve"> мы говорим о </w:t>
      </w:r>
      <w:r>
        <w:rPr>
          <w:i/>
          <w:sz w:val="22"/>
        </w:rPr>
        <w:t>счастье.</w:t>
      </w:r>
      <w:r>
        <w:rPr>
          <w:sz w:val="22"/>
        </w:rPr>
        <w:t xml:space="preserve"> Это счастье в выделен</w:t>
        <w:softHyphen/>
        <w:t xml:space="preserve">ном выше </w:t>
      </w:r>
      <w:r>
        <w:rPr>
          <w:i/>
          <w:sz w:val="22"/>
        </w:rPr>
        <w:t>психологическом</w:t>
      </w:r>
      <w:r>
        <w:rPr>
          <w:sz w:val="22"/>
        </w:rPr>
        <w:t xml:space="preserve"> смысле. В таком (и только в та</w:t>
        <w:softHyphen/>
        <w:t>ком) понимании счастье означает наивысшую степень удо</w:t>
        <w:softHyphen/>
        <w:t>вольствия. Оно имеет скорее черты радости, чем удовлетво</w:t>
        <w:softHyphen/>
        <w:t>рения</w:t>
      </w:r>
      <w:r>
        <w:rPr>
          <w:sz w:val="22"/>
          <w:vertAlign w:val="superscript"/>
        </w:rPr>
        <w:t>1</w:t>
      </w:r>
      <w:r>
        <w:rPr>
          <w:sz w:val="22"/>
        </w:rPr>
        <w:t>, ибо наивысшую интенсивность создает аффект, а не интеллектуальное чувство.</w:t>
      </w:r>
    </w:p>
    <w:p>
      <w:pPr>
        <w:pStyle w:val="Normal1"/>
        <w:ind w:firstLine="567"/>
        <w:rPr/>
      </w:pPr>
      <w:r>
        <w:rPr>
          <w:sz w:val="22"/>
        </w:rPr>
        <w:t>Подобные состояния переживаются в любви. «Это была почти смертельная радость,— писал С. Жеромский в «Пеп</w:t>
        <w:softHyphen/>
        <w:t>ле»,—</w:t>
      </w:r>
      <w:r>
        <w:rPr>
          <w:i/>
          <w:sz w:val="22"/>
        </w:rPr>
        <w:t>счастье одной минуты,</w:t>
      </w:r>
      <w:r>
        <w:rPr>
          <w:sz w:val="22"/>
        </w:rPr>
        <w:t xml:space="preserve"> длящееся вечность... Если бы за одну минуту нужно было отдать жизнь, мы отдали бы ее с улыбкой».</w:t>
      </w:r>
    </w:p>
    <w:p>
      <w:pPr>
        <w:pStyle w:val="Normal1"/>
        <w:ind w:firstLine="567"/>
        <w:rPr/>
      </w:pPr>
      <w:r>
        <w:rPr>
          <w:sz w:val="22"/>
        </w:rPr>
        <w:t>Такие состояния возникают иногда под воздействием природы. Героиня романа С. Жеромского «Бездомные» рас</w:t>
        <w:softHyphen/>
        <w:t>сказывает о своем возвращении в родную деревню: «Меня окружили родные мои цветы, заросли. Я шла объятая счас</w:t>
        <w:softHyphen/>
        <w:t>тьем, словно облаком»</w:t>
      </w:r>
      <w:r>
        <w:rPr>
          <w:sz w:val="22"/>
          <w:vertAlign w:val="superscript"/>
        </w:rPr>
        <w:t>2</w:t>
      </w:r>
      <w:r>
        <w:rPr>
          <w:sz w:val="22"/>
        </w:rPr>
        <w:t>. Такое воздействие на человека может оказать и искусство. После прослушивания концерта из произведений Моцарта, когда герой романа О. Хаксли «Шутовской хоровод» спрашивает у своей приятель</w:t>
        <w:softHyphen/>
        <w:t>ницы, доставила ли</w:t>
      </w:r>
    </w:p>
    <w:p>
      <w:pPr>
        <w:pStyle w:val="Normal1"/>
        <w:spacing w:before="60" w:after="0"/>
        <w:ind w:firstLine="567"/>
        <w:rPr/>
      </w:pPr>
      <w:r>
        <w:rPr>
          <w:sz w:val="18"/>
          <w:vertAlign w:val="superscript"/>
        </w:rPr>
        <w:t>1</w:t>
      </w:r>
      <w:r>
        <w:rPr>
          <w:sz w:val="18"/>
        </w:rPr>
        <w:t xml:space="preserve"> Из-за многозначности «счастья» и «удовлетворения» возникают разные парадоксы. Так, В. Гюго писал, что недостаточно быть счаст</w:t>
        <w:softHyphen/>
        <w:t>ливым, надо быть довольным, ибо счастье он понимал в смысле бурной радости, которая, конечно, не свидетельствует еще об общем и длитель ном удовлетворении. Парадокс возник потому, что в другом значении счастье определялось как удовлетворение.</w:t>
      </w:r>
    </w:p>
    <w:p>
      <w:pPr>
        <w:pStyle w:val="Normal1"/>
        <w:ind w:firstLine="567"/>
        <w:rPr/>
      </w:pPr>
      <w:r>
        <w:rPr>
          <w:sz w:val="18"/>
          <w:vertAlign w:val="superscript"/>
        </w:rPr>
        <w:t xml:space="preserve">2  </w:t>
      </w:r>
      <w:r>
        <w:rPr>
          <w:sz w:val="18"/>
        </w:rPr>
        <w:t>Жеромский С. Избр. соч., т. 2. М., 1958, с. 418.</w:t>
      </w:r>
    </w:p>
    <w:p>
      <w:pPr>
        <w:pStyle w:val="Normal1"/>
        <w:ind w:hanging="0"/>
        <w:rPr>
          <w:sz w:val="22"/>
        </w:rPr>
      </w:pPr>
      <w:r>
        <w:rPr>
          <w:sz w:val="22"/>
        </w:rPr>
        <w:t>ей музыка удовольствие, та ему отве</w:t>
        <w:softHyphen/>
        <w:t xml:space="preserve">чает: «Нет, не доставила. </w:t>
      </w:r>
      <w:r>
        <w:rPr>
          <w:i/>
          <w:sz w:val="22"/>
        </w:rPr>
        <w:t>Это не то слово.</w:t>
      </w:r>
      <w:r>
        <w:rPr>
          <w:sz w:val="22"/>
        </w:rPr>
        <w:t xml:space="preserve"> Удовольствие по</w:t>
        <w:softHyphen/>
        <w:t xml:space="preserve">лучают, когда едят мороженое. Эта музыка сделала меня </w:t>
      </w:r>
      <w:r>
        <w:rPr>
          <w:i/>
          <w:sz w:val="22"/>
        </w:rPr>
        <w:t>счастливой.</w:t>
      </w:r>
      <w:r>
        <w:rPr>
          <w:sz w:val="22"/>
        </w:rPr>
        <w:t xml:space="preserve"> Это несчастливая музыка, но она сделала меня счастливой». Действительно, мы иногда отказываемся назвать чувство, пережитое нами, удовольствием, так как понимаем, что это что-то большее, что-то другое: мы назы</w:t>
        <w:softHyphen/>
        <w:t xml:space="preserve">ваем его </w:t>
      </w:r>
      <w:r>
        <w:rPr>
          <w:i/>
          <w:sz w:val="22"/>
        </w:rPr>
        <w:t>счастьем.</w:t>
      </w:r>
    </w:p>
    <w:p>
      <w:pPr>
        <w:pStyle w:val="Normal1"/>
        <w:ind w:firstLine="567"/>
        <w:rPr/>
      </w:pPr>
      <w:r>
        <w:rPr>
          <w:sz w:val="22"/>
        </w:rPr>
        <w:t>И все же определение этих состояний счастья как осо</w:t>
        <w:softHyphen/>
        <w:t>бенно интенсивных недостаточно: их отличает нечто боль</w:t>
        <w:softHyphen/>
        <w:t>шее. Дополнительное определение можно позаимствовать из рассуждений весьма далеких: теологи, которые задумы</w:t>
        <w:softHyphen/>
        <w:t xml:space="preserve">вались, как определить счастье неземное, утверждали, что оно должно отличаться еще чем-то, кроме интенсивности: оно столь же </w:t>
      </w:r>
      <w:r>
        <w:rPr>
          <w:i/>
          <w:sz w:val="22"/>
        </w:rPr>
        <w:t>интенсивно,</w:t>
      </w:r>
      <w:r>
        <w:rPr>
          <w:sz w:val="22"/>
        </w:rPr>
        <w:t xml:space="preserve"> как и земное счастье, но отличает</w:t>
        <w:softHyphen/>
        <w:t xml:space="preserve">ся от него </w:t>
      </w:r>
      <w:r>
        <w:rPr>
          <w:i/>
          <w:sz w:val="22"/>
        </w:rPr>
        <w:t>экстенсивностью,</w:t>
      </w:r>
      <w:r>
        <w:rPr>
          <w:sz w:val="22"/>
        </w:rPr>
        <w:t xml:space="preserve"> то есть неземные радости, наи</w:t>
        <w:softHyphen/>
        <w:t>высшие, не более интенсивны, чем те, которые известны нам, но они полнее воздействуют на человека. Такие удо</w:t>
        <w:softHyphen/>
        <w:t xml:space="preserve">вольствия не остаются на поверхности сознания, а </w:t>
      </w:r>
      <w:r>
        <w:rPr>
          <w:i/>
          <w:sz w:val="22"/>
        </w:rPr>
        <w:t>прони</w:t>
        <w:softHyphen/>
        <w:t>зывают его целиком,</w:t>
      </w:r>
      <w:r>
        <w:rPr>
          <w:sz w:val="22"/>
        </w:rPr>
        <w:t xml:space="preserve"> до глубины. В этом утверждении содер</w:t>
        <w:softHyphen/>
        <w:t>жится мысль, имеющая отношение к земному счастью: состояния наиболее приятные, осчастливливающие не толь</w:t>
        <w:softHyphen/>
        <w:t>ко интенсивны и не столько интенсивны, сколько экстен</w:t>
        <w:softHyphen/>
        <w:t>сивны, заполняют все сознание (конечно, «экстенсивны» не в современном, обычно употребляемом значении). Для общего самочувствия человека эти состояния имеют совер</w:t>
        <w:softHyphen/>
        <w:t>шенно иное значение, чем те, которые быстро и поверхностно протекают через его сознание, не воздействуя на представ</w:t>
        <w:softHyphen/>
        <w:t>ления, мысли, привязанности, стремления.</w:t>
      </w:r>
    </w:p>
    <w:p>
      <w:pPr>
        <w:pStyle w:val="Normal1"/>
        <w:ind w:firstLine="567"/>
        <w:rPr/>
      </w:pPr>
      <w:r>
        <w:rPr>
          <w:sz w:val="22"/>
        </w:rPr>
        <w:t>Эти наиболее интенсивные и экстенсивные чувства, ко</w:t>
        <w:softHyphen/>
        <w:t>торые мы называем счастьем, имеют две разные и даже про</w:t>
        <w:softHyphen/>
        <w:t xml:space="preserve">тивоположные формы: или </w:t>
      </w:r>
      <w:r>
        <w:rPr>
          <w:i/>
          <w:sz w:val="22"/>
        </w:rPr>
        <w:t>упоения,</w:t>
      </w:r>
      <w:r>
        <w:rPr>
          <w:sz w:val="22"/>
        </w:rPr>
        <w:t xml:space="preserve"> или </w:t>
      </w:r>
      <w:r>
        <w:rPr>
          <w:i/>
          <w:sz w:val="22"/>
        </w:rPr>
        <w:t xml:space="preserve">умиротворенности. </w:t>
      </w:r>
      <w:r>
        <w:rPr>
          <w:sz w:val="22"/>
        </w:rPr>
        <w:t>Одно состоит в наивысшем напряжении и психическом подъ</w:t>
        <w:softHyphen/>
        <w:t>еме, второе — в полном расслаблении. В первом пережи</w:t>
        <w:softHyphen/>
        <w:t xml:space="preserve">вается как бы </w:t>
      </w:r>
      <w:r>
        <w:rPr>
          <w:i/>
          <w:sz w:val="22"/>
        </w:rPr>
        <w:t>исступленная радость,</w:t>
      </w:r>
      <w:r>
        <w:rPr>
          <w:sz w:val="22"/>
        </w:rPr>
        <w:t xml:space="preserve"> во втором—</w:t>
      </w:r>
      <w:r>
        <w:rPr>
          <w:i/>
          <w:sz w:val="22"/>
        </w:rPr>
        <w:t>обессили</w:t>
        <w:softHyphen/>
        <w:t>вающее блаженство.</w:t>
      </w:r>
      <w:r>
        <w:rPr>
          <w:sz w:val="22"/>
        </w:rPr>
        <w:t xml:space="preserve"> В первом ощущается, говоря словами Жеромского, «неописуемый зной счастья», второе— скорее холодное. Упоение весело, а умиротворенность только при</w:t>
        <w:softHyphen/>
        <w:t>ятна или даже, согласно Хаксли, «меланхолична, как мелан</w:t>
        <w:softHyphen/>
        <w:t>холичны самые прекрасные пейзажи». Умиротворенность легче выразить музыкой, чем словами; прелюд Шопена передает такое состояние лучше, чем любые слова, но это в полной мере относится и к упоению. И то и другое чувство — как счастье упоения, так и счастье умиротворения — встре</w:t>
        <w:softHyphen/>
        <w:t>чается в любви, в наслаждении искусством. Невозможно одновременно переживать упоение и умиротворение, но не</w:t>
        <w:softHyphen/>
        <w:t>редко благое умиротворение наступает вслед за упоением, отдых после напряжения.</w:t>
      </w:r>
    </w:p>
    <w:p>
      <w:pPr>
        <w:pStyle w:val="Normal1"/>
        <w:ind w:firstLine="567"/>
        <w:rPr/>
      </w:pPr>
      <w:r>
        <w:rPr>
          <w:sz w:val="22"/>
        </w:rPr>
        <w:t>Такова последовательность приятных состояний: от простого удовольствия через радость и удовлетворение, через веселье и душевное спокойствие к счастью как наи</w:t>
        <w:softHyphen/>
        <w:t>более интенсивному и экстенсивному состоянию. Но это счастье в психологическом смысле. Счастье же</w:t>
      </w:r>
      <w:r>
        <w:rPr>
          <w:sz w:val="22"/>
          <w:lang w:val="en-US"/>
        </w:rPr>
        <w:t xml:space="preserve"> stricto sensu </w:t>
      </w:r>
      <w:r>
        <w:rPr>
          <w:sz w:val="22"/>
        </w:rPr>
        <w:t>(то, чему посвящена данная книга) вообще не относится к такой теории. Однако счастье «психологическое» принимает в нем свое участие, и немалое.</w:t>
      </w:r>
    </w:p>
    <w:p>
      <w:pPr>
        <w:pStyle w:val="Normal1"/>
        <w:spacing w:before="120" w:after="120"/>
        <w:ind w:hanging="0"/>
        <w:jc w:val="center"/>
        <w:rPr>
          <w:sz w:val="22"/>
        </w:rPr>
      </w:pPr>
      <w:r>
        <w:rPr>
          <w:b/>
          <w:sz w:val="22"/>
        </w:rPr>
        <w:t>II</w:t>
      </w:r>
    </w:p>
    <w:p>
      <w:pPr>
        <w:pStyle w:val="Normal1"/>
        <w:ind w:left="2835" w:hanging="0"/>
        <w:rPr>
          <w:sz w:val="22"/>
        </w:rPr>
      </w:pPr>
      <w:r>
        <w:rPr>
          <w:sz w:val="22"/>
        </w:rPr>
        <w:t>У разных возрастов   различные вкусы:  удовольствие — это  счастье глупцов, счастье — это удовольствие мудрецов.</w:t>
      </w:r>
    </w:p>
    <w:p>
      <w:pPr>
        <w:pStyle w:val="FR2"/>
        <w:spacing w:before="0" w:after="0"/>
        <w:rPr>
          <w:rFonts w:ascii="Times New Roman" w:hAnsi="Times New Roman" w:cs="Times New Roman"/>
          <w:b w:val="false"/>
          <w:b w:val="false"/>
          <w:i/>
          <w:i/>
          <w:sz w:val="22"/>
        </w:rPr>
      </w:pPr>
      <w:r>
        <w:rPr>
          <w:rFonts w:cs="Times New Roman" w:ascii="Times New Roman" w:hAnsi="Times New Roman"/>
          <w:b w:val="false"/>
          <w:i/>
          <w:sz w:val="22"/>
        </w:rPr>
        <w:t>Ст.-Ж. ДеБуффле</w:t>
      </w:r>
    </w:p>
    <w:p>
      <w:pPr>
        <w:pStyle w:val="FR2"/>
        <w:spacing w:before="0" w:after="0"/>
        <w:rPr>
          <w:rFonts w:ascii="Times New Roman" w:hAnsi="Times New Roman" w:cs="Times New Roman"/>
          <w:b w:val="false"/>
          <w:b w:val="false"/>
          <w:i/>
          <w:i/>
          <w:sz w:val="22"/>
        </w:rPr>
      </w:pPr>
      <w:r>
        <w:rPr>
          <w:rFonts w:cs="Times New Roman" w:ascii="Times New Roman" w:hAnsi="Times New Roman"/>
          <w:b w:val="false"/>
          <w:i/>
          <w:sz w:val="22"/>
        </w:rPr>
      </w:r>
    </w:p>
    <w:p>
      <w:pPr>
        <w:pStyle w:val="Normal1"/>
        <w:ind w:firstLine="567"/>
        <w:rPr/>
      </w:pPr>
      <w:r>
        <w:rPr>
          <w:sz w:val="22"/>
        </w:rPr>
        <w:t xml:space="preserve">Соотношение удовольствия и счастья целиком зависит от того, в каком понимании берется счастье. Так, счастье в психологическом смысле </w:t>
      </w:r>
      <w:r>
        <w:rPr>
          <w:i/>
          <w:sz w:val="22"/>
        </w:rPr>
        <w:t>является</w:t>
      </w:r>
      <w:r>
        <w:rPr>
          <w:sz w:val="22"/>
        </w:rPr>
        <w:t xml:space="preserve"> удовольствием, а именно наиболее интенсивным и экстенсивным. Счастье житейское (удачная судьба) и этическое (обладание благами) является </w:t>
      </w:r>
      <w:r>
        <w:rPr>
          <w:i/>
          <w:sz w:val="22"/>
        </w:rPr>
        <w:t>причиной</w:t>
      </w:r>
      <w:r>
        <w:rPr>
          <w:sz w:val="22"/>
        </w:rPr>
        <w:t xml:space="preserve"> счастья. А счастье в смысле удовлетворенности жизнью является, наоборот, </w:t>
      </w:r>
      <w:r>
        <w:rPr>
          <w:i/>
          <w:sz w:val="22"/>
        </w:rPr>
        <w:t>следствием</w:t>
      </w:r>
      <w:r>
        <w:rPr>
          <w:sz w:val="22"/>
        </w:rPr>
        <w:t xml:space="preserve"> полученных удо</w:t>
        <w:softHyphen/>
        <w:t>вольствий. И само оно как удовлетворенность является удовольствием. Но не обязательно интенсивным: от удоволь</w:t>
        <w:softHyphen/>
        <w:t>ствий оно отличается не интенсивностью, а репрезентатив</w:t>
        <w:softHyphen/>
        <w:t>ностью, то есть показывает, что человек познал многие удо</w:t>
        <w:softHyphen/>
        <w:t>вольствия. Это — как с книгой и ее названием: название состоит из слов, как и текст книги, но у них другое назна</w:t>
        <w:softHyphen/>
        <w:t>чение: кратко передать содержание книги.</w:t>
      </w:r>
    </w:p>
    <w:p>
      <w:pPr>
        <w:pStyle w:val="Normal1"/>
        <w:ind w:firstLine="567"/>
        <w:rPr/>
      </w:pPr>
      <w:r>
        <w:rPr>
          <w:sz w:val="22"/>
        </w:rPr>
        <w:t xml:space="preserve">О счастье в собственном смысле слова, о котором здесь идет речь, свидетельствует </w:t>
      </w:r>
      <w:r>
        <w:rPr>
          <w:i/>
          <w:sz w:val="22"/>
        </w:rPr>
        <w:t>положительный баланс</w:t>
      </w:r>
      <w:r>
        <w:rPr>
          <w:sz w:val="22"/>
        </w:rPr>
        <w:t xml:space="preserve"> жизни, если он </w:t>
      </w:r>
      <w:r>
        <w:rPr>
          <w:i/>
          <w:sz w:val="22"/>
        </w:rPr>
        <w:t>ощущается</w:t>
      </w:r>
      <w:r>
        <w:rPr>
          <w:sz w:val="22"/>
        </w:rPr>
        <w:t xml:space="preserve"> положительно. Значит, оно вдвойне свя</w:t>
        <w:softHyphen/>
        <w:t>зано с удовольствиями, так как положительное ощущение является удовольствием, а жизнь с положительным балан</w:t>
        <w:softHyphen/>
        <w:t>сом должна содержать удовольствия.</w:t>
      </w:r>
    </w:p>
    <w:p>
      <w:pPr>
        <w:pStyle w:val="Normal1"/>
        <w:ind w:firstLine="567"/>
        <w:rPr>
          <w:sz w:val="22"/>
        </w:rPr>
      </w:pPr>
      <w:r>
        <w:rPr>
          <w:sz w:val="22"/>
        </w:rPr>
        <w:t>И, однако, связь удовольствий со счастьем не такая тес</w:t>
        <w:softHyphen/>
        <w:t>ная, как это может показаться. Во-первых, ощущение положительного баланса жизни приятно, но многие люди редко подводят этот баланс, редко задумываются над своим счастьем. А во-вторых, положительный баланс жизни может складываться из большего или меньшего числа полу</w:t>
        <w:softHyphen/>
        <w:t>ченных удовольствий.</w:t>
      </w:r>
    </w:p>
    <w:p>
      <w:pPr>
        <w:pStyle w:val="Normal1"/>
        <w:ind w:firstLine="567"/>
        <w:rPr/>
      </w:pPr>
      <w:r>
        <w:rPr>
          <w:sz w:val="22"/>
        </w:rPr>
        <w:t xml:space="preserve">Мечтают о счастье как о </w:t>
      </w:r>
      <w:r>
        <w:rPr>
          <w:i/>
          <w:sz w:val="22"/>
        </w:rPr>
        <w:t>непрерывной череде</w:t>
      </w:r>
      <w:r>
        <w:rPr>
          <w:sz w:val="22"/>
        </w:rPr>
        <w:t xml:space="preserve"> приятных состояний — но таким оно, как правило, не бывает. Обыч</w:t>
        <w:softHyphen/>
        <w:t>но не свободно оно и от огорчений. Для счастья не обязатель</w:t>
        <w:softHyphen/>
        <w:t>на жизнь, состоящая из одних удовольствий. Число их не свидетельствует о том, счастлива ли жизнь. Как писал еще Мальбранш, не каждое удовольствие приводит к счастью</w:t>
      </w:r>
      <w:r>
        <w:rPr>
          <w:sz w:val="22"/>
          <w:vertAlign w:val="superscript"/>
        </w:rPr>
        <w:t>1</w:t>
      </w:r>
      <w:r>
        <w:rPr>
          <w:sz w:val="22"/>
        </w:rPr>
        <w:t>. Точно так же, как не каждое огорчение мешает счастью. Человек, говорит известный психолог Мак-Дугалл</w:t>
      </w:r>
      <w:r>
        <w:rPr>
          <w:sz w:val="22"/>
          <w:vertAlign w:val="superscript"/>
        </w:rPr>
        <w:t>2</w:t>
      </w:r>
      <w:r>
        <w:rPr>
          <w:sz w:val="22"/>
        </w:rPr>
        <w:t>, может быть несчастным, испытывая удовольствия, может даже иметь их много, одно за другим, не переставая быть несчаст</w:t>
        <w:softHyphen/>
        <w:t>ным. И точно так же он может быть счастливым, испытывая страдания, и не только физические</w:t>
      </w:r>
      <w:r>
        <w:rPr>
          <w:sz w:val="22"/>
          <w:vertAlign w:val="superscript"/>
        </w:rPr>
        <w:t>3</w:t>
      </w:r>
      <w:r>
        <w:rPr>
          <w:sz w:val="22"/>
        </w:rPr>
        <w:t>. В частности, можно быть счастливым без упоения. И в силу этого, пользуясь двузначностью, мы говорим, что можно быть счастливым, не познав счастья.</w:t>
      </w:r>
    </w:p>
    <w:p>
      <w:pPr>
        <w:pStyle w:val="Normal1"/>
        <w:ind w:firstLine="567"/>
        <w:rPr>
          <w:sz w:val="22"/>
        </w:rPr>
      </w:pPr>
      <w:r>
        <w:rPr>
          <w:sz w:val="22"/>
        </w:rPr>
        <w:t>Ряд проблем, касающихся взаимоотношения счастья и удовольствий, требует особого рассмотрения: 1) необходи</w:t>
        <w:softHyphen/>
        <w:t>мо ли для счастья осознание собственного счастья? 2) от чего зависит, что одни удовольствия больше других способ</w:t>
        <w:softHyphen/>
        <w:t>ствуют счастью? 3) мешают ли страдания счастью? 4) су</w:t>
        <w:softHyphen/>
        <w:t>ществует ли счастье, в котором мало удовольствии, и что в нем заменяет удовольствия? 5) может ли счастье (в смысле положительного баланса жизни) усиливать удовольствия, как удовольствия усиливают счастье?</w:t>
      </w:r>
    </w:p>
    <w:p>
      <w:pPr>
        <w:pStyle w:val="Normal1"/>
        <w:ind w:firstLine="567"/>
        <w:rPr/>
      </w:pPr>
      <w:r>
        <w:rPr>
          <w:sz w:val="22"/>
        </w:rPr>
        <w:t>1. К приятным состояниям, которые переживает счастли</w:t>
        <w:softHyphen/>
        <w:t xml:space="preserve">вый человек, относятся те, е </w:t>
      </w:r>
      <w:r>
        <w:rPr>
          <w:i/>
          <w:sz w:val="22"/>
        </w:rPr>
        <w:t>которых он осознает свое соб</w:t>
        <w:softHyphen/>
        <w:t>ственное счастье.</w:t>
      </w:r>
      <w:r>
        <w:rPr>
          <w:sz w:val="22"/>
        </w:rPr>
        <w:t xml:space="preserve"> Эти состояния, однако, составляют лишь часть приятных состояний. Ведь не только мысль о соб</w:t>
        <w:softHyphen/>
        <w:t>ственном счастье доставляет удовольствие — нужно, чтобы человека радовало и другое, чтобы он мог быть доволен жизнью. Радуют продвижение по службе или любовь, ра</w:t>
        <w:softHyphen/>
        <w:t>бота или семья, искусство или наука, друзья или путешест</w:t>
        <w:softHyphen/>
        <w:t>вия — что-то должно в жизни радовать, в противном случае как же можно быть довольным жизнью?</w:t>
      </w:r>
    </w:p>
    <w:p>
      <w:pPr>
        <w:pStyle w:val="Normal1"/>
        <w:ind w:firstLine="567"/>
        <w:rPr/>
      </w:pPr>
      <w:r>
        <w:rPr>
          <w:sz w:val="22"/>
        </w:rPr>
        <w:t>Осознание всей жизни является вопросом настолько мно</w:t>
        <w:softHyphen/>
        <w:t xml:space="preserve">гоплановым, что человеку трудно в течение длительного времени задерживать на нем свое внимание и радоваться жизни. И поэтому счастье людьми счастливыми </w:t>
      </w:r>
      <w:r>
        <w:rPr>
          <w:i/>
          <w:sz w:val="22"/>
        </w:rPr>
        <w:t>так мало осознается.</w:t>
      </w:r>
      <w:r>
        <w:rPr>
          <w:sz w:val="22"/>
        </w:rPr>
        <w:t xml:space="preserve"> Ибо как бы мы ни</w:t>
      </w:r>
    </w:p>
    <w:p>
      <w:pPr>
        <w:pStyle w:val="Normal1"/>
        <w:spacing w:before="120" w:after="0"/>
        <w:ind w:firstLine="567"/>
        <w:rPr/>
      </w:pPr>
      <w:r>
        <w:rPr>
          <w:sz w:val="18"/>
          <w:vertAlign w:val="superscript"/>
        </w:rPr>
        <w:t>1</w:t>
      </w:r>
      <w:r>
        <w:rPr>
          <w:sz w:val="18"/>
        </w:rPr>
        <w:t xml:space="preserve"> «...Удовольствие не есть благо, а страдание не есть зло... можно быть счастливым во время самых сильных страданий и несчастным во время самых сильных удовольствий». (Мальбранш Н. Разыскания истины. Спб., 1903, кн. 4, гл. 10, с. 121.)</w:t>
      </w:r>
    </w:p>
    <w:p>
      <w:pPr>
        <w:pStyle w:val="Normal1"/>
        <w:ind w:firstLine="567"/>
        <w:rPr/>
      </w:pPr>
      <w:r>
        <w:rPr>
          <w:sz w:val="18"/>
          <w:vertAlign w:val="superscript"/>
        </w:rPr>
        <w:t>2</w:t>
      </w:r>
      <w:r>
        <w:rPr>
          <w:sz w:val="18"/>
        </w:rPr>
        <w:t xml:space="preserve"> М с</w:t>
      </w:r>
      <w:r>
        <w:rPr>
          <w:sz w:val="18"/>
          <w:lang w:val="en-US"/>
        </w:rPr>
        <w:t xml:space="preserve"> D</w:t>
      </w:r>
      <w:r>
        <w:rPr>
          <w:sz w:val="18"/>
        </w:rPr>
        <w:t xml:space="preserve"> о</w:t>
      </w:r>
      <w:r>
        <w:rPr>
          <w:sz w:val="18"/>
          <w:lang w:val="en-US"/>
        </w:rPr>
        <w:t xml:space="preserve"> u g</w:t>
      </w:r>
      <w:r>
        <w:rPr>
          <w:sz w:val="18"/>
        </w:rPr>
        <w:t xml:space="preserve"> а 1 1 </w:t>
      </w:r>
      <w:r>
        <w:rPr>
          <w:sz w:val="18"/>
          <w:lang w:val="en-US"/>
        </w:rPr>
        <w:t xml:space="preserve"> W. Social Psychology,</w:t>
      </w:r>
      <w:r>
        <w:rPr>
          <w:sz w:val="18"/>
        </w:rPr>
        <w:t xml:space="preserve"> 1928.</w:t>
      </w:r>
      <w:r>
        <w:rPr>
          <w:sz w:val="18"/>
          <w:lang w:val="en-US"/>
        </w:rPr>
        <w:t xml:space="preserve"> p.</w:t>
      </w:r>
      <w:r>
        <w:rPr>
          <w:sz w:val="18"/>
        </w:rPr>
        <w:t xml:space="preserve"> 134.</w:t>
      </w:r>
    </w:p>
    <w:p>
      <w:pPr>
        <w:pStyle w:val="Normal1"/>
        <w:ind w:firstLine="567"/>
        <w:rPr>
          <w:sz w:val="18"/>
        </w:rPr>
      </w:pPr>
      <w:r>
        <w:rPr>
          <w:sz w:val="18"/>
          <w:vertAlign w:val="superscript"/>
        </w:rPr>
        <w:t>3</w:t>
      </w:r>
      <w:r>
        <w:rPr>
          <w:sz w:val="18"/>
        </w:rPr>
        <w:t xml:space="preserve"> Лейбниц писал: «Во время глубочайшей грусти и мучительных страданий можно получить удовольствие... и, хотя неудовольствие преобладает, все же ... разум может радоваться...» (Лейбниц Г. В.. Новые опыты о человеческом разуме. М.— Л., 1936, кн. II, разд. XX, §6, с. 146). В. Татаркевич ссылается здесь на французский текст, ко</w:t>
        <w:softHyphen/>
        <w:t xml:space="preserve">торый в русском переводе опущен.— </w:t>
      </w:r>
      <w:r>
        <w:rPr>
          <w:i/>
          <w:sz w:val="18"/>
        </w:rPr>
        <w:t>Прим. ред.</w:t>
      </w:r>
    </w:p>
    <w:p>
      <w:pPr>
        <w:pStyle w:val="Normal1"/>
        <w:ind w:hanging="0"/>
        <w:rPr/>
      </w:pPr>
      <w:r>
        <w:rPr>
          <w:sz w:val="22"/>
        </w:rPr>
        <w:t>старались вновь и вновь ду</w:t>
        <w:softHyphen/>
        <w:t>мать о своем счастье, эту мысль не удается надолго задер</w:t>
        <w:softHyphen/>
        <w:t xml:space="preserve">жать в сознании. Она исчезает, а исчезая, отнимает у нас </w:t>
      </w:r>
      <w:r>
        <w:rPr>
          <w:i/>
          <w:sz w:val="22"/>
        </w:rPr>
        <w:t>осознаваемое</w:t>
      </w:r>
      <w:r>
        <w:rPr>
          <w:sz w:val="22"/>
        </w:rPr>
        <w:t xml:space="preserve"> счастье. Когда же счастье прошло, мы говорим, размышляя о нем: «Как счастлив я был тогда и как мало я понимал зто».</w:t>
      </w:r>
    </w:p>
    <w:p>
      <w:pPr>
        <w:pStyle w:val="Normal1"/>
        <w:ind w:firstLine="567"/>
        <w:rPr>
          <w:sz w:val="22"/>
        </w:rPr>
      </w:pPr>
      <w:r>
        <w:rPr>
          <w:sz w:val="22"/>
        </w:rPr>
        <w:t>Подобное явление кажется нам каким-то недоразумением: ведь обычно говорят, что счастлив тот, кто понимает свое счастье. В одном из рассказов А. Франса ищут счастливого человека, а когда находят такого, оказывается, что он ниче</w:t>
        <w:softHyphen/>
        <w:t>го не знает о своем счастье. Возможно, только при этом ус</w:t>
        <w:softHyphen/>
        <w:t>ловии и можно быть счастливым, рассуждает один из героев рассказа. Но другой думает иначе: значит, он несчастлив, если не знает, что счастлив. Парадокс в изображении чело</w:t>
        <w:softHyphen/>
        <w:t>века счастливого, но не ведающего о своем счастье, возникает из-за смешения двух разных вещей: мы думаем, что удовлетворенность в счастье должна быть и удовлетворенностью счастьем. Удовлетворенность, какую испытывает счастли</w:t>
        <w:softHyphen/>
        <w:t>вый человек, не всегда равнозначна удовлетворенности счастьем; не обязательно, чтобы удовлетворенность сопро</w:t>
        <w:softHyphen/>
        <w:t>вождалась мыслью об этом. Не все психические состояния имеют рефлексивную природу, и даже именно в нерефлексив</w:t>
        <w:softHyphen/>
        <w:t>ных состояниях человек может радоваться интенсивней, так как целиком отдается этому чувству. В этом смысле, не думая о том, что счастлив, не только можно быть счастли</w:t>
        <w:softHyphen/>
        <w:t>вым, но даже более счастливым, чем когда думаешь о своем счастье.</w:t>
      </w:r>
    </w:p>
    <w:p>
      <w:pPr>
        <w:pStyle w:val="Normal1"/>
        <w:ind w:firstLine="567"/>
        <w:rPr/>
      </w:pPr>
      <w:r>
        <w:rPr>
          <w:sz w:val="22"/>
        </w:rPr>
        <w:t>2. Если удовольствия являются причиной счастья, то это зависит не только от их количества, но также и от их при</w:t>
        <w:softHyphen/>
        <w:t>роды. Иеремия Бентам, который на рубеже XVIII и XIX вв. развивал свое классическое «исчисление удовольствий» (</w:t>
      </w:r>
      <w:r>
        <w:rPr>
          <w:sz w:val="22"/>
          <w:lang w:val="en-US"/>
        </w:rPr>
        <w:t>calculus of pleasures),</w:t>
      </w:r>
      <w:r>
        <w:rPr>
          <w:sz w:val="22"/>
        </w:rPr>
        <w:t xml:space="preserve"> считал, что ценность большинства удовольствий и огорчений зависит от того, как их оценивать. Он различал целых семь «измерений»</w:t>
      </w:r>
      <w:r>
        <w:rPr>
          <w:sz w:val="22"/>
          <w:vertAlign w:val="superscript"/>
        </w:rPr>
        <w:t>1</w:t>
      </w:r>
      <w:r>
        <w:rPr>
          <w:sz w:val="22"/>
        </w:rPr>
        <w:t xml:space="preserve"> удовольствий. Цен</w:t>
        <w:softHyphen/>
        <w:t xml:space="preserve">ность удовольствий, по его мнению, зависит от их: 1) </w:t>
      </w:r>
      <w:r>
        <w:rPr>
          <w:i/>
          <w:sz w:val="22"/>
        </w:rPr>
        <w:t>ин</w:t>
        <w:softHyphen/>
        <w:t>тенсивности,</w:t>
      </w:r>
      <w:r>
        <w:rPr>
          <w:sz w:val="22"/>
        </w:rPr>
        <w:t xml:space="preserve"> 2) </w:t>
      </w:r>
      <w:r>
        <w:rPr>
          <w:i/>
          <w:sz w:val="22"/>
        </w:rPr>
        <w:t>продолжительности,</w:t>
      </w:r>
      <w:r>
        <w:rPr>
          <w:sz w:val="22"/>
        </w:rPr>
        <w:t xml:space="preserve"> 3) </w:t>
      </w:r>
      <w:r>
        <w:rPr>
          <w:i/>
          <w:sz w:val="22"/>
        </w:rPr>
        <w:t xml:space="preserve">достижимости, </w:t>
      </w:r>
      <w:r>
        <w:rPr>
          <w:sz w:val="22"/>
        </w:rPr>
        <w:t xml:space="preserve">4) </w:t>
      </w:r>
      <w:r>
        <w:rPr>
          <w:i/>
          <w:sz w:val="22"/>
        </w:rPr>
        <w:t>близости.</w:t>
      </w:r>
      <w:r>
        <w:rPr>
          <w:sz w:val="22"/>
        </w:rPr>
        <w:t xml:space="preserve"> То есть удовольствие тем ближе к счастью, чем оно интенсивнее, дольше, чем вероятнее и скорее оно должно наступить. Но счастье зависит не только от какого-то кон</w:t>
        <w:softHyphen/>
        <w:t>кретного удовольствия, но также и от других удовольствий, с ним связанных. Говоря словами Бентама, ценность удо</w:t>
        <w:softHyphen/>
        <w:t xml:space="preserve">вольствий зависит также от: 5) </w:t>
      </w:r>
      <w:r>
        <w:rPr>
          <w:i/>
          <w:sz w:val="22"/>
        </w:rPr>
        <w:t>плодотворности</w:t>
      </w:r>
      <w:r>
        <w:rPr>
          <w:sz w:val="22"/>
        </w:rPr>
        <w:t xml:space="preserve"> удовольст</w:t>
        <w:softHyphen/>
        <w:t>вий или вероятности, что они будут и в дальнейшем сопро-</w:t>
        <w:softHyphen/>
      </w:r>
    </w:p>
    <w:p>
      <w:pPr>
        <w:pStyle w:val="Normal1"/>
        <w:ind w:firstLine="567"/>
        <w:rPr>
          <w:sz w:val="18"/>
        </w:rPr>
      </w:pPr>
      <w:r>
        <w:rPr>
          <w:sz w:val="18"/>
          <w:vertAlign w:val="superscript"/>
        </w:rPr>
        <w:t>1</w:t>
      </w:r>
      <w:r>
        <w:rPr>
          <w:sz w:val="18"/>
        </w:rPr>
        <w:t xml:space="preserve"> Бентам И. Введение в принципы морали и права.— Избр. соч., т. 1. Спб., 1867, гл. 4, с. 26, 27. У Бентама в третьем «исчислении» речь идет о «несомненности» или «сомнительности» удовольствий, а в седь</w:t>
        <w:softHyphen/>
        <w:t>мом — о «распространимости» удовольствий, то есть числе лиц, «ко</w:t>
        <w:softHyphen/>
        <w:t xml:space="preserve">торые их чувствуют»,— </w:t>
      </w:r>
      <w:r>
        <w:rPr>
          <w:i/>
          <w:sz w:val="18"/>
        </w:rPr>
        <w:t>Прим. ред.</w:t>
      </w:r>
    </w:p>
    <w:p>
      <w:pPr>
        <w:pStyle w:val="Normal1"/>
        <w:ind w:hanging="0"/>
        <w:rPr/>
      </w:pPr>
      <w:r>
        <w:rPr>
          <w:sz w:val="22"/>
        </w:rPr>
        <w:t xml:space="preserve">вождаться удовольствиями, 6) </w:t>
      </w:r>
      <w:r>
        <w:rPr>
          <w:i/>
          <w:sz w:val="22"/>
        </w:rPr>
        <w:t>чистоты</w:t>
      </w:r>
      <w:r>
        <w:rPr>
          <w:sz w:val="22"/>
        </w:rPr>
        <w:t xml:space="preserve"> удовольствий или вероятности, что они не будут сопровождаться огорчениями. И кроме того, ценность удовольствий зависит от: 7) </w:t>
      </w:r>
      <w:r>
        <w:rPr>
          <w:i/>
          <w:sz w:val="22"/>
        </w:rPr>
        <w:t xml:space="preserve">объема, </w:t>
      </w:r>
      <w:r>
        <w:rPr>
          <w:sz w:val="22"/>
        </w:rPr>
        <w:t>то есть количества людей, которые их испытывают.</w:t>
      </w:r>
    </w:p>
    <w:p>
      <w:pPr>
        <w:pStyle w:val="Normal1"/>
        <w:ind w:firstLine="567"/>
        <w:rPr/>
      </w:pPr>
      <w:r>
        <w:rPr>
          <w:sz w:val="22"/>
        </w:rPr>
        <w:t>Однако перечень Бентама вызывает сомнения: «объем» удовольствия не изменяет ничего в самом удовольствии; оно не увеличивается и не уменьшается из-за того, что его испытали другие. Нечто подобное можно сказать о «дости</w:t>
        <w:softHyphen/>
        <w:t>жимости» и «близости» удовольствий: мы, быть может, склонны отдавать предпочтение удовольствиям, которые запоми</w:t>
        <w:softHyphen/>
        <w:t>наются как достижимые и близкие; но когда удовольствие наступает, оно не будет больше оттого, что на него рас</w:t>
        <w:softHyphen/>
        <w:t>считывали и что оно быстро получено. Бентам объединил в одном слове сами удовольствия и причины, их вызывающие. Эти причины имеют больший или меньший «радиус» дейст</w:t>
        <w:softHyphen/>
        <w:t>вия: концерт может доставить удовольствие тысячам людей, а кусок пирога — только одному человеку. Действие од</w:t>
        <w:softHyphen/>
        <w:t>них причин является «чистым», «плодотворным», другие же, принося удовольствие, вызывают одновременно и огорчение. Действие одних является верным, других— сомнительным; одни вызывают удовольствие сразу, другие— вызовут его в отдаленном будущем. В конечном счете в перечне Бентама только два измерения касаются самого удовольствия — это его интенсивность и продолжительность</w:t>
      </w:r>
      <w:r>
        <w:rPr>
          <w:sz w:val="22"/>
          <w:vertAlign w:val="superscript"/>
        </w:rPr>
        <w:t>1</w:t>
      </w:r>
      <w:r>
        <w:rPr>
          <w:sz w:val="22"/>
        </w:rPr>
        <w:t>.</w:t>
      </w:r>
    </w:p>
    <w:p>
      <w:pPr>
        <w:pStyle w:val="Normal1"/>
        <w:ind w:firstLine="567"/>
        <w:rPr/>
      </w:pPr>
      <w:r>
        <w:rPr>
          <w:sz w:val="22"/>
        </w:rPr>
        <w:t>Для исчисления удовольствий гораздо важнее то, что Бентам называет «чистотой». Многие философы предосте</w:t>
        <w:softHyphen/>
        <w:t xml:space="preserve">регали от </w:t>
      </w:r>
      <w:r>
        <w:rPr>
          <w:i/>
          <w:sz w:val="22"/>
        </w:rPr>
        <w:t>Опасных</w:t>
      </w:r>
      <w:r>
        <w:rPr>
          <w:sz w:val="22"/>
        </w:rPr>
        <w:t xml:space="preserve"> удовольствий. Опасными являются в конечном счете удовольствия разного рода: вкусный обед может привести к болезни, можно сломать ногу, путешест</w:t>
        <w:softHyphen/>
        <w:t>вуя в горах, можно дорогой ценой заплатить за исполнение желаний, например за удачу в любви; даже в науке и искус</w:t>
        <w:softHyphen/>
        <w:t>стве можно испытать горечь, если, например, нет особых способностей к ним и таланта. Так что в определенном смыс</w:t>
        <w:softHyphen/>
        <w:t>ле можно сказать, что нет других удовольствий, кроме «опасных», но «опасные» удовольствия не всегда несут с собой огорчения: не каждый вкусный обед вреден для здоровья, не каждое путешествие в горах кончается переломом.</w:t>
      </w:r>
    </w:p>
    <w:p>
      <w:pPr>
        <w:pStyle w:val="Normal1"/>
        <w:ind w:firstLine="567"/>
        <w:rPr>
          <w:sz w:val="22"/>
        </w:rPr>
      </w:pPr>
      <w:r>
        <w:rPr>
          <w:sz w:val="22"/>
        </w:rPr>
      </w:r>
    </w:p>
    <w:p>
      <w:pPr>
        <w:pStyle w:val="Normal1"/>
        <w:ind w:firstLine="567"/>
        <w:rPr/>
      </w:pPr>
      <w:r>
        <w:rPr>
          <w:i/>
          <w:sz w:val="18"/>
          <w:vertAlign w:val="superscript"/>
        </w:rPr>
        <w:t>1</w:t>
      </w:r>
      <w:r>
        <w:rPr>
          <w:sz w:val="18"/>
        </w:rPr>
        <w:t xml:space="preserve"> У. Д. Росс (см.:</w:t>
      </w:r>
      <w:r>
        <w:rPr>
          <w:sz w:val="18"/>
          <w:lang w:val="en-US"/>
        </w:rPr>
        <w:t xml:space="preserve"> R</w:t>
      </w:r>
      <w:r>
        <w:rPr>
          <w:sz w:val="18"/>
        </w:rPr>
        <w:t xml:space="preserve"> о</w:t>
      </w:r>
      <w:r>
        <w:rPr>
          <w:sz w:val="18"/>
          <w:lang w:val="en-US"/>
        </w:rPr>
        <w:t xml:space="preserve"> s s W. D. The Right and the Good,</w:t>
      </w:r>
      <w:r>
        <w:rPr>
          <w:sz w:val="18"/>
        </w:rPr>
        <w:t xml:space="preserve"> 1930) критикует семь измерений удовольствии и страданий Бентама: </w:t>
      </w:r>
      <w:r>
        <w:rPr>
          <w:i/>
          <w:sz w:val="18"/>
        </w:rPr>
        <w:t>«Плодотвор</w:t>
        <w:softHyphen/>
        <w:t>ность</w:t>
      </w:r>
      <w:r>
        <w:rPr>
          <w:sz w:val="18"/>
        </w:rPr>
        <w:t xml:space="preserve"> и </w:t>
      </w:r>
      <w:r>
        <w:rPr>
          <w:i/>
          <w:sz w:val="18"/>
        </w:rPr>
        <w:t>вероятность</w:t>
      </w:r>
      <w:r>
        <w:rPr>
          <w:sz w:val="18"/>
        </w:rPr>
        <w:t xml:space="preserve"> относятся не к ценности удовольствия как таково</w:t>
        <w:softHyphen/>
        <w:t xml:space="preserve">го, а к его тенденции производить другие удовольствия, </w:t>
      </w:r>
      <w:r>
        <w:rPr>
          <w:i/>
          <w:sz w:val="18"/>
        </w:rPr>
        <w:t>объем</w:t>
      </w:r>
      <w:r>
        <w:rPr>
          <w:sz w:val="18"/>
        </w:rPr>
        <w:t xml:space="preserve"> относит</w:t>
        <w:softHyphen/>
        <w:t xml:space="preserve">ся к числу людей, которые их испытывают. </w:t>
      </w:r>
      <w:r>
        <w:rPr>
          <w:i/>
          <w:sz w:val="18"/>
        </w:rPr>
        <w:t>Интенсивность</w:t>
      </w:r>
      <w:r>
        <w:rPr>
          <w:sz w:val="18"/>
        </w:rPr>
        <w:t xml:space="preserve"> и </w:t>
      </w:r>
      <w:r>
        <w:rPr>
          <w:i/>
          <w:sz w:val="18"/>
        </w:rPr>
        <w:t>продолжи</w:t>
        <w:softHyphen/>
        <w:t>тельность —</w:t>
      </w:r>
      <w:r>
        <w:rPr>
          <w:sz w:val="18"/>
        </w:rPr>
        <w:t xml:space="preserve"> это единственные характеристики, от которых действитель</w:t>
        <w:softHyphen/>
        <w:t>но зависит ценность удовольствия».</w:t>
      </w:r>
    </w:p>
    <w:p>
      <w:pPr>
        <w:pStyle w:val="Normal1"/>
        <w:ind w:firstLine="567"/>
        <w:rPr>
          <w:sz w:val="22"/>
        </w:rPr>
      </w:pPr>
      <w:r>
        <w:rPr>
          <w:sz w:val="22"/>
        </w:rPr>
        <w:t>Но перечень Бентама, хотя и столь подробный, не яв</w:t>
        <w:softHyphen/>
        <w:t>ляется полным, так как в нем не учтены наиболее важные для человеческого счастья, для положительной оценки жизни характеристики удовольствий. Прежде всего, он не учиты</w:t>
        <w:softHyphen/>
        <w:t>вает того, что удовольствия могут быть более или менее «эк</w:t>
        <w:softHyphen/>
        <w:t>стенсивными», то есть что они в большей или меньшей сте</w:t>
        <w:softHyphen/>
        <w:t>пени могут проникать в наше сознание и упрочиться в нем, и что только экстенсивные удовольствия приносят полное и длительное удовлетворение, или счастье.</w:t>
      </w:r>
    </w:p>
    <w:p>
      <w:pPr>
        <w:pStyle w:val="Normal1"/>
        <w:ind w:firstLine="567"/>
        <w:rPr>
          <w:sz w:val="22"/>
        </w:rPr>
      </w:pPr>
      <w:r>
        <w:rPr>
          <w:sz w:val="22"/>
        </w:rPr>
        <w:t>Люди чаще имеют возможность, а также и желание получать поверхностные удовольствия, а не глубокие. Причем тот, кто познал много поверхностных удовольствий, имеет меньше возможностей испытать в будущем такие, которые захватят его целиком. В этом смысле можно сказать, что чем больше человек получил удовольствий, тем меньше сча</w:t>
        <w:softHyphen/>
        <w:t>стья он познал; аскеты, отказывающие себе в удовольст</w:t>
        <w:softHyphen/>
        <w:t>виях, готовят себя для самых экстенсивных удовольствий.</w:t>
      </w:r>
    </w:p>
    <w:p>
      <w:pPr>
        <w:pStyle w:val="Normal1"/>
        <w:ind w:firstLine="567"/>
        <w:rPr/>
      </w:pPr>
      <w:r>
        <w:rPr>
          <w:sz w:val="22"/>
        </w:rPr>
        <w:t>Бентам не учел также того, что роль удовольствия в счастье человека зависит от обстоятельств, при которых наступает это удовольствие. Например, полученные удо</w:t>
        <w:softHyphen/>
        <w:t xml:space="preserve">вольствия тем больше способствуют моему счастью, чем больше они </w:t>
      </w:r>
      <w:r>
        <w:rPr>
          <w:i/>
          <w:sz w:val="22"/>
        </w:rPr>
        <w:t xml:space="preserve">соответствуют удовольствиям моего окружения, </w:t>
      </w:r>
      <w:r>
        <w:rPr>
          <w:sz w:val="22"/>
        </w:rPr>
        <w:t xml:space="preserve">чем </w:t>
      </w:r>
      <w:r>
        <w:rPr>
          <w:i/>
          <w:sz w:val="22"/>
        </w:rPr>
        <w:t>больше</w:t>
      </w:r>
      <w:r>
        <w:rPr>
          <w:sz w:val="22"/>
        </w:rPr>
        <w:t xml:space="preserve"> они </w:t>
      </w:r>
      <w:r>
        <w:rPr>
          <w:i/>
          <w:sz w:val="22"/>
        </w:rPr>
        <w:t>понятны</w:t>
      </w:r>
      <w:r>
        <w:rPr>
          <w:sz w:val="22"/>
        </w:rPr>
        <w:t xml:space="preserve"> и </w:t>
      </w:r>
      <w:r>
        <w:rPr>
          <w:i/>
          <w:sz w:val="22"/>
        </w:rPr>
        <w:t>известны</w:t>
      </w:r>
      <w:r>
        <w:rPr>
          <w:sz w:val="22"/>
        </w:rPr>
        <w:t xml:space="preserve"> ему. Те удовольствия, которые окружающие осуждают, чаще всего мешают сча</w:t>
        <w:softHyphen/>
        <w:t>стью: у чудаков в общем-то жизнь нелегкая.</w:t>
      </w:r>
    </w:p>
    <w:p>
      <w:pPr>
        <w:pStyle w:val="Normal1"/>
        <w:ind w:firstLine="567"/>
        <w:rPr>
          <w:sz w:val="22"/>
        </w:rPr>
      </w:pPr>
      <w:r>
        <w:rPr>
          <w:sz w:val="22"/>
        </w:rPr>
        <w:t>Во всяком случае, не само количество полученных в жиз</w:t>
        <w:softHyphen/>
        <w:t>ни удовольствий составляет счастье человека, счастье не пропорционально им. Нельзя сказать, что счастливым яв</w:t>
        <w:softHyphen/>
        <w:t>ляется тот, у кого было больше 50% счастливых моментов в жизни. С жизнью — как с прочитанной книгой: могли читать ее без особого удовольствия, но прочитав, узнали, что это хорошая книга, и радовались, что прочитали ее.</w:t>
      </w:r>
    </w:p>
    <w:p>
      <w:pPr>
        <w:pStyle w:val="Normal1"/>
        <w:ind w:firstLine="567"/>
        <w:rPr>
          <w:sz w:val="22"/>
        </w:rPr>
      </w:pPr>
      <w:r>
        <w:rPr>
          <w:sz w:val="22"/>
        </w:rPr>
        <w:t>3. Удовольствие относится к счастью, как дерево к саду: без деревьев нет сада, но деревья, даже в большом количест</w:t>
        <w:softHyphen/>
        <w:t>ве, еще не составляют сада. В саду нужны не только деревья, но и лужайки; так и счастливая жизнь — не сплошная ве</w:t>
        <w:softHyphen/>
        <w:t>реница удовольствий. Удовольствия даже сильнее, когда они познаются с перерывами и контрастами. И в жизни так и бывает.</w:t>
      </w:r>
    </w:p>
    <w:p>
      <w:pPr>
        <w:pStyle w:val="Normal1"/>
        <w:ind w:firstLine="567"/>
        <w:rPr>
          <w:sz w:val="22"/>
        </w:rPr>
      </w:pPr>
      <w:r>
        <w:rPr>
          <w:sz w:val="22"/>
        </w:rPr>
        <w:t>Вообще каждый контакт с миром приносит удовольст</w:t>
        <w:softHyphen/>
        <w:t>вия, приносит и страдания.</w:t>
      </w:r>
    </w:p>
    <w:p>
      <w:pPr>
        <w:pStyle w:val="Normal1"/>
        <w:ind w:firstLine="567"/>
        <w:rPr>
          <w:sz w:val="22"/>
        </w:rPr>
      </w:pPr>
      <w:r>
        <w:rPr>
          <w:sz w:val="22"/>
        </w:rPr>
        <w:t>А контакты, приносящие наибольшую радость — работа и любовь,— служат причиной самых мучительных стараданий: работа требует усилий, а любовь возбуждает беспо</w:t>
        <w:softHyphen/>
        <w:t>койство. Поэтому, умножая источники удовольствий, мы умножаем источники страданий.</w:t>
      </w:r>
    </w:p>
    <w:p>
      <w:pPr>
        <w:pStyle w:val="Normal1"/>
        <w:ind w:firstLine="567"/>
        <w:rPr/>
      </w:pPr>
      <w:r>
        <w:rPr>
          <w:sz w:val="22"/>
        </w:rPr>
        <w:t xml:space="preserve">Часто можно наблюдать в жизни, что </w:t>
      </w:r>
      <w:r>
        <w:rPr>
          <w:i/>
          <w:sz w:val="22"/>
        </w:rPr>
        <w:t xml:space="preserve">те же самые люди, </w:t>
      </w:r>
      <w:r>
        <w:rPr>
          <w:sz w:val="22"/>
        </w:rPr>
        <w:t>которые глубоко страдали, познали также и большие радо</w:t>
        <w:softHyphen/>
        <w:t>сти, и наоборот. Сформулировал эту закономерность Шопен</w:t>
        <w:softHyphen/>
        <w:t>гауэр в работе «Мир как воля и представление»: «Чрезмер</w:t>
        <w:softHyphen/>
        <w:t>ные радости и очень сильные страдания появляются всегда только у одного и того же человека, ибо они зависят друг от друга и обусловлены, и те и другие, большой живостью воображения»</w:t>
      </w:r>
      <w:r>
        <w:rPr>
          <w:sz w:val="22"/>
          <w:vertAlign w:val="superscript"/>
        </w:rPr>
        <w:t>1</w:t>
      </w:r>
      <w:r>
        <w:rPr>
          <w:sz w:val="22"/>
        </w:rPr>
        <w:t>. А подтвердила ее современная эмпиричес</w:t>
        <w:softHyphen/>
        <w:t>кая психология, обнаружившая у тех, кто часто испытывает интенсивные удовольствия, одновременную склонность к частому испытанию интенсивных огорчений.</w:t>
      </w:r>
    </w:p>
    <w:p>
      <w:pPr>
        <w:pStyle w:val="Normal1"/>
        <w:ind w:firstLine="567"/>
        <w:rPr>
          <w:sz w:val="22"/>
        </w:rPr>
      </w:pPr>
      <w:r>
        <w:rPr>
          <w:sz w:val="22"/>
        </w:rPr>
        <w:t>Может даже показаться, что люди, не испытавшие стра</w:t>
        <w:softHyphen/>
        <w:t>даний, есть только среди аскетов, ограничивших свои кон</w:t>
        <w:softHyphen/>
        <w:t>такты с миром. И счастье в чистом виде без примеси страда</w:t>
        <w:softHyphen/>
        <w:t>ния если и могло быть достигнуто, то только теми, кто отка</w:t>
        <w:softHyphen/>
        <w:t>зывал себе в удовольствиях. Но и жизнь аскетов, несмотря на ограниченную связь с внешним миром и сосредоточением сознания на далеких от мира вещах, не свободна от стра</w:t>
        <w:softHyphen/>
        <w:t>даний. И страдали они не меньше простых людей в обычной жизни, наоборот, их страдания были столь же сильными, как и радости, от сознания собственного несовершенства.</w:t>
      </w:r>
    </w:p>
    <w:p>
      <w:pPr>
        <w:pStyle w:val="Normal1"/>
        <w:ind w:firstLine="567"/>
        <w:rPr>
          <w:sz w:val="22"/>
        </w:rPr>
      </w:pPr>
      <w:r>
        <w:rPr>
          <w:sz w:val="22"/>
        </w:rPr>
        <w:t>Жизни, которая состояла бы из одних радостей, не суще</w:t>
        <w:softHyphen/>
        <w:t>ствует, она чужда человеческой психике. И тот, кто опре</w:t>
        <w:softHyphen/>
        <w:t>деляет счастье как непрерывную череду удовольствий, не</w:t>
        <w:softHyphen/>
        <w:t>избежно придет к выводу, что счастья не существует.</w:t>
      </w:r>
    </w:p>
    <w:p>
      <w:pPr>
        <w:pStyle w:val="Normal1"/>
        <w:ind w:firstLine="567"/>
        <w:rPr/>
      </w:pPr>
      <w:r>
        <w:rPr>
          <w:sz w:val="22"/>
        </w:rPr>
        <w:t xml:space="preserve">Но </w:t>
      </w:r>
      <w:r>
        <w:rPr>
          <w:i/>
          <w:sz w:val="22"/>
        </w:rPr>
        <w:t xml:space="preserve">страдания не обязательно служат помехой счастью. </w:t>
      </w:r>
      <w:r>
        <w:rPr>
          <w:sz w:val="22"/>
        </w:rPr>
        <w:t>Когда страдание переходит в радость, то сплетается с ней и становится частью положительного переживания. Так бывает при ожидании страстно желаемого, на пути к кото</w:t>
        <w:softHyphen/>
        <w:t>рому возникают препятствия, и необходимы усилия, чтобы его достичь, ожидание препятствия и усилие сами по себе неприятны, но они легко забываются, когда ожидание сбывается, и даже делают его более приятным. Как поется в песне: «Там много радости и встреч, где много слез и расста</w:t>
        <w:softHyphen/>
        <w:t>ваний».</w:t>
      </w:r>
    </w:p>
    <w:p>
      <w:pPr>
        <w:pStyle w:val="Normal1"/>
        <w:ind w:firstLine="567"/>
        <w:rPr>
          <w:sz w:val="22"/>
        </w:rPr>
      </w:pPr>
      <w:r>
        <w:rPr>
          <w:sz w:val="22"/>
        </w:rPr>
        <w:t>Иное дело, когда человек страдает постоянно, когда одно страдание сменяет другое до бесконечности. Длительные страдания отличаются от кратковременных уже не только количественно, но и качественно: превышая силы человека, они становятся невыносимыми для него и убивают его сча</w:t>
        <w:softHyphen/>
        <w:t>стье, тогда как преходящее страдание может вообще не повлиять на его счастье.</w:t>
      </w:r>
    </w:p>
    <w:p>
      <w:pPr>
        <w:pStyle w:val="Normal1"/>
        <w:ind w:firstLine="567"/>
        <w:rPr>
          <w:sz w:val="22"/>
        </w:rPr>
      </w:pPr>
      <w:r>
        <w:rPr>
          <w:sz w:val="22"/>
        </w:rPr>
      </w:r>
    </w:p>
    <w:p>
      <w:pPr>
        <w:pStyle w:val="Normal1"/>
        <w:ind w:firstLine="567"/>
        <w:rPr>
          <w:sz w:val="18"/>
        </w:rPr>
      </w:pPr>
      <w:r>
        <w:rPr>
          <w:sz w:val="18"/>
          <w:vertAlign w:val="superscript"/>
          <w:lang w:val="en-US"/>
        </w:rPr>
        <w:t>1</w:t>
      </w:r>
      <w:r>
        <w:rPr>
          <w:sz w:val="18"/>
          <w:lang w:val="en-US"/>
        </w:rPr>
        <w:t xml:space="preserve"> Schopenhauer A. Die Welt als Wille und Vorstellung, 1819. S. 421.</w:t>
      </w:r>
    </w:p>
    <w:p>
      <w:pPr>
        <w:pStyle w:val="Normal1"/>
        <w:ind w:firstLine="567"/>
        <w:rPr>
          <w:sz w:val="22"/>
        </w:rPr>
      </w:pPr>
      <w:r>
        <w:rPr>
          <w:sz w:val="22"/>
        </w:rPr>
        <w:t>В связи с этим выдвигается и такой рецепт счастья: жить динамично, находиться в постоянном развитии, стремиться к «психическим изменениям», если можно так выразиться, по аналогии с изменениями материи, чтобы страдание, если оно наступит, не смогло упрочиться в сознании, не оставило осадка, который отравлял бы его. Рецепт этот, однако, при</w:t>
        <w:softHyphen/>
        <w:t>годен не для каждого; более того, для некоторых людей по</w:t>
        <w:softHyphen/>
        <w:t>стоянное изменение равносильно нескончаемым страданиям.</w:t>
      </w:r>
    </w:p>
    <w:p>
      <w:pPr>
        <w:pStyle w:val="Normal1"/>
        <w:ind w:firstLine="567"/>
        <w:rPr>
          <w:sz w:val="22"/>
        </w:rPr>
      </w:pPr>
      <w:r>
        <w:rPr>
          <w:sz w:val="22"/>
        </w:rPr>
        <w:t>Особенно интересны случаи, когда сильное ощущение счастья возникает, несмотря на не менее сильные страдания. Так бывает, например, в любви, даже когда она «счастливая». Ибо какие чувства переживаются в это время? Чувство, что вам недостает любимого человека, когда вы разлучены с ним. Беспокойство, когда вы далеко от него. Грусть, когда нужно с ним расставаться. Скука, когда вынуждены оставаться с другими. А иногда и чувство ненасытности, когда вы вместе. В отсутствие любимого мир, как сказал Жеромский, «пуст, бесплоден, глух, беден, мертв, полон тьмы и скуки». И все же период жизни, когда вы погружены в эти чувства — раз</w:t>
        <w:softHyphen/>
        <w:t>луки, беспокойства, грусти,— нередко ощущается как самое счастливое время. Либо потому, что его радости окупают страдания, либо потому, что с этими страданиями связаны радости. Беспокойство в любви — не обычное беспокойство. Само по себе беспокойство — неприятное чувство, но оно вместе с тем и приятное, так как с ним связано осознание, что в жизни есть нечто столь ценное, о чем стоит бес</w:t>
        <w:softHyphen/>
        <w:t>покоиться.</w:t>
      </w:r>
    </w:p>
    <w:p>
      <w:pPr>
        <w:pStyle w:val="Normal1"/>
        <w:ind w:firstLine="567"/>
        <w:rPr/>
      </w:pPr>
      <w:r>
        <w:rPr>
          <w:sz w:val="22"/>
        </w:rPr>
        <w:t>4. Счастье не пропорционально полученным удовольст</w:t>
        <w:softHyphen/>
        <w:t xml:space="preserve">виям. Можно познать их много и не быть счастливым. Может быть, в большей степени способствует счастью то, чем мы в жизни </w:t>
      </w:r>
      <w:r>
        <w:rPr>
          <w:i/>
          <w:sz w:val="22"/>
        </w:rPr>
        <w:t>обладаем,</w:t>
      </w:r>
      <w:r>
        <w:rPr>
          <w:sz w:val="22"/>
        </w:rPr>
        <w:t xml:space="preserve"> а не то, что мы </w:t>
      </w:r>
      <w:r>
        <w:rPr>
          <w:i/>
          <w:sz w:val="22"/>
        </w:rPr>
        <w:t>познаем.</w:t>
      </w:r>
      <w:r>
        <w:rPr>
          <w:sz w:val="22"/>
        </w:rPr>
        <w:t xml:space="preserve"> «Обладаем» не в узком, юридическом смысле, но в том, в каком мы обладаем убеждениями, способностями, привязанностями, уваже</w:t>
        <w:softHyphen/>
        <w:t>нием или признанием людей; в этом смысле можно, как писал Ж. Дюамель, обладать всем миром, не имея никакой соб</w:t>
        <w:softHyphen/>
        <w:t>ственности</w:t>
      </w:r>
      <w:r>
        <w:rPr>
          <w:sz w:val="22"/>
          <w:vertAlign w:val="superscript"/>
        </w:rPr>
        <w:t>1</w:t>
      </w:r>
      <w:r>
        <w:rPr>
          <w:sz w:val="22"/>
        </w:rPr>
        <w:t>. Для того чтобы человек был доволен жизнью, нужно обладание тем, что он ценит, например любовью или способностями, работой, свободой, возможностью деятель</w:t>
        <w:softHyphen/>
        <w:t>ности. Его удовлетворение вытекает из сознания обладания независимо от того, сколько удовольствия он получил от этого обладания.</w:t>
      </w:r>
    </w:p>
    <w:p>
      <w:pPr>
        <w:pStyle w:val="Normal1"/>
        <w:ind w:firstLine="567"/>
        <w:rPr/>
      </w:pPr>
      <w:r>
        <w:rPr>
          <w:sz w:val="22"/>
        </w:rPr>
        <w:t>Отсюда не следует, что приятные чувства не имеют значе</w:t>
        <w:softHyphen/>
        <w:t xml:space="preserve">ния для счастья. Для некоторых они имеют даже решающее значение. И именно на этой основе различаются </w:t>
      </w:r>
      <w:r>
        <w:rPr>
          <w:i/>
          <w:sz w:val="22"/>
        </w:rPr>
        <w:t>два типа счастья:</w:t>
      </w:r>
      <w:r>
        <w:rPr>
          <w:sz w:val="22"/>
        </w:rPr>
        <w:t xml:space="preserve"> одни довольны</w:t>
      </w:r>
    </w:p>
    <w:p>
      <w:pPr>
        <w:pStyle w:val="Normal1"/>
        <w:spacing w:before="120" w:after="0"/>
        <w:ind w:firstLine="567"/>
        <w:rPr>
          <w:sz w:val="18"/>
        </w:rPr>
      </w:pPr>
      <w:r>
        <w:rPr>
          <w:sz w:val="18"/>
          <w:vertAlign w:val="superscript"/>
          <w:lang w:val="en-US"/>
        </w:rPr>
        <w:t>1</w:t>
      </w:r>
      <w:r>
        <w:rPr>
          <w:sz w:val="18"/>
        </w:rPr>
        <w:t xml:space="preserve"> См.:</w:t>
      </w:r>
      <w:r>
        <w:rPr>
          <w:sz w:val="18"/>
          <w:lang w:val="en-US"/>
        </w:rPr>
        <w:t xml:space="preserve"> Duhamel G. La possesion du monde, 1919.</w:t>
      </w:r>
    </w:p>
    <w:p>
      <w:pPr>
        <w:pStyle w:val="Normal1"/>
        <w:ind w:hanging="0"/>
        <w:rPr/>
      </w:pPr>
      <w:r>
        <w:rPr>
          <w:sz w:val="22"/>
        </w:rPr>
        <w:t xml:space="preserve"> </w:t>
      </w:r>
      <w:r>
        <w:rPr>
          <w:sz w:val="22"/>
        </w:rPr>
        <w:t xml:space="preserve">жизнью потому, что </w:t>
      </w:r>
      <w:r>
        <w:rPr>
          <w:i/>
          <w:sz w:val="22"/>
        </w:rPr>
        <w:t>обладают</w:t>
      </w:r>
      <w:r>
        <w:rPr>
          <w:sz w:val="22"/>
        </w:rPr>
        <w:t xml:space="preserve"> ка</w:t>
        <w:softHyphen/>
        <w:t xml:space="preserve">кими-то ценностями, другие потому, что </w:t>
      </w:r>
      <w:r>
        <w:rPr>
          <w:i/>
          <w:sz w:val="22"/>
        </w:rPr>
        <w:t>получают</w:t>
      </w:r>
      <w:r>
        <w:rPr>
          <w:sz w:val="22"/>
        </w:rPr>
        <w:t xml:space="preserve"> приятные ощущения. Счастье второго, типа имеет </w:t>
      </w:r>
      <w:r>
        <w:rPr>
          <w:i/>
          <w:sz w:val="22"/>
        </w:rPr>
        <w:t xml:space="preserve">гедонистическую </w:t>
      </w:r>
      <w:r>
        <w:rPr>
          <w:sz w:val="22"/>
        </w:rPr>
        <w:t>основу. В этом случае удовольствия служат причиной сча</w:t>
        <w:softHyphen/>
        <w:t xml:space="preserve">стья, и люди счастливы только </w:t>
      </w:r>
      <w:r>
        <w:rPr>
          <w:i/>
          <w:sz w:val="22"/>
        </w:rPr>
        <w:t>потому,</w:t>
      </w:r>
      <w:r>
        <w:rPr>
          <w:sz w:val="22"/>
        </w:rPr>
        <w:t xml:space="preserve"> что испытали прият</w:t>
        <w:softHyphen/>
        <w:t>ные чувства. Но так бывает не всегда: некоторые счастливы, хотя получили мало удовольствий; их удовлетворенность жизнью имеет другие причины. Неверно, что счастье до</w:t>
        <w:softHyphen/>
        <w:t>стижимо всегда только через удовольствия. Но точно так же неверно и утверждение стоиков, что через удовольствия вообще нельзя достичь счастья.</w:t>
      </w:r>
    </w:p>
    <w:p>
      <w:pPr>
        <w:pStyle w:val="Normal1"/>
        <w:ind w:firstLine="567"/>
        <w:rPr/>
      </w:pPr>
      <w:r>
        <w:rPr>
          <w:sz w:val="22"/>
        </w:rPr>
        <w:t>И все же нередко можно наблюдать в жизни, что люди, испытавшие самые большие удовольствия и упоение, в целом не являются самыми счастливыми. Это подтверждают пси</w:t>
        <w:softHyphen/>
        <w:t xml:space="preserve">хологи, доказывающие, что существует даже </w:t>
      </w:r>
      <w:r>
        <w:rPr>
          <w:i/>
          <w:sz w:val="22"/>
        </w:rPr>
        <w:t>обратное со</w:t>
        <w:softHyphen/>
        <w:t>отношение</w:t>
      </w:r>
      <w:r>
        <w:rPr>
          <w:sz w:val="22"/>
        </w:rPr>
        <w:t xml:space="preserve"> между </w:t>
      </w:r>
      <w:r>
        <w:rPr>
          <w:i/>
          <w:sz w:val="22"/>
        </w:rPr>
        <w:t>склонностью к острым ощущениям и спо</w:t>
        <w:softHyphen/>
        <w:t>собностью вообще испытывать счастье</w:t>
      </w:r>
      <w:r>
        <w:rPr>
          <w:sz w:val="22"/>
          <w:lang w:val="en-US"/>
        </w:rPr>
        <w:t xml:space="preserve"> (to be generally happy).</w:t>
      </w:r>
      <w:r>
        <w:rPr>
          <w:sz w:val="22"/>
        </w:rPr>
        <w:t xml:space="preserve"> В таком случае счастье (в смысле упоения) было бы в обратном соотношении со счастьем (в смысле удовлет</w:t>
        <w:softHyphen/>
        <w:t>ворения жизнью).</w:t>
      </w:r>
    </w:p>
    <w:p>
      <w:pPr>
        <w:pStyle w:val="Normal1"/>
        <w:ind w:firstLine="567"/>
        <w:rPr/>
      </w:pPr>
      <w:r>
        <w:rPr>
          <w:sz w:val="22"/>
        </w:rPr>
        <w:t>5. Связь между удовольствием и счастьем не ограничи</w:t>
        <w:softHyphen/>
        <w:t>вается тем, что удовольствия —составляющие счастья и что из них оно и создается. Возникает и обратное взаимоотноше</w:t>
        <w:softHyphen/>
        <w:t>ние: счастье порождает новые удовольствия. Так происходит именно тогда, когда счастливый сознает собственное счастье и радуется ему. Он получает удовольствие по разным при</w:t>
        <w:softHyphen/>
        <w:t>чинам, например потому, что он физически здоров или что его желания исполняются. Но, кроме того, в самом счастье заключен уже источник удовольствия: можно радоваться собственному счастью. Гельвеций писал, что среди тысячи удовольствий человека особую радость дает ему счастье</w:t>
      </w:r>
      <w:r>
        <w:rPr>
          <w:sz w:val="22"/>
          <w:vertAlign w:val="superscript"/>
        </w:rPr>
        <w:t>1</w:t>
      </w:r>
      <w:r>
        <w:rPr>
          <w:sz w:val="22"/>
        </w:rPr>
        <w:t>.</w:t>
      </w:r>
    </w:p>
    <w:p>
      <w:pPr>
        <w:pStyle w:val="Normal1"/>
        <w:ind w:firstLine="567"/>
        <w:rPr/>
      </w:pPr>
      <w:r>
        <w:rPr>
          <w:sz w:val="22"/>
        </w:rPr>
        <w:t xml:space="preserve">Не только удовольствия ведут к счастью, но и </w:t>
      </w:r>
      <w:r>
        <w:rPr>
          <w:i/>
          <w:sz w:val="22"/>
        </w:rPr>
        <w:t>счастье является причиной удовольствия</w:t>
      </w:r>
      <w:r>
        <w:rPr>
          <w:sz w:val="22"/>
          <w:vertAlign w:val="superscript"/>
        </w:rPr>
        <w:t>2</w:t>
      </w:r>
      <w:r>
        <w:rPr>
          <w:sz w:val="22"/>
        </w:rPr>
        <w:t>. Счастливый человек больше расположен к переживанию удовольствий, чем не</w:t>
        <w:softHyphen/>
        <w:t>счастливый. Довольного обрадует то, что не развлечет недо</w:t>
        <w:softHyphen/>
        <w:t>вольного и огорченного. Когда удовольствия в жизни ка</w:t>
        <w:softHyphen/>
        <w:t>кого-либо человека прошли, если можно так выразиться, «порог счастья», то в дальнейшем они возникают уже легко.</w:t>
      </w:r>
    </w:p>
    <w:p>
      <w:pPr>
        <w:pStyle w:val="Normal1"/>
        <w:spacing w:before="120" w:after="0"/>
        <w:ind w:firstLine="567"/>
        <w:rPr/>
      </w:pPr>
      <w:r>
        <w:rPr>
          <w:sz w:val="18"/>
          <w:vertAlign w:val="superscript"/>
        </w:rPr>
        <w:t>1</w:t>
      </w:r>
      <w:r>
        <w:rPr>
          <w:sz w:val="18"/>
        </w:rPr>
        <w:t xml:space="preserve"> См.: Гельвеций. Счастье. М., 1936.</w:t>
      </w:r>
    </w:p>
    <w:p>
      <w:pPr>
        <w:pStyle w:val="Normal1"/>
        <w:ind w:firstLine="567"/>
        <w:rPr/>
      </w:pPr>
      <w:r>
        <w:rPr>
          <w:sz w:val="18"/>
          <w:vertAlign w:val="superscript"/>
        </w:rPr>
        <w:t>2</w:t>
      </w:r>
      <w:r>
        <w:rPr>
          <w:sz w:val="18"/>
        </w:rPr>
        <w:t xml:space="preserve"> Но и наоборот: сознание собственного несчастья является еще одним источником огорчения. Так, Стендаль в романе «Красное и чер</w:t>
        <w:softHyphen/>
        <w:t>ное» писал об одном из своих героев: «...Самым мучительным в жизни был момент... когда он, только что очнувшись ото сна, заново осознавал свое несчастье». (Стендаль. Собр. соч. в 15-ти томах, т. 1. М„ 1959, с. 507.)</w:t>
      </w:r>
    </w:p>
    <w:p>
      <w:pPr>
        <w:pStyle w:val="Normal1"/>
        <w:spacing w:lineRule="auto" w:line="420"/>
        <w:ind w:left="1680" w:right="1600" w:hanging="0"/>
        <w:jc w:val="center"/>
        <w:rPr>
          <w:b/>
          <w:b/>
          <w:sz w:val="16"/>
        </w:rPr>
      </w:pPr>
      <w:r>
        <w:rPr>
          <w:b/>
          <w:sz w:val="16"/>
        </w:rPr>
      </w:r>
    </w:p>
    <w:p>
      <w:pPr>
        <w:pStyle w:val="Normal1"/>
        <w:ind w:hanging="0"/>
        <w:jc w:val="center"/>
        <w:rPr>
          <w:b/>
          <w:b/>
          <w:sz w:val="22"/>
        </w:rPr>
      </w:pPr>
      <w:r>
        <w:rPr>
          <w:b/>
          <w:sz w:val="22"/>
        </w:rPr>
        <w:t>Глава шестая</w:t>
      </w:r>
    </w:p>
    <w:p>
      <w:pPr>
        <w:pStyle w:val="Normal1"/>
        <w:ind w:hanging="0"/>
        <w:jc w:val="center"/>
        <w:rPr>
          <w:b/>
          <w:b/>
          <w:sz w:val="22"/>
        </w:rPr>
      </w:pPr>
      <w:r>
        <w:rPr>
          <w:b/>
          <w:sz w:val="22"/>
        </w:rPr>
      </w:r>
    </w:p>
    <w:p>
      <w:pPr>
        <w:pStyle w:val="Normal1"/>
        <w:ind w:hanging="0"/>
        <w:jc w:val="center"/>
        <w:rPr>
          <w:b/>
          <w:b/>
          <w:sz w:val="22"/>
        </w:rPr>
      </w:pPr>
      <w:r>
        <w:rPr>
          <w:b/>
          <w:sz w:val="22"/>
        </w:rPr>
        <w:t xml:space="preserve"> </w:t>
      </w:r>
      <w:r>
        <w:rPr>
          <w:b/>
          <w:sz w:val="22"/>
        </w:rPr>
        <w:t>СЧАСТЬЕ  И  НЕСЧАСТЬЕ</w:t>
      </w:r>
    </w:p>
    <w:p>
      <w:pPr>
        <w:pStyle w:val="Normal1"/>
        <w:ind w:hanging="0"/>
        <w:jc w:val="center"/>
        <w:rPr>
          <w:b/>
          <w:b/>
          <w:sz w:val="22"/>
        </w:rPr>
      </w:pPr>
      <w:r>
        <w:rPr>
          <w:b/>
          <w:sz w:val="22"/>
        </w:rPr>
      </w:r>
    </w:p>
    <w:p>
      <w:pPr>
        <w:pStyle w:val="Normal1"/>
        <w:ind w:left="2835" w:hanging="0"/>
        <w:rPr>
          <w:sz w:val="22"/>
        </w:rPr>
      </w:pPr>
      <w:r>
        <w:rPr>
          <w:sz w:val="22"/>
        </w:rPr>
        <w:t>Счастье перемежается с несчастьем, как розы с шипами.</w:t>
      </w:r>
    </w:p>
    <w:p>
      <w:pPr>
        <w:pStyle w:val="FR2"/>
        <w:spacing w:before="0" w:after="0"/>
        <w:rPr/>
      </w:pPr>
      <w:r>
        <w:rPr>
          <w:rFonts w:cs="Times New Roman" w:ascii="Times New Roman" w:hAnsi="Times New Roman"/>
          <w:b w:val="false"/>
          <w:sz w:val="22"/>
        </w:rPr>
        <w:t xml:space="preserve">В. </w:t>
      </w:r>
      <w:r>
        <w:rPr>
          <w:rFonts w:cs="Times New Roman" w:ascii="Times New Roman" w:hAnsi="Times New Roman"/>
          <w:b w:val="false"/>
          <w:i/>
          <w:sz w:val="22"/>
        </w:rPr>
        <w:t>Каховский</w:t>
      </w:r>
    </w:p>
    <w:p>
      <w:pPr>
        <w:pStyle w:val="FR2"/>
        <w:spacing w:before="0" w:after="0"/>
        <w:rPr>
          <w:rFonts w:ascii="Times New Roman" w:hAnsi="Times New Roman" w:cs="Times New Roman"/>
          <w:b w:val="false"/>
          <w:b w:val="false"/>
          <w:i/>
          <w:i/>
          <w:sz w:val="22"/>
        </w:rPr>
      </w:pPr>
      <w:r>
        <w:rPr>
          <w:rFonts w:cs="Times New Roman" w:ascii="Times New Roman" w:hAnsi="Times New Roman"/>
          <w:b w:val="false"/>
          <w:i/>
          <w:sz w:val="22"/>
        </w:rPr>
      </w:r>
    </w:p>
    <w:p>
      <w:pPr>
        <w:pStyle w:val="Normal1"/>
        <w:ind w:firstLine="567"/>
        <w:rPr/>
      </w:pPr>
      <w:r>
        <w:rPr>
          <w:sz w:val="22"/>
        </w:rPr>
        <w:t>Так же, как добро и зло, красивое и безобразное, истина и ложь, в системе человеческих понятий счастье выступает в паре с несчастьем. Эта двойственность начинается с состав</w:t>
        <w:softHyphen/>
        <w:t>ляющих счастья и несчастья, ибо удовольствия противопо</w:t>
        <w:softHyphen/>
        <w:t>ложны огорчениям</w:t>
      </w:r>
      <w:r>
        <w:rPr>
          <w:sz w:val="22"/>
          <w:vertAlign w:val="superscript"/>
          <w:lang w:val="en-US"/>
        </w:rPr>
        <w:t>1</w:t>
      </w:r>
      <w:r>
        <w:rPr>
          <w:sz w:val="22"/>
        </w:rPr>
        <w:t>, радость — страданию, веселье — гру</w:t>
        <w:softHyphen/>
        <w:t>сти, наслаждение — боли, блаженство — отчаянию; они в конечном счете разделяют судьбу человека на счастливую и несчастливую.</w:t>
      </w:r>
    </w:p>
    <w:p>
      <w:pPr>
        <w:pStyle w:val="Normal1"/>
        <w:spacing w:before="120" w:after="120"/>
        <w:ind w:firstLine="567"/>
        <w:rPr/>
      </w:pPr>
      <w:r>
        <w:rPr>
          <w:i/>
          <w:sz w:val="22"/>
          <w:lang w:val="en-US"/>
        </w:rPr>
        <w:t>I</w:t>
      </w:r>
      <w:r>
        <w:rPr>
          <w:i/>
          <w:sz w:val="22"/>
        </w:rPr>
        <w:t>. Удовольствия и огорчения</w:t>
      </w:r>
    </w:p>
    <w:p>
      <w:pPr>
        <w:pStyle w:val="Normal1"/>
        <w:ind w:firstLine="567"/>
        <w:rPr/>
      </w:pPr>
      <w:r>
        <w:rPr>
          <w:sz w:val="22"/>
        </w:rPr>
        <w:t>1. Удовольствия и огорчения представляют собой про</w:t>
        <w:softHyphen/>
        <w:t>тивоположные полюсы эмоциональной жизни, положитель</w:t>
        <w:softHyphen/>
        <w:t>ный и отрицательный. И как всякие противоположности, они имеют некоторые общие черты: многое из того, что было сказано раньше об удовольствиях, об их психологических особенностях, относится также</w:t>
      </w:r>
      <w:r>
        <w:rPr>
          <w:sz w:val="22"/>
          <w:lang w:val="en-US"/>
        </w:rPr>
        <w:t xml:space="preserve"> mutatis mutandis</w:t>
      </w:r>
      <w:r>
        <w:rPr>
          <w:sz w:val="22"/>
        </w:rPr>
        <w:t xml:space="preserve"> к огорче</w:t>
        <w:softHyphen/>
        <w:t>ниям. Более того, эти противоположные эмоциональные со</w:t>
        <w:softHyphen/>
        <w:t>стояния зачастую сливаются воедино и взаимно порождают друг друга. Как говорил Шекспир, от грусти недалеко до радости, а от радости до грусти. Огорчения нередко служат причиной возникновения удовольствий и наоборот. Умень</w:t>
        <w:softHyphen/>
        <w:t>шение удовольствия иногда ощущается как неприятность, а уменьшение неприятности — как удовольствие. Итальян</w:t>
        <w:softHyphen/>
        <w:t>ский философ эпохи Возрождения Дж. Кардано пишет в автобиографии, что намеренно причинял себе страдания, чтобы потом испытывать удовольствия</w:t>
      </w:r>
      <w:r>
        <w:rPr>
          <w:sz w:val="22"/>
          <w:vertAlign w:val="superscript"/>
        </w:rPr>
        <w:t>2</w:t>
      </w:r>
      <w:r>
        <w:rPr>
          <w:sz w:val="22"/>
        </w:rPr>
        <w:t>. А еще больше таких, кто отказывает себе в удовольствиях, чтобы в будущем не страдать из-за них.</w:t>
      </w:r>
    </w:p>
    <w:p>
      <w:pPr>
        <w:pStyle w:val="Normal1"/>
        <w:ind w:firstLine="567"/>
        <w:rPr/>
      </w:pPr>
      <w:r>
        <w:rPr>
          <w:sz w:val="22"/>
        </w:rPr>
        <w:t xml:space="preserve">Итальянский писатель XVIII в. П. Верри утверждал даже, что удовольствию не только предшествует, но и </w:t>
      </w:r>
      <w:r>
        <w:rPr>
          <w:i/>
          <w:sz w:val="22"/>
        </w:rPr>
        <w:t>долж</w:t>
        <w:softHyphen/>
        <w:t>но</w:t>
      </w:r>
      <w:r>
        <w:rPr>
          <w:sz w:val="22"/>
        </w:rPr>
        <w:t xml:space="preserve"> предшествовать страдание, и делал из этого вывод, что невозможны следующие друг за</w:t>
      </w:r>
    </w:p>
    <w:p>
      <w:pPr>
        <w:pStyle w:val="Normal1"/>
        <w:ind w:firstLine="567"/>
        <w:rPr>
          <w:sz w:val="22"/>
        </w:rPr>
      </w:pPr>
      <w:r>
        <w:rPr>
          <w:sz w:val="22"/>
        </w:rPr>
      </w:r>
    </w:p>
    <w:p>
      <w:pPr>
        <w:pStyle w:val="Normal1"/>
        <w:ind w:firstLine="567"/>
        <w:rPr>
          <w:sz w:val="18"/>
        </w:rPr>
      </w:pPr>
      <w:r>
        <w:rPr>
          <w:sz w:val="18"/>
          <w:vertAlign w:val="superscript"/>
        </w:rPr>
        <w:t>1</w:t>
      </w:r>
      <w:r>
        <w:rPr>
          <w:sz w:val="18"/>
        </w:rPr>
        <w:t xml:space="preserve"> Автор использует слово «огорчение», хотя более точным в фи</w:t>
        <w:softHyphen/>
        <w:t xml:space="preserve">лософском смысле было бы слово «страдание».— </w:t>
      </w:r>
      <w:r>
        <w:rPr>
          <w:i/>
          <w:sz w:val="18"/>
        </w:rPr>
        <w:t>Прим. перев.</w:t>
      </w:r>
    </w:p>
    <w:p>
      <w:pPr>
        <w:pStyle w:val="Normal1"/>
        <w:ind w:firstLine="567"/>
        <w:rPr/>
      </w:pPr>
      <w:r>
        <w:rPr>
          <w:sz w:val="18"/>
          <w:vertAlign w:val="superscript"/>
        </w:rPr>
        <w:t>2</w:t>
      </w:r>
      <w:r>
        <w:rPr>
          <w:sz w:val="18"/>
        </w:rPr>
        <w:t xml:space="preserve"> См.: Кардано Дж. 0 моей жизни. М., 1938.</w:t>
      </w:r>
    </w:p>
    <w:p>
      <w:pPr>
        <w:pStyle w:val="Normal1"/>
        <w:ind w:hanging="0"/>
        <w:rPr/>
      </w:pPr>
      <w:r>
        <w:rPr>
          <w:sz w:val="22"/>
        </w:rPr>
        <w:t>другом удовольствия</w:t>
      </w:r>
      <w:r>
        <w:rPr>
          <w:sz w:val="22"/>
          <w:vertAlign w:val="superscript"/>
        </w:rPr>
        <w:t>1</w:t>
      </w:r>
      <w:r>
        <w:rPr>
          <w:sz w:val="22"/>
        </w:rPr>
        <w:t>. Этот взгляд, которого придерживался и Кант</w:t>
      </w:r>
      <w:r>
        <w:rPr>
          <w:sz w:val="22"/>
          <w:vertAlign w:val="superscript"/>
        </w:rPr>
        <w:t>2</w:t>
      </w:r>
      <w:r>
        <w:rPr>
          <w:sz w:val="22"/>
        </w:rPr>
        <w:t>, кажется сом</w:t>
        <w:softHyphen/>
        <w:t>нительным. Неверно было бы также считать, что нельзя ис</w:t>
        <w:softHyphen/>
        <w:t>пытать две неприятности подряд, ибо над этим воззрением, как и над многими другими, довлеет симметрия следова</w:t>
        <w:softHyphen/>
        <w:t>ния удовольствий и огорчений.</w:t>
      </w:r>
    </w:p>
    <w:p>
      <w:pPr>
        <w:pStyle w:val="Normal1"/>
        <w:ind w:firstLine="567"/>
        <w:rPr/>
      </w:pPr>
      <w:r>
        <w:rPr>
          <w:sz w:val="22"/>
        </w:rPr>
        <w:t>Точка зрения Верри имеет свой аналог в древности. Ее высказывал еще Платон в «Горгии» и в «Филебе», хотя и по отношению лишь к духовным удовольствиям. Но уже Ари</w:t>
        <w:softHyphen/>
        <w:t>стотель указал, что она неприемлема даже с этим ограниче</w:t>
        <w:softHyphen/>
        <w:t>нием</w:t>
      </w:r>
      <w:r>
        <w:rPr>
          <w:sz w:val="22"/>
          <w:vertAlign w:val="superscript"/>
        </w:rPr>
        <w:t>3</w:t>
      </w:r>
      <w:r>
        <w:rPr>
          <w:sz w:val="22"/>
        </w:rPr>
        <w:t>: если при утолении голода удовольствие связано с предшествующим страданием, то при слуховых, зрительных удовольствиях или при удовольствиях, связанных с обоня</w:t>
        <w:softHyphen/>
        <w:t>нием, дело обстоит иначе, не говоря уже о тех удовольствиях, которые доставляет ум.</w:t>
      </w:r>
    </w:p>
    <w:p>
      <w:pPr>
        <w:pStyle w:val="Normal1"/>
        <w:ind w:firstLine="567"/>
        <w:rPr/>
      </w:pPr>
      <w:r>
        <w:rPr>
          <w:sz w:val="22"/>
        </w:rPr>
        <w:t xml:space="preserve">Тезис о связи </w:t>
      </w:r>
      <w:r>
        <w:rPr>
          <w:i/>
          <w:sz w:val="22"/>
        </w:rPr>
        <w:t>каждого</w:t>
      </w:r>
      <w:r>
        <w:rPr>
          <w:sz w:val="22"/>
        </w:rPr>
        <w:t xml:space="preserve"> удовольствия с неудовольствием чаще всего опирается на такое рассуждение: каждое удо</w:t>
        <w:softHyphen/>
        <w:t>вольствие состоит в удовлетворении потребности, каждая же потребность после того, как она удовлетворена, вызывает чувство отсутствия чего-то и поэтому неприятна. Однако такое понимание ошибочно: если бы даже каждое удоволь</w:t>
        <w:softHyphen/>
        <w:t>ствие состояло в удовлетворении потребности, то не каждая потребность ощущается как отсутствие чего-то; часто ее вообще не ощущают. Тот, кому из окна вагона вдруг открылся прекрасный вид, может им наслаждаться, хотя до этого он вовсе не испытывал в нем недостатка. Более того, недостаток в чем-то, как это видно на примере удовлетворе</w:t>
        <w:softHyphen/>
        <w:t>ния чувства голода, становится неприятным, если его через некоторое время не удовлетворить.</w:t>
      </w:r>
    </w:p>
    <w:p>
      <w:pPr>
        <w:pStyle w:val="Normal1"/>
        <w:ind w:firstLine="567"/>
        <w:rPr/>
      </w:pPr>
      <w:r>
        <w:rPr>
          <w:sz w:val="22"/>
        </w:rPr>
        <w:t xml:space="preserve">2. Иногда высказывается убеждение, что </w:t>
      </w:r>
      <w:r>
        <w:rPr>
          <w:i/>
          <w:sz w:val="22"/>
        </w:rPr>
        <w:t xml:space="preserve">удовольствие </w:t>
      </w:r>
      <w:r>
        <w:rPr>
          <w:sz w:val="22"/>
        </w:rPr>
        <w:t>не только наступает после неприятности, но, что еще важ</w:t>
        <w:softHyphen/>
        <w:t xml:space="preserve">нее, </w:t>
      </w:r>
      <w:r>
        <w:rPr>
          <w:i/>
          <w:sz w:val="22"/>
        </w:rPr>
        <w:t>заключается</w:t>
      </w:r>
      <w:r>
        <w:rPr>
          <w:sz w:val="22"/>
        </w:rPr>
        <w:t xml:space="preserve"> в уменьшении огорчения, так что в сущ</w:t>
        <w:softHyphen/>
        <w:t xml:space="preserve">ности своей оно есть не что иное, </w:t>
      </w:r>
    </w:p>
    <w:p>
      <w:pPr>
        <w:pStyle w:val="Normal1"/>
        <w:ind w:firstLine="567"/>
        <w:rPr>
          <w:sz w:val="22"/>
        </w:rPr>
      </w:pPr>
      <w:r>
        <w:rPr>
          <w:sz w:val="22"/>
        </w:rPr>
      </w:r>
    </w:p>
    <w:p>
      <w:pPr>
        <w:pStyle w:val="Normal1"/>
        <w:ind w:firstLine="567"/>
        <w:rPr/>
      </w:pPr>
      <w:r>
        <w:rPr>
          <w:sz w:val="18"/>
          <w:vertAlign w:val="superscript"/>
        </w:rPr>
        <w:t>1</w:t>
      </w:r>
      <w:r>
        <w:rPr>
          <w:sz w:val="18"/>
        </w:rPr>
        <w:t xml:space="preserve"> См.: V е г г</w:t>
      </w:r>
      <w:r>
        <w:rPr>
          <w:sz w:val="18"/>
          <w:lang w:val="en-US"/>
        </w:rPr>
        <w:t xml:space="preserve"> i P. «Discorso...»</w:t>
      </w:r>
      <w:r>
        <w:rPr>
          <w:sz w:val="18"/>
        </w:rPr>
        <w:t xml:space="preserve"> Решительным противником взгляда, согласно которому удовольствия и страдания взаимозависимы, что удо</w:t>
        <w:softHyphen/>
        <w:t>вольствие наступает только после страдания, а страдание после удоволь</w:t>
        <w:softHyphen/>
        <w:t>ствия, был в XVIII в. Э. Бёрк. (См.: Б ё р к Э. Философское исследо</w:t>
        <w:softHyphen/>
        <w:t>вание о происхождении наших идей о возвышенном и прекрасном.—1 История эстетики. Памятники мировой эстетической мысли, т. 2. М., 1964).</w:t>
      </w:r>
    </w:p>
    <w:p>
      <w:pPr>
        <w:pStyle w:val="Normal1"/>
        <w:ind w:firstLine="567"/>
        <w:rPr/>
      </w:pPr>
      <w:r>
        <w:rPr>
          <w:sz w:val="18"/>
          <w:vertAlign w:val="superscript"/>
        </w:rPr>
        <w:t>2</w:t>
      </w:r>
      <w:r>
        <w:rPr>
          <w:sz w:val="18"/>
        </w:rPr>
        <w:t xml:space="preserve"> </w:t>
      </w:r>
      <w:r>
        <w:rPr>
          <w:i/>
          <w:sz w:val="18"/>
        </w:rPr>
        <w:t>«Всякому удовольствию должно предшествовать страдание;</w:t>
      </w:r>
      <w:r>
        <w:rPr>
          <w:sz w:val="18"/>
        </w:rPr>
        <w:t xml:space="preserve"> стра</w:t>
        <w:softHyphen/>
        <w:t>дание всегда первое... Не может также одно удовольствие непосредствен</w:t>
        <w:softHyphen/>
        <w:t>но следовать за другим, между одним и другим всегда должно появить</w:t>
        <w:softHyphen/>
        <w:t xml:space="preserve">ся страдание... </w:t>
      </w:r>
      <w:r>
        <w:rPr>
          <w:i/>
          <w:sz w:val="18"/>
        </w:rPr>
        <w:t>Страдания, которые проходят медленно, не имеют своим следствием большого удовольствия,</w:t>
      </w:r>
      <w:r>
        <w:rPr>
          <w:sz w:val="18"/>
        </w:rPr>
        <w:t xml:space="preserve"> так как переход незаметен. Под этими положениями графа Верри я подписываюсь с полным убеждением». (Кант И. Соч. в 6-ти томах, т. 6. М., 1966, с. 473—474.)</w:t>
      </w:r>
    </w:p>
    <w:p>
      <w:pPr>
        <w:pStyle w:val="Normal1"/>
        <w:ind w:firstLine="567"/>
        <w:rPr/>
      </w:pPr>
      <w:r>
        <w:rPr>
          <w:sz w:val="18"/>
          <w:vertAlign w:val="superscript"/>
        </w:rPr>
        <w:t>3</w:t>
      </w:r>
      <w:r>
        <w:rPr>
          <w:sz w:val="18"/>
        </w:rPr>
        <w:t xml:space="preserve"> См.: Аристотель. Этика к Никомаху, кн. X, § 2, с. 187— 190.</w:t>
      </w:r>
    </w:p>
    <w:p>
      <w:pPr>
        <w:pStyle w:val="Normal1"/>
        <w:ind w:hanging="0"/>
        <w:rPr/>
      </w:pPr>
      <w:r>
        <w:rPr>
          <w:sz w:val="22"/>
        </w:rPr>
        <w:t>как облегчение. Наше бла</w:t>
        <w:softHyphen/>
        <w:t>гополучие — это только отсутствие зла, говорил Монтень</w:t>
      </w:r>
      <w:r>
        <w:rPr>
          <w:sz w:val="22"/>
          <w:vertAlign w:val="superscript"/>
        </w:rPr>
        <w:t>1</w:t>
      </w:r>
      <w:r>
        <w:rPr>
          <w:sz w:val="22"/>
        </w:rPr>
        <w:t xml:space="preserve">. Но утверждают также и обратное: </w:t>
      </w:r>
      <w:r>
        <w:rPr>
          <w:i/>
          <w:sz w:val="22"/>
        </w:rPr>
        <w:t>страдание — это умень</w:t>
        <w:softHyphen/>
        <w:t>шение удовольствий.</w:t>
      </w:r>
      <w:r>
        <w:rPr>
          <w:sz w:val="22"/>
        </w:rPr>
        <w:t xml:space="preserve"> Ф. Буйе, французский психолог вто</w:t>
        <w:softHyphen/>
        <w:t>рой половины XIX в., писал: «Не следует определять удо</w:t>
        <w:softHyphen/>
        <w:t>вольствия через уменьшение страданий, как и страдание через уменьшение удовольствий: из двух главных форм эмо</w:t>
        <w:softHyphen/>
        <w:t>циональности удовольствие является позитивной формой».</w:t>
      </w:r>
    </w:p>
    <w:p>
      <w:pPr>
        <w:pStyle w:val="Normal1"/>
        <w:ind w:firstLine="567"/>
        <w:rPr>
          <w:sz w:val="22"/>
        </w:rPr>
      </w:pPr>
      <w:r>
        <w:rPr>
          <w:sz w:val="22"/>
        </w:rPr>
        <w:t>Обе эти крайние теории являются, однако, ошибочными. Мы ощущаем положительно удовольствие, а не его отсут</w:t>
        <w:softHyphen/>
        <w:t>ствие. Точно так же и огорчение. Оба чувства одинаково положительны. Вместе с тем как уменьшение неприятности может принести удовольствие, так и уменьшение удоволь</w:t>
        <w:softHyphen/>
        <w:t>ствия вызывает неприятное чувство. И во всяком случае, в сопоставлении с минувшим огорчением удовольствие, по</w:t>
        <w:softHyphen/>
        <w:t>лучаемое в данный момент, ощущается сильнее, так же как в сравнении с минувшим огорчением и огорчение, испыты</w:t>
        <w:softHyphen/>
        <w:t>ваемое в данное время, воздействует на нас сильнее.</w:t>
      </w:r>
    </w:p>
    <w:p>
      <w:pPr>
        <w:pStyle w:val="Normal1"/>
        <w:ind w:firstLine="567"/>
        <w:rPr/>
      </w:pPr>
      <w:r>
        <w:rPr>
          <w:sz w:val="22"/>
        </w:rPr>
        <w:t xml:space="preserve">3. Пессимисты утверждали, что </w:t>
      </w:r>
      <w:r>
        <w:rPr>
          <w:i/>
          <w:sz w:val="22"/>
        </w:rPr>
        <w:t>естественным</w:t>
      </w:r>
      <w:r>
        <w:rPr>
          <w:sz w:val="22"/>
        </w:rPr>
        <w:t xml:space="preserve"> состоя</w:t>
        <w:softHyphen/>
        <w:t>нием человека является страдание и только благоприятные внешние обстоятельства могут освободить от него. Такое утверждение, однако, едва ли может быть верным. Но также вряд ли может быть верным и противоположное суждение, высказанное, в частности, Эпикуром: естественное состоя</w:t>
        <w:softHyphen/>
        <w:t>ние человека — это состояние радости, а страдание — лишь результат действия внешних обстоятельств. Природа наде</w:t>
        <w:softHyphen/>
        <w:t>лила человека способностью испытывать страдания. Но она наделила его способностью испытывать и радости. Один более склонен к положительным эмоциям, другой — к от</w:t>
        <w:softHyphen/>
        <w:t>рицательным. И даже один и тот же человек склонен то к положительным, то к отрицательным эмоциям.</w:t>
      </w:r>
    </w:p>
    <w:p>
      <w:pPr>
        <w:pStyle w:val="Normal1"/>
        <w:ind w:firstLine="567"/>
        <w:rPr/>
      </w:pPr>
      <w:r>
        <w:rPr>
          <w:sz w:val="22"/>
        </w:rPr>
        <w:t>4. Структура приятных состояний та же самая, что и не</w:t>
        <w:softHyphen/>
        <w:t xml:space="preserve">приятных, и </w:t>
      </w:r>
      <w:r>
        <w:rPr>
          <w:i/>
          <w:sz w:val="22"/>
        </w:rPr>
        <w:t>разновидностям</w:t>
      </w:r>
      <w:r>
        <w:rPr>
          <w:sz w:val="22"/>
        </w:rPr>
        <w:t xml:space="preserve"> удовольствий соответствует столько же разновидностей неудовольствий. Однако эта структурная симметрия не свидетельствует, конечно, о ко</w:t>
        <w:softHyphen/>
        <w:t>личественной: из того, что существует столько же видов удовольствий, сколько неудовольствий, не следует, что лю</w:t>
        <w:softHyphen/>
        <w:t>ди испытывают их в равной пропорции. Человек вообще больше радуется красоте, чем огорчается безобразным, но его больше огорчают болезни, чем радует здоровье</w:t>
      </w:r>
      <w:r>
        <w:rPr>
          <w:sz w:val="22"/>
          <w:vertAlign w:val="superscript"/>
        </w:rPr>
        <w:t>2</w:t>
      </w:r>
      <w:r>
        <w:rPr>
          <w:sz w:val="22"/>
        </w:rPr>
        <w:t>.</w:t>
      </w:r>
    </w:p>
    <w:p>
      <w:pPr>
        <w:pStyle w:val="Normal1"/>
        <w:ind w:firstLine="567"/>
        <w:rPr>
          <w:sz w:val="22"/>
        </w:rPr>
      </w:pPr>
      <w:r>
        <w:rPr>
          <w:sz w:val="22"/>
        </w:rPr>
      </w:r>
    </w:p>
    <w:p>
      <w:pPr>
        <w:pStyle w:val="Normal1"/>
        <w:ind w:firstLine="567"/>
        <w:rPr/>
      </w:pPr>
      <w:r>
        <w:rPr>
          <w:sz w:val="18"/>
          <w:vertAlign w:val="superscript"/>
        </w:rPr>
        <w:t xml:space="preserve">1  </w:t>
      </w:r>
      <w:r>
        <w:rPr>
          <w:sz w:val="18"/>
        </w:rPr>
        <w:t>Монтень М, Опыты, т. 2. М., 1980, гл. XII.</w:t>
      </w:r>
    </w:p>
    <w:p>
      <w:pPr>
        <w:pStyle w:val="Normal1"/>
        <w:ind w:firstLine="567"/>
        <w:rPr/>
      </w:pPr>
      <w:r>
        <w:rPr>
          <w:sz w:val="18"/>
          <w:vertAlign w:val="superscript"/>
        </w:rPr>
        <w:t>2</w:t>
      </w:r>
      <w:r>
        <w:rPr>
          <w:sz w:val="18"/>
        </w:rPr>
        <w:t xml:space="preserve"> В последнее время некоторые психологи и физиологи подчеркива</w:t>
        <w:softHyphen/>
        <w:t>ют асимметрию приятных и неприятных эмоций. В основном количе</w:t>
        <w:softHyphen/>
        <w:t>ственную асимметрию. По их мнению, боли сильнее, продолжительнее, чаще, чем наслаждения,</w:t>
      </w:r>
    </w:p>
    <w:p>
      <w:pPr>
        <w:pStyle w:val="Normal1"/>
        <w:ind w:firstLine="567"/>
        <w:rPr/>
      </w:pPr>
      <w:r>
        <w:rPr>
          <w:sz w:val="22"/>
        </w:rPr>
        <w:t>Удовольствие и неудовольствие, несомненно, окраши</w:t>
        <w:softHyphen/>
        <w:t xml:space="preserve">вают многие наши переживания, но окрашивают ли они все из них и всегда? Если наши переживания не являются приятными, то они </w:t>
      </w:r>
      <w:r>
        <w:rPr>
          <w:i/>
          <w:sz w:val="22"/>
        </w:rPr>
        <w:t>должны</w:t>
      </w:r>
      <w:r>
        <w:rPr>
          <w:sz w:val="22"/>
        </w:rPr>
        <w:t xml:space="preserve"> быть неприятными, а если не являются неприятными, то </w:t>
      </w:r>
      <w:r>
        <w:rPr>
          <w:i/>
          <w:sz w:val="22"/>
        </w:rPr>
        <w:t>должны</w:t>
      </w:r>
      <w:r>
        <w:rPr>
          <w:sz w:val="22"/>
        </w:rPr>
        <w:t xml:space="preserve"> быть приятны? Эта точ</w:t>
        <w:softHyphen/>
        <w:t>ка зрения имела немало сторонников. Ее разделял Эпикур, а из более поздних последователей — по определению Буйе — Э. Кондильяк, Р. Лотце, Ампер, И. Тэн, сам Буйе. Чаще всего они аргументировали тем, что всякое, даже ма</w:t>
        <w:softHyphen/>
        <w:t>лейшее, изменение в нашем организме мы ощущаем либо как приятное, либо как неприятное, точно так же как каж</w:t>
        <w:softHyphen/>
        <w:t>дое внешнее воздействие; а поскольку мы постоянно ощу</w:t>
        <w:softHyphen/>
        <w:t>щаем свой организм и получаем какие-то воздействия извне, то не может быть в жизни минут без приятных или неприят</w:t>
        <w:softHyphen/>
        <w:t>ных чувств.</w:t>
      </w:r>
    </w:p>
    <w:p>
      <w:pPr>
        <w:pStyle w:val="Normal1"/>
        <w:ind w:firstLine="567"/>
        <w:rPr>
          <w:sz w:val="22"/>
        </w:rPr>
      </w:pPr>
      <w:r>
        <w:rPr>
          <w:sz w:val="22"/>
        </w:rPr>
        <w:t>Самонаблюдение позволяет, однако, выступать против такого общего понимания: некоторые состояния мы ощу</w:t>
        <w:softHyphen/>
        <w:t>щаем как безразличные — ни приятные, ни неприятные, они нас не радуют и не огорчают. Уже Платон в «Филебе» наряду с приятными и неприятными состояниями описывал безразличные. На них указывали психологи эмпирического направления, начиная с Т. Рида, Джеймса Милля и А. Бэ-на. Если даже мы склонны реагировать на переживаемое эмоционально — положительно или отрицательно,— то все же реакция эта не всегда настолько сильна, чтобы приобре</w:t>
        <w:softHyphen/>
        <w:t>тать характер явного удовольствия или огорчения. Чаще всего так происходит в обычных жизненных ситуациях и при обычных повторяющихся занятиях, которым мы уде</w:t>
        <w:softHyphen/>
        <w:t>ляем мало внимания, на которые слабо реагируем, и даже реагируя, не думаем о своей реакции и не осознаем ее. Одна</w:t>
        <w:softHyphen/>
        <w:t>ко самонаблюдение, подтверждающее нейтральные состоя</w:t>
        <w:softHyphen/>
        <w:t>ния, может быть поверхностным, а состояния, кажущиеся безразличными, содержать на самом деле приятные и</w:t>
      </w:r>
    </w:p>
    <w:p>
      <w:pPr>
        <w:pStyle w:val="Normal1"/>
        <w:spacing w:before="120" w:after="0"/>
        <w:ind w:hanging="0"/>
        <w:rPr>
          <w:sz w:val="18"/>
        </w:rPr>
      </w:pPr>
      <w:r>
        <w:rPr>
          <w:sz w:val="18"/>
        </w:rPr>
        <w:t>они не переходят со временем в свою противо</w:t>
        <w:softHyphen/>
        <w:t>положность, как последние. И это естественно, ибо боль охватывает в организме большее количество центров, чем наслаждение. См., например: С</w:t>
      </w:r>
      <w:r>
        <w:rPr>
          <w:sz w:val="18"/>
          <w:lang w:val="en-US"/>
        </w:rPr>
        <w:t xml:space="preserve"> a s</w:t>
      </w:r>
      <w:r>
        <w:rPr>
          <w:sz w:val="18"/>
        </w:rPr>
        <w:t xml:space="preserve"> о</w:t>
      </w:r>
      <w:r>
        <w:rPr>
          <w:sz w:val="18"/>
          <w:lang w:val="en-US"/>
        </w:rPr>
        <w:t xml:space="preserve"> n H. Pleasant and Unpleasant Feelings.— «Psychological Revi</w:t>
        <w:softHyphen/>
        <w:t>ew»,</w:t>
      </w:r>
      <w:r>
        <w:rPr>
          <w:sz w:val="18"/>
        </w:rPr>
        <w:t xml:space="preserve"> 1930, XXXVII,</w:t>
      </w:r>
      <w:r>
        <w:rPr>
          <w:sz w:val="18"/>
          <w:lang w:val="en-US"/>
        </w:rPr>
        <w:t xml:space="preserve"> p.</w:t>
      </w:r>
      <w:r>
        <w:rPr>
          <w:sz w:val="18"/>
        </w:rPr>
        <w:t xml:space="preserve"> 238: «Существует немного физиологических центров удовольствия». Другие ученые видят качественную асимметрию между приятными и неприятными эмоциями. См., например: В</w:t>
      </w:r>
      <w:r>
        <w:rPr>
          <w:sz w:val="18"/>
          <w:lang w:val="en-US"/>
        </w:rPr>
        <w:t xml:space="preserve"> a z a t L. Traite de psychologie. Ed. G. Dumas, I,</w:t>
      </w:r>
      <w:r>
        <w:rPr>
          <w:sz w:val="18"/>
        </w:rPr>
        <w:t xml:space="preserve"> 1923,</w:t>
      </w:r>
      <w:r>
        <w:rPr>
          <w:sz w:val="18"/>
          <w:lang w:val="en-US"/>
        </w:rPr>
        <w:t xml:space="preserve"> p.</w:t>
      </w:r>
      <w:r>
        <w:rPr>
          <w:sz w:val="18"/>
        </w:rPr>
        <w:t xml:space="preserve"> 419: «Если бы необ</w:t>
        <w:softHyphen/>
        <w:t>ходимо было противопоставить ощущение удовольствия чему-то друго</w:t>
        <w:softHyphen/>
        <w:t>му, то это была бы не боль, а слабо локализованное состояние стеснен</w:t>
        <w:softHyphen/>
        <w:t>ности, неблагополучия, неприятности». «Первоначальные удоволь</w:t>
        <w:softHyphen/>
        <w:t>ствия и боль не более противоположны друг другу, чем смерть и рожде</w:t>
        <w:softHyphen/>
        <w:t>ние». (С е 1 1 е</w:t>
      </w:r>
      <w:r>
        <w:rPr>
          <w:sz w:val="18"/>
          <w:lang w:val="en-US"/>
        </w:rPr>
        <w:t xml:space="preserve"> r i</w:t>
      </w:r>
      <w:r>
        <w:rPr>
          <w:sz w:val="18"/>
        </w:rPr>
        <w:t xml:space="preserve"> е г</w:t>
      </w:r>
      <w:r>
        <w:rPr>
          <w:sz w:val="18"/>
          <w:lang w:val="en-US"/>
        </w:rPr>
        <w:t xml:space="preserve"> L. Les elements de la vie affective. — «Revue Philosophique»,</w:t>
      </w:r>
      <w:r>
        <w:rPr>
          <w:sz w:val="18"/>
        </w:rPr>
        <w:t xml:space="preserve"> 1926,</w:t>
      </w:r>
      <w:r>
        <w:rPr>
          <w:sz w:val="18"/>
          <w:lang w:val="en-US"/>
        </w:rPr>
        <w:t xml:space="preserve"> p.</w:t>
      </w:r>
      <w:r>
        <w:rPr>
          <w:sz w:val="18"/>
        </w:rPr>
        <w:t xml:space="preserve"> 427.) Хотя авторы часто говорят о противопоставле</w:t>
        <w:softHyphen/>
        <w:t>нии удовольствия и неудовольствия, их выводы относятся в основном к противопоставлению наслаждения и боли.</w:t>
      </w:r>
    </w:p>
    <w:p>
      <w:pPr>
        <w:pStyle w:val="Normal1"/>
        <w:ind w:hanging="0"/>
        <w:rPr>
          <w:sz w:val="22"/>
        </w:rPr>
      </w:pPr>
      <w:r>
        <w:rPr>
          <w:sz w:val="22"/>
        </w:rPr>
        <w:t>не</w:t>
        <w:softHyphen/>
        <w:t>приятные чувства, но слабые, поэтому проходящие мимо нашего внимания. С этой возможностью считался У. Га</w:t>
        <w:softHyphen/>
        <w:t>мильтон, предпочитавший не давать окончательного реше</w:t>
        <w:softHyphen/>
        <w:t>ния проблемы.</w:t>
      </w:r>
    </w:p>
    <w:p>
      <w:pPr>
        <w:pStyle w:val="Normal1"/>
        <w:spacing w:before="120" w:after="120"/>
        <w:ind w:firstLine="567"/>
        <w:rPr/>
      </w:pPr>
      <w:r>
        <w:rPr>
          <w:i/>
          <w:sz w:val="22"/>
          <w:lang w:val="en-US"/>
        </w:rPr>
        <w:t>II</w:t>
      </w:r>
      <w:r>
        <w:rPr>
          <w:b/>
          <w:i/>
          <w:sz w:val="22"/>
        </w:rPr>
        <w:t>.</w:t>
      </w:r>
      <w:r>
        <w:rPr>
          <w:i/>
          <w:sz w:val="22"/>
        </w:rPr>
        <w:t xml:space="preserve"> Боль и наслаждение</w:t>
      </w:r>
    </w:p>
    <w:p>
      <w:pPr>
        <w:pStyle w:val="Normal1"/>
        <w:ind w:firstLine="567"/>
        <w:rPr/>
      </w:pPr>
      <w:r>
        <w:rPr>
          <w:sz w:val="22"/>
        </w:rPr>
        <w:t>Нередко удовольствию противопоставляют боль: однако это недоразумение, которое в последнее время было выяс</w:t>
        <w:softHyphen/>
        <w:t>нено психологами. Боль является не чувством, а ощуще</w:t>
        <w:softHyphen/>
        <w:t>нием</w:t>
      </w:r>
      <w:r>
        <w:rPr>
          <w:sz w:val="22"/>
          <w:vertAlign w:val="superscript"/>
        </w:rPr>
        <w:t>1</w:t>
      </w:r>
      <w:r>
        <w:rPr>
          <w:sz w:val="22"/>
        </w:rPr>
        <w:t>; она — реакция на физический раздражитель, реак</w:t>
        <w:softHyphen/>
        <w:t>ция того же рода, что и ощущение тепла или прикосновения. Она имеет свои рецепторы, подобные рецепторам осязания. Если бы боль была только чувством, окрашивающим ощу</w:t>
        <w:softHyphen/>
        <w:t>щения, например осязательные, то она могла бы возникать только одновременно с ними — между тем это не так. Мож</w:t>
        <w:softHyphen/>
        <w:t>но в определенных условиях не испытывать осязательных ощущений, но чувствовать боль, с ними якобы связанную;так бывает после заживания раны. Анестезия наступает без аналгезии, точно так же, как аналгезия без анестезии.</w:t>
      </w:r>
    </w:p>
    <w:p>
      <w:pPr>
        <w:pStyle w:val="Normal1"/>
        <w:ind w:firstLine="567"/>
        <w:rPr>
          <w:sz w:val="22"/>
        </w:rPr>
      </w:pPr>
      <w:r>
        <w:rPr>
          <w:sz w:val="22"/>
        </w:rPr>
        <w:t>Однако из всех ощущений болевые особенно тесно свя</w:t>
        <w:softHyphen/>
        <w:t>заны с чувствами, а именно с чувством неудовольствия. Они не являются чувствами, но постоянно с ними связаны (поэтому К. Штумпф и назвал боль «чувственным» ощуще</w:t>
        <w:softHyphen/>
        <w:t>нием). Эта связь не обязательна; есть боли, которые человек переносит без чувства неудовольствия, а в исключительных случаях даже с удовольствием. Однако это исключительные случаи, и в них приятное чувство связано не е самой болью, а с мыслями, которые она вызвала.</w:t>
      </w:r>
    </w:p>
    <w:p>
      <w:pPr>
        <w:pStyle w:val="Normal1"/>
        <w:ind w:firstLine="567"/>
        <w:rPr/>
      </w:pPr>
      <w:r>
        <w:rPr>
          <w:sz w:val="22"/>
        </w:rPr>
        <w:t>Из множества проблем, касающихся боли, которые реша</w:t>
        <w:softHyphen/>
        <w:t>ли философы, психологи и врачи</w:t>
      </w:r>
      <w:r>
        <w:rPr>
          <w:sz w:val="22"/>
          <w:vertAlign w:val="superscript"/>
        </w:rPr>
        <w:t>2</w:t>
      </w:r>
      <w:r>
        <w:rPr>
          <w:sz w:val="22"/>
        </w:rPr>
        <w:t>, четыре кажутся самы</w:t>
        <w:softHyphen/>
        <w:t>ми важными для наших рассуждений о счастье.</w:t>
      </w:r>
    </w:p>
    <w:p>
      <w:pPr>
        <w:pStyle w:val="Normal1"/>
        <w:ind w:firstLine="567"/>
        <w:rPr>
          <w:sz w:val="22"/>
        </w:rPr>
      </w:pPr>
      <w:r>
        <w:rPr>
          <w:sz w:val="22"/>
        </w:rPr>
        <w:t>1. Органы тела реагируют болью на повреждение или раздражение, но почти каждый орган реагирует болью по-разному, то есть как на иной вид повреждения или раздра</w:t>
        <w:softHyphen/>
        <w:t>жения. Давление на поверхность тела, которое мы ощущаем только как прикосновение, на брюшной диафрагме ощущает</w:t>
        <w:softHyphen/>
        <w:t>ся как сильная боль. Поверхность тела реагирует на поре</w:t>
        <w:softHyphen/>
        <w:t>зы, давление, уколы, ожоги, в то время как внутренние ор</w:t>
        <w:softHyphen/>
        <w:t>ганы на все это вообще не реагируют. Уколы, порезы или прижигание мозга не ощущаются как боли. Вместе с тем внутренние органы реагируют болью на гиперемию (пере</w:t>
        <w:softHyphen/>
        <w:t xml:space="preserve">полнение </w:t>
      </w:r>
    </w:p>
    <w:p>
      <w:pPr>
        <w:pStyle w:val="Normal1"/>
        <w:spacing w:before="120" w:after="0"/>
        <w:ind w:firstLine="567"/>
        <w:rPr>
          <w:sz w:val="18"/>
        </w:rPr>
      </w:pPr>
      <w:r>
        <w:rPr>
          <w:sz w:val="18"/>
          <w:vertAlign w:val="superscript"/>
          <w:lang w:val="en-US"/>
        </w:rPr>
        <w:t>1</w:t>
      </w:r>
      <w:r>
        <w:rPr>
          <w:sz w:val="18"/>
          <w:lang w:val="en-US"/>
        </w:rPr>
        <w:t xml:space="preserve"> Wohlgemuth A. Pleasure— Unpleasure, 54.</w:t>
      </w:r>
    </w:p>
    <w:p>
      <w:pPr>
        <w:pStyle w:val="Normal1"/>
        <w:ind w:firstLine="567"/>
        <w:rPr>
          <w:sz w:val="18"/>
        </w:rPr>
      </w:pPr>
      <w:r>
        <w:rPr>
          <w:sz w:val="18"/>
          <w:vertAlign w:val="superscript"/>
          <w:lang w:val="en-US"/>
        </w:rPr>
        <w:t>2</w:t>
      </w:r>
      <w:r>
        <w:rPr>
          <w:sz w:val="18"/>
        </w:rPr>
        <w:t xml:space="preserve"> См.: В е</w:t>
      </w:r>
      <w:r>
        <w:rPr>
          <w:sz w:val="18"/>
          <w:lang w:val="en-US"/>
        </w:rPr>
        <w:t xml:space="preserve"> h a n R.J. Pain, its Origin, Conduction, Perception and Diagnostic Significance, 1914.</w:t>
      </w:r>
    </w:p>
    <w:p>
      <w:pPr>
        <w:pStyle w:val="Normal1"/>
        <w:ind w:hanging="0"/>
        <w:rPr>
          <w:sz w:val="22"/>
        </w:rPr>
      </w:pPr>
      <w:r>
        <w:rPr>
          <w:sz w:val="22"/>
        </w:rPr>
        <w:t>кровью), изменение положения тела, нарушения в обмене веществ.</w:t>
      </w:r>
    </w:p>
    <w:p>
      <w:pPr>
        <w:pStyle w:val="Normal1"/>
        <w:ind w:firstLine="567"/>
        <w:rPr/>
      </w:pPr>
      <w:r>
        <w:rPr>
          <w:sz w:val="22"/>
        </w:rPr>
        <w:t>Этим различиям в причинах боли в целом соответствуют также различия в качестве самой боли. На разные повреж</w:t>
        <w:softHyphen/>
        <w:t>дения организм реагирует разной болью. Существует мно</w:t>
        <w:softHyphen/>
        <w:t xml:space="preserve">го </w:t>
      </w:r>
      <w:r>
        <w:rPr>
          <w:i/>
          <w:sz w:val="22"/>
        </w:rPr>
        <w:t>качественных видов боли:</w:t>
      </w:r>
      <w:r>
        <w:rPr>
          <w:sz w:val="22"/>
        </w:rPr>
        <w:t xml:space="preserve"> одна боль не похожа на другую и отличается от нее не только силой. Почти каждый орган тела болит иначе. Самое большое различие имеется между болями на поверхности тела и внутри организма. Первые — это, можно сказать, типичные боли, но вторые гораздо боль</w:t>
        <w:softHyphen/>
        <w:t>ше беспокоят людей; глухие и тупые, менее выраженные, менее определенные, эти боли какие-то другие качественно, чем зубная боль или боль порезанного пальца, и больной, сомневаясь, можно ли их вообще назвать болями, скорее говорит, что ему что-то мешает, угнетает его, тяготит.</w:t>
      </w:r>
    </w:p>
    <w:p>
      <w:pPr>
        <w:pStyle w:val="Normal1"/>
        <w:ind w:firstLine="567"/>
        <w:rPr>
          <w:sz w:val="22"/>
        </w:rPr>
      </w:pPr>
      <w:r>
        <w:rPr>
          <w:sz w:val="22"/>
        </w:rPr>
        <w:t>Боли различаются также тем, до какой степени они за</w:t>
        <w:softHyphen/>
        <w:t>хватывают и пронизывают сознание страдающего человека; одни пронизывают его целиком, другие «остаются на по</w:t>
        <w:softHyphen/>
        <w:t>верхности». Подобно чувствам, они бывают более или менее экстенсивными. Зубная боль, даже очень сильная, не вы</w:t>
        <w:softHyphen/>
        <w:t>зывает такой депрессии, как некоторые страдания, которые, как нам кажется, глубоко пронизывают нас, уничтожают наши жизненные центры; зубная боль, как правильно за</w:t>
        <w:softHyphen/>
        <w:t>мечает известный немецкий хирург Ф. Зауэрбрух, порож</w:t>
        <w:softHyphen/>
        <w:t>дает скорее злость, мы ведем себя так, как будто понимаем несоразмерность силы боли и степени заболевания орга</w:t>
        <w:softHyphen/>
        <w:t>низма, сердимся, что столь пустяковое заболевание вызы</w:t>
        <w:softHyphen/>
        <w:t>вает такую мучительную боль.</w:t>
      </w:r>
    </w:p>
    <w:p>
      <w:pPr>
        <w:pStyle w:val="Normal1"/>
        <w:ind w:firstLine="567"/>
        <w:rPr>
          <w:sz w:val="22"/>
        </w:rPr>
      </w:pPr>
      <w:r>
        <w:rPr>
          <w:sz w:val="22"/>
        </w:rPr>
        <w:t>2. Хотя источником боли является физический раздра</w:t>
        <w:softHyphen/>
        <w:t>житель, однако сила ее не зависит исключительно от него. Один и тот же источник воздействует иногда сильнее, иног</w:t>
        <w:softHyphen/>
        <w:t>да слабее в зависимости от общего эмоционального состоя</w:t>
        <w:softHyphen/>
        <w:t>ния человека. Боль, возникающая неожиданно, ощущается сильнее, чем когда она связана с другой. Вместе с тем боль, наслаиваясь на другую, даже если сама она не столь силь</w:t>
        <w:softHyphen/>
        <w:t>на, может превзойти границу выносливости данного чело</w:t>
        <w:softHyphen/>
        <w:t>века и в таком случае будет ощущаться уже как боль непе</w:t>
        <w:softHyphen/>
        <w:t>реносимая. Тот же самый источник воздействует по-разному и в зависимости от того, ожидаем ли мы увеличения или прекращения боли.</w:t>
      </w:r>
    </w:p>
    <w:p>
      <w:pPr>
        <w:pStyle w:val="Normal1"/>
        <w:ind w:firstLine="567"/>
        <w:rPr/>
      </w:pPr>
      <w:r>
        <w:rPr>
          <w:sz w:val="22"/>
        </w:rPr>
        <w:t>Сила боли зависит как от физического, так и от психичес</w:t>
        <w:softHyphen/>
        <w:t xml:space="preserve">кого состояния человека, то есть от его чувствительности и возбудимости, и в первую очередь </w:t>
      </w:r>
      <w:r>
        <w:rPr>
          <w:i/>
          <w:sz w:val="22"/>
        </w:rPr>
        <w:t>от степени</w:t>
      </w:r>
      <w:r>
        <w:rPr>
          <w:sz w:val="22"/>
        </w:rPr>
        <w:t xml:space="preserve"> чувствитель</w:t>
        <w:softHyphen/>
        <w:t xml:space="preserve">ности к боли, вытекающей из общего </w:t>
      </w:r>
      <w:r>
        <w:rPr>
          <w:i/>
          <w:sz w:val="22"/>
        </w:rPr>
        <w:t>физического</w:t>
      </w:r>
      <w:r>
        <w:rPr>
          <w:sz w:val="22"/>
        </w:rPr>
        <w:t xml:space="preserve"> состояния человека. Чувствительность эта является результатом об</w:t>
        <w:softHyphen/>
        <w:t>мена веществ, кровообращения и давления крови, напря</w:t>
        <w:softHyphen/>
        <w:t xml:space="preserve">женности тканей и т. д. При усталости и истощении боль снижается, несмотря на плохое состояние организма. Если же при уменьшившейся таким образом чувствительности боль все-таки усиливается, то происходит это потому, что человек становится психически возбудимым. </w:t>
      </w:r>
      <w:r>
        <w:rPr>
          <w:i/>
          <w:sz w:val="22"/>
        </w:rPr>
        <w:t xml:space="preserve">Возбудимость </w:t>
      </w:r>
      <w:r>
        <w:rPr>
          <w:sz w:val="22"/>
        </w:rPr>
        <w:t xml:space="preserve">же — результат общего </w:t>
      </w:r>
      <w:r>
        <w:rPr>
          <w:i/>
          <w:sz w:val="22"/>
        </w:rPr>
        <w:t>психического</w:t>
      </w:r>
      <w:r>
        <w:rPr>
          <w:sz w:val="22"/>
        </w:rPr>
        <w:t xml:space="preserve"> состояния человека. Иной раз, несмотря на увеличение психической возбуди</w:t>
        <w:softHyphen/>
        <w:t>мости, боль ослабевает благодаря телесной чувствитель</w:t>
        <w:softHyphen/>
        <w:t>ности человека.</w:t>
      </w:r>
    </w:p>
    <w:p>
      <w:pPr>
        <w:pStyle w:val="Normal1"/>
        <w:ind w:firstLine="567"/>
        <w:rPr>
          <w:sz w:val="22"/>
        </w:rPr>
      </w:pPr>
      <w:r>
        <w:rPr>
          <w:sz w:val="22"/>
        </w:rPr>
        <w:t>Эти случаи из обычной, повседневной жизни. Наряду с ними наблюдается иногда необычное, сверхнормальное сни</w:t>
        <w:softHyphen/>
        <w:t>жение или усиление боли по физическим или психическим причинам. Прежде всего уменьшение или полное исчезно</w:t>
        <w:softHyphen/>
        <w:t>вение боли; это происходит в особенно тяжелых случаях, при тяжелых ранениях, когда организм человека получил значительные повреждения: анатомически оно обусловле</w:t>
        <w:softHyphen/>
        <w:t>но повреждением нервов. Но подобное может произойти и по психическим причинам. И причем в двух прямо противо</w:t>
        <w:softHyphen/>
        <w:t>положных случаях. Или в случае притупления чувствитель</w:t>
        <w:softHyphen/>
        <w:t>ности, ставшей такой же особенностью человека, как бли</w:t>
        <w:softHyphen/>
        <w:t>зорукость или глухота (как одни теряют зрение или слух, так другие — способность чувствовать боль); на войне это явление встречается довольно часто. Или же в случаях сильнейшего напряжения. Из времен первой мировой вой</w:t>
        <w:softHyphen/>
        <w:t>ны известен случай с офицером, который, возвратившись из разведки, с таким воодушевлением рассказывал о ней, что не почувствовал, что у него нет руки. Это крайне редкий случай, однако часто встречается если не полное притупле</w:t>
        <w:softHyphen/>
        <w:t>ние, то ослабление боли благодаря сосредоточению мысли на других делах.</w:t>
      </w:r>
    </w:p>
    <w:p>
      <w:pPr>
        <w:pStyle w:val="Normal1"/>
        <w:ind w:firstLine="567"/>
        <w:rPr/>
      </w:pPr>
      <w:r>
        <w:rPr>
          <w:sz w:val="22"/>
        </w:rPr>
        <w:t xml:space="preserve">Противоположны случаи сверхнормального </w:t>
      </w:r>
      <w:r>
        <w:rPr>
          <w:i/>
          <w:sz w:val="22"/>
        </w:rPr>
        <w:t xml:space="preserve">усиления </w:t>
      </w:r>
      <w:r>
        <w:rPr>
          <w:sz w:val="22"/>
        </w:rPr>
        <w:t>боли под воздействием психических причин, например в результате страха перед повторяющимися приступами боли, особенно если вначале помогали лекарства. Врачи утвер</w:t>
        <w:softHyphen/>
        <w:t>ждают, что «нервное напряжение и неспособность перено</w:t>
        <w:softHyphen/>
        <w:t>сить новые страдания могут при этом стать более опасными, чем сама болезнь. И случается, что больные невралгией са</w:t>
        <w:softHyphen/>
        <w:t>мого тяжелого вида совершают самоубийство, и их решение, насколько об этом можно судить со стороны, принято не в результате помрачения сознания и не в критическом поло</w:t>
        <w:softHyphen/>
        <w:t>жении, а как трезвый акт воли»</w:t>
      </w:r>
      <w:r>
        <w:rPr>
          <w:sz w:val="22"/>
          <w:vertAlign w:val="superscript"/>
        </w:rPr>
        <w:t>1</w:t>
      </w:r>
      <w:r>
        <w:rPr>
          <w:sz w:val="22"/>
        </w:rPr>
        <w:t>.</w:t>
      </w:r>
    </w:p>
    <w:p>
      <w:pPr>
        <w:pStyle w:val="Normal1"/>
        <w:ind w:firstLine="567"/>
        <w:rPr>
          <w:sz w:val="22"/>
          <w:lang w:val="en-US"/>
        </w:rPr>
      </w:pPr>
      <w:r>
        <w:rPr>
          <w:sz w:val="22"/>
        </w:rPr>
        <w:t>3. Случаи наивысшего напряжения боли редки. Редки случаи, когда боль пронизывает сознание, вытесняя все дру</w:t>
        <w:softHyphen/>
        <w:t>гие мысли</w:t>
      </w:r>
      <w:r>
        <w:rPr>
          <w:sz w:val="22"/>
          <w:vertAlign w:val="superscript"/>
        </w:rPr>
        <w:t>2</w:t>
      </w:r>
      <w:r>
        <w:rPr>
          <w:sz w:val="22"/>
        </w:rPr>
        <w:t xml:space="preserve">. Л. Ф. Ричардсон описывает это явление как наступающее в исключительных </w:t>
      </w:r>
    </w:p>
    <w:p>
      <w:pPr>
        <w:pStyle w:val="Normal1"/>
        <w:spacing w:before="120" w:after="0"/>
        <w:ind w:firstLine="567"/>
        <w:rPr>
          <w:sz w:val="18"/>
        </w:rPr>
      </w:pPr>
      <w:r>
        <w:rPr>
          <w:sz w:val="18"/>
          <w:vertAlign w:val="superscript"/>
          <w:lang w:val="en-US"/>
        </w:rPr>
        <w:t>1</w:t>
      </w:r>
      <w:r>
        <w:rPr>
          <w:sz w:val="18"/>
          <w:lang w:val="en-US"/>
        </w:rPr>
        <w:t xml:space="preserve"> Sauerbru</w:t>
      </w:r>
      <w:r>
        <w:rPr>
          <w:sz w:val="18"/>
        </w:rPr>
        <w:t>с</w:t>
      </w:r>
      <w:r>
        <w:rPr>
          <w:sz w:val="18"/>
          <w:lang w:val="en-US"/>
        </w:rPr>
        <w:t>h F., W a n k e   H. Wesen und Bedeutung des Schmerzes, 1937, S. 35.</w:t>
      </w:r>
    </w:p>
    <w:p>
      <w:pPr>
        <w:pStyle w:val="Normal1"/>
        <w:ind w:firstLine="567"/>
        <w:rPr>
          <w:sz w:val="18"/>
        </w:rPr>
      </w:pPr>
      <w:r>
        <w:rPr>
          <w:sz w:val="18"/>
          <w:vertAlign w:val="superscript"/>
          <w:lang w:val="en-US"/>
        </w:rPr>
        <w:t>2</w:t>
      </w:r>
      <w:r>
        <w:rPr>
          <w:sz w:val="18"/>
          <w:lang w:val="en-US"/>
        </w:rPr>
        <w:t xml:space="preserve"> S t</w:t>
      </w:r>
      <w:r>
        <w:rPr>
          <w:sz w:val="18"/>
        </w:rPr>
        <w:t xml:space="preserve"> о</w:t>
      </w:r>
      <w:r>
        <w:rPr>
          <w:sz w:val="18"/>
          <w:lang w:val="en-US"/>
        </w:rPr>
        <w:t xml:space="preserve"> u t  G. F. Manual of Psychology, 1915, p. 314.</w:t>
      </w:r>
    </w:p>
    <w:p>
      <w:pPr>
        <w:pStyle w:val="Normal1"/>
        <w:ind w:hanging="0"/>
        <w:rPr>
          <w:sz w:val="22"/>
        </w:rPr>
      </w:pPr>
      <w:r>
        <w:rPr>
          <w:sz w:val="22"/>
        </w:rPr>
        <w:t>случаях (во время хирур</w:t>
        <w:softHyphen/>
        <w:t>гических операций) и только на несколько секунд. Обез</w:t>
        <w:softHyphen/>
        <w:t>боливающие средства многочисленны и в целом эффективны, но организм сам борется с болью. Ницше, который доско</w:t>
        <w:softHyphen/>
        <w:t>нально знал физические страдания, писал в «Веселой науке»:</w:t>
      </w:r>
    </w:p>
    <w:p>
      <w:pPr>
        <w:pStyle w:val="Normal1"/>
        <w:ind w:firstLine="567"/>
        <w:rPr/>
      </w:pPr>
      <w:r>
        <w:rPr>
          <w:sz w:val="22"/>
        </w:rPr>
        <w:t xml:space="preserve">«Мне нравится, что о боли и страдании всегда говорят </w:t>
      </w:r>
      <w:r>
        <w:rPr>
          <w:i/>
          <w:sz w:val="22"/>
        </w:rPr>
        <w:t>чрез</w:t>
        <w:softHyphen/>
        <w:t>мерно</w:t>
      </w:r>
      <w:r>
        <w:rPr>
          <w:sz w:val="22"/>
        </w:rPr>
        <w:t xml:space="preserve"> много... и замалчивают напротив умышленно о том, что против боли существует бесчисленное количество разных смягчающих средств, как усыпление или лихорадочная по</w:t>
        <w:softHyphen/>
        <w:t>спешность мысли, или какое-нибудь покойное положение, или добрые и дурные воспоминания, планы, надежды и мно</w:t>
        <w:softHyphen/>
        <w:t>гие роды гордости и сочувствия, которые имеют действие почти анестезирующих средств, а при сильных степенях боли само собою наступает беспамятство»</w:t>
      </w:r>
      <w:r>
        <w:rPr>
          <w:sz w:val="22"/>
          <w:vertAlign w:val="superscript"/>
          <w:lang w:val="en-US"/>
        </w:rPr>
        <w:t>1</w:t>
      </w:r>
      <w:r>
        <w:rPr>
          <w:sz w:val="22"/>
        </w:rPr>
        <w:t>.</w:t>
      </w:r>
    </w:p>
    <w:p>
      <w:pPr>
        <w:pStyle w:val="Normal1"/>
        <w:ind w:firstLine="567"/>
        <w:rPr/>
      </w:pPr>
      <w:r>
        <w:rPr>
          <w:sz w:val="22"/>
        </w:rPr>
        <w:t>Боль, хотя и является врагом человеческого счастья, не бывает постоянной и всеобъемлющей, и борьба против нее</w:t>
      </w:r>
      <w:r>
        <w:rPr>
          <w:sz w:val="22"/>
          <w:lang w:val="en-US"/>
        </w:rPr>
        <w:t xml:space="preserve"> </w:t>
      </w:r>
      <w:r>
        <w:rPr>
          <w:sz w:val="22"/>
        </w:rPr>
        <w:t>в целом успешна. Особенно если речь идет о боли</w:t>
      </w:r>
      <w:r>
        <w:rPr>
          <w:sz w:val="22"/>
          <w:lang w:val="en-US"/>
        </w:rPr>
        <w:t xml:space="preserve"> stricto sensu</w:t>
      </w:r>
      <w:r>
        <w:rPr>
          <w:sz w:val="22"/>
        </w:rPr>
        <w:t xml:space="preserve"> острой, внешней, локальной. Но иначе обстоит дело, если имеется в виду боль в широком смысле слова, включая различные неопределенные, малолокализованные физичес</w:t>
        <w:softHyphen/>
        <w:t>кие состояния, неприятные и мучительные. «Плохое само</w:t>
        <w:softHyphen/>
        <w:t>чувствие», недомогание и депрессия не относятся к острой боли, но они встречаются чаще, труднее преодолеваются и составляют, быть может, более тяжкое бедствие человече</w:t>
        <w:softHyphen/>
        <w:t>ства, чем боль в узком смысле слова.</w:t>
      </w:r>
    </w:p>
    <w:p>
      <w:pPr>
        <w:pStyle w:val="Normal1"/>
        <w:ind w:firstLine="567"/>
        <w:rPr/>
      </w:pPr>
      <w:r>
        <w:rPr>
          <w:sz w:val="22"/>
        </w:rPr>
        <w:t>4. Приступам боли, или ощущениям, связанным чаще всего с отрицательным самочувствием, в нашем сознании соответствуют, с другой стороны, ощущения, связанные с положительным самочувствием. В языке этому ощущению соответствует слово «наслаждение». Как и боль, наслажде</w:t>
        <w:softHyphen/>
        <w:t xml:space="preserve">ние является ощущением, а не чувством, но ощущением эмоциональным. Следовательно, существует и </w:t>
      </w:r>
      <w:r>
        <w:rPr>
          <w:i/>
          <w:sz w:val="22"/>
        </w:rPr>
        <w:t xml:space="preserve">симметрия </w:t>
      </w:r>
      <w:r>
        <w:rPr>
          <w:sz w:val="22"/>
        </w:rPr>
        <w:t>положительных и отрицательных переживаний.</w:t>
      </w:r>
    </w:p>
    <w:p>
      <w:pPr>
        <w:pStyle w:val="Normal1"/>
        <w:ind w:firstLine="567"/>
        <w:rPr>
          <w:sz w:val="22"/>
          <w:lang w:val="en-US"/>
        </w:rPr>
      </w:pPr>
      <w:r>
        <w:rPr>
          <w:sz w:val="22"/>
        </w:rPr>
        <w:t>Однако симметрия нарушается, когда речь идет о ко</w:t>
        <w:softHyphen/>
        <w:t>личестве боли и наслаждения. Положительных ощущений, несомненно, меньше, чем отрицательных; мы чаще испыты</w:t>
        <w:softHyphen/>
        <w:t>ваем боль, чем наслаждение. Если даже наслаждение и имеет большую интенсивность, то наступает оно намнога реже, чем боль. У него значительно меньше физиологичес</w:t>
        <w:softHyphen/>
        <w:t>ких центров, сосредоточенных только в некоторых точках организма. Не вся поверхность человеческого тела является рецептором наслаждения, в то время как вся она является рецептором боли. Спорным можно считать вопрос, чего боль</w:t>
        <w:softHyphen/>
        <w:t>ше в жизни человека — удовольствий или огорчений. Но бесспорно то, что боль</w:t>
      </w:r>
    </w:p>
    <w:p>
      <w:pPr>
        <w:pStyle w:val="Normal1"/>
        <w:spacing w:before="120" w:after="0"/>
        <w:ind w:firstLine="567"/>
        <w:rPr>
          <w:sz w:val="18"/>
        </w:rPr>
      </w:pPr>
      <w:r>
        <w:rPr>
          <w:sz w:val="18"/>
          <w:vertAlign w:val="superscript"/>
          <w:lang w:val="en-US"/>
        </w:rPr>
        <w:t>1</w:t>
      </w:r>
      <w:r>
        <w:rPr>
          <w:sz w:val="18"/>
        </w:rPr>
        <w:t xml:space="preserve"> Фридрих Ницше. Собр. соч., т,</w:t>
      </w:r>
      <w:r>
        <w:rPr>
          <w:sz w:val="18"/>
          <w:lang w:val="en-US"/>
        </w:rPr>
        <w:t xml:space="preserve"> 7,</w:t>
      </w:r>
      <w:r>
        <w:rPr>
          <w:sz w:val="18"/>
        </w:rPr>
        <w:t xml:space="preserve"> с.</w:t>
      </w:r>
      <w:r>
        <w:rPr>
          <w:sz w:val="18"/>
          <w:lang w:val="en-US"/>
        </w:rPr>
        <w:t xml:space="preserve"> 196.</w:t>
      </w:r>
    </w:p>
    <w:p>
      <w:pPr>
        <w:pStyle w:val="Normal1"/>
        <w:ind w:hanging="0"/>
        <w:rPr>
          <w:sz w:val="22"/>
        </w:rPr>
      </w:pPr>
      <w:r>
        <w:rPr>
          <w:sz w:val="22"/>
        </w:rPr>
        <w:t>преобладает над наслаждением. И если удовольствий люди испытывают не меньше, чем огор</w:t>
        <w:softHyphen/>
        <w:t>чений, то это значит, что наслаждение уравнивается с болью с помощью других раздражителей.</w:t>
      </w:r>
    </w:p>
    <w:p>
      <w:pPr>
        <w:pStyle w:val="Normal1"/>
        <w:spacing w:before="120" w:after="120"/>
        <w:ind w:firstLine="567"/>
        <w:rPr/>
      </w:pPr>
      <w:r>
        <w:rPr>
          <w:i/>
          <w:sz w:val="22"/>
          <w:lang w:val="en-US"/>
        </w:rPr>
        <w:t>III</w:t>
      </w:r>
      <w:r>
        <w:rPr>
          <w:i/>
          <w:sz w:val="22"/>
        </w:rPr>
        <w:t>. Радость и страдание, веселье и грусть</w:t>
      </w:r>
    </w:p>
    <w:p>
      <w:pPr>
        <w:pStyle w:val="Normal1"/>
        <w:ind w:firstLine="567"/>
        <w:rPr/>
      </w:pPr>
      <w:r>
        <w:rPr>
          <w:sz w:val="22"/>
        </w:rPr>
        <w:t>Как простому удовольствию противостоит в нашей пси</w:t>
        <w:softHyphen/>
        <w:t xml:space="preserve">хике огорчение, так и сложным состояниям удовольствия противостоят состояния огорчения. И как интенсивность состояний удовольствия усиливается благодаря аффектам или благодаря размышлениям, так по этим же причинам усиливается и интенсивность состояний огорчения. В разговорной речи негативное состояние, противоположное радости, называется </w:t>
      </w:r>
      <w:r>
        <w:rPr>
          <w:i/>
          <w:sz w:val="22"/>
        </w:rPr>
        <w:t>страданием,</w:t>
      </w:r>
      <w:r>
        <w:rPr>
          <w:sz w:val="22"/>
        </w:rPr>
        <w:t xml:space="preserve"> а противоположное удоволь</w:t>
        <w:softHyphen/>
        <w:t xml:space="preserve">ствию — </w:t>
      </w:r>
      <w:r>
        <w:rPr>
          <w:i/>
          <w:sz w:val="22"/>
        </w:rPr>
        <w:t>огорчением.</w:t>
      </w:r>
      <w:r>
        <w:rPr>
          <w:sz w:val="22"/>
        </w:rPr>
        <w:t xml:space="preserve"> В страдании переживания усиливает заключенный в нем аффект, а в огорчении — интеллектуаль</w:t>
        <w:softHyphen/>
        <w:t>ный фактор, размышления, рефлексия, оценка ситуации.</w:t>
      </w:r>
    </w:p>
    <w:p>
      <w:pPr>
        <w:pStyle w:val="Normal1"/>
        <w:ind w:firstLine="567"/>
        <w:rPr/>
      </w:pPr>
      <w:r>
        <w:rPr>
          <w:sz w:val="22"/>
        </w:rPr>
        <w:t>Страдание и огорчение противоположны радости и удо</w:t>
        <w:softHyphen/>
        <w:t>вольствию; одни всегда содержат минус там, где другие со</w:t>
        <w:softHyphen/>
        <w:t>держат плюс. Соответствие между ними достигается на наи</w:t>
        <w:softHyphen/>
        <w:t xml:space="preserve">высших стадиях усиления. Как и радость, страдание также имеет свою максимальную форму. Мы называем ее </w:t>
      </w:r>
      <w:r>
        <w:rPr>
          <w:i/>
          <w:sz w:val="22"/>
        </w:rPr>
        <w:t>отчая</w:t>
        <w:softHyphen/>
        <w:t>нием</w:t>
      </w:r>
      <w:r>
        <w:rPr>
          <w:sz w:val="22"/>
        </w:rPr>
        <w:t xml:space="preserve"> (у радости — это упоение и блаженство). Все они, как радость и удовольствие, так и страдание и огорчение, могут переходить в постоянное настроение. Настроение печали является негативным аналогом состояния веселья.</w:t>
      </w:r>
    </w:p>
    <w:p>
      <w:pPr>
        <w:pStyle w:val="Normal1"/>
        <w:ind w:firstLine="567"/>
        <w:rPr>
          <w:sz w:val="22"/>
        </w:rPr>
      </w:pPr>
      <w:r>
        <w:rPr>
          <w:sz w:val="22"/>
        </w:rPr>
        <w:t>И грусть, и веселье имеют свои внешние проявления, и по этим проявлениям мы узнаем о настроении людей. Одна</w:t>
        <w:softHyphen/>
        <w:t>ко по внешним проявлениям не всегда можно безошибочно определить состояние человека. Ибо одни и те же состояния могут проявляться и без обычного эмоционального источ</w:t>
        <w:softHyphen/>
        <w:t>ника: некоторые веселятся, хотя у них скверно на душе, а другие грустят, хотя их ничто не беспокоит. Такое поведе</w:t>
        <w:softHyphen/>
        <w:t>ние объясняется или силой привычки, или желанием скрыть свои истинные чувства. Таким образом, не существует пол</w:t>
        <w:softHyphen/>
        <w:t>ного соответствия настроений их проявлениям. И если су</w:t>
        <w:softHyphen/>
        <w:t>дить по внешним проявлениям настроения, то легко можно переоценить чужие огорчения или радости.</w:t>
      </w:r>
    </w:p>
    <w:p>
      <w:pPr>
        <w:pStyle w:val="Normal1"/>
        <w:ind w:firstLine="567"/>
        <w:rPr>
          <w:sz w:val="22"/>
        </w:rPr>
      </w:pPr>
      <w:r>
        <w:rPr>
          <w:sz w:val="22"/>
        </w:rPr>
        <w:t>Настроения бывают как поверхностные, так и глубоко проникающие в сознание. Поверхностная грусть не всегда является неприятным переживанием и даже может быть приятной. И точно так же существует поверхностная ра</w:t>
        <w:softHyphen/>
        <w:t>дость, которая, несмотря на внешние проявления — шутки, смех, веселье,— не волнует по-настоящему и глубоко.</w:t>
      </w:r>
    </w:p>
    <w:p>
      <w:pPr>
        <w:pStyle w:val="Normal1"/>
        <w:ind w:firstLine="567"/>
        <w:rPr/>
      </w:pPr>
      <w:r>
        <w:rPr>
          <w:sz w:val="22"/>
        </w:rPr>
        <w:t>Взаимоотношение веселья и грусти со счастьем и несча</w:t>
        <w:softHyphen/>
        <w:t>стьем не столь уж просто. Шопенгауэр, правда, считал, что только веселость способна дать счастье в наличном виде, все остальное — всего лишь вексель на счастье, но налич</w:t>
        <w:softHyphen/>
        <w:t>ность эта может быть меньше того, что получают по вексе</w:t>
        <w:softHyphen/>
        <w:t>лю. В целом необязательно, чтобы счастливый человек был веселым. «Поверь мне,— писал Сенека в одном из писем к Луцилию,— настоящая радость — вещь серьезная *»</w:t>
      </w:r>
      <w:r>
        <w:rPr>
          <w:sz w:val="22"/>
          <w:vertAlign w:val="superscript"/>
        </w:rPr>
        <w:t>1</w:t>
      </w:r>
      <w:r>
        <w:rPr>
          <w:sz w:val="22"/>
        </w:rPr>
        <w:t>.</w:t>
      </w:r>
    </w:p>
    <w:p>
      <w:pPr>
        <w:pStyle w:val="Normal1"/>
        <w:ind w:firstLine="567"/>
        <w:rPr>
          <w:sz w:val="22"/>
        </w:rPr>
      </w:pPr>
      <w:r>
        <w:rPr>
          <w:sz w:val="22"/>
        </w:rPr>
        <w:t>Серьезным состоянием называла счастье писательница де Сталь. Ж. Ж. Руссо не относил удовольствие ни к веселому, ни к грустному состоянию. К. Вежинский сравнивал счастье с открытой раной.</w:t>
      </w:r>
    </w:p>
    <w:p>
      <w:pPr>
        <w:pStyle w:val="Normal1"/>
        <w:ind w:firstLine="567"/>
        <w:rPr>
          <w:sz w:val="22"/>
        </w:rPr>
      </w:pPr>
      <w:r>
        <w:rPr>
          <w:sz w:val="22"/>
        </w:rPr>
        <w:t>В еще большей степени, чем веселость, способствует сча</w:t>
        <w:softHyphen/>
        <w:t>стью чувство юмора, понимаемого не как склонность к шут</w:t>
        <w:softHyphen/>
        <w:t>кам и розыгрышам, а как отношение к жизни, позиция тех, кто воспринимает жизь с «юмором», в противоположность тем, кто воспринимает ее трагически. Проявлять чувство юмора нужно, правда, по отношению не к чужим несчастьям, а к своим. Юмор — это способность не огорчаться даже неу</w:t>
        <w:softHyphen/>
        <w:t>дачам и обращать их в шутку. Тот, кто обладает такой спо</w:t>
        <w:softHyphen/>
        <w:t>собностью, имеет больше, по сравнению с другими, шансов быть счастливым.</w:t>
      </w:r>
    </w:p>
    <w:p>
      <w:pPr>
        <w:pStyle w:val="Normal1"/>
        <w:spacing w:before="120" w:after="120"/>
        <w:ind w:firstLine="567"/>
        <w:rPr>
          <w:sz w:val="22"/>
        </w:rPr>
      </w:pPr>
      <w:r>
        <w:rPr>
          <w:i/>
          <w:sz w:val="22"/>
          <w:lang w:val="en-US"/>
        </w:rPr>
        <w:t xml:space="preserve">IV. </w:t>
      </w:r>
      <w:r>
        <w:rPr>
          <w:i/>
          <w:sz w:val="22"/>
        </w:rPr>
        <w:t>Счастье и несчастье</w:t>
      </w:r>
    </w:p>
    <w:p>
      <w:pPr>
        <w:pStyle w:val="Normal1"/>
        <w:ind w:firstLine="567"/>
        <w:rPr>
          <w:sz w:val="22"/>
        </w:rPr>
      </w:pPr>
      <w:r>
        <w:rPr>
          <w:sz w:val="22"/>
        </w:rPr>
        <w:t>Существует ли между счастьем и несчастьем та же сим</w:t>
        <w:softHyphen/>
        <w:t>метрия, что и между удовольствием и неудовольствием, на</w:t>
        <w:softHyphen/>
        <w:t>слаждением и болью, весельем и грустью?</w:t>
      </w:r>
    </w:p>
    <w:p>
      <w:pPr>
        <w:pStyle w:val="Normal1"/>
        <w:ind w:firstLine="567"/>
        <w:rPr>
          <w:sz w:val="22"/>
        </w:rPr>
      </w:pPr>
      <w:r>
        <w:rPr>
          <w:sz w:val="22"/>
        </w:rPr>
        <w:t>Необходимо внести уточнение в этот вопрос: существует в терминах или существует в самих явлениях? В терминоло</w:t>
        <w:softHyphen/>
        <w:t>гии проявляется симметрия «счастья» и «несчастья», однако она неполная. Так, счастьем называют иногда очень удач</w:t>
        <w:softHyphen/>
        <w:t>ное событие, оказавшее благотворное влияние на дальней</w:t>
        <w:softHyphen/>
        <w:t>шую судьбу человека; несчастье обозначает обычно какую-то неудачу, постигшую человека, какой-то неприятный случай, приведший к невосполнимой утрате и ухудшаю</w:t>
        <w:softHyphen/>
        <w:t>щий его дальнейшую судьбу. В этом смысле говорят, что «их постигло несчастье» и о тех, кто утратил кого-то близ</w:t>
        <w:softHyphen/>
        <w:t>кого и любимого, и о тех, кто стал инвалидом, а иногда и о тех, кто потерял имущество, хотя эта утрата не относится к невосполнимым. Тогда обстоятельства не благоприятствуют Человеку, тоже говорят, что его «преследуют несчастья». Однако слово «несчастье» редко употребляется так, чтобы</w:t>
      </w:r>
    </w:p>
    <w:p>
      <w:pPr>
        <w:pStyle w:val="Normal1"/>
        <w:spacing w:before="120" w:after="0"/>
        <w:ind w:firstLine="567"/>
        <w:rPr>
          <w:sz w:val="18"/>
        </w:rPr>
      </w:pPr>
      <w:r>
        <w:rPr>
          <w:sz w:val="18"/>
        </w:rPr>
        <w:t>* В цитируемой работе латинское слово</w:t>
      </w:r>
      <w:r>
        <w:rPr>
          <w:sz w:val="18"/>
          <w:lang w:val="en-US"/>
        </w:rPr>
        <w:t xml:space="preserve"> «severa»</w:t>
      </w:r>
      <w:r>
        <w:rPr>
          <w:sz w:val="18"/>
        </w:rPr>
        <w:t xml:space="preserve"> переведено как «сурова».— </w:t>
      </w:r>
      <w:r>
        <w:rPr>
          <w:i/>
          <w:sz w:val="18"/>
        </w:rPr>
        <w:t>Прим. ред.</w:t>
      </w:r>
    </w:p>
    <w:p>
      <w:pPr>
        <w:pStyle w:val="Normal1"/>
        <w:ind w:firstLine="567"/>
        <w:rPr/>
      </w:pPr>
      <w:r>
        <w:rPr>
          <w:sz w:val="18"/>
          <w:vertAlign w:val="superscript"/>
        </w:rPr>
        <w:t>1</w:t>
      </w:r>
      <w:r>
        <w:rPr>
          <w:sz w:val="18"/>
        </w:rPr>
        <w:t xml:space="preserve"> С е н е к а Л. А. Нравственные письма к Луцилию. Письмо</w:t>
      </w:r>
      <w:r>
        <w:rPr>
          <w:b/>
          <w:sz w:val="18"/>
        </w:rPr>
        <w:t xml:space="preserve"> </w:t>
      </w:r>
      <w:r>
        <w:rPr>
          <w:sz w:val="18"/>
        </w:rPr>
        <w:t>XXIII, с. 43.</w:t>
      </w:r>
    </w:p>
    <w:p>
      <w:pPr>
        <w:pStyle w:val="Normal1"/>
        <w:ind w:hanging="0"/>
        <w:rPr/>
      </w:pPr>
      <w:r>
        <w:rPr>
          <w:sz w:val="22"/>
        </w:rPr>
        <w:t xml:space="preserve"> </w:t>
      </w:r>
      <w:r>
        <w:rPr>
          <w:sz w:val="22"/>
        </w:rPr>
        <w:t>оно соответствовало слову «счастье» в «психологическом» смысле, то есть в значении очень интенсивного неприятного переживания; для этого существуют другие слова, в част</w:t>
        <w:softHyphen/>
        <w:t>ности «горе». В древности только в отдельных случаях «эвдемония» противопоставлялась «какодемонии», а наслаждение и блаженство вообще не образовали негативных категорий. Негативный термин «несчастье» является особенностью со</w:t>
        <w:softHyphen/>
        <w:t>временных языков. Философы говорили о счастье чаще все</w:t>
        <w:softHyphen/>
        <w:t>го в смысле идеала, а не характеристики жизни, поэтому они могли оперировать одним словом «счастье», обходясь без</w:t>
      </w:r>
      <w:r>
        <w:rPr>
          <w:b/>
          <w:sz w:val="22"/>
        </w:rPr>
        <w:t xml:space="preserve"> </w:t>
      </w:r>
      <w:r>
        <w:rPr>
          <w:sz w:val="22"/>
        </w:rPr>
        <w:t>его противоположности.</w:t>
      </w:r>
    </w:p>
    <w:p>
      <w:pPr>
        <w:pStyle w:val="Normal1"/>
        <w:ind w:firstLine="567"/>
        <w:rPr/>
      </w:pPr>
      <w:r>
        <w:rPr>
          <w:sz w:val="22"/>
        </w:rPr>
        <w:t>Однако не было особых возражений против того, чтобы смоделировать терминологию симметрично, в то время как лингвистической асимметрии не соответствует асимметрия явлений: а) событиям, особенно удачным и благотворно влияющим на судьбу человека («житейское» счастье), соот</w:t>
        <w:softHyphen/>
        <w:t>ветствуют события крайне неудачные и отрицательно влияю</w:t>
        <w:softHyphen/>
        <w:t>щие на дальнейшую жизнь человека; б) положительным ощу</w:t>
        <w:softHyphen/>
        <w:t>щениям особой интенсивности («психологическое» счастье) соответствуют состояния горя не меньшей интенсивности; в) жизни, содержащей высшую степень добра (эвдемония, блаженство), соответствует жизнь, перенасыщенная злом; г) удовлетворению жизнью в целом соответствует неудов</w:t>
        <w:softHyphen/>
        <w:t>летворение; это означает, что счастью</w:t>
      </w:r>
      <w:r>
        <w:rPr>
          <w:sz w:val="22"/>
          <w:lang w:val="en-US"/>
        </w:rPr>
        <w:t xml:space="preserve"> stricto sensu</w:t>
      </w:r>
      <w:r>
        <w:rPr>
          <w:sz w:val="22"/>
        </w:rPr>
        <w:t xml:space="preserve"> соответ</w:t>
        <w:softHyphen/>
        <w:t>ствует на другом полюсе несчастье.</w:t>
      </w:r>
    </w:p>
    <w:p>
      <w:pPr>
        <w:pStyle w:val="Normal1"/>
        <w:ind w:firstLine="567"/>
        <w:rPr>
          <w:sz w:val="22"/>
        </w:rPr>
      </w:pPr>
      <w:r>
        <w:rPr>
          <w:sz w:val="22"/>
        </w:rPr>
        <w:t>Многие считают, что несчастье имеет иную природу, чем счастье, и что понятия счастья и несчастья не являются пол</w:t>
        <w:softHyphen/>
        <w:t>ностью симметричными.</w:t>
      </w:r>
    </w:p>
    <w:p>
      <w:pPr>
        <w:pStyle w:val="Normal1"/>
        <w:ind w:firstLine="567"/>
        <w:rPr>
          <w:sz w:val="22"/>
        </w:rPr>
      </w:pPr>
      <w:r>
        <w:rPr>
          <w:sz w:val="22"/>
        </w:rPr>
        <w:t>1. Генрих Гейне высказывал распространенное убежде</w:t>
        <w:softHyphen/>
        <w:t>ние, облачив его в форму образов, когда сравнивал счастье с легкомысленной девушкой, которая приласкает, поцелует и убежит; несчастье, наоборот, похоже на женщину, кото</w:t>
        <w:softHyphen/>
        <w:t>рая сильно привязывается, не спешит уйти и спокойно сидит возле тебя. Счастье мимолетно, его трудно удержать; не</w:t>
        <w:softHyphen/>
        <w:t>счастье же, наоборот, отличается постоянством и редко бы</w:t>
        <w:softHyphen/>
        <w:t>вает непродолжительным.</w:t>
      </w:r>
    </w:p>
    <w:p>
      <w:pPr>
        <w:pStyle w:val="Normal1"/>
        <w:ind w:firstLine="567"/>
        <w:rPr>
          <w:sz w:val="22"/>
        </w:rPr>
      </w:pPr>
      <w:r>
        <w:rPr>
          <w:sz w:val="22"/>
        </w:rPr>
        <w:t>Это относится, однако, к психологическому понятию счастья и несчастья. Именно интенсивное ощущение сча</w:t>
        <w:softHyphen/>
        <w:t>стья столь непостоянно. Удовлетворение жизнью, как и неу</w:t>
        <w:softHyphen/>
        <w:t>довлетворенность, относительно постоянно.</w:t>
      </w:r>
    </w:p>
    <w:p>
      <w:pPr>
        <w:pStyle w:val="Normal1"/>
        <w:ind w:firstLine="567"/>
        <w:rPr/>
      </w:pPr>
      <w:r>
        <w:rPr>
          <w:sz w:val="22"/>
        </w:rPr>
        <w:t xml:space="preserve">2. Согласно другой точке зрения, несчастье является для человека </w:t>
      </w:r>
      <w:r>
        <w:rPr>
          <w:i/>
          <w:sz w:val="22"/>
        </w:rPr>
        <w:t>обычным</w:t>
      </w:r>
      <w:r>
        <w:rPr>
          <w:sz w:val="22"/>
        </w:rPr>
        <w:t xml:space="preserve"> состоянием, нормальным, а счастье — </w:t>
      </w:r>
      <w:r>
        <w:rPr>
          <w:i/>
          <w:sz w:val="22"/>
        </w:rPr>
        <w:t>исключением.</w:t>
      </w:r>
      <w:r>
        <w:rPr>
          <w:sz w:val="22"/>
        </w:rPr>
        <w:t xml:space="preserve"> Выражая данную мысль в крайней форме, говорят, что несчастье — это естественное состояние для человека, а счастье — неестественное. Счастье похоже на хождение по проволоке: удержаться трудно, легко упасть. Счастье можно сравнить со здоровьем: оно есть состояние гармонии; гармония же одна, а дисгармоний много. Обычно чаще возникает опасность впасть в дисгармонию, болезнь, несчастье, чем возможность сохранить гармонию, здоровье, счастье.</w:t>
      </w:r>
    </w:p>
    <w:p>
      <w:pPr>
        <w:pStyle w:val="Normal1"/>
        <w:ind w:firstLine="567"/>
        <w:rPr>
          <w:sz w:val="22"/>
        </w:rPr>
      </w:pPr>
      <w:r>
        <w:rPr>
          <w:sz w:val="22"/>
        </w:rPr>
        <w:t>Видимо, так оно и есть. Тем не менее физическое и психическое состояние большинства людей нормальное, то есть их организм функционирует нормально, удерживаясь в этом исключительном состоянии — здоровье. И если сравнивать счастье с хождением по проволоке, с которой легко со</w:t>
        <w:softHyphen/>
        <w:t>скользнуть, то по проволоке намагниченной: упасть не по</w:t>
        <w:softHyphen/>
        <w:t>зволяет действующее магнитное поле.</w:t>
      </w:r>
    </w:p>
    <w:p>
      <w:pPr>
        <w:pStyle w:val="Normal1"/>
        <w:ind w:firstLine="567"/>
        <w:rPr>
          <w:sz w:val="22"/>
        </w:rPr>
      </w:pPr>
      <w:r>
        <w:rPr>
          <w:sz w:val="22"/>
        </w:rPr>
        <w:t>3. Высказывается еще одна точка зрения: страдание глу</w:t>
        <w:softHyphen/>
        <w:t>боко проникает в сознание человека, захватывает его цели</w:t>
        <w:softHyphen/>
        <w:t>ком. Несчастье более интенсивно, чем счастье, а поэтому и более продолжительно: на несчастье не действует время; время излечивает боль, страдания, но не несчастье.</w:t>
      </w:r>
    </w:p>
    <w:p>
      <w:pPr>
        <w:pStyle w:val="Normal1"/>
        <w:ind w:firstLine="567"/>
        <w:rPr>
          <w:sz w:val="22"/>
        </w:rPr>
      </w:pPr>
      <w:r>
        <w:rPr>
          <w:sz w:val="22"/>
        </w:rPr>
        <w:t>Человеку, считающему, что его постигло несчастье, не</w:t>
        <w:softHyphen/>
        <w:t>льзя объяснить и убедить его, что он не так уж несчастлив, именно потому, что его сознание, целиком охваченное стра</w:t>
        <w:softHyphen/>
        <w:t>данием, не может переключиться на что-нибудь иное; в нем нет места для шутки, для положительных ощущений и оце</w:t>
        <w:softHyphen/>
        <w:t>нок. В то же время счастливого человека можно разубедить (легче или труднее, но всегда) в счастье, внушить, что его счастье еще не есть истинное счастье. Этот взгляд правильно отражает состояние глубокого несчастья. Но асимметрия счастья и несчастья, по всей видимости, происходит потому, что уравнивается наивысшее счастье с не особенно глубоким счастьем. Однако ведь существует и счастье, пронизываю</w:t>
        <w:softHyphen/>
        <w:t>щее все сознание. Человек, испытывающий наивысшее сча</w:t>
        <w:softHyphen/>
        <w:t>стье, будет глух к словам каждого, кто хотел бы отравить ему это счастье.</w:t>
      </w:r>
    </w:p>
    <w:p>
      <w:pPr>
        <w:pStyle w:val="Normal1"/>
        <w:ind w:firstLine="567"/>
        <w:rPr>
          <w:sz w:val="22"/>
        </w:rPr>
      </w:pPr>
      <w:r>
        <w:rPr>
          <w:sz w:val="22"/>
        </w:rPr>
        <w:t>Дело в том, что в счастье существует градация менее или более полного удовлетворения. И точно такая же градация существует и в несчастье. Речь идет, таким образом, о раз</w:t>
        <w:softHyphen/>
        <w:t>новидностях счастья и несчастья. Если различать «вертеровское» несчастье (когда человек не знает, что, собственно, его мучает) и настоящее, подлинное, трагическое несчастье (когда человек знает, почему он страдает, но не может по</w:t>
        <w:softHyphen/>
        <w:t>мешать этому), то такая же двойственность обнаруживается и в счастье. Героиня Т. Ленартовича, которая счастлива, сама не зная почему, является счастливой противополож</w:t>
        <w:softHyphen/>
        <w:t>ностью Вертера. Но такое счастье или несчастье не бывает длительным. И проходит без следа.</w:t>
      </w:r>
    </w:p>
    <w:p>
      <w:pPr>
        <w:pStyle w:val="Normal1"/>
        <w:ind w:firstLine="567"/>
        <w:rPr>
          <w:sz w:val="22"/>
        </w:rPr>
      </w:pPr>
      <w:r>
        <w:rPr>
          <w:sz w:val="22"/>
        </w:rPr>
        <w:t>Подлинное счастье возникает в таких же психологичес</w:t>
        <w:softHyphen/>
        <w:t>ких условиях, как и несчастье. «Только счастливый может быть несчастным», ибо только тот, кто ведет жизнь содержа</w:t>
        <w:softHyphen/>
        <w:t>тельную и насыщенную, может быть счастливым и может быть несчастным, а жизнь других людей проходит в индифферентных состояниях, более или менее приятных или не</w:t>
        <w:softHyphen/>
        <w:t>приятных, но ни счастливыми, ни несчастными их не назо</w:t>
        <w:softHyphen/>
        <w:t>вешь.</w:t>
      </w:r>
    </w:p>
    <w:p>
      <w:pPr>
        <w:pStyle w:val="Normal1"/>
        <w:ind w:firstLine="567"/>
        <w:rPr>
          <w:sz w:val="22"/>
        </w:rPr>
      </w:pPr>
      <w:r>
        <w:rPr>
          <w:sz w:val="22"/>
        </w:rPr>
        <w:t>Внешние условия счастья и несчастья сходны с опреде</w:t>
        <w:softHyphen/>
        <w:t>ленной точки зрения: в жизни, обремененной однообразной, механической работой, которая не оставляет свободной ми</w:t>
        <w:softHyphen/>
        <w:t>нуты для раздумий над собственной судьбой, нет места для счастья, но нет места и для несчастья. Нельзя сказать, что</w:t>
        <w:softHyphen/>
        <w:t>бы несчастье было по своей природе более длительным, чем счастье, как считают одни, или что оно более естественно, как думают другие, или более полно, как полагают третьи. Различие состоит скорее в том, что легче что-то разрушить, чем создать. Одно мгновение — неудача, несчастный слу</w:t>
        <w:softHyphen/>
        <w:t>чай, смерть близкого человека — может разрушить гармо</w:t>
        <w:softHyphen/>
        <w:t>нию жизни и уничтожить удовлетворение жизнью, но трудно предположить, чтобы одно мгновение могло создать гармо</w:t>
        <w:softHyphen/>
        <w:t>нию жизни. Несчастье чаще зависит от одного неблагоприят</w:t>
        <w:softHyphen/>
        <w:t>ного случая, чем счастье от благоприятного. Покой, ува</w:t>
        <w:softHyphen/>
        <w:t>жение, удовольствие от общения с людьми, потерянные в несчастье, нелегко обрести вновь, трудно склеить старое так, чтобы не осталось следа разбитого. Труднее поэтому перей</w:t>
        <w:softHyphen/>
        <w:t>ти от несчастья к счастью, чем наоборот. Но всегда можно перейти по крайней мере к индифферентному состоянию, ибо, как с горечью писал Шатобриан в повести «Атала», «нас не хватит даже на то, чтобы долго быть несчастными».</w:t>
      </w:r>
    </w:p>
    <w:p>
      <w:pPr>
        <w:pStyle w:val="Normal1"/>
        <w:ind w:hanging="0"/>
        <w:jc w:val="center"/>
        <w:rPr>
          <w:b/>
          <w:b/>
          <w:sz w:val="22"/>
        </w:rPr>
      </w:pPr>
      <w:r>
        <w:rPr>
          <w:b/>
          <w:sz w:val="22"/>
        </w:rPr>
      </w:r>
    </w:p>
    <w:p>
      <w:pPr>
        <w:pStyle w:val="Normal1"/>
        <w:ind w:hanging="0"/>
        <w:jc w:val="center"/>
        <w:rPr>
          <w:b/>
          <w:b/>
          <w:sz w:val="22"/>
        </w:rPr>
      </w:pPr>
      <w:r>
        <w:rPr>
          <w:b/>
          <w:sz w:val="22"/>
        </w:rPr>
        <w:t>Глава седьмая</w:t>
      </w:r>
    </w:p>
    <w:p>
      <w:pPr>
        <w:pStyle w:val="Normal1"/>
        <w:ind w:hanging="0"/>
        <w:jc w:val="center"/>
        <w:rPr>
          <w:b/>
          <w:b/>
          <w:sz w:val="22"/>
        </w:rPr>
      </w:pPr>
      <w:r>
        <w:rPr>
          <w:b/>
          <w:sz w:val="22"/>
        </w:rPr>
        <w:t xml:space="preserve"> </w:t>
      </w:r>
      <w:r>
        <w:rPr>
          <w:b/>
          <w:sz w:val="22"/>
        </w:rPr>
        <w:t>СЧАСТЬЕ ОЖИДАЕМОЕ И ДЕЙСТВИТЕЛЬНОЕ</w:t>
      </w:r>
    </w:p>
    <w:p>
      <w:pPr>
        <w:pStyle w:val="Normal1"/>
        <w:ind w:hanging="0"/>
        <w:jc w:val="center"/>
        <w:rPr>
          <w:b/>
          <w:b/>
          <w:sz w:val="22"/>
        </w:rPr>
      </w:pPr>
      <w:r>
        <w:rPr>
          <w:b/>
          <w:sz w:val="22"/>
        </w:rPr>
      </w:r>
    </w:p>
    <w:p>
      <w:pPr>
        <w:pStyle w:val="Normal1"/>
        <w:ind w:left="2835" w:hanging="0"/>
        <w:rPr>
          <w:sz w:val="22"/>
        </w:rPr>
      </w:pPr>
      <w:r>
        <w:rPr>
          <w:sz w:val="22"/>
        </w:rPr>
        <w:t>Возможно, счастье пришло слишком поздно... но без него мы были иногда такими несчастными.</w:t>
      </w:r>
    </w:p>
    <w:p>
      <w:pPr>
        <w:pStyle w:val="Normal1"/>
        <w:ind w:hanging="0"/>
        <w:jc w:val="right"/>
        <w:rPr>
          <w:i/>
          <w:i/>
          <w:sz w:val="22"/>
        </w:rPr>
      </w:pPr>
      <w:r>
        <w:rPr>
          <w:i/>
          <w:sz w:val="22"/>
        </w:rPr>
        <w:t>М. Пруст</w:t>
      </w:r>
    </w:p>
    <w:p>
      <w:pPr>
        <w:pStyle w:val="Normal1"/>
        <w:ind w:hanging="0"/>
        <w:jc w:val="right"/>
        <w:rPr>
          <w:i/>
          <w:i/>
          <w:sz w:val="22"/>
        </w:rPr>
      </w:pPr>
      <w:r>
        <w:rPr>
          <w:i/>
          <w:sz w:val="22"/>
        </w:rPr>
      </w:r>
    </w:p>
    <w:p>
      <w:pPr>
        <w:pStyle w:val="Normal1"/>
        <w:ind w:firstLine="567"/>
        <w:rPr>
          <w:sz w:val="22"/>
        </w:rPr>
      </w:pPr>
      <w:r>
        <w:rPr>
          <w:sz w:val="22"/>
        </w:rPr>
        <w:t>Удовольствия и огорчения, радости и страдания, кото</w:t>
        <w:softHyphen/>
        <w:t>рые познают люди, часто не соответствуют их ожиданиям и надеждам. Обычно ожидают, что удачные события прине</w:t>
        <w:softHyphen/>
        <w:t>сут большую радость, а неудачные — большие страдания. Между тем иногда они не оставляют никакого впечатления, в то время как пустяки, незначительные события могут очень радовать или огорчать. Эмоциональная реакция других людей и наша собственная оказывается сильнее или слабее, чем мы ожидали или могли ожидать. Человек, по</w:t>
        <w:softHyphen/>
        <w:t>терявший близких или утративший все свое имущество, против нашего ожидания остается спокоен и продолжает заниматься обычными делами. Но и сами мы порой с удив</w:t>
        <w:softHyphen/>
        <w:t>лением обнаруживаем, что события, о которых мы не могли думать без тревоги, боялись, что не переживем их, воспри</w:t>
        <w:softHyphen/>
        <w:t>нимаются иначе, когда они происходят, и мы продолжаем жить, как жили раньше, как будто ничего в нашей жизни не изменилось.</w:t>
      </w:r>
    </w:p>
    <w:p>
      <w:pPr>
        <w:pStyle w:val="Normal1"/>
        <w:ind w:firstLine="567"/>
        <w:rPr>
          <w:sz w:val="22"/>
        </w:rPr>
      </w:pPr>
      <w:r>
        <w:rPr>
          <w:sz w:val="22"/>
        </w:rPr>
        <w:t>Можно указать несколько причин этой диспропорции между событиями и чувствами и связанной с ней диспропор</w:t>
        <w:softHyphen/>
        <w:t>ций между ожидаемыми и действительными чувствами.</w:t>
      </w:r>
    </w:p>
    <w:p>
      <w:pPr>
        <w:pStyle w:val="Normal1"/>
        <w:ind w:firstLine="567"/>
        <w:rPr/>
      </w:pPr>
      <w:r>
        <w:rPr>
          <w:sz w:val="22"/>
        </w:rPr>
        <w:t xml:space="preserve">I. Мы воображаем себе, что существует </w:t>
      </w:r>
      <w:r>
        <w:rPr>
          <w:i/>
          <w:sz w:val="22"/>
        </w:rPr>
        <w:t>соответствую</w:t>
        <w:softHyphen/>
        <w:t>щая стойкая</w:t>
      </w:r>
      <w:r>
        <w:rPr>
          <w:sz w:val="22"/>
        </w:rPr>
        <w:t xml:space="preserve"> эмоциональная реакция на каждое событие, и ожидаем ее от себя и других. Между тем такой постоянной реакции не существует не только у разных людей, но даже у одного и того же человека.</w:t>
      </w:r>
    </w:p>
    <w:p>
      <w:pPr>
        <w:pStyle w:val="Normal1"/>
        <w:ind w:firstLine="567"/>
        <w:rPr/>
      </w:pPr>
      <w:r>
        <w:rPr>
          <w:sz w:val="22"/>
        </w:rPr>
        <w:t xml:space="preserve">1. Эмоциональная реакция зависит прежде всего от </w:t>
      </w:r>
      <w:r>
        <w:rPr>
          <w:i/>
          <w:sz w:val="22"/>
        </w:rPr>
        <w:t>периода жизни.</w:t>
      </w:r>
      <w:r>
        <w:rPr>
          <w:sz w:val="22"/>
        </w:rPr>
        <w:t xml:space="preserve"> С возрастом меняются удовольствия и огор</w:t>
        <w:softHyphen/>
        <w:t>чения. Для одного и того же человека самым большим удо</w:t>
        <w:softHyphen/>
        <w:t>вольствием было ехать на передней площадке трамвая в пятнадцать лет, посещать кафе — в семнадцать, ходить на лы</w:t>
        <w:softHyphen/>
        <w:t>жах или танцевать — в восемнадцать, а в зрелом возрасте, когда приходилось много работать физически, самым боль</w:t>
        <w:softHyphen/>
        <w:t>шим удовольствием было отдохнуть и выспаться. С возра</w:t>
        <w:softHyphen/>
        <w:t>стом теряют ценность многие удовольствия, но зато возни</w:t>
        <w:softHyphen/>
        <w:t>кают новые или приобретают ценность те, на которые в мо</w:t>
        <w:softHyphen/>
        <w:t>лодости взирают с презрением. Тот, кто некогда любил в трескучий мороз кататься на лыжах с гор, теперь радуется, любуясь зимним пейзажем из окна теплой комнаты.</w:t>
      </w:r>
    </w:p>
    <w:p>
      <w:pPr>
        <w:pStyle w:val="Normal1"/>
        <w:ind w:firstLine="567"/>
        <w:rPr/>
      </w:pPr>
      <w:r>
        <w:rPr>
          <w:sz w:val="22"/>
        </w:rPr>
        <w:t xml:space="preserve">2. Эмоциональная реакция зависит также от </w:t>
      </w:r>
      <w:r>
        <w:rPr>
          <w:i/>
          <w:sz w:val="22"/>
        </w:rPr>
        <w:t>образа жизни.</w:t>
      </w:r>
      <w:r>
        <w:rPr>
          <w:sz w:val="22"/>
        </w:rPr>
        <w:t xml:space="preserve"> Одни за свою жизнь испытали больше разнообразных чувств, чем другие; одни больше других привыкают к лег</w:t>
        <w:softHyphen/>
        <w:t>ким победам, благосостоянию и комфорту. На важные собы</w:t>
        <w:softHyphen/>
        <w:t>тия люди реагируют по-разному: тот, чья жизнь разбита, иначе воспринимает маленькие удовольствия, чем тот, кому в жизни везло. Подобно этому и незначительные, маловаж</w:t>
        <w:softHyphen/>
        <w:t>ные события вызывают разную реакцию.</w:t>
      </w:r>
    </w:p>
    <w:p>
      <w:pPr>
        <w:pStyle w:val="Normal1"/>
        <w:ind w:firstLine="567"/>
        <w:rPr/>
      </w:pPr>
      <w:r>
        <w:rPr>
          <w:sz w:val="22"/>
        </w:rPr>
        <w:t xml:space="preserve">3. Реакция человека зависит также от </w:t>
      </w:r>
      <w:r>
        <w:rPr>
          <w:i/>
          <w:sz w:val="22"/>
        </w:rPr>
        <w:t>условий, в кото</w:t>
        <w:softHyphen/>
        <w:t>рых он живет.</w:t>
      </w:r>
      <w:r>
        <w:rPr>
          <w:sz w:val="22"/>
        </w:rPr>
        <w:t xml:space="preserve"> Тому, кто очень много работает, праздная жизнь кажется счастьем. В трудных условиях жизни люди приобретают иммунитет к неприятным переживаниям. От условий жизни зависят требования, предъявляемые к сча</w:t>
        <w:softHyphen/>
        <w:t>стью.</w:t>
      </w:r>
    </w:p>
    <w:p>
      <w:pPr>
        <w:pStyle w:val="Normal1"/>
        <w:ind w:firstLine="567"/>
        <w:rPr/>
      </w:pPr>
      <w:r>
        <w:rPr>
          <w:sz w:val="22"/>
        </w:rPr>
        <w:t xml:space="preserve">4. Реакция зависит в особенности от </w:t>
      </w:r>
      <w:r>
        <w:rPr>
          <w:i/>
          <w:sz w:val="22"/>
        </w:rPr>
        <w:t>переживаний,</w:t>
      </w:r>
      <w:r>
        <w:rPr>
          <w:sz w:val="22"/>
        </w:rPr>
        <w:t xml:space="preserve"> не</w:t>
        <w:softHyphen/>
        <w:t xml:space="preserve">посредственно им </w:t>
      </w:r>
      <w:r>
        <w:rPr>
          <w:i/>
          <w:sz w:val="22"/>
        </w:rPr>
        <w:t>предшествующих,</w:t>
      </w:r>
      <w:r>
        <w:rPr>
          <w:sz w:val="22"/>
        </w:rPr>
        <w:t xml:space="preserve"> от того, были ли они радостными или огорчительными. И предшествующие ра</w:t>
        <w:softHyphen/>
        <w:t>дости или страдания могут оказать как положительное, так и отрицательное воздействие. Человек, переживший ряд удач, имеет больше психологических данных, чтобы пере</w:t>
        <w:softHyphen/>
        <w:t>живать их и дальше. Но, с другой стороны, притупление чувств приводит к тому, что, испытав одну радость, труднее радоваться другой. Аналогичная картина наблюдается и при страданиях: больше расположен к новым неудачам тот, кому долго не везло, но зато он, видимо, меньше огорчится ими. Повторяющиеся чувства подчиняются как закону опы</w:t>
        <w:softHyphen/>
        <w:t>та, так и закону притупления: они возникают все легче, но протекают все слабее. А по закону контраста радость ощу</w:t>
        <w:softHyphen/>
        <w:t>щается сильнее после страданий, а страдания — после ра</w:t>
        <w:softHyphen/>
        <w:t>дости.</w:t>
      </w:r>
    </w:p>
    <w:p>
      <w:pPr>
        <w:pStyle w:val="Normal1"/>
        <w:ind w:firstLine="567"/>
        <w:rPr/>
      </w:pPr>
      <w:r>
        <w:rPr>
          <w:sz w:val="22"/>
        </w:rPr>
        <w:t>Связи, возникающие между этими явлениями, можно сформулировать следующим образом</w:t>
      </w:r>
      <w:r>
        <w:rPr>
          <w:sz w:val="22"/>
          <w:vertAlign w:val="superscript"/>
        </w:rPr>
        <w:t>1</w:t>
      </w:r>
      <w:r>
        <w:rPr>
          <w:sz w:val="22"/>
        </w:rPr>
        <w:t>: а) страдание увеличивается, когда ему предшествовала радость или хотя бы воспоминание о радости; б) страдание уменьшается, если ему предшествовало другое страдание или хотя бы воспоми</w:t>
        <w:softHyphen/>
        <w:t>нание о других страданиях, созерцание чужого страдания или хотя бы размышление о нем; в) страдание увеличивается, когда возникает внезапно и неожиданно, и уменьшается, когда его предвидели и сознание как бы привыкло к нему; г) оно уменьшается, когда мы знаем, что неодиноки в стра</w:t>
        <w:softHyphen/>
        <w:t>дании, и увеличивается от сознания, что других оно радует; д) страдание увеличивается, когда его скрывают, и умень</w:t>
        <w:softHyphen/>
        <w:t>шается, когда им поделились с близкими, друзьями; е) оно уменьшается, когда мы сохраняем контроль над собой, и увеличивается, когда мы теряем контроль; ж) страдание уве</w:t>
        <w:softHyphen/>
        <w:t xml:space="preserve">личивается от сознания, что страдаем по собственной вине. </w:t>
      </w:r>
      <w:r>
        <w:rPr>
          <w:sz w:val="22"/>
          <w:lang w:val="en-US"/>
        </w:rPr>
        <w:t>Mutatis mutandis</w:t>
      </w:r>
      <w:r>
        <w:rPr>
          <w:sz w:val="22"/>
        </w:rPr>
        <w:t xml:space="preserve"> то же самое должно было бы относиться и к радости. Однако в действительности страдания и радости увеличиваются и уменьшаются по еще более сложным при</w:t>
        <w:softHyphen/>
        <w:t>чинам, когда на них одновременно воздействуют разные факторы, способствующие тому, что страдание уменьшается именно благодаря его неожиданности и увеличивается, если заранее обнаружено.</w:t>
      </w:r>
    </w:p>
    <w:p>
      <w:pPr>
        <w:pStyle w:val="Normal1"/>
        <w:ind w:firstLine="567"/>
        <w:rPr/>
      </w:pPr>
      <w:r>
        <w:rPr>
          <w:sz w:val="22"/>
        </w:rPr>
        <w:t xml:space="preserve">5. Реакция в определенной степени зависит от </w:t>
      </w:r>
      <w:r>
        <w:rPr>
          <w:i/>
          <w:sz w:val="22"/>
        </w:rPr>
        <w:t>пси</w:t>
        <w:softHyphen/>
        <w:t>хических процессов,</w:t>
      </w:r>
      <w:r>
        <w:rPr>
          <w:sz w:val="22"/>
        </w:rPr>
        <w:t xml:space="preserve"> от фазы, в которой эти процессы на</w:t>
        <w:softHyphen/>
        <w:t>ходятся. Наши чувства, привязывая нас к кому-то, идеа</w:t>
        <w:softHyphen/>
        <w:t>лизируют его, а идеализируя, претерпе-</w:t>
      </w:r>
    </w:p>
    <w:p>
      <w:pPr>
        <w:pStyle w:val="Normal1"/>
        <w:ind w:firstLine="567"/>
        <w:rPr>
          <w:sz w:val="22"/>
        </w:rPr>
      </w:pPr>
      <w:r>
        <w:rPr>
          <w:sz w:val="22"/>
        </w:rPr>
      </w:r>
    </w:p>
    <w:p>
      <w:pPr>
        <w:pStyle w:val="Normal1"/>
        <w:ind w:firstLine="567"/>
        <w:rPr/>
      </w:pPr>
      <w:r>
        <w:rPr>
          <w:sz w:val="18"/>
          <w:vertAlign w:val="superscript"/>
          <w:lang w:val="en-US"/>
        </w:rPr>
        <w:t xml:space="preserve">1 </w:t>
      </w:r>
      <w:r>
        <w:rPr>
          <w:sz w:val="18"/>
          <w:lang w:val="en-US"/>
        </w:rPr>
        <w:t xml:space="preserve"> S h a n d  A. S, The Foundations of Character, ch, «Joy», p. 271.</w:t>
      </w:r>
    </w:p>
    <w:p>
      <w:pPr>
        <w:pStyle w:val="Normal1"/>
        <w:ind w:hanging="0"/>
        <w:rPr/>
      </w:pPr>
      <w:r>
        <w:rPr>
          <w:sz w:val="22"/>
        </w:rPr>
        <w:t>вают кристаллиза</w:t>
        <w:softHyphen/>
        <w:t>цию, как это называл Стендаль</w:t>
      </w:r>
      <w:r>
        <w:rPr>
          <w:sz w:val="22"/>
          <w:vertAlign w:val="superscript"/>
        </w:rPr>
        <w:t>1</w:t>
      </w:r>
      <w:r>
        <w:rPr>
          <w:sz w:val="22"/>
        </w:rPr>
        <w:t>, привязывают нас еще больше; в результате образ человека, их вызвавшего, так изменяется, что он становится для нас совсем другим, чем есть на самом деле. И вполне естественно, что на идеализи</w:t>
        <w:softHyphen/>
        <w:t>рованной образ человека мы реагируем совсем иначе, чем реагировали бы на действительный образ. Однако постепен</w:t>
        <w:softHyphen/>
        <w:t>но процесс идеализации прекращается, и на место давних чувств приходит безразличие. Нас удивляет чужое без</w:t>
        <w:softHyphen/>
        <w:t>различие, но сами мы тоже порой становимся безразличны</w:t>
        <w:softHyphen/>
        <w:t>ми, неспособными чувствовать по-прежнему. И поэтому равнодушно читаем старые письма и рассматриваем фото</w:t>
        <w:softHyphen/>
        <w:t>графии, которые прежде нас волновали. Если же мы и вспо</w:t>
        <w:softHyphen/>
        <w:t>минаем с волнением о том, кого любили, то уже не он сам, а именно наши воспоминания волнуют нас.</w:t>
      </w:r>
    </w:p>
    <w:p>
      <w:pPr>
        <w:pStyle w:val="Normal1"/>
        <w:ind w:firstLine="567"/>
        <w:rPr/>
      </w:pPr>
      <w:r>
        <w:rPr>
          <w:sz w:val="22"/>
        </w:rPr>
        <w:t xml:space="preserve">6. Реакция зависит также от </w:t>
      </w:r>
      <w:r>
        <w:rPr>
          <w:i/>
          <w:sz w:val="22"/>
        </w:rPr>
        <w:t>степени сравнения,</w:t>
      </w:r>
      <w:r>
        <w:rPr>
          <w:sz w:val="22"/>
        </w:rPr>
        <w:t xml:space="preserve"> ибо часто на наши чувства влияет то, насколько одна вещь выи</w:t>
        <w:softHyphen/>
        <w:t>грывает при сравнении с другой, и этот критерий сравнения постоянно меняется. Обладание какой-либо вещью прино</w:t>
        <w:softHyphen/>
        <w:t>сит иногда большее удовольствие, если мы знаем, что дру</w:t>
        <w:softHyphen/>
        <w:t>гие ею не обладают, и в особенности те, с кем мы хотели бы сравниться. Как говорили философы, не так уж трудно, чтобы человек был счастливым; но он хочет быть счастливее других, а это трудно хотя бы потому, что другие всегда ка</w:t>
        <w:softHyphen/>
        <w:t>жутся более счастливыми, чем есть на самом деле.</w:t>
      </w:r>
    </w:p>
    <w:p>
      <w:pPr>
        <w:pStyle w:val="Normal1"/>
        <w:ind w:firstLine="567"/>
        <w:rPr>
          <w:sz w:val="22"/>
        </w:rPr>
      </w:pPr>
      <w:r>
        <w:rPr>
          <w:sz w:val="22"/>
        </w:rPr>
        <w:t>Таким образом, радости и страдания зависят от многих причин. И этот перечень можно продолжить. На наши чув</w:t>
        <w:softHyphen/>
        <w:t>ства влияют также: природа личности, ее психическое со</w:t>
        <w:softHyphen/>
        <w:t>стояние, впечатлительность, а если идти еще дальше, ее физический склад, состояние нервной системы и здоровья, общественные условия, взгляды, господствующие в данной среде.</w:t>
      </w:r>
    </w:p>
    <w:p>
      <w:pPr>
        <w:pStyle w:val="Normal1"/>
        <w:ind w:firstLine="567"/>
        <w:rPr>
          <w:sz w:val="22"/>
        </w:rPr>
      </w:pPr>
      <w:r>
        <w:rPr>
          <w:sz w:val="22"/>
        </w:rPr>
        <w:t>Интересно отметить следующее: каждый очень хорошо знает об этой зависимости, относительности, изменчивости чувств, однако ожидает от них постоянства, какой-то нор</w:t>
        <w:softHyphen/>
        <w:t>мы. И причем такой, которая далека от реальной действи</w:t>
        <w:softHyphen/>
        <w:t>тельности. Несмотря на то что наши ожидания не всегда оправдываются, мы и на будущее взираем с теми же надеж</w:t>
        <w:softHyphen/>
        <w:t>дами. Но это зависит уже не от особенностей наших пере</w:t>
        <w:softHyphen/>
        <w:t>живаний, а от особенностей ожидаемого.</w:t>
      </w:r>
    </w:p>
    <w:p>
      <w:pPr>
        <w:pStyle w:val="Normal1"/>
        <w:ind w:firstLine="567"/>
        <w:rPr/>
      </w:pPr>
      <w:r>
        <w:rPr>
          <w:sz w:val="22"/>
        </w:rPr>
        <w:t>II. Мы предполагаем, что чувства (чужие или наши соб</w:t>
        <w:softHyphen/>
        <w:t xml:space="preserve">ственные), вызванные какими-то событиями, будут </w:t>
      </w:r>
      <w:r>
        <w:rPr>
          <w:i/>
          <w:sz w:val="22"/>
        </w:rPr>
        <w:t>пропор</w:t>
        <w:softHyphen/>
        <w:t>циональны значению событий,</w:t>
      </w:r>
      <w:r>
        <w:rPr>
          <w:sz w:val="22"/>
        </w:rPr>
        <w:t xml:space="preserve"> но они не пропорциональны и в принципе не могут быть таковыми. Не только потому, что события не имеют постоянного</w:t>
      </w:r>
    </w:p>
    <w:p>
      <w:pPr>
        <w:pStyle w:val="Normal1"/>
        <w:spacing w:before="120" w:after="0"/>
        <w:ind w:firstLine="567"/>
        <w:rPr/>
      </w:pPr>
      <w:r>
        <w:rPr>
          <w:sz w:val="18"/>
          <w:vertAlign w:val="superscript"/>
        </w:rPr>
        <w:t>1</w:t>
      </w:r>
      <w:r>
        <w:rPr>
          <w:sz w:val="18"/>
        </w:rPr>
        <w:t xml:space="preserve"> См.: С т е н д а л ь. «О любви». — Собр. соч., т. 4, М., 1959, с. 366.</w:t>
      </w:r>
    </w:p>
    <w:p>
      <w:pPr>
        <w:pStyle w:val="Normal1"/>
        <w:ind w:hanging="0"/>
        <w:rPr>
          <w:sz w:val="22"/>
        </w:rPr>
      </w:pPr>
      <w:r>
        <w:rPr>
          <w:sz w:val="22"/>
        </w:rPr>
        <w:t>объективного значе</w:t>
        <w:softHyphen/>
        <w:t>ния, обязательного для всех. Если какое-то событие имен</w:t>
        <w:softHyphen/>
        <w:t>но для данного человека особенно важно, то необязательно его реакция будет такой, как мы предполагали, какую следо</w:t>
        <w:softHyphen/>
        <w:t>вало бы ожидать при данных обстоятельствах. Это зависит опять-таки от разных причин.</w:t>
      </w:r>
    </w:p>
    <w:p>
      <w:pPr>
        <w:pStyle w:val="Normal1"/>
        <w:ind w:firstLine="567"/>
        <w:rPr/>
      </w:pPr>
      <w:r>
        <w:rPr>
          <w:sz w:val="22"/>
        </w:rPr>
        <w:t xml:space="preserve">1. Наша реакция на важные события более или менее </w:t>
      </w:r>
      <w:r>
        <w:rPr>
          <w:i/>
          <w:sz w:val="22"/>
        </w:rPr>
        <w:t>длительна по времени.</w:t>
      </w:r>
      <w:r>
        <w:rPr>
          <w:sz w:val="22"/>
        </w:rPr>
        <w:t xml:space="preserve"> Она начинается до того, как собы</w:t>
        <w:softHyphen/>
        <w:t>тие произошло, и продолжается, когда оно^авно уже мино</w:t>
        <w:softHyphen/>
        <w:t>вало. Готовясь к нему, ожидая его и испытывая чувство страха перед ним, мы тем самым переживаем его заранее и заранее тратим часть нашей эмоциональной реакции, и когда оно, наконец, наступает, то застает уже растраченные чувства. Они были выданы как бы наперед и при этом заме</w:t>
        <w:softHyphen/>
        <w:t>нились другими: чувства скорби по умершим опережались беспокойством и страхом за них. Другими словами, несча</w:t>
        <w:softHyphen/>
        <w:t>стье, которое должно произойти, мы как бы делим на части и, таким образом, уменьшаем его силу.</w:t>
      </w:r>
    </w:p>
    <w:p>
      <w:pPr>
        <w:pStyle w:val="Normal1"/>
        <w:ind w:firstLine="567"/>
        <w:rPr>
          <w:sz w:val="22"/>
        </w:rPr>
      </w:pPr>
      <w:r>
        <w:rPr>
          <w:sz w:val="22"/>
        </w:rPr>
        <w:t>Точно так же и счастье может восприниматься частями. И поэтому когда в нашей жизни происходят важные собы</w:t>
        <w:softHyphen/>
        <w:t>тия, мы можем испытывать только часть тех чувств, которые нам следовало бы испытывать по их поводу. Другие же, гля</w:t>
        <w:softHyphen/>
        <w:t>дя на нас со стороны и соотнося наши чувства с событиями, которые их вызвали, переоценивают наше состояние, счи</w:t>
        <w:softHyphen/>
        <w:t>тая нас более счастливыми или несчастными, чем мы есть на самом деле. Да и мы сами совершили бы ту же ошибку, если бы заранее попытались предвидеть, что будем испытывать при этом. Мы ожидали бы счастья или несчастья, и именно потому, что ожидали их (особенно если ожидали долго), ослабили бы нашу реакцию на них.</w:t>
      </w:r>
    </w:p>
    <w:p>
      <w:pPr>
        <w:pStyle w:val="Normal1"/>
        <w:ind w:firstLine="567"/>
        <w:rPr/>
      </w:pPr>
      <w:r>
        <w:rPr>
          <w:sz w:val="22"/>
        </w:rPr>
        <w:t>2. Иногда же человек сталкивается с важными собы</w:t>
        <w:softHyphen/>
        <w:t xml:space="preserve">тиями </w:t>
      </w:r>
      <w:r>
        <w:rPr>
          <w:i/>
          <w:sz w:val="22"/>
        </w:rPr>
        <w:t>неожиданно,</w:t>
      </w:r>
      <w:r>
        <w:rPr>
          <w:sz w:val="22"/>
        </w:rPr>
        <w:t xml:space="preserve"> они застают его неподготовленным. В этом случае он не может целиком понять то, с чем столк</w:t>
        <w:softHyphen/>
        <w:t>нулся и что воспринимал бы как счастье или несчастье, если бы смог понять. После неожиданной утраты близких че</w:t>
        <w:softHyphen/>
        <w:t>ловек никак не может поверить в происшедшее с ним не</w:t>
        <w:softHyphen/>
        <w:t>счастье. Как не может поверить в удачу тот, кому она вы</w:t>
        <w:softHyphen/>
        <w:t>пала неожиданно. В таких случаях люди бывают слишком ошеломлены или огорчены, чтобы полностью осознать про</w:t>
        <w:softHyphen/>
        <w:t>исшедшее.</w:t>
      </w:r>
    </w:p>
    <w:p>
      <w:pPr>
        <w:pStyle w:val="Normal1"/>
        <w:ind w:firstLine="567"/>
        <w:rPr>
          <w:sz w:val="22"/>
        </w:rPr>
      </w:pPr>
      <w:r>
        <w:rPr>
          <w:sz w:val="22"/>
        </w:rPr>
        <w:t>А когда, наконец, понимают, что причиной их счастья или несчастья было именно это событие, то воспоминание о нем уже не столь радостно или мучительно. Кажется не</w:t>
        <w:softHyphen/>
        <w:t>возможно забыть о самых важных вещах, однако так про</w:t>
        <w:softHyphen/>
        <w:t>исходит в действительности, ибо сознание человека не мо</w:t>
        <w:softHyphen/>
        <w:t>жет постоянно концентрироваться на одном предмете. И различные предметы занимают наши мысли пропорцио</w:t>
        <w:softHyphen/>
        <w:t>нально не их важности, а тому, что мы привыкли видеть их перед глазами. Мы можем беспокоиться о мелочах, на</w:t>
        <w:softHyphen/>
        <w:t>пример о пропавшей ручке или очках, и в то же время из</w:t>
        <w:softHyphen/>
        <w:t>бегаем думать о потере кого-то из близких, если мы с ним виделись не очень часто. Что-либо незначительное нередко требует больше внимания и заботы, чем важное, и может даже преобладать в нашем сознании и заслонять второе. Мы привыкаем к определенным действиям и выполняем их автоматически; когда нас постигает несчастье, мы порой действуем так, как будто все осталось по-старому.</w:t>
      </w:r>
    </w:p>
    <w:p>
      <w:pPr>
        <w:pStyle w:val="Normal1"/>
        <w:ind w:firstLine="567"/>
        <w:rPr/>
      </w:pPr>
      <w:r>
        <w:rPr>
          <w:sz w:val="22"/>
        </w:rPr>
        <w:t xml:space="preserve">3. И даже осознавая все, что с нами происходит, мы не всегда находим правильную эмоциональную реакцию. Для того чтобы соответствующим образом прореагировать на важные события, нужно иметь особую психическую </w:t>
      </w:r>
      <w:r>
        <w:rPr>
          <w:i/>
          <w:sz w:val="22"/>
        </w:rPr>
        <w:t>уста</w:t>
        <w:softHyphen/>
        <w:t>новку</w:t>
      </w:r>
      <w:r>
        <w:rPr>
          <w:sz w:val="22"/>
        </w:rPr>
        <w:t xml:space="preserve"> на них. Если они происходят не вовремя, мы не способ</w:t>
        <w:softHyphen/>
        <w:t>ны реагировать на них. Когда нет психологического на</w:t>
        <w:softHyphen/>
        <w:t>пряжения, они проходят бесследно. В. Реймонт с горечью воспринял известие о запоздалом награждении его Нобе</w:t>
        <w:softHyphen/>
        <w:t>левской премией. «Это как кусок хлеба для человека, у ко</w:t>
        <w:softHyphen/>
        <w:t>торого уже нет зубов»,— сказал он.</w:t>
      </w:r>
    </w:p>
    <w:p>
      <w:pPr>
        <w:pStyle w:val="Normal1"/>
        <w:ind w:firstLine="567"/>
        <w:rPr>
          <w:sz w:val="22"/>
        </w:rPr>
      </w:pPr>
      <w:r>
        <w:rPr>
          <w:sz w:val="22"/>
        </w:rPr>
        <w:t>4. Сознание человека не всегда сосредоточивается на са</w:t>
        <w:softHyphen/>
        <w:t>мых важных проблемах, а чаще именно на мелких, каждо</w:t>
        <w:softHyphen/>
        <w:t>дневных. Во время войн, когда решались судьбы мира, мы возмущались лишениями, не столь значительными на фоне происходивших событий, например недостатком освещения или комендантским часом, и были довольны, если удава</w:t>
        <w:softHyphen/>
        <w:t>лось удовлетворить элементарные потребности. То есть до тех пор, пока мы сами не испытали ужасов войны, мы вооб</w:t>
        <w:softHyphen/>
        <w:t>ражали себе военные переживания совершенно иначе: как страшные и возвышенные, соответствующие масштабу великих событий. Но мера нашей скорби не соответствует числу понесенных утрат; мера нашего гнева не соответству</w:t>
        <w:softHyphen/>
        <w:t>ет количеству наших несчастий; размер страха не соответст</w:t>
        <w:softHyphen/>
        <w:t>вует размеру опасностей.</w:t>
      </w:r>
    </w:p>
    <w:p>
      <w:pPr>
        <w:pStyle w:val="Normal1"/>
        <w:ind w:firstLine="567"/>
        <w:rPr>
          <w:sz w:val="22"/>
        </w:rPr>
      </w:pPr>
      <w:r>
        <w:rPr>
          <w:sz w:val="22"/>
        </w:rPr>
        <w:t>5. Важность события для эмоциональной реакции отно</w:t>
        <w:softHyphen/>
        <w:t>сительна. Она зависит от того, к кому оно относится, когда произошло и с какой временной точки отсчета мы подходим к оценке события. Оно кажется важным, когда миновало или когда должно произойти, и неважным, когда наступает, а иногда случается наоборот. Наша оценка важности собы</w:t>
        <w:softHyphen/>
        <w:t>тия непосредственно в момент, когда оно происходит, не всегда бывает окончательной, и нам кажется, что для нас было важным то, что мы позднее оценили как важное. Са</w:t>
        <w:softHyphen/>
        <w:t>мыми большими радостями и страданиями считаются те, о которых мы чаще всего вспоминаем, даже если наша память не сохранила того, как мы их воспринимали в дей</w:t>
        <w:softHyphen/>
        <w:t>ствительности.</w:t>
      </w:r>
    </w:p>
    <w:p>
      <w:pPr>
        <w:pStyle w:val="Normal1"/>
        <w:ind w:firstLine="567"/>
        <w:rPr>
          <w:sz w:val="22"/>
        </w:rPr>
      </w:pPr>
      <w:r>
        <w:rPr>
          <w:sz w:val="22"/>
        </w:rPr>
        <w:t xml:space="preserve">III. Мы плохо предвидим чувства — свои и чужие — еще и потому, что пытаемся их предугадать во </w:t>
      </w:r>
      <w:r>
        <w:rPr>
          <w:i/>
          <w:sz w:val="22"/>
        </w:rPr>
        <w:t>временной п</w:t>
      </w:r>
      <w:r>
        <w:rPr>
          <w:i/>
          <w:sz w:val="22"/>
          <w:lang w:val="en-US"/>
        </w:rPr>
        <w:t>epcneкmuвe,</w:t>
      </w:r>
      <w:r>
        <w:rPr>
          <w:sz w:val="22"/>
        </w:rPr>
        <w:t xml:space="preserve"> которая </w:t>
      </w:r>
      <w:r>
        <w:rPr>
          <w:i/>
          <w:sz w:val="22"/>
        </w:rPr>
        <w:t>меняет</w:t>
      </w:r>
      <w:r>
        <w:rPr>
          <w:sz w:val="22"/>
        </w:rPr>
        <w:t xml:space="preserve"> чувства. В момент предвиде</w:t>
        <w:softHyphen/>
        <w:t xml:space="preserve">ния они являются только </w:t>
      </w:r>
      <w:r>
        <w:rPr>
          <w:i/>
          <w:sz w:val="22"/>
        </w:rPr>
        <w:t>возможностями,</w:t>
      </w:r>
      <w:r>
        <w:rPr>
          <w:sz w:val="22"/>
        </w:rPr>
        <w:t xml:space="preserve"> а на возможное мы реагируем иначе, чем на </w:t>
      </w:r>
      <w:r>
        <w:rPr>
          <w:i/>
          <w:sz w:val="22"/>
        </w:rPr>
        <w:t>действительное.</w:t>
      </w:r>
    </w:p>
    <w:p>
      <w:pPr>
        <w:pStyle w:val="Normal1"/>
        <w:ind w:firstLine="567"/>
        <w:rPr>
          <w:sz w:val="22"/>
        </w:rPr>
      </w:pPr>
      <w:r>
        <w:rPr>
          <w:sz w:val="22"/>
        </w:rPr>
        <w:t>1. Существуют действия и переживания, представляю</w:t>
        <w:softHyphen/>
        <w:t>щие для нас большой интерес, когда они далеки, и которые перестают нас интересовать по мере их приближения: труд</w:t>
        <w:softHyphen/>
        <w:t>ные предприятия, смелые выступления, далекие путешест</w:t>
        <w:softHyphen/>
        <w:t>вия, героические жертвы. И наоборот, есть такие, к кото</w:t>
        <w:softHyphen/>
        <w:t>рым мы равнодушны, пока они не наступили, но от которых не можем отказаться, когда приходит их пора: это касается в первую очередь легких, приятных вещей, соответствую</w:t>
        <w:softHyphen/>
        <w:t>щих нашим слабостям. Смелость и способность к самопо</w:t>
        <w:softHyphen/>
        <w:t>жертвованию сильнее проявляются, когда речь идет о да</w:t>
        <w:softHyphen/>
        <w:t>леких возможностях, а стремление к удовольствиям и удоб</w:t>
        <w:softHyphen/>
        <w:t>ствам — в повседневной действительности.</w:t>
      </w:r>
    </w:p>
    <w:p>
      <w:pPr>
        <w:pStyle w:val="Normal1"/>
        <w:ind w:firstLine="567"/>
        <w:rPr>
          <w:sz w:val="22"/>
        </w:rPr>
      </w:pPr>
      <w:r>
        <w:rPr>
          <w:sz w:val="22"/>
        </w:rPr>
        <w:t>2. Чувства, обращенные в будущее, прежде всего надеж</w:t>
        <w:softHyphen/>
        <w:t>да и страх, имеют особую силу. Когда наступает то, чего мы боялись, мы перестаем бояться, а когда исполняется на</w:t>
        <w:softHyphen/>
        <w:t>дежда, мы перестаем надеяться. Место страха и надежды занимают тогда другие чувства. Это тоже огорчения и уте</w:t>
        <w:softHyphen/>
        <w:t>шения, но уже лишенные того напряжения, которое было характерно для первых. А поскольку мы меряем будущие наши чувства мерой теперешних страхов и надежд, они не выдерживают такой меры. И мы нередко испытываем неожиданное облегчение, когда настает то, чего мы так страши</w:t>
        <w:softHyphen/>
        <w:t>лись, и даже разочаровываемся, когда наши надежды исполняются.</w:t>
      </w:r>
    </w:p>
    <w:p>
      <w:pPr>
        <w:pStyle w:val="Normal1"/>
        <w:ind w:firstLine="567"/>
        <w:rPr>
          <w:sz w:val="22"/>
        </w:rPr>
      </w:pPr>
      <w:r>
        <w:rPr>
          <w:sz w:val="22"/>
        </w:rPr>
        <w:t>3. Предвидя событие, которое должно произойти, мы ду</w:t>
        <w:softHyphen/>
        <w:t>маем о нем одном, не принимая во внимание других событий, происходящих одновременно и существенно меняющих его. Кто-то радовался предстоящим каникулам, а когда они на</w:t>
        <w:softHyphen/>
        <w:t>ступили, болезнь уложила его в постель и лишила всех удовольствий; кто-то огорчался, предвидя скучную поезд</w:t>
        <w:softHyphen/>
        <w:t>ку, но романтическая встреча придала ей неожиданный ин</w:t>
        <w:softHyphen/>
        <w:t>терес. Какие-то незначительные события, которые мы можем предвидеть, но с которыми не считаемся, могут повлиять на наше будущее. Необычные дела рано или поздно отходят на второй план по сравнению с обычными, но необходимыми. Во время эпидемий людей первоначально беспокоила мысль о грозящей им болезни, но постепенно ее вытеснили обычные занятия, и, хотя опасность возрастала, беспокойство не увеличивалось, а наоборот, уменьшалось.</w:t>
      </w:r>
    </w:p>
    <w:p>
      <w:pPr>
        <w:pStyle w:val="Normal1"/>
        <w:ind w:firstLine="567"/>
        <w:rPr>
          <w:sz w:val="22"/>
        </w:rPr>
      </w:pPr>
      <w:r>
        <w:rPr>
          <w:sz w:val="22"/>
        </w:rPr>
        <w:t>Лев Толстой описывает в романе «Война и мир» ощуще</w:t>
        <w:softHyphen/>
        <w:t>ния пленного Пьера Безухова: «Отсутствие страданий, удов</w:t>
        <w:softHyphen/>
        <w:t>летворение потребностей и вследствие того свобода выбора занятий, то есть образа жизни, представлялись теперь... несомненным и высшим счастьем человека. Здесь, теперь только, в первый раз Пьер вполне оценил наслажденье еды, когда хотелось есть, питья, когда хотелось пить, сна, когда хотелось спать, тепла, когда было холодно, разговора о человеком, когда хотелось говорить и послушать челове</w:t>
        <w:softHyphen/>
        <w:t>ческий голос... теперь... он забывал то, что избыток удобств жизни уничтожает все счастие удовлетворения потреб</w:t>
        <w:softHyphen/>
        <w:t>ностей...»</w:t>
      </w:r>
      <w:r>
        <w:rPr>
          <w:sz w:val="22"/>
          <w:vertAlign w:val="superscript"/>
        </w:rPr>
        <w:t>1</w:t>
      </w:r>
    </w:p>
    <w:p>
      <w:pPr>
        <w:pStyle w:val="Normal1"/>
        <w:ind w:firstLine="567"/>
        <w:rPr/>
      </w:pPr>
      <w:r>
        <w:rPr>
          <w:sz w:val="22"/>
        </w:rPr>
        <w:t>4. Предвидя будущее, мы считаемся с факторами, кото</w:t>
        <w:softHyphen/>
        <w:t xml:space="preserve">рые действуют </w:t>
      </w:r>
      <w:r>
        <w:rPr>
          <w:i/>
          <w:sz w:val="22"/>
        </w:rPr>
        <w:t>сегодня.</w:t>
      </w:r>
      <w:r>
        <w:rPr>
          <w:sz w:val="22"/>
        </w:rPr>
        <w:t xml:space="preserve"> Но с течением времени эти факторы перестают действовать или действуют иначе. Мы склонны предполагать, что чувства, которые мы испытываем сейчас, будут длиться всегда. Но многое, что волнует сегодня, по</w:t>
        <w:softHyphen/>
        <w:t>том будет вспоминаться равнодушно. Увлекшись красотой, мы едва ли задумываемся о том, что уже завтра часть этой красоты померкнет. И блажью завтра покажется то, что еще вчера в возбужденном состоянии казалось очень важным. В будущем мы перестаем интересоваться многим из того, что сегодня нас пугает или влечет, и будущее будет для нас и менее страшным, и менее влекущим.</w:t>
      </w:r>
    </w:p>
    <w:p>
      <w:pPr>
        <w:pStyle w:val="Normal1"/>
        <w:ind w:firstLine="567"/>
        <w:rPr>
          <w:sz w:val="22"/>
        </w:rPr>
      </w:pPr>
      <w:r>
        <w:rPr>
          <w:sz w:val="22"/>
        </w:rPr>
        <w:t>5. Самое важное — то, что будущее, поскольку оно толь</w:t>
        <w:softHyphen/>
        <w:t>ко возможность, с одной стороны, привлекает нас, с дру</w:t>
        <w:softHyphen/>
        <w:t>гой — пугает, но все это исчезает, когда оно становится реальностью, настоящим. Мы обвиняем обстоятельства в том, что настоящее обманывает нас, не подозревая, что та</w:t>
        <w:softHyphen/>
        <w:t>кого рода реакция зависит от нас самих, коренится в нашей природе. Ибо из многих возможностей остается только одна, свобода воображения оказывается ограниченной действи</w:t>
        <w:softHyphen/>
        <w:t>тельностью. И даже благоприятная действительность, ис</w:t>
        <w:softHyphen/>
        <w:t>полнение желаний могут увеличить чувство разочарования: осуществилось, казалось бы, все, но на самом деле так мало. Невезение оставляет по крайней мере иллюзию, как бы все могло быть, если бы было иначе. И как бы ни сложились паши личные дела, всегда люди, вещи, события уже не бу</w:t>
        <w:softHyphen/>
        <w:t>дут такими, какими они представлялись нам когда-то. Воз</w:t>
        <w:softHyphen/>
        <w:t>можности более впечатляющи, чем действительность, считал Кьеркегор.</w:t>
      </w:r>
    </w:p>
    <w:p>
      <w:pPr>
        <w:pStyle w:val="Normal1"/>
        <w:ind w:firstLine="567"/>
        <w:rPr/>
      </w:pPr>
      <w:r>
        <w:rPr>
          <w:sz w:val="22"/>
        </w:rPr>
        <w:t>Никто не описал подобных явлений лучше французско</w:t>
        <w:softHyphen/>
        <w:t>го мыслителя Э. Шартье, выступившего под псевдонимом Ален</w:t>
      </w:r>
      <w:r>
        <w:rPr>
          <w:sz w:val="22"/>
          <w:vertAlign w:val="superscript"/>
        </w:rPr>
        <w:t>2</w:t>
      </w:r>
      <w:r>
        <w:rPr>
          <w:sz w:val="22"/>
        </w:rPr>
        <w:t>. Кто размышляет о чьем-то несчастном случае, пи</w:t>
        <w:softHyphen/>
        <w:t>сал он, тот переживает его совершенно иначе, чем тот, с кем он произошел.</w:t>
      </w:r>
    </w:p>
    <w:p>
      <w:pPr>
        <w:pStyle w:val="Normal1"/>
        <w:spacing w:before="120" w:after="0"/>
        <w:ind w:firstLine="567"/>
        <w:rPr/>
      </w:pPr>
      <w:r>
        <w:rPr>
          <w:sz w:val="18"/>
          <w:vertAlign w:val="superscript"/>
        </w:rPr>
        <w:t>1</w:t>
      </w:r>
      <w:r>
        <w:rPr>
          <w:sz w:val="18"/>
        </w:rPr>
        <w:t xml:space="preserve"> Толстой Л.Н, Собр. соч. в 12-ти томах, т. 7. М.,</w:t>
        <w:tab/>
        <w:t>1974, с, 103—104.</w:t>
      </w:r>
    </w:p>
    <w:p>
      <w:pPr>
        <w:pStyle w:val="Normal1"/>
        <w:ind w:firstLine="567"/>
        <w:rPr/>
      </w:pPr>
      <w:r>
        <w:rPr>
          <w:sz w:val="18"/>
          <w:vertAlign w:val="superscript"/>
        </w:rPr>
        <w:t>2</w:t>
      </w:r>
      <w:r>
        <w:rPr>
          <w:sz w:val="18"/>
        </w:rPr>
        <w:t xml:space="preserve"> А 1</w:t>
      </w:r>
      <w:r>
        <w:rPr>
          <w:sz w:val="18"/>
          <w:lang w:val="en-US"/>
        </w:rPr>
        <w:t xml:space="preserve"> a i n. Propos sur le bonheur,</w:t>
      </w:r>
      <w:r>
        <w:rPr>
          <w:sz w:val="18"/>
        </w:rPr>
        <w:t xml:space="preserve"> 1937.</w:t>
      </w:r>
    </w:p>
    <w:p>
      <w:pPr>
        <w:pStyle w:val="Normal1"/>
        <w:ind w:firstLine="567"/>
        <w:rPr>
          <w:sz w:val="22"/>
        </w:rPr>
      </w:pPr>
      <w:r>
        <w:rPr>
          <w:sz w:val="22"/>
        </w:rPr>
        <w:t>Несчастье часто случается неожидан</w:t>
        <w:softHyphen/>
        <w:t>но, а тот, кто о нем размышляет, рассматривает предшест</w:t>
        <w:softHyphen/>
        <w:t>вующие события, как в хорошо построенной пьесе. Когда он представляет себе, например, что его переехал автомобиль, то как бы переживает фильм в замедленной съемке: фиксирует подробности, на которых сознание не имело бы времени остановиться в быстрой смене события. Более того, он представляет это событие снова и снова, а поэтому уми</w:t>
        <w:softHyphen/>
        <w:t>рает не один раз, а много...</w:t>
      </w:r>
    </w:p>
    <w:p>
      <w:pPr>
        <w:pStyle w:val="Normal1"/>
        <w:ind w:firstLine="567"/>
        <w:rPr/>
      </w:pPr>
      <w:r>
        <w:rPr>
          <w:sz w:val="22"/>
        </w:rPr>
        <w:t>Страдание должно быть разделено на части, проанали</w:t>
        <w:softHyphen/>
        <w:t>зировано — иначе оно не ощутимо. Боль, длящаяся долю секунды и затем сразу забытая, не была бы страшной. Мучи</w:t>
        <w:softHyphen/>
        <w:t>тельной она становится тогда, когда мы предвидим</w:t>
      </w:r>
      <w:r>
        <w:rPr>
          <w:b/>
          <w:sz w:val="22"/>
        </w:rPr>
        <w:t xml:space="preserve"> </w:t>
      </w:r>
      <w:r>
        <w:rPr>
          <w:sz w:val="22"/>
        </w:rPr>
        <w:t>ее,</w:t>
      </w:r>
      <w:r>
        <w:rPr>
          <w:b/>
          <w:sz w:val="22"/>
        </w:rPr>
        <w:t xml:space="preserve"> </w:t>
      </w:r>
      <w:r>
        <w:rPr>
          <w:sz w:val="22"/>
        </w:rPr>
        <w:t>ожидаем, анализируем, как бы растягиваем во времени. Размышляя над тем, что стал жертвой наезда, я удлиняю событие, и мои страдания увеличиваются. Более того, я боюсь, что могло быть хуже, чем себе это представляю, и тем самым ожидаемое становится еще мучительнее.</w:t>
      </w:r>
    </w:p>
    <w:p>
      <w:pPr>
        <w:pStyle w:val="Normal1"/>
        <w:ind w:firstLine="567"/>
        <w:rPr>
          <w:sz w:val="22"/>
        </w:rPr>
      </w:pPr>
      <w:r>
        <w:rPr>
          <w:sz w:val="22"/>
        </w:rPr>
        <w:t>Совершившийся факт обычно оказывается более простым, чем предполагаемые возможности. Вот каковы, по свиде</w:t>
        <w:softHyphen/>
        <w:t>тельству одного из капелланов Войска Польского, были переживания памятной недели сентября 1939 г.— начала второй мировой войны.</w:t>
      </w:r>
    </w:p>
    <w:p>
      <w:pPr>
        <w:pStyle w:val="Normal1"/>
        <w:spacing w:before="120" w:after="120"/>
        <w:ind w:firstLine="567"/>
        <w:rPr/>
      </w:pPr>
      <w:r>
        <w:rPr/>
        <w:t>Принадлежа к войскам, защищающим Варшаву, я находился в Форте Мокотовском под сплошным огнем немецкой артиллерии, под</w:t>
        <w:softHyphen/>
        <w:t>готавливающей атаку пехоты на последнюю оставшуюся еще радио</w:t>
        <w:softHyphen/>
        <w:t>станцию. Стоя в укрытии у стены вместе с поручиком и сержантом, мы курили и ждали, стена была маленькая, и мы стояли, тесно при</w:t>
        <w:softHyphen/>
        <w:t>жавшись друг к другу. Рядом разорвался снаряд. Оглушенный и осле</w:t>
        <w:softHyphen/>
        <w:t>пленный, я упал. Первым движением было удостовериться, не ранен ли. Почувствовал кровь на лице, болела рука, но сразу понял, что ничего страшного. Услышал стон и посмотрел по сторонам. Оба товарища, с которыми только что вместе стояли, курили, разговаривали, лежали рядом. Один получил ранение в живот, другой—в голову и уже был мертв. Чувство, которое испытал я в этот момент, было необычным, на похожим ни на чувство опасности, ни на чувство радости, что уцелел. Первая мысль, которая появилась в сознании, была: как все просто. Чего было бояться? Думалось об этом со страхом, а оказалось все так просто.</w:t>
      </w:r>
    </w:p>
    <w:p>
      <w:pPr>
        <w:pStyle w:val="Normal1"/>
        <w:ind w:firstLine="567"/>
        <w:rPr>
          <w:sz w:val="22"/>
        </w:rPr>
      </w:pPr>
      <w:r>
        <w:rPr>
          <w:sz w:val="22"/>
        </w:rPr>
        <w:t>Факт содержит в себе то хорошее, считал Ален, что кла</w:t>
        <w:softHyphen/>
        <w:t>дет конец возможностям и ожиданиям. «Болезнь лечит че</w:t>
        <w:softHyphen/>
        <w:t>ловека от страха заболеть». Страхи, созданные воображе</w:t>
        <w:softHyphen/>
        <w:t>нием,— наши худшие враги, с ними трудно бороться. Че</w:t>
        <w:softHyphen/>
        <w:t>ловек, потерявший имущество, должен что-то делать: или спасать оставшееся, или приобретать имущество заново, или отказаться от всего и начать новую жизнь. Во всяком случае, можно и нужно что-то делать, чтобы забыть о своей потере. Тот же, кто боится потерять имущество, еще более несчастлив, ибо что он может хотеть? Каждой его мысли мешает другая. Поэтому может так случиться, что для че</w:t>
        <w:softHyphen/>
        <w:t>ловека, который боялся несчастья, болезни, разорения, они не будут такими страшными, как он опасался, а наоборот, принесут облегчение.</w:t>
      </w:r>
    </w:p>
    <w:p>
      <w:pPr>
        <w:pStyle w:val="Normal1"/>
        <w:ind w:firstLine="567"/>
        <w:rPr/>
      </w:pPr>
      <w:r>
        <w:rPr>
          <w:sz w:val="22"/>
          <w:lang w:val="en-US"/>
        </w:rPr>
        <w:t>IV.</w:t>
      </w:r>
      <w:r>
        <w:rPr>
          <w:sz w:val="22"/>
        </w:rPr>
        <w:t xml:space="preserve"> И наконец, нам трудно предвидеть чувства, в особенности испытываемые другими, так как мы </w:t>
      </w:r>
      <w:r>
        <w:rPr>
          <w:i/>
          <w:sz w:val="22"/>
        </w:rPr>
        <w:t>смотрим на них со стороны, как зрители,</w:t>
      </w:r>
      <w:r>
        <w:rPr>
          <w:sz w:val="22"/>
        </w:rPr>
        <w:t xml:space="preserve"> а зритель иначе воспринимает события, чем тот, кого они непосредственно касаются, кто является их исполнителем.</w:t>
      </w:r>
    </w:p>
    <w:p>
      <w:pPr>
        <w:pStyle w:val="Normal1"/>
        <w:ind w:firstLine="567"/>
        <w:rPr>
          <w:sz w:val="22"/>
        </w:rPr>
      </w:pPr>
      <w:r>
        <w:rPr>
          <w:sz w:val="22"/>
        </w:rPr>
        <w:t>1. Паскаль говорил, что здоровому болезнь кажется не</w:t>
        <w:softHyphen/>
        <w:t>переносимой. Именно потому, что он здоров. Здоровый ви</w:t>
        <w:softHyphen/>
        <w:t>дит в болезни утрату всего, чему он радуется, и не думает о том, что может радовать больного, ибо больного может ра</w:t>
        <w:softHyphen/>
        <w:t>довать мысль об излечении. Молодые с сочувствием думают о стариках и страданиях, причиняемых им возрастом; но, как говорит Ален, старик — это не юноша, страдающий от старости. Он привыкает к своему возрасту и находит источ</w:t>
        <w:softHyphen/>
        <w:t>ники удовлетворения, неведомые молодому. «Только живые страдают от смерти, только счастливые понимают тяжесть несчастья».</w:t>
      </w:r>
    </w:p>
    <w:p>
      <w:pPr>
        <w:pStyle w:val="Normal1"/>
        <w:ind w:firstLine="567"/>
        <w:rPr>
          <w:sz w:val="22"/>
        </w:rPr>
      </w:pPr>
      <w:r>
        <w:rPr>
          <w:sz w:val="22"/>
        </w:rPr>
        <w:t>Так мы переоцениваем чужие несчастья и страдания, причиняемые старостью и смертью, когда сами молоды, полны сил и счастливы. И не только чужие, но и свои соб</w:t>
        <w:softHyphen/>
        <w:t>ственные, так как и на собственную судьбу мы смотрим как зрители.</w:t>
      </w:r>
    </w:p>
    <w:p>
      <w:pPr>
        <w:pStyle w:val="Normal1"/>
        <w:ind w:firstLine="567"/>
        <w:rPr/>
      </w:pPr>
      <w:r>
        <w:rPr>
          <w:sz w:val="22"/>
        </w:rPr>
        <w:t>2. Чувства, которые что-то возбуждает в других людях, мы воображаем себе чаще всего по аналогии с чувствами, которые это возбуждает в нас самих; между тем оно (пред</w:t>
        <w:softHyphen/>
        <w:t xml:space="preserve">мет или вещь, которая вызвала эти чувства.— </w:t>
      </w:r>
      <w:r>
        <w:rPr>
          <w:i/>
          <w:sz w:val="22"/>
        </w:rPr>
        <w:t>Прим. ред</w:t>
      </w:r>
      <w:r>
        <w:rPr>
          <w:sz w:val="22"/>
        </w:rPr>
        <w:t>.)</w:t>
      </w:r>
      <w:r>
        <w:rPr>
          <w:i/>
          <w:sz w:val="22"/>
        </w:rPr>
        <w:t xml:space="preserve"> </w:t>
      </w:r>
      <w:r>
        <w:rPr>
          <w:sz w:val="22"/>
        </w:rPr>
        <w:t>может иметь для них совсем другое значение, чем для нас. Дети дорожат вещами своих умерших родителей, которыми сами родители не дорожили. Книга или перо для них были предметом повседневной жизни, а для детей становятся вос</w:t>
        <w:softHyphen/>
        <w:t>поминаниями.</w:t>
      </w:r>
    </w:p>
    <w:p>
      <w:pPr>
        <w:pStyle w:val="Normal1"/>
        <w:ind w:firstLine="567"/>
        <w:rPr/>
      </w:pPr>
      <w:r>
        <w:rPr>
          <w:sz w:val="22"/>
        </w:rPr>
        <w:t>3. Мы убеждены, что огорчения от собственных неудач сильнее, чем от чужих. Ларошфуко выразил мнение, которое считается вершиной трезвого психологического наблюдения: «У</w:t>
      </w:r>
      <w:r>
        <w:rPr>
          <w:smallCaps/>
          <w:sz w:val="22"/>
        </w:rPr>
        <w:t xml:space="preserve"> </w:t>
      </w:r>
      <w:r>
        <w:rPr>
          <w:sz w:val="22"/>
        </w:rPr>
        <w:t>нас у всех достанет сил, чтобы перенести несчастье ближ</w:t>
        <w:softHyphen/>
        <w:t>него»</w:t>
      </w:r>
      <w:r>
        <w:rPr>
          <w:sz w:val="22"/>
          <w:vertAlign w:val="superscript"/>
        </w:rPr>
        <w:t>1</w:t>
      </w:r>
      <w:r>
        <w:rPr>
          <w:sz w:val="22"/>
        </w:rPr>
        <w:t xml:space="preserve"> . Перенести собственные страдания может не хватить сил. Многие сокрушаются по поводу подобного человечес</w:t>
        <w:softHyphen/>
        <w:t>кого «эгоизма», но немногие сомневаются в правильности подмеченного Ларошфуко. Между тем именно</w:t>
      </w:r>
    </w:p>
    <w:p>
      <w:pPr>
        <w:pStyle w:val="Normal1"/>
        <w:spacing w:before="120" w:after="0"/>
        <w:ind w:firstLine="567"/>
        <w:rPr/>
      </w:pPr>
      <w:r>
        <w:rPr>
          <w:sz w:val="18"/>
          <w:vertAlign w:val="superscript"/>
        </w:rPr>
        <w:t>1</w:t>
      </w:r>
      <w:r>
        <w:rPr>
          <w:sz w:val="18"/>
        </w:rPr>
        <w:t xml:space="preserve"> Франсуа де Ларошфуко. Мемуары. Максимы. Л., 1971, с. 152.</w:t>
      </w:r>
    </w:p>
    <w:p>
      <w:pPr>
        <w:pStyle w:val="Normal1"/>
        <w:ind w:hanging="0"/>
        <w:rPr/>
      </w:pPr>
      <w:r>
        <w:rPr>
          <w:sz w:val="22"/>
        </w:rPr>
        <w:t>психологи</w:t>
        <w:softHyphen/>
        <w:t>ческий анализ может поставить его мнение под вопрос. При операциях, пишет Ален, нередко готовят воду для того, кому станет плохо; она предназначена, собственно, для опе</w:t>
        <w:softHyphen/>
        <w:t>рируемого, но чаще всего ее выпивает ассистирующий; оперируемый перенес боль, а ассистирующему не хватило сил выдержать чужое страдание. Собственное мы переносим иногда неожиданно; выдержка людей достойна изумления, ибо о том, что с ними самими делается, они забывают, по</w:t>
        <w:softHyphen/>
        <w:t xml:space="preserve">скольку их занимают другие мысли. Зато </w:t>
      </w:r>
      <w:r>
        <w:rPr>
          <w:i/>
          <w:sz w:val="22"/>
        </w:rPr>
        <w:t>вид</w:t>
      </w:r>
      <w:r>
        <w:rPr>
          <w:sz w:val="22"/>
        </w:rPr>
        <w:t xml:space="preserve"> чужого стра</w:t>
        <w:softHyphen/>
        <w:t>дания, когда он у нас перед глазами, производит впечат</w:t>
        <w:softHyphen/>
        <w:t>ление. Он возбуждает страх, что сами будем так же стра</w:t>
        <w:softHyphen/>
        <w:t>дать, а когда человек страдает, он по крайней мере пере</w:t>
        <w:softHyphen/>
        <w:t>стает бояться.</w:t>
      </w:r>
    </w:p>
    <w:p>
      <w:pPr>
        <w:pStyle w:val="Normal1"/>
        <w:ind w:firstLine="567"/>
        <w:rPr/>
      </w:pPr>
      <w:r>
        <w:rPr>
          <w:sz w:val="22"/>
        </w:rPr>
        <w:t>4. Когда мы являемся свидетелями события, то вообра</w:t>
        <w:softHyphen/>
        <w:t>жаем себе, что тот, кого оно касается, целиком им захвачен. Воображаем, что он «теряет голову» от радости, когда вы</w:t>
        <w:softHyphen/>
        <w:t>пала удача, и от горя, когда настигло несчастье или грозит смерть. Между тем сознание его может быть заполнено дру</w:t>
        <w:softHyphen/>
        <w:t>гими мыслями</w:t>
      </w:r>
      <w:r>
        <w:rPr>
          <w:sz w:val="22"/>
          <w:vertAlign w:val="superscript"/>
        </w:rPr>
        <w:t>1</w:t>
      </w:r>
      <w:r>
        <w:rPr>
          <w:sz w:val="22"/>
        </w:rPr>
        <w:t>. С ужасом думаем мы о внезапных смертях, о людях, гибнущих в катастрофах. Но те, кого удалось спасти, говорят, что не испытывали неприятных ощущений.</w:t>
      </w:r>
    </w:p>
    <w:p>
      <w:pPr>
        <w:pStyle w:val="Normal1"/>
        <w:spacing w:before="120" w:after="120"/>
        <w:ind w:firstLine="567"/>
        <w:rPr/>
      </w:pPr>
      <w:r>
        <w:rPr/>
        <w:t>Один из варшавских профессоров, который во время оккупации попал в автомобильную катастрофу, рассказывал, что с той минуты, когда почувствовал над собой машину, до той, когда потерял сознание, только одна молниеносная мысль прошла через его сознание: «Значит, вот такой бессмысленный конец должна была иметь моя жизнь». На страдание, на огорчение просто не было времени в столь короткий мо</w:t>
        <w:softHyphen/>
        <w:t>мент. Когда в госпитале он пришел в сознание, то почувствовал боль ошеломляющую, а потому не очень мучительную. А после обезболи</w:t>
        <w:softHyphen/>
        <w:t>вающего укола, лежа в чистой постели в теплой комнате после холода, мрака и грязи, которые принесла война, ему казалось, что он переживает счастливейшие минуты своей жизни. Этого не мог пред</w:t>
        <w:softHyphen/>
        <w:t>видеть никто, кто думал о случившемся с ним.</w:t>
      </w:r>
    </w:p>
    <w:p>
      <w:pPr>
        <w:pStyle w:val="Normal1"/>
        <w:ind w:firstLine="567"/>
        <w:rPr/>
      </w:pPr>
      <w:r>
        <w:rPr>
          <w:sz w:val="22"/>
        </w:rPr>
        <w:t>Мы смотрим на другого человека как бы абстрактно: мы видим</w:t>
      </w:r>
      <w:r>
        <w:rPr>
          <w:smallCaps/>
          <w:sz w:val="22"/>
        </w:rPr>
        <w:t xml:space="preserve"> </w:t>
      </w:r>
      <w:r>
        <w:rPr>
          <w:sz w:val="22"/>
        </w:rPr>
        <w:t xml:space="preserve">события, которые с ним происходят, но не знаем его настроения, а значит, и его чувств. А если и думаем о его настроении, то обычно представляем его в среднем, и когда оно превышает эту среднюю меру, </w:t>
      </w:r>
    </w:p>
    <w:p>
      <w:pPr>
        <w:pStyle w:val="Normal1"/>
        <w:spacing w:before="120" w:after="0"/>
        <w:ind w:firstLine="567"/>
        <w:rPr/>
      </w:pPr>
      <w:r>
        <w:rPr>
          <w:sz w:val="18"/>
          <w:vertAlign w:val="superscript"/>
        </w:rPr>
        <w:t>1</w:t>
      </w:r>
      <w:r>
        <w:rPr>
          <w:sz w:val="18"/>
        </w:rPr>
        <w:t xml:space="preserve"> Это давало возможность вынести концентрационные лагеря. «Раздобыть кружку для воды, собственную миску и ложку, кусок брюк</w:t>
        <w:softHyphen/>
        <w:t>вы к хлебу на следующий день,— вспоминала одна из узниц,— вот те проблемы, от которых зависит самочувствие, решение которых оказы</w:t>
        <w:softHyphen/>
        <w:t>вает решающее влияние на положение узника. Эти проблемы заполняют целиком... те минуты, которые узник проводит в лагере. Другие про</w:t>
        <w:softHyphen/>
        <w:t>блемы... мелькают мгновенно, как ускоренно прокрученный киножур</w:t>
        <w:softHyphen/>
        <w:t xml:space="preserve">нал. </w:t>
      </w:r>
      <w:r>
        <w:rPr>
          <w:i/>
          <w:sz w:val="18"/>
        </w:rPr>
        <w:t>Не хватает времени задуматься над ними, пережить их, осмыс</w:t>
        <w:softHyphen/>
        <w:t>лить»,</w:t>
      </w:r>
      <w:r>
        <w:rPr>
          <w:sz w:val="18"/>
        </w:rPr>
        <w:t xml:space="preserve"> (См.:</w:t>
      </w:r>
      <w:r>
        <w:rPr>
          <w:sz w:val="18"/>
          <w:lang w:val="en-US"/>
        </w:rPr>
        <w:t xml:space="preserve"> Szmaglewska S. Dymy nad Birkenau,</w:t>
      </w:r>
      <w:r>
        <w:rPr>
          <w:sz w:val="18"/>
        </w:rPr>
        <w:t xml:space="preserve"> 1945,</w:t>
      </w:r>
      <w:r>
        <w:rPr>
          <w:sz w:val="18"/>
          <w:lang w:val="en-US"/>
        </w:rPr>
        <w:t xml:space="preserve"> s.</w:t>
      </w:r>
      <w:r>
        <w:rPr>
          <w:sz w:val="18"/>
        </w:rPr>
        <w:t xml:space="preserve"> 34.)</w:t>
      </w:r>
    </w:p>
    <w:p>
      <w:pPr>
        <w:pStyle w:val="Normal1"/>
        <w:ind w:hanging="0"/>
        <w:rPr>
          <w:sz w:val="22"/>
        </w:rPr>
      </w:pPr>
      <w:r>
        <w:rPr>
          <w:sz w:val="22"/>
        </w:rPr>
        <w:t>можем ошибиться. «Мы смотрим на счастливого с пристрастием,— писал Плотин,— и поэтому считаем плохим и страшным то, что счастливый таковым вообще не считает»</w:t>
      </w:r>
      <w:r>
        <w:rPr>
          <w:sz w:val="22"/>
          <w:vertAlign w:val="superscript"/>
        </w:rPr>
        <w:t>1</w:t>
      </w:r>
      <w:r>
        <w:rPr>
          <w:sz w:val="22"/>
          <w:lang w:val="en-US"/>
        </w:rPr>
        <w:t>.</w:t>
      </w:r>
    </w:p>
    <w:p>
      <w:pPr>
        <w:pStyle w:val="Normal1"/>
        <w:ind w:firstLine="567"/>
        <w:rPr>
          <w:sz w:val="22"/>
        </w:rPr>
      </w:pPr>
      <w:r>
        <w:rPr>
          <w:sz w:val="22"/>
        </w:rPr>
        <w:t>Итак, мы предполагаем, что на сходные события эмоцио</w:t>
        <w:softHyphen/>
        <w:t>нальная реакция будет у всех похожая, между тем каждый реагирует иначе, в зависимости от настроения и момента; мы предполагаем, что реакция будет соответствовать важ</w:t>
        <w:softHyphen/>
        <w:t>ности событий, между тем от важности событий она зависит меньше, чем от обстоятельств, ее сопровождающих; мы пред</w:t>
        <w:softHyphen/>
        <w:t>полагаем, что реакция будет такой, как мы ожидали, между тем событие, став реальным, то есть действительностью, пе</w:t>
        <w:softHyphen/>
        <w:t>рестает быть возможностью, как в минуту ожидания, а действительность мы воспринимаем иначе, чем возмож</w:t>
        <w:softHyphen/>
        <w:t>ность; мы предполагаем, что эмоциональная реакция будет такой, какой ее предвидели посторонние, между тем тот, кого это событие касается, реагирует иначе, чем посторон</w:t>
        <w:softHyphen/>
        <w:t>ний. Поэтому мы ошибаемся не только относительно чувств других людей, но и относительно своих будущих чувств. Ибо по отношению к ним мы точно так же являемся лишь зрителями, наблюдающими за ними из близкой или далекой перспективы.</w:t>
      </w:r>
    </w:p>
    <w:p>
      <w:pPr>
        <w:pStyle w:val="Normal1"/>
        <w:ind w:firstLine="567"/>
        <w:rPr>
          <w:sz w:val="22"/>
        </w:rPr>
      </w:pPr>
      <w:r>
        <w:rPr>
          <w:sz w:val="22"/>
        </w:rPr>
        <w:t>Диспропорция между предполагаемыми и действитель</w:t>
        <w:softHyphen/>
        <w:t>ными чувствами, об источниках которой здесь шла речь, имеет несколько заслуживающих внимания особенностей:</w:t>
      </w:r>
    </w:p>
    <w:p>
      <w:pPr>
        <w:pStyle w:val="Normal1"/>
        <w:ind w:firstLine="567"/>
        <w:rPr>
          <w:sz w:val="22"/>
        </w:rPr>
      </w:pPr>
      <w:r>
        <w:rPr>
          <w:sz w:val="22"/>
        </w:rPr>
        <w:t>1. Это диспропорция, как могло бы казаться, не между воображением чувств и самими чувствами, ибо воображений чувств мы не имеем; нельзя вообразить чувства не только те, которые мы еще не испытывали, но и те, которые мы уже переживали. Мы можем вообразить себе только ситуацию, в которой будем испытывать эти чувства и из которой, соб</w:t>
        <w:softHyphen/>
        <w:t>ственно, они вытекают. И именно такие воображения часто бывают ошибочными. Или потому, что вещи, которые их вызывают, будут уже другими, чем когда мы их представ</w:t>
        <w:softHyphen/>
        <w:t>ляли издалека; или потому, что, когда пройдет время, мы будем уже другими, чем в тот момент, когда это себе вооб</w:t>
        <w:softHyphen/>
        <w:t>ражали. «Все становится известным тогда, когда все уже кончилось».</w:t>
      </w:r>
    </w:p>
    <w:p>
      <w:pPr>
        <w:pStyle w:val="Normal1"/>
        <w:ind w:firstLine="567"/>
        <w:rPr>
          <w:sz w:val="22"/>
        </w:rPr>
      </w:pPr>
      <w:r>
        <w:rPr>
          <w:sz w:val="22"/>
        </w:rPr>
        <w:t>Конечно, степень ошибки зависит здесь от типа сознания. Больше всего ошибается тот, кто лишен воображения или кто умеет воображать себе то, что будет, лишь после того, что уже было или есть.</w:t>
      </w:r>
    </w:p>
    <w:p>
      <w:pPr>
        <w:pStyle w:val="Normal1"/>
        <w:ind w:firstLine="567"/>
        <w:rPr>
          <w:sz w:val="22"/>
        </w:rPr>
      </w:pPr>
      <w:r>
        <w:rPr>
          <w:sz w:val="22"/>
        </w:rPr>
        <w:t>2. Диспропорция между ожидаемыми и реально пережи</w:t>
        <w:softHyphen/>
        <w:t>тыми чувствами не есть чисто индивидуальное явление, присущее</w:t>
      </w:r>
    </w:p>
    <w:p>
      <w:pPr>
        <w:pStyle w:val="Normal1"/>
        <w:spacing w:before="120" w:after="0"/>
        <w:ind w:firstLine="567"/>
        <w:rPr>
          <w:sz w:val="18"/>
        </w:rPr>
      </w:pPr>
      <w:r>
        <w:rPr>
          <w:sz w:val="18"/>
          <w:vertAlign w:val="superscript"/>
          <w:lang w:val="en-US"/>
        </w:rPr>
        <w:t>1</w:t>
      </w:r>
      <w:r>
        <w:rPr>
          <w:sz w:val="18"/>
        </w:rPr>
        <w:t xml:space="preserve"> Р</w:t>
      </w:r>
      <w:r>
        <w:rPr>
          <w:sz w:val="18"/>
          <w:lang w:val="en-US"/>
        </w:rPr>
        <w:t xml:space="preserve"> 1</w:t>
      </w:r>
      <w:r>
        <w:rPr>
          <w:sz w:val="18"/>
        </w:rPr>
        <w:t xml:space="preserve"> о</w:t>
      </w:r>
      <w:r>
        <w:rPr>
          <w:sz w:val="18"/>
          <w:lang w:val="en-US"/>
        </w:rPr>
        <w:t xml:space="preserve"> t</w:t>
      </w:r>
      <w:r>
        <w:rPr>
          <w:sz w:val="18"/>
        </w:rPr>
        <w:t xml:space="preserve"> у</w:t>
      </w:r>
      <w:r>
        <w:rPr>
          <w:sz w:val="18"/>
          <w:lang w:val="en-US"/>
        </w:rPr>
        <w:t xml:space="preserve"> n. Enneades. Texte etabli et traduit par E. Brehier, v. 1—6. P.-Brux., 1924—1938. I, 4, § 15.</w:t>
      </w:r>
    </w:p>
    <w:p>
      <w:pPr>
        <w:pStyle w:val="Normal1"/>
        <w:ind w:hanging="0"/>
        <w:rPr>
          <w:sz w:val="22"/>
        </w:rPr>
      </w:pPr>
      <w:r>
        <w:rPr>
          <w:sz w:val="22"/>
        </w:rPr>
        <w:t>определенному типу людей, у которых впечатли</w:t>
        <w:softHyphen/>
        <w:t>тельность не соответствует воображению или воображение не соответствует впечатлениям. Это в большей или меньшей степени относится ко всем. Простые люди реже задумыва</w:t>
        <w:softHyphen/>
        <w:t>ются над своими и чужими чувствами, и поэтому диспропор</w:t>
        <w:softHyphen/>
        <w:t>ция у них менее заметна, но она не меньше. Сельскую де</w:t>
        <w:softHyphen/>
        <w:t>вушку тянет в город, она ожидает от города чудес, но может затосковать, когда там окажется.</w:t>
      </w:r>
    </w:p>
    <w:p>
      <w:pPr>
        <w:pStyle w:val="Normal1"/>
        <w:ind w:firstLine="567"/>
        <w:rPr/>
      </w:pPr>
      <w:r>
        <w:rPr>
          <w:sz w:val="22"/>
        </w:rPr>
        <w:t>3. Часть этих разочарований происходит от незнания тех вещей, которые должны принести радость или страдания. Однако лишь некоторая часть разочарований имеет такой источник. Кто радовался первой встрече с Парижем, потом может быть недоволен пребыванием в нем потому, что Па</w:t>
        <w:softHyphen/>
        <w:t>риж оказался иным, чем он его представлял. Но, даже зная город и приезжая туда во второй раз, можно снова разоча</w:t>
        <w:softHyphen/>
        <w:t>роваться, не испытать ожидаемых чувств. Значит, чувства трудно предвидеть не только тогда, когда не знаешь действи</w:t>
        <w:softHyphen/>
        <w:t>тельности, но и тогда, когда не знаешь, с какой стороны ее увидишь, в каких условиях встретишься с ней, а тем более, как эмоционально будешь реагировать на нее, ибо чувства зависят не только от того, что их вызывает, но и от того, кто их испытывает. Один и тот же предмет вызывает у нас раз</w:t>
        <w:softHyphen/>
        <w:t>ные чувства в зависимости от настроения в данную минуту, от того, приготовились ли мы, возникают ли чувства сразу или постепенно и т.д. А всего этого мы не можем учесть, пытаясь предвидеть свои или чужие чувства. Мы упрощаем их, схематизируем, придаем им односторонность, ошибаем</w:t>
        <w:softHyphen/>
        <w:t>ся относительно их силы. Точно так же мы в своем предвиде</w:t>
        <w:softHyphen/>
        <w:t>нии схематизируем воображения, суждения, стремления. Мы переживаем все индивидуально, а предвидим схематич</w:t>
        <w:softHyphen/>
        <w:t xml:space="preserve">но. И, предвидя чувства, мы склонны подтягивать их под нормы, которые кажутся нам правильными. Мы представляем себе чувства, какими они, по нашему убеждению, </w:t>
      </w:r>
      <w:r>
        <w:rPr>
          <w:i/>
          <w:sz w:val="22"/>
        </w:rPr>
        <w:t>должны быть.</w:t>
      </w:r>
      <w:r>
        <w:rPr>
          <w:sz w:val="22"/>
        </w:rPr>
        <w:t xml:space="preserve"> Когда они оказываются другими, то мы виним не предвидение, а свои переживания: они были слишком субъективными, случайными, упрощенными, не соответст</w:t>
        <w:softHyphen/>
        <w:t>вующими значению событий, то есть не такими, какими должны быть.</w:t>
      </w:r>
    </w:p>
    <w:p>
      <w:pPr>
        <w:pStyle w:val="Normal1"/>
        <w:ind w:firstLine="567"/>
        <w:rPr>
          <w:sz w:val="22"/>
        </w:rPr>
      </w:pPr>
      <w:r>
        <w:rPr>
          <w:sz w:val="22"/>
        </w:rPr>
        <w:t>4. Даже убедившись в плохом предвидении наших чувств, мы не изменим способа их предвидения, упорно настаиваем на нем. Молодая варшавянка рассказывала о таком переживании периода начала второй мировой войны:</w:t>
      </w:r>
    </w:p>
    <w:p>
      <w:pPr>
        <w:pStyle w:val="Normal1"/>
        <w:spacing w:before="120" w:after="0"/>
        <w:ind w:firstLine="567"/>
        <w:rPr>
          <w:sz w:val="20"/>
        </w:rPr>
      </w:pPr>
      <w:r>
        <w:rPr>
          <w:sz w:val="20"/>
        </w:rPr>
        <w:t>«Я находилась в доме, в котороый попала авиационная бомба. Дом был разрушен, погибло шестьдесят человек и одиннадцать в той ком</w:t>
        <w:softHyphen/>
        <w:t>нате, где находилась и я. Уцелела я совершенно случайно, так как за минуту до этого вышла в вестибюль, где сохранилась часть потолка, но по шею была засыпана щебнем и, не в силах шевельнуться, пролежала так три часа. Момент, когда разрушился трехэтажный дом, был столь короток, что совсем не запомнился, а чувства, какие испытывала в ожи</w:t>
        <w:softHyphen/>
        <w:t>дании, когда меня найдут и откопают, были совершенно спокойными;</w:t>
      </w:r>
      <w:r>
        <w:rPr/>
        <w:t xml:space="preserve"> </w:t>
      </w:r>
      <w:r>
        <w:rPr>
          <w:sz w:val="20"/>
        </w:rPr>
        <w:t>я была почти уверена, что как-нибудь спасут, боли от ран не чувствова</w:t>
        <w:softHyphen/>
        <w:t>ла. Больше того: страх, который не покидал меня с первого дня войны, теперь исчез совсем.</w:t>
      </w:r>
    </w:p>
    <w:p>
      <w:pPr>
        <w:pStyle w:val="Normal1"/>
        <w:spacing w:before="120" w:after="0"/>
        <w:ind w:firstLine="567"/>
        <w:rPr/>
      </w:pPr>
      <w:r>
        <w:rPr>
          <w:sz w:val="20"/>
        </w:rPr>
        <w:t>Когда позже многие спрашивали меня о пережитых в те минуты чув</w:t>
        <w:softHyphen/>
        <w:t>ствах, ожидая услышать захватывающее описание необычных пережи</w:t>
        <w:softHyphen/>
        <w:t>ваний, я была в растерянности, ибо то, что чувствовала тогда, не было чем-то необычным, и что особенно странно, чем-то ужасающим и страш</w:t>
        <w:softHyphen/>
        <w:t>ным. Наоборот, я убедилась, что раз и навсегда избавилась от страха перед бомбежкой. Рассуждала я так: то, что со мной случилось,— самое худшее из возможного, а это не так уж страшно. Мне казалось, что бла</w:t>
        <w:softHyphen/>
        <w:t>годаря этому случаю я приобрела</w:t>
      </w:r>
      <w:r>
        <w:rPr>
          <w:sz w:val="20"/>
          <w:lang w:val="en-US"/>
        </w:rPr>
        <w:t xml:space="preserve"> antidotum</w:t>
      </w:r>
      <w:r>
        <w:rPr>
          <w:sz w:val="20"/>
        </w:rPr>
        <w:t xml:space="preserve"> на страх, которого нет у тех, кто не пережил того, что пережила я.</w:t>
      </w:r>
    </w:p>
    <w:p>
      <w:pPr>
        <w:pStyle w:val="Normal1"/>
        <w:spacing w:before="0" w:after="120"/>
        <w:ind w:firstLine="567"/>
        <w:rPr>
          <w:sz w:val="20"/>
        </w:rPr>
      </w:pPr>
      <w:r>
        <w:rPr>
          <w:sz w:val="20"/>
        </w:rPr>
        <w:t>Между тем весной 1943 года во время. налетов на Варшаву мой страх возвратился в полной мере. Полученный опыт оказался недостаточ</w:t>
        <w:softHyphen/>
        <w:t>ным. Ко мне вернулись старые страхи, нисколько не измененные и не ставшие меньше. Просто то, что было пережито, не имело ни малейшего значения для какой-то очень существенной черты моей натуры, реаги</w:t>
        <w:softHyphen/>
        <w:t>рующей одинаково в одинаковых условиях».</w:t>
      </w:r>
    </w:p>
    <w:p>
      <w:pPr>
        <w:pStyle w:val="Normal1"/>
        <w:spacing w:before="0" w:after="120"/>
        <w:ind w:firstLine="567"/>
        <w:rPr/>
      </w:pPr>
      <w:r>
        <w:rPr>
          <w:sz w:val="22"/>
        </w:rPr>
        <w:t>5. Итак, действительные чувства не дорастают до ожи</w:t>
        <w:softHyphen/>
        <w:t>даемых, мы чувствуем себя менее счастливыми и менее не</w:t>
        <w:softHyphen/>
        <w:t>счастными, чем ожидали. Однако случается и обратное. Есть люди, которые никогда не предвидят больших огорче</w:t>
        <w:softHyphen/>
        <w:t>ний; даже когда происходит что-то плохое, они говорят себе: как-нибудь пройдет, как-нибудь образуется. У таких людей реальные страдания оказываются сильнее ожидаемых. И ра</w:t>
        <w:softHyphen/>
        <w:t>дости также превосходят ожидания. Подобную радость испытали после освобождения и возвращения домой быв</w:t>
        <w:softHyphen/>
        <w:t>шие узники фашистских концлагерей. Ночью они не могли заснуть, но это была «радостная бессонница»: они вскаки</w:t>
        <w:softHyphen/>
        <w:t>вали с постелей, чтобы ходить, двигаться, чувствовать свою свободу; они вели себя непонятным для окружающих об</w:t>
        <w:softHyphen/>
        <w:t>разом; хватали одну книгу, затем другую, выходили, снова возвращались, ибо от каждого нового действия получали новую радость. Это продолжалось пару недель, после чего жизнь на свободе возвращалась к обычной норме радостей и забот. Но в эти первые две недели реальные чувства пре</w:t>
        <w:softHyphen/>
        <w:t>взошли ожидаемые.</w:t>
      </w:r>
    </w:p>
    <w:p>
      <w:pPr>
        <w:pStyle w:val="Normal1"/>
        <w:ind w:firstLine="567"/>
        <w:rPr>
          <w:sz w:val="22"/>
        </w:rPr>
      </w:pPr>
      <w:r>
        <w:rPr>
          <w:sz w:val="22"/>
        </w:rPr>
        <w:t>6. Само ожидание является источником чувств: мысль об огорчениях, которые нам грозят, всегда неутешительна, а мысль о радостях, которые мы ожидаем, сама является радостью. Эти огорчения или радости иногда оказываются единственной реальностью, когда то, чего мы ожидали, не осуществляется. Порой нас радует только ожидание, а то, что мы ожидали, либо не наступает, либо обманывает, и этой радости ожидания не было бы, если бы мы предвидели верно.</w:t>
      </w:r>
    </w:p>
    <w:p>
      <w:pPr>
        <w:pStyle w:val="Normal1"/>
        <w:ind w:firstLine="567"/>
        <w:rPr>
          <w:sz w:val="22"/>
        </w:rPr>
      </w:pPr>
      <w:r>
        <w:rPr>
          <w:sz w:val="22"/>
        </w:rPr>
        <w:t>Диспропорция ожидаемых и действительных чувств затрудняет оценку радостей и страданий в жизни. Ошибаясь в их предвидении, мы неправильно оцениваем радости и страдания даже собственной жизни; но опять-таки из не</w:t>
        <w:softHyphen/>
        <w:t>верного предвидения черпаем другие радости и страдания. Многие люди помнят свои ожидаемые чувства лучше, чем те, которые затем действительно пережили, и именно по этим чувствам, в значительной мере ошибочным, судят о своей жизни и оценивают ее. И благодаря этому неверное предвидение чувств влияет не только на ожидания, но и на воспоминания.</w:t>
      </w:r>
    </w:p>
    <w:p>
      <w:pPr>
        <w:pStyle w:val="Normal1"/>
        <w:ind w:firstLine="567"/>
        <w:rPr>
          <w:sz w:val="22"/>
        </w:rPr>
      </w:pPr>
      <w:r>
        <w:rPr>
          <w:sz w:val="22"/>
        </w:rPr>
        <w:t>Если нам трудно предвидеть будущие радости и страда</w:t>
        <w:softHyphen/>
        <w:t>ния, то еще труднее предвидеть их влияние на наше счастье и несчастье. Мы не знаем заранее, будут ли события, раду</w:t>
        <w:softHyphen/>
        <w:t>ющие нас, способствовать нашему счастью или станут на</w:t>
        <w:softHyphen/>
        <w:t>шим несчастьем. А события, которые вообще не принесли нам ни радости, ни страдания, могут в не меньшей степени изменить условия нашей жизни и в конечном счете послу</w:t>
        <w:softHyphen/>
        <w:t>жить причиной для удовлетворения или неудовлетворения ею,</w:t>
      </w:r>
    </w:p>
    <w:p>
      <w:pPr>
        <w:pStyle w:val="Normal1"/>
        <w:ind w:firstLine="567"/>
        <w:rPr>
          <w:b/>
          <w:b/>
          <w:sz w:val="22"/>
        </w:rPr>
      </w:pPr>
      <w:r>
        <w:rPr>
          <w:b/>
          <w:sz w:val="22"/>
        </w:rPr>
      </w:r>
    </w:p>
    <w:p>
      <w:pPr>
        <w:pStyle w:val="Normal1"/>
        <w:ind w:hanging="0"/>
        <w:jc w:val="center"/>
        <w:rPr>
          <w:b/>
          <w:b/>
          <w:sz w:val="22"/>
        </w:rPr>
      </w:pPr>
      <w:r>
        <w:rPr>
          <w:b/>
          <w:sz w:val="22"/>
        </w:rPr>
        <w:t>Глава восьмая</w:t>
      </w:r>
    </w:p>
    <w:p>
      <w:pPr>
        <w:pStyle w:val="Normal1"/>
        <w:ind w:hanging="0"/>
        <w:jc w:val="center"/>
        <w:rPr>
          <w:b/>
          <w:b/>
          <w:sz w:val="22"/>
        </w:rPr>
      </w:pPr>
      <w:r>
        <w:rPr>
          <w:b/>
          <w:sz w:val="22"/>
        </w:rPr>
        <w:t xml:space="preserve"> </w:t>
      </w:r>
    </w:p>
    <w:p>
      <w:pPr>
        <w:pStyle w:val="Normal1"/>
        <w:spacing w:lineRule="auto" w:line="240"/>
        <w:ind w:left="0" w:right="0" w:hanging="0"/>
        <w:jc w:val="center"/>
        <w:rPr>
          <w:b/>
          <w:b/>
          <w:sz w:val="22"/>
        </w:rPr>
      </w:pPr>
      <w:r>
        <w:rPr>
          <w:b/>
          <w:sz w:val="22"/>
        </w:rPr>
        <w:t>СЧАСТЬЕ И ОКРУЖАЮЩИЙ МИР</w:t>
      </w:r>
    </w:p>
    <w:p>
      <w:pPr>
        <w:pStyle w:val="Normal1"/>
        <w:spacing w:lineRule="auto" w:line="240"/>
        <w:ind w:left="0" w:right="0" w:firstLine="300"/>
        <w:jc w:val="center"/>
        <w:rPr>
          <w:b/>
          <w:b/>
          <w:sz w:val="22"/>
        </w:rPr>
      </w:pPr>
      <w:r>
        <w:rPr>
          <w:b/>
          <w:sz w:val="22"/>
        </w:rPr>
      </w:r>
    </w:p>
    <w:p>
      <w:pPr>
        <w:pStyle w:val="Normal1"/>
        <w:spacing w:lineRule="auto" w:line="240"/>
        <w:ind w:left="2835" w:hanging="0"/>
        <w:rPr>
          <w:sz w:val="22"/>
        </w:rPr>
      </w:pPr>
      <w:r>
        <w:rPr>
          <w:sz w:val="22"/>
        </w:rPr>
        <w:t>Кто может рассказать о счастье? Только тот, кто сам его создает, и только тот, кто сам его разрушает.</w:t>
      </w:r>
    </w:p>
    <w:p>
      <w:pPr>
        <w:pStyle w:val="Normal1"/>
        <w:ind w:left="2835" w:hanging="0"/>
        <w:jc w:val="right"/>
        <w:rPr>
          <w:i/>
          <w:i/>
          <w:sz w:val="22"/>
        </w:rPr>
      </w:pPr>
      <w:r>
        <w:rPr>
          <w:i/>
          <w:sz w:val="22"/>
        </w:rPr>
        <w:t xml:space="preserve"> </w:t>
      </w:r>
      <w:r>
        <w:rPr>
          <w:i/>
          <w:sz w:val="22"/>
        </w:rPr>
        <w:t>Л. Жид</w:t>
      </w:r>
    </w:p>
    <w:p>
      <w:pPr>
        <w:pStyle w:val="Normal1"/>
        <w:spacing w:before="0" w:after="0"/>
        <w:ind w:left="2835" w:firstLine="300"/>
        <w:jc w:val="right"/>
        <w:rPr>
          <w:i/>
          <w:i/>
          <w:sz w:val="22"/>
        </w:rPr>
      </w:pPr>
      <w:r>
        <w:rPr>
          <w:i/>
          <w:sz w:val="22"/>
        </w:rPr>
      </w:r>
    </w:p>
    <w:p>
      <w:pPr>
        <w:pStyle w:val="Normal1"/>
        <w:spacing w:lineRule="auto" w:line="240" w:before="0" w:after="0"/>
        <w:ind w:left="0" w:right="0" w:firstLine="567"/>
        <w:jc w:val="both"/>
        <w:rPr>
          <w:sz w:val="22"/>
        </w:rPr>
      </w:pPr>
      <w:r>
        <w:rPr>
          <w:sz w:val="22"/>
        </w:rPr>
        <w:t>Рассмотрев составляющие счастливой жизни, перейдем к описанию самого счастья. Имеется в виду, согласно при</w:t>
        <w:softHyphen/>
        <w:t>нятой дефиниции, положительный баланс жизни, которая сопровождается постоянным и полным удовлетворением. Но это — трудная задача, ибо жизнь человека, как счаст</w:t>
        <w:softHyphen/>
        <w:t>ливая, так и несчастливая, слишком сложна, чтобы ее мож</w:t>
        <w:softHyphen/>
        <w:t>но было описать.</w:t>
      </w:r>
    </w:p>
    <w:p>
      <w:pPr>
        <w:pStyle w:val="Normal1"/>
        <w:spacing w:lineRule="auto" w:line="240" w:before="0" w:after="0"/>
        <w:ind w:left="0" w:right="0" w:firstLine="567"/>
        <w:jc w:val="both"/>
        <w:rPr>
          <w:sz w:val="22"/>
        </w:rPr>
      </w:pPr>
      <w:r>
        <w:rPr>
          <w:sz w:val="22"/>
        </w:rPr>
        <w:t>Более того: она слишком разнородна, одна жизнь не похожа на другую. Всякое описание было бы лишь прибли</w:t>
        <w:softHyphen/>
        <w:t>зительным. Оно не напоминало бы описания растения бота</w:t>
        <w:softHyphen/>
        <w:t>ником; такое описание относится к множеству экземпляров. Описание какой-либо счастливой жизни не дает гарантии, что другие счастливые жизни будут похожи на нее. Если вообще можно описать счастливую жизнь, то только дан</w:t>
        <w:softHyphen/>
        <w:t>ную, конкретную жизнь, а не счастливую жизнь вообще.</w:t>
      </w:r>
    </w:p>
    <w:p>
      <w:pPr>
        <w:pStyle w:val="Normal1"/>
        <w:spacing w:lineRule="auto" w:line="240" w:before="0" w:after="0"/>
        <w:ind w:left="0" w:right="0" w:firstLine="567"/>
        <w:jc w:val="both"/>
        <w:rPr/>
      </w:pPr>
      <w:r>
        <w:rPr>
          <w:sz w:val="22"/>
        </w:rPr>
        <w:t>Описание чего-то столь индивидуального и сложного, как счастье,— скорее дело писателя, а не ученого. Но и писатели описывают его неохотно. Они щедро изображают перипетии, ведущие к счастью, но, дойдя до него, чаще всего обрывают рассказ. Несчастье для них — тема более привлекатель</w:t>
        <w:softHyphen/>
        <w:t>ная</w:t>
      </w:r>
      <w:r>
        <w:rPr>
          <w:sz w:val="22"/>
          <w:vertAlign w:val="superscript"/>
        </w:rPr>
        <w:t>1</w:t>
      </w:r>
      <w:r>
        <w:rPr>
          <w:sz w:val="22"/>
        </w:rPr>
        <w:t xml:space="preserve"> . Лев Толстой писал в романе «Анна Каренина», что «все счастливые семьи похожи друг на друга, каждая не</w:t>
        <w:softHyphen/>
        <w:t xml:space="preserve">счастливая семья несчастлива по-своему» </w:t>
      </w:r>
      <w:r>
        <w:rPr>
          <w:sz w:val="22"/>
          <w:vertAlign w:val="superscript"/>
        </w:rPr>
        <w:t>2</w:t>
      </w:r>
      <w:r>
        <w:rPr>
          <w:sz w:val="22"/>
        </w:rPr>
        <w:t>. И если писатель и ученый отказываются описывать счастье, то руководствуются при этом прямо противоположными соображениями: для писателя счастье одного человека кажется похожим на счастье другого, для ученого они совсем не похожи.</w:t>
      </w:r>
    </w:p>
    <w:p>
      <w:pPr>
        <w:pStyle w:val="Normal1"/>
        <w:spacing w:lineRule="auto" w:line="240" w:before="0" w:after="0"/>
        <w:ind w:left="0" w:right="0" w:firstLine="567"/>
        <w:jc w:val="both"/>
        <w:rPr/>
      </w:pPr>
      <w:r>
        <w:rPr>
          <w:sz w:val="22"/>
        </w:rPr>
        <w:t xml:space="preserve">В содержание счастливой жизни, как и несчастливой, входят разнообразные события, происходящие в </w:t>
      </w:r>
      <w:r>
        <w:rPr>
          <w:i/>
          <w:sz w:val="22"/>
        </w:rPr>
        <w:t xml:space="preserve">мире. </w:t>
      </w:r>
      <w:r>
        <w:rPr>
          <w:sz w:val="22"/>
        </w:rPr>
        <w:t>Но в каждой конкретной жизни отражается иной фрагмент мира. И важнее всего то, чего больше в этом фрагменте — добра или зла.</w:t>
      </w:r>
    </w:p>
    <w:p>
      <w:pPr>
        <w:pStyle w:val="Normal1"/>
        <w:spacing w:lineRule="auto" w:line="240" w:before="0" w:after="0"/>
        <w:ind w:left="0" w:right="0" w:firstLine="567"/>
        <w:jc w:val="both"/>
        <w:rPr/>
      </w:pPr>
      <w:r>
        <w:rPr>
          <w:sz w:val="22"/>
        </w:rPr>
        <w:t>1. Для того чтобы человек был счастлив, нужно, чтобы он был доволен своей жизнью, а для того чтобы он был дово</w:t>
        <w:softHyphen/>
        <w:t>лен своей жизнью, нужно, чтобы он так или иначе был дово</w:t>
        <w:softHyphen/>
        <w:t xml:space="preserve">лен </w:t>
      </w:r>
      <w:r>
        <w:rPr>
          <w:i/>
          <w:sz w:val="22"/>
        </w:rPr>
        <w:t>окружающим миром.</w:t>
      </w:r>
      <w:r>
        <w:rPr>
          <w:sz w:val="22"/>
        </w:rPr>
        <w:t xml:space="preserve"> Ведь не бывает жизни изолиро</w:t>
        <w:softHyphen/>
        <w:t>ванной; жизнь человека содержит не только те события, которые происходят с ним самим, но и те, которые проис</w:t>
        <w:softHyphen/>
        <w:t>ходят в окружающем его мире. Другое дело, что лишь не</w:t>
        <w:softHyphen/>
        <w:t>большая часть событий, происходящих в мире, входит в содержание жизни отдельного человека, а из них далеко не все влияют на его счастье.</w:t>
      </w:r>
    </w:p>
    <w:p>
      <w:pPr>
        <w:pStyle w:val="Normal1"/>
        <w:spacing w:lineRule="auto" w:line="240" w:before="0" w:after="0"/>
        <w:ind w:left="0" w:right="0" w:firstLine="567"/>
        <w:jc w:val="both"/>
        <w:rPr>
          <w:sz w:val="22"/>
        </w:rPr>
      </w:pPr>
      <w:r>
        <w:rPr>
          <w:sz w:val="22"/>
        </w:rPr>
        <w:t>На счастье влияют не только отдельные события, про</w:t>
        <w:softHyphen/>
        <w:t xml:space="preserve">исходящие в мире, влияет также общая </w:t>
      </w:r>
      <w:r>
        <w:rPr>
          <w:i/>
          <w:sz w:val="22"/>
        </w:rPr>
        <w:t xml:space="preserve">структура мира </w:t>
      </w:r>
      <w:r>
        <w:rPr>
          <w:sz w:val="22"/>
        </w:rPr>
        <w:t xml:space="preserve">или по меньшей мере </w:t>
      </w:r>
      <w:r>
        <w:rPr>
          <w:i/>
          <w:sz w:val="22"/>
        </w:rPr>
        <w:t>образ</w:t>
      </w:r>
      <w:r>
        <w:rPr>
          <w:sz w:val="22"/>
        </w:rPr>
        <w:t xml:space="preserve"> этой структуры, который соз</w:t>
        <w:softHyphen/>
        <w:t>дал себе человек. У каждого человека есть какой-то образ мира, и от этого образа мира зависит восприятие собствен</w:t>
        <w:softHyphen/>
        <w:t>ной жизни. Удовлетворение жизнью и удовлетворенность миром чаще всего связаны между собой, ибо человек соз</w:t>
        <w:softHyphen/>
        <w:t>дает образ мира по аналогии с собственной жизнью, а в соответствии с образом окружающего мира интерпретирует собственную жизнь.</w:t>
      </w:r>
    </w:p>
    <w:p>
      <w:pPr>
        <w:pStyle w:val="Normal1"/>
        <w:spacing w:lineRule="auto" w:line="240" w:before="0" w:after="0"/>
        <w:ind w:left="0" w:right="0" w:firstLine="567"/>
        <w:jc w:val="both"/>
        <w:rPr>
          <w:sz w:val="18"/>
        </w:rPr>
      </w:pPr>
      <w:r>
        <w:rPr>
          <w:sz w:val="18"/>
          <w:vertAlign w:val="superscript"/>
        </w:rPr>
        <w:t xml:space="preserve">1 </w:t>
      </w:r>
      <w:r>
        <w:rPr>
          <w:sz w:val="18"/>
        </w:rPr>
        <w:t>0. Хаксли полушутя говорит даже, что литература питается не</w:t>
        <w:softHyphen/>
        <w:t>счастьем и умрет, когда человечество станет в будущем счастливым: счастливые не имеют литературы.</w:t>
      </w:r>
    </w:p>
    <w:p>
      <w:pPr>
        <w:pStyle w:val="Normal1"/>
        <w:spacing w:lineRule="auto" w:line="240" w:before="0" w:after="0"/>
        <w:ind w:left="0" w:right="0" w:firstLine="567"/>
        <w:jc w:val="both"/>
        <w:rPr>
          <w:sz w:val="18"/>
        </w:rPr>
      </w:pPr>
      <w:r>
        <w:rPr>
          <w:sz w:val="18"/>
          <w:vertAlign w:val="superscript"/>
        </w:rPr>
        <w:t>2</w:t>
      </w:r>
      <w:r>
        <w:rPr>
          <w:sz w:val="18"/>
        </w:rPr>
        <w:t xml:space="preserve"> Т о л с т о й   Л, Н, Собр. соч., т. 8. М„ 1974,</w:t>
      </w:r>
      <w:r>
        <w:rPr>
          <w:b/>
          <w:sz w:val="18"/>
        </w:rPr>
        <w:t xml:space="preserve"> с, 7.</w:t>
      </w:r>
    </w:p>
    <w:p>
      <w:pPr>
        <w:pStyle w:val="Normal1"/>
        <w:spacing w:lineRule="auto" w:line="240" w:before="0" w:after="0"/>
        <w:ind w:left="0" w:right="0" w:firstLine="567"/>
        <w:jc w:val="both"/>
        <w:rPr>
          <w:sz w:val="22"/>
        </w:rPr>
      </w:pPr>
      <w:r>
        <w:rPr>
          <w:sz w:val="22"/>
        </w:rPr>
        <w:t>Поэтому удовлетворение жизнью состоит из двух эле</w:t>
        <w:softHyphen/>
        <w:t>ментов: личного и внеличного. И соотношение между ними может быть различным. В жизни некоторых людей все, что составляет личные факторы — здоровье, характер, способ</w:t>
        <w:softHyphen/>
        <w:t>ности,— действует безупречно и могло бы способствовать только счастью, однако его нет, так как события, происходя</w:t>
        <w:softHyphen/>
        <w:t>щие во внешнем мире (например, несчастья их родины, смерть близких), проникают в их жизнь и делают их не</w:t>
        <w:softHyphen/>
        <w:t>счастными. Или даже их не затрагивают эти несчастья, но мир в целом кажется лишенным смысла, цели, ценности.</w:t>
      </w:r>
    </w:p>
    <w:p>
      <w:pPr>
        <w:pStyle w:val="Normal1"/>
        <w:spacing w:lineRule="auto" w:line="240" w:before="0" w:after="0"/>
        <w:ind w:left="0" w:right="0" w:firstLine="567"/>
        <w:jc w:val="both"/>
        <w:rPr/>
      </w:pPr>
      <w:r>
        <w:rPr>
          <w:sz w:val="22"/>
        </w:rPr>
        <w:t>Но, с другой стороны, есть и такие люди, у которых по</w:t>
        <w:softHyphen/>
        <w:t>воды для несчастья существуют в них самих, в их собствен</w:t>
        <w:softHyphen/>
        <w:t>ной жизни. Их личные условия плохи, им недостает здо</w:t>
        <w:softHyphen/>
        <w:t xml:space="preserve">ровья, способностей, они не могут добиться чего-то, чего-то достичь, не имеют ни положения в обществе, ни признания; их жизнь </w:t>
      </w:r>
      <w:r>
        <w:rPr>
          <w:i/>
          <w:sz w:val="22"/>
        </w:rPr>
        <w:t>тем более</w:t>
      </w:r>
      <w:r>
        <w:rPr>
          <w:sz w:val="22"/>
        </w:rPr>
        <w:t xml:space="preserve"> кажется им плохой, что они видят во</w:t>
        <w:softHyphen/>
        <w:t>круг себя и хорошую жизнь, что можно быть счастливым, что другие люди здоровы, способны, ценимы обществом. Возможно, считая так, они ошибаются; это очень распро</w:t>
        <w:softHyphen/>
        <w:t>страненное заблуждение — считать, что условия других людей лучше наших</w:t>
      </w:r>
      <w:r>
        <w:rPr>
          <w:sz w:val="22"/>
          <w:vertAlign w:val="superscript"/>
        </w:rPr>
        <w:t>1</w:t>
      </w:r>
      <w:r>
        <w:rPr>
          <w:sz w:val="22"/>
        </w:rPr>
        <w:t>, что счастье там, где нас нет. Но оши</w:t>
        <w:softHyphen/>
        <w:t>бочное суждение о мире также может быть причиной недо</w:t>
        <w:softHyphen/>
        <w:t>вольства, как и суждение правильное.</w:t>
      </w:r>
    </w:p>
    <w:p>
      <w:pPr>
        <w:pStyle w:val="Normal1"/>
        <w:spacing w:lineRule="auto" w:line="240" w:before="0" w:after="0"/>
        <w:ind w:left="0" w:right="0" w:firstLine="567"/>
        <w:jc w:val="both"/>
        <w:rPr/>
      </w:pPr>
      <w:r>
        <w:rPr>
          <w:sz w:val="22"/>
        </w:rPr>
        <w:t xml:space="preserve">Во всяком случае, существуют </w:t>
      </w:r>
      <w:r>
        <w:rPr>
          <w:i/>
          <w:sz w:val="22"/>
        </w:rPr>
        <w:t>две различные формы недовольства жизнью:</w:t>
      </w:r>
      <w:r>
        <w:rPr>
          <w:sz w:val="22"/>
        </w:rPr>
        <w:t xml:space="preserve"> недовольство только своей жизнью и недовольство также и миром. Причем недовольство своей жизнью кажется более мучительным, когда сосуществует с положительной оценкой окружающего мира и убеждением, что все-таки можно обрести довольство миром и что другие его действительно обрели.</w:t>
      </w:r>
    </w:p>
    <w:p>
      <w:pPr>
        <w:pStyle w:val="Normal1"/>
        <w:spacing w:lineRule="auto" w:line="240" w:before="0" w:after="0"/>
        <w:ind w:left="0" w:right="0" w:firstLine="567"/>
        <w:jc w:val="both"/>
        <w:rPr>
          <w:sz w:val="22"/>
        </w:rPr>
      </w:pPr>
      <w:r>
        <w:rPr>
          <w:sz w:val="22"/>
        </w:rPr>
        <w:t xml:space="preserve">2. Человек склонен ожидать счастье </w:t>
      </w:r>
      <w:r>
        <w:rPr>
          <w:i/>
          <w:sz w:val="22"/>
        </w:rPr>
        <w:t>от окружающего мира;</w:t>
      </w:r>
      <w:r>
        <w:rPr>
          <w:sz w:val="22"/>
        </w:rPr>
        <w:t xml:space="preserve"> он считает, что будет счастлив, если повезет с хоро</w:t>
        <w:softHyphen/>
        <w:t>шими внешними условиями. В то же время жизненный опыт обычно учит его, что эти внешние условия не так важны, что они являются дополнительным фактором, а не решаю</w:t>
        <w:softHyphen/>
        <w:t>щим, как сформулировал Аристотель. И Эпикур выразил ту же самую мысль, говоря, что «счастье не есть дар богов», человек должен сам о нем позаботиться. В новое время это положение еще более подчеркивалось, а в XVIII в. оно уже вошло в курс школьной философии. «Каждый кузнец сво</w:t>
        <w:softHyphen/>
        <w:t>его счастья»,— гласит народная мудрость. Эту поговорку употребляли римляне, ее цитирует</w:t>
      </w:r>
    </w:p>
    <w:p>
      <w:pPr>
        <w:pStyle w:val="Normal1"/>
        <w:spacing w:lineRule="auto" w:line="240" w:before="0" w:after="0"/>
        <w:ind w:left="0" w:right="0" w:firstLine="567"/>
        <w:jc w:val="both"/>
        <w:rPr>
          <w:sz w:val="18"/>
        </w:rPr>
      </w:pPr>
      <w:r>
        <w:rPr>
          <w:sz w:val="18"/>
          <w:vertAlign w:val="superscript"/>
        </w:rPr>
        <w:t>1</w:t>
      </w:r>
      <w:r>
        <w:rPr>
          <w:sz w:val="18"/>
        </w:rPr>
        <w:t xml:space="preserve"> Механизм этого заблуждения хорошо описан Гёте в романе «Страдания юного Вертера»: «Мы на каждом шагу чувствуем, как много </w:t>
      </w:r>
      <w:r>
        <w:rPr>
          <w:b w:val="false"/>
          <w:sz w:val="18"/>
        </w:rPr>
        <w:t>нам</w:t>
      </w:r>
      <w:r>
        <w:rPr>
          <w:sz w:val="18"/>
        </w:rPr>
        <w:t xml:space="preserve"> недостает, и часто видим у другого человека то, чего лишены сами, приписывая ему свои собственные качества, с несокрушимым душевным спокойствием в придачу. И вот счастливое порождение нашей фантазии готово». (Гёте И. В. Избранное. М., 1973, с. 81—82.)</w:t>
      </w:r>
    </w:p>
    <w:p>
      <w:pPr>
        <w:pStyle w:val="Normal1"/>
        <w:spacing w:lineRule="auto" w:line="240" w:before="0" w:after="0"/>
        <w:ind w:left="0" w:right="0" w:firstLine="567"/>
        <w:jc w:val="both"/>
        <w:rPr/>
      </w:pPr>
      <w:r>
        <w:rPr>
          <w:sz w:val="22"/>
        </w:rPr>
        <w:t>Саллюстий в I в. до н. э.:</w:t>
      </w:r>
      <w:r>
        <w:rPr>
          <w:sz w:val="22"/>
          <w:lang w:val="en-US"/>
        </w:rPr>
        <w:t xml:space="preserve"> «Appius ait fabrum esse suae quemque fortunae»</w:t>
      </w:r>
      <w:r>
        <w:rPr>
          <w:sz w:val="22"/>
          <w:vertAlign w:val="superscript"/>
          <w:lang w:val="en-US"/>
        </w:rPr>
        <w:t>1</w:t>
      </w:r>
      <w:r>
        <w:rPr>
          <w:sz w:val="22"/>
          <w:lang w:val="en-US"/>
        </w:rPr>
        <w:t>.</w:t>
      </w:r>
      <w:r>
        <w:rPr>
          <w:sz w:val="22"/>
        </w:rPr>
        <w:t xml:space="preserve"> От римлян ее переняли почти все европейские народы.</w:t>
      </w:r>
    </w:p>
    <w:p>
      <w:pPr>
        <w:pStyle w:val="Normal1"/>
        <w:spacing w:lineRule="auto" w:line="240" w:before="0" w:after="0"/>
        <w:ind w:left="0" w:right="0" w:firstLine="567"/>
        <w:jc w:val="both"/>
        <w:rPr/>
      </w:pPr>
      <w:r>
        <w:rPr>
          <w:sz w:val="22"/>
        </w:rPr>
        <w:t>Эта постоянно повторяемая сентенция, без сомнения, правильна. Но в ней содержится только половина правды. Счастье зависит от нас. Но и не только от нас. Мы сами тво</w:t>
        <w:softHyphen/>
        <w:t>рим его, но творим не из самих себя. Существуют две раз</w:t>
        <w:softHyphen/>
        <w:t>ные проблемы. Одна из них — зависит ли счастье больше от внешних условий или от нас самих, от нашей жизненной позиции? А другая проблема — какой должна быть наша жизненная позиция, чтобы обеспечить нам счастье? Когда мы замыкаемся в себе или когда обращены к окружающему миру и принимаем все происходящее в нем близко к сердцу? Можно утверждать, что скорее эта, вторая позиция ведет нас к счастью. Мы должны иметь что-то (важное или даже не очень), что дает нам счастье, без чего мы его не по</w:t>
        <w:softHyphen/>
        <w:t>лучим, так же как не высечем огня, если не обо что ударить кремнем. Если человек привязан к чему-то, чем-то занят, у него больше данных для счастья, чем у того, кто занят толь</w:t>
        <w:softHyphen/>
        <w:t>ко собой. «Счастлив тот, кто целиком отдается какому-то делу, кого захватывают реальные заботы, события, цвета, оттенки, проблемы, а не тот, кто всегда видит самого се</w:t>
        <w:softHyphen/>
        <w:t>бя...»</w:t>
      </w:r>
      <w:r>
        <w:rPr>
          <w:sz w:val="22"/>
          <w:vertAlign w:val="superscript"/>
        </w:rPr>
        <w:t>2</w:t>
      </w:r>
      <w:r>
        <w:rPr>
          <w:sz w:val="22"/>
        </w:rPr>
        <w:t>. Подобную мысль выразил в свое время Б. Рассел, считавший, что ничто так не надоедает, как быть замкну</w:t>
        <w:softHyphen/>
        <w:t>тым в самом себе, и ничто не дает столько радости, как обра</w:t>
        <w:softHyphen/>
        <w:t>щение внимания и энергии вовне. А еще ранее Т. Браун писал: «Чтобы добиться истинного счастья, мы должны путешествовать в очень далекие страны, и особенно подаль</w:t>
        <w:softHyphen/>
        <w:t>ше от самих себя».</w:t>
      </w:r>
    </w:p>
    <w:p>
      <w:pPr>
        <w:pStyle w:val="Normal1"/>
        <w:spacing w:lineRule="auto" w:line="240" w:before="0" w:after="0"/>
        <w:ind w:left="0" w:right="0" w:firstLine="567"/>
        <w:jc w:val="both"/>
        <w:rPr>
          <w:sz w:val="22"/>
        </w:rPr>
      </w:pPr>
      <w:r>
        <w:rPr>
          <w:sz w:val="22"/>
        </w:rPr>
        <w:t xml:space="preserve">Такова двойственная природа счастья: оно является внутренним состоянием, но нуждается в помощи извне: мы носим его </w:t>
      </w:r>
      <w:r>
        <w:rPr>
          <w:i/>
          <w:sz w:val="22"/>
        </w:rPr>
        <w:t>в себе, но имеем не только благодаря себе.</w:t>
      </w:r>
      <w:r>
        <w:rPr>
          <w:sz w:val="22"/>
        </w:rPr>
        <w:t xml:space="preserve"> Сам по себе внешний мир не дает счастья, не поможет даже са</w:t>
        <w:softHyphen/>
        <w:t>мая благосклонная судьба, если мы не имеем соответствую</w:t>
        <w:softHyphen/>
        <w:t xml:space="preserve">щей внутренней основы. Но эта внутренняя основа должна быть обращена к внешнему миру, он должен заполнить нашу жизнь, иначе она будет убогой и нудной. </w:t>
      </w:r>
    </w:p>
    <w:p>
      <w:pPr>
        <w:pStyle w:val="Normal1"/>
        <w:spacing w:lineRule="auto" w:line="240" w:before="0" w:after="0"/>
        <w:ind w:left="0" w:right="0" w:firstLine="567"/>
        <w:jc w:val="both"/>
        <w:rPr>
          <w:sz w:val="22"/>
          <w:vertAlign w:val="superscript"/>
        </w:rPr>
      </w:pPr>
      <w:r>
        <w:rPr>
          <w:sz w:val="22"/>
        </w:rPr>
        <w:t>Эту двойственную природу счастья видел Паскаль: «Стоики говорят: «Уйдите в себя, и обретете покой». И это заблуждение. Другие говорят: «Не замыкайтесь в себе, ищите счастье в развлечениях». И это заблуждение: людей настигают не</w:t>
        <w:softHyphen/>
        <w:t>дуги. Счастье не вне нас и не внутри нас...»</w:t>
      </w:r>
      <w:r>
        <w:rPr>
          <w:sz w:val="22"/>
          <w:vertAlign w:val="superscript"/>
        </w:rPr>
        <w:t>3</w:t>
      </w:r>
    </w:p>
    <w:p>
      <w:pPr>
        <w:pStyle w:val="Normal1"/>
        <w:ind w:firstLine="567"/>
        <w:rPr>
          <w:sz w:val="22"/>
          <w:vertAlign w:val="superscript"/>
        </w:rPr>
      </w:pPr>
      <w:r>
        <w:rPr>
          <w:sz w:val="22"/>
          <w:vertAlign w:val="superscript"/>
        </w:rPr>
      </w:r>
    </w:p>
    <w:p>
      <w:pPr>
        <w:pStyle w:val="Normal1"/>
        <w:spacing w:lineRule="auto" w:line="240" w:before="0" w:after="0"/>
        <w:ind w:left="0" w:right="0" w:firstLine="567"/>
        <w:jc w:val="both"/>
        <w:rPr/>
      </w:pPr>
      <w:r>
        <w:rPr>
          <w:sz w:val="18"/>
          <w:vertAlign w:val="superscript"/>
        </w:rPr>
        <w:t>1</w:t>
      </w:r>
      <w:r>
        <w:rPr>
          <w:sz w:val="18"/>
        </w:rPr>
        <w:t xml:space="preserve"> «Аппий утверждает, что всяк — кузнец своего счастья».</w:t>
      </w:r>
    </w:p>
    <w:p>
      <w:pPr>
        <w:pStyle w:val="Normal1"/>
        <w:spacing w:lineRule="auto" w:line="240" w:before="0" w:after="0"/>
        <w:ind w:left="0" w:right="0" w:firstLine="567"/>
        <w:jc w:val="both"/>
        <w:rPr/>
      </w:pPr>
      <w:r>
        <w:rPr>
          <w:sz w:val="18"/>
          <w:vertAlign w:val="superscript"/>
        </w:rPr>
        <w:t>2</w:t>
      </w:r>
      <w:r>
        <w:rPr>
          <w:sz w:val="18"/>
        </w:rPr>
        <w:t xml:space="preserve"> См.: Р</w:t>
      </w:r>
      <w:r>
        <w:rPr>
          <w:sz w:val="18"/>
          <w:lang w:val="en-US"/>
        </w:rPr>
        <w:t xml:space="preserve"> i e t</w:t>
      </w:r>
      <w:r>
        <w:rPr>
          <w:sz w:val="18"/>
        </w:rPr>
        <w:t xml:space="preserve"> е г</w:t>
      </w:r>
      <w:r>
        <w:rPr>
          <w:sz w:val="18"/>
          <w:lang w:val="en-US"/>
        </w:rPr>
        <w:t xml:space="preserve"> J.</w:t>
      </w:r>
      <w:r>
        <w:rPr>
          <w:sz w:val="18"/>
        </w:rPr>
        <w:t xml:space="preserve"> О</w:t>
      </w:r>
      <w:r>
        <w:rPr>
          <w:sz w:val="18"/>
          <w:lang w:val="en-US"/>
        </w:rPr>
        <w:t xml:space="preserve"> pochodzeniu filozofii.— «Przeglad Filozofiezny»,</w:t>
      </w:r>
      <w:r>
        <w:rPr>
          <w:sz w:val="18"/>
        </w:rPr>
        <w:t xml:space="preserve"> 1939.</w:t>
      </w:r>
    </w:p>
    <w:p>
      <w:pPr>
        <w:pStyle w:val="Normal1"/>
        <w:spacing w:lineRule="auto" w:line="240" w:before="0" w:after="0"/>
        <w:ind w:left="0" w:right="0" w:firstLine="567"/>
        <w:jc w:val="both"/>
        <w:rPr>
          <w:sz w:val="18"/>
        </w:rPr>
      </w:pPr>
      <w:r>
        <w:rPr>
          <w:sz w:val="18"/>
          <w:vertAlign w:val="superscript"/>
        </w:rPr>
        <w:t xml:space="preserve">3  </w:t>
      </w:r>
      <w:r>
        <w:rPr>
          <w:sz w:val="18"/>
        </w:rPr>
        <w:t>Паскаль Б, Мысли, 465.— БВЛ, т. 42, с. 183.</w:t>
      </w:r>
    </w:p>
    <w:p>
      <w:pPr>
        <w:pStyle w:val="Normal1"/>
        <w:spacing w:lineRule="auto" w:line="240" w:before="0" w:after="0"/>
        <w:ind w:left="0" w:right="0" w:firstLine="567"/>
        <w:jc w:val="both"/>
        <w:rPr/>
      </w:pPr>
      <w:r>
        <w:rPr>
          <w:sz w:val="22"/>
        </w:rPr>
        <w:t xml:space="preserve">3. Из всего внешнего мира самое несомненное участие в счастье человека принимают </w:t>
      </w:r>
      <w:r>
        <w:rPr>
          <w:i/>
          <w:sz w:val="22"/>
        </w:rPr>
        <w:t>люди.</w:t>
      </w:r>
      <w:r>
        <w:rPr>
          <w:sz w:val="22"/>
        </w:rPr>
        <w:t xml:space="preserve"> Для счастья, говорил Гольбах, «более всего нужен человеку человек». Это участие многообразно: оно может быть как активным, так и пассив</w:t>
        <w:softHyphen/>
        <w:t>ным. Прежде всего это участие близких людей: ребенку для счастья необходима мать, а матери — ребенок. Но не только самые близкие люди принимают участие в счастье: учителю для счастья нужны ученики, писателю — читатели, често</w:t>
        <w:softHyphen/>
        <w:t>любивому человеку — люди, которые его любят и возвы</w:t>
        <w:softHyphen/>
        <w:t>шают. Некоторым для счастья необходимо даже, чтобы дру</w:t>
        <w:softHyphen/>
        <w:t>гие им завидовали. Монтень писал, что удовольствие ли</w:t>
        <w:softHyphen/>
        <w:t>шается для него вкуса, если о нем никто не знает.</w:t>
      </w:r>
    </w:p>
    <w:p>
      <w:pPr>
        <w:pStyle w:val="Normal1"/>
        <w:spacing w:lineRule="auto" w:line="240" w:before="0" w:after="0"/>
        <w:ind w:left="0" w:right="0" w:firstLine="567"/>
        <w:jc w:val="both"/>
        <w:rPr/>
      </w:pPr>
      <w:r>
        <w:rPr>
          <w:sz w:val="22"/>
        </w:rPr>
        <w:t xml:space="preserve">Это — </w:t>
      </w:r>
      <w:r>
        <w:rPr>
          <w:i/>
          <w:sz w:val="22"/>
        </w:rPr>
        <w:t>активное</w:t>
      </w:r>
      <w:r>
        <w:rPr>
          <w:sz w:val="22"/>
        </w:rPr>
        <w:t xml:space="preserve"> участие других людей в счастье, но и </w:t>
      </w:r>
      <w:r>
        <w:rPr>
          <w:i/>
          <w:sz w:val="22"/>
        </w:rPr>
        <w:t>пассивное</w:t>
      </w:r>
      <w:r>
        <w:rPr>
          <w:sz w:val="22"/>
        </w:rPr>
        <w:t xml:space="preserve"> не менее существенно. Мать нужна детям для счастья не только потому, что она их любит, но и потому, что они любят ее, заботятся и думают о ней. Об этом писали еще древние:</w:t>
      </w:r>
      <w:r>
        <w:rPr>
          <w:sz w:val="22"/>
          <w:lang w:val="en-US"/>
        </w:rPr>
        <w:t xml:space="preserve"> «Jucundissimum est enim in rebus humanis amari, sed etiam amare»</w:t>
      </w:r>
      <w:r>
        <w:rPr>
          <w:sz w:val="22"/>
          <w:vertAlign w:val="superscript"/>
          <w:lang w:val="en-US"/>
        </w:rPr>
        <w:t>1</w:t>
      </w:r>
      <w:r>
        <w:rPr>
          <w:sz w:val="22"/>
          <w:lang w:val="en-US"/>
        </w:rPr>
        <w:t>.</w:t>
      </w:r>
      <w:r>
        <w:rPr>
          <w:sz w:val="22"/>
        </w:rPr>
        <w:t xml:space="preserve"> А в XVII в. Ларошфуко в «Макси</w:t>
        <w:softHyphen/>
        <w:t>мах» выразил эту мысль следующим образом: «Счастье люб</w:t>
        <w:softHyphen/>
        <w:t>ви заключается в том, чтобы любить; люди счастливее, когда сами испытывают страсть, чем когда ее внушают»</w:t>
      </w:r>
      <w:r>
        <w:rPr>
          <w:sz w:val="22"/>
          <w:vertAlign w:val="superscript"/>
        </w:rPr>
        <w:t>2</w:t>
      </w:r>
      <w:r>
        <w:rPr>
          <w:sz w:val="22"/>
        </w:rPr>
        <w:t>.</w:t>
      </w:r>
    </w:p>
    <w:p>
      <w:pPr>
        <w:pStyle w:val="Normal1"/>
        <w:spacing w:lineRule="auto" w:line="240" w:before="0" w:after="0"/>
        <w:ind w:left="0" w:right="0" w:firstLine="567"/>
        <w:jc w:val="both"/>
        <w:rPr>
          <w:sz w:val="22"/>
        </w:rPr>
      </w:pPr>
      <w:r>
        <w:rPr>
          <w:sz w:val="22"/>
        </w:rPr>
        <w:t>Можно быть причиной чьего-либо счастья, даже не соз</w:t>
        <w:softHyphen/>
        <w:t>навая этого. Великие люди часто не всегда знают, какую роль они играют в жизни простых людей. Но и, наоборот, простые люди, неизвестные порой по имени, нужны вели</w:t>
        <w:softHyphen/>
        <w:t>ким, как солдаты генералам и слушатели ораторам.</w:t>
      </w:r>
    </w:p>
    <w:p>
      <w:pPr>
        <w:pStyle w:val="Normal1"/>
        <w:spacing w:lineRule="auto" w:line="240" w:before="0" w:after="0"/>
        <w:ind w:left="0" w:right="0" w:firstLine="567"/>
        <w:jc w:val="both"/>
        <w:rPr>
          <w:sz w:val="22"/>
        </w:rPr>
      </w:pPr>
      <w:r>
        <w:rPr>
          <w:sz w:val="22"/>
        </w:rPr>
        <w:t>Участие одного человека в счастье другого бывает раз</w:t>
        <w:softHyphen/>
        <w:t xml:space="preserve">личного рода: он сам совершает какие-то </w:t>
      </w:r>
      <w:r>
        <w:rPr>
          <w:i/>
          <w:sz w:val="22"/>
        </w:rPr>
        <w:t>поступки</w:t>
      </w:r>
      <w:r>
        <w:rPr>
          <w:sz w:val="22"/>
        </w:rPr>
        <w:t xml:space="preserve"> и явля</w:t>
        <w:softHyphen/>
        <w:t xml:space="preserve">ется объектом чужих поступков; он сам делает что-то для счастливого, и тот что-то делает для него. Он может влиять не только своими поступками, но уже своими </w:t>
      </w:r>
      <w:r>
        <w:rPr>
          <w:i/>
          <w:sz w:val="22"/>
        </w:rPr>
        <w:t xml:space="preserve">качествами, </w:t>
      </w:r>
      <w:r>
        <w:rPr>
          <w:sz w:val="22"/>
        </w:rPr>
        <w:t xml:space="preserve">например тем, что он добр или красив. А иногда даже самим своим </w:t>
      </w:r>
      <w:r>
        <w:rPr>
          <w:i/>
          <w:sz w:val="22"/>
        </w:rPr>
        <w:t>существованием.:</w:t>
      </w:r>
      <w:r>
        <w:rPr>
          <w:sz w:val="22"/>
        </w:rPr>
        <w:t xml:space="preserve"> ребенок — счастье для матери и до того еще, как раскрылись его качества. На счастье человека оказывают влияние не только отдельные люди, но и целые группы людей, ячейки общества. Трудно быть счастливым человеку в стране, в среде, классе, обществе, в атмосфере, которые ему враждебны. А также в стране, обществе, клас</w:t>
        <w:softHyphen/>
        <w:t>се, которые несчастны. Нет счастья в доме, когда его нет в стране. Влияние общества и его устройства на счастье лю</w:t>
        <w:softHyphen/>
        <w:t>дей ничуть не меньше, чем влияние отдельных людей, но оно меньше осознается. Люди лучше помнят то, чем они обязаны хорошей</w:t>
      </w:r>
    </w:p>
    <w:p>
      <w:pPr>
        <w:pStyle w:val="Normal1"/>
        <w:spacing w:lineRule="auto" w:line="240" w:before="0" w:after="0"/>
        <w:ind w:left="0" w:right="0" w:firstLine="567"/>
        <w:jc w:val="both"/>
        <w:rPr>
          <w:sz w:val="18"/>
        </w:rPr>
      </w:pPr>
      <w:r>
        <w:rPr>
          <w:sz w:val="18"/>
          <w:vertAlign w:val="superscript"/>
        </w:rPr>
        <w:t>1</w:t>
      </w:r>
      <w:r>
        <w:rPr>
          <w:sz w:val="18"/>
        </w:rPr>
        <w:t xml:space="preserve"> «Приятнее всего для человека быть любимым, но также и любить». </w:t>
      </w:r>
    </w:p>
    <w:p>
      <w:pPr>
        <w:pStyle w:val="Normal1"/>
        <w:spacing w:lineRule="auto" w:line="240" w:before="0" w:after="0"/>
        <w:ind w:left="0" w:right="0" w:firstLine="567"/>
        <w:jc w:val="both"/>
        <w:rPr/>
      </w:pPr>
      <w:r>
        <w:rPr>
          <w:sz w:val="18"/>
          <w:vertAlign w:val="superscript"/>
        </w:rPr>
        <w:t>2</w:t>
      </w:r>
      <w:r>
        <w:rPr>
          <w:sz w:val="18"/>
        </w:rPr>
        <w:t xml:space="preserve">  Франсуа де Ларошфуко, Мемуары, Максимы, с, 171.</w:t>
      </w:r>
    </w:p>
    <w:p>
      <w:pPr>
        <w:pStyle w:val="Normal1"/>
        <w:spacing w:lineRule="auto" w:line="240" w:before="0" w:after="0"/>
        <w:ind w:left="0" w:right="0" w:hanging="0"/>
        <w:jc w:val="both"/>
        <w:rPr>
          <w:sz w:val="22"/>
        </w:rPr>
      </w:pPr>
      <w:r>
        <w:rPr>
          <w:sz w:val="22"/>
        </w:rPr>
        <w:t>матери или жене, чем то, чем они обязаны хорошему общественному устройству, благодаря которому они жили в безопасности. Плохие общественные условия воздействуют на сознание сильнее, чем хорошие. Вообще люди задумываются о хорошем общественном устройстве, в котором живут, так же мало, как о хорошем воздухе, которым они дышат.</w:t>
      </w:r>
    </w:p>
    <w:p>
      <w:pPr>
        <w:pStyle w:val="Normal1"/>
        <w:spacing w:lineRule="auto" w:line="240" w:before="0" w:after="0"/>
        <w:ind w:left="0" w:right="0" w:firstLine="567"/>
        <w:jc w:val="both"/>
        <w:rPr/>
      </w:pPr>
      <w:r>
        <w:rPr>
          <w:sz w:val="22"/>
        </w:rPr>
        <w:t>Не только люди участвуют в счастье человека, око в ка</w:t>
        <w:softHyphen/>
        <w:t>кой-то степени зависит и от вещей. И в первую очередь от вещей, созданных руками людей, таких, как книги и произ</w:t>
        <w:softHyphen/>
        <w:t>ведения искусства. Их участие также бывает как активным, так и пассивным, они служат причиной человеческого счастья не только благодаря тому, что их читают или видят, но также потому, что их пишут или рисуют. Это не только исключительно ценные вещи, но и те, к которым человек привыкает и привязывается.</w:t>
      </w:r>
    </w:p>
    <w:p>
      <w:pPr>
        <w:pStyle w:val="Normal1"/>
        <w:spacing w:lineRule="auto" w:line="240" w:before="0" w:after="0"/>
        <w:ind w:left="0" w:right="0" w:firstLine="567"/>
        <w:jc w:val="both"/>
        <w:rPr/>
      </w:pPr>
      <w:r>
        <w:rPr>
          <w:sz w:val="22"/>
        </w:rPr>
        <w:t>Люди и вещи служат для одних причиной счастья, для других причиной несчастья. Часто это одни и те же люди и одни и те же вещи. Те же самые зрители, бывшие для одного артиста источником успеха и радости, являются источником разочарования для другого. Поэтому нет ничего удивительного в том, что одни стремятся умножать свои контакты с миром, а другие, более осторожные или менее доверчивые, ограничивают эти контакты, ибо каждый такой контакт может быть источником страдания.</w:t>
      </w:r>
    </w:p>
    <w:p>
      <w:pPr>
        <w:pStyle w:val="Normal1"/>
        <w:spacing w:lineRule="auto" w:line="240" w:before="0" w:after="0"/>
        <w:ind w:left="0" w:right="0" w:firstLine="567"/>
        <w:jc w:val="both"/>
        <w:rPr/>
      </w:pPr>
      <w:r>
        <w:rPr>
          <w:sz w:val="22"/>
        </w:rPr>
        <w:t>Если что-то необходимо человеку для счастья, то он зависит от этого в своей жизни. А чем больше он зависит, тем меньше, как говорят некоторые, он счастлив. Для счастья нужна свобода, а всякая зависимость уменьшает свободу, следовательно, возникает противоречие: все, что способствует увеличению счастья, одновременно его умень</w:t>
        <w:softHyphen/>
        <w:t>шает. Отсюда недоверие ко всему, что может быть причиной счастья, а следовательно, и провозглашенный еще кини</w:t>
        <w:softHyphen/>
        <w:t xml:space="preserve">ками и стоиками идеал </w:t>
      </w:r>
      <w:r>
        <w:rPr>
          <w:i/>
          <w:sz w:val="22"/>
        </w:rPr>
        <w:t>независимости,</w:t>
      </w:r>
      <w:r>
        <w:rPr>
          <w:sz w:val="22"/>
        </w:rPr>
        <w:t xml:space="preserve"> освобождения от условностей внешнего мира, ибо не свободен человек, нуждающийся в чем-то внешнем.</w:t>
      </w:r>
    </w:p>
    <w:p>
      <w:pPr>
        <w:pStyle w:val="Normal1"/>
        <w:spacing w:lineRule="auto" w:line="240" w:before="0" w:after="0"/>
        <w:ind w:left="0" w:right="0" w:firstLine="567"/>
        <w:jc w:val="both"/>
        <w:rPr/>
      </w:pPr>
      <w:r>
        <w:rPr>
          <w:sz w:val="22"/>
        </w:rPr>
        <w:t>Действительно, мы в плену у многих вещей, в которых нуждаемся, к которым привыкли, которыми владеем. Но отчасти эта зависимость неизбежна, отчасти безвредна для счастья. Невозможно освободиться от всего в жизни, от всего отказаться, так как жизнь стала бы пустой. Обоб</w:t>
        <w:softHyphen/>
        <w:t>щение здесь ошибочно: если некоторые зависимости тя</w:t>
        <w:softHyphen/>
        <w:t>гостны, это не значит, что все они таковы. Обычный че</w:t>
        <w:softHyphen/>
        <w:t>ловек не станет слушать стоиков. Да и философы найдут основания для прямо противоположных рекомендаций. Разве убеждение, что мы принадлежим самим себе, прино</w:t>
        <w:softHyphen/>
        <w:t>сит нам счастье? — спрашивал Дж. Ньюмен. Может быть, так думают люди очень молодые и стоящие на вершине удачи. Они полагают, что великое дело — делать все по-своему, ни от кого не зависеть, жить без постоянной оглядки, без непрерывного согласования своих дей</w:t>
        <w:softHyphen/>
        <w:t>ствий с чужой волей. Но со временем эти люди — как и все другие — поймут, что независимость — не для чело</w:t>
        <w:softHyphen/>
        <w:t>века, что это состояние не соответствует его природе, что такая свобода «обрадует» на минуту, но не доведет до хорошего конца.</w:t>
      </w:r>
    </w:p>
    <w:p>
      <w:pPr>
        <w:pStyle w:val="Normal1"/>
        <w:spacing w:lineRule="auto" w:line="240" w:before="0" w:after="0"/>
        <w:ind w:left="0" w:right="0" w:firstLine="567"/>
        <w:jc w:val="both"/>
        <w:rPr/>
      </w:pPr>
      <w:r>
        <w:rPr>
          <w:sz w:val="22"/>
        </w:rPr>
        <w:t>4. Обычно счастье одних людей влияет на счастье других. Некоторые люди являются причиной счастья для других уже потому, что сами счастливы. Существует — в опреде</w:t>
        <w:softHyphen/>
        <w:t xml:space="preserve">ленных границах — </w:t>
      </w:r>
      <w:r>
        <w:rPr>
          <w:i/>
          <w:sz w:val="22"/>
        </w:rPr>
        <w:t>солидарность между счастьем</w:t>
      </w:r>
      <w:r>
        <w:rPr>
          <w:sz w:val="22"/>
        </w:rPr>
        <w:t xml:space="preserve"> людей, и притом двойная.</w:t>
      </w:r>
    </w:p>
    <w:p>
      <w:pPr>
        <w:pStyle w:val="Normal1"/>
        <w:spacing w:lineRule="auto" w:line="240" w:before="0" w:after="0"/>
        <w:ind w:left="0" w:right="0" w:firstLine="567"/>
        <w:jc w:val="both"/>
        <w:rPr>
          <w:sz w:val="22"/>
        </w:rPr>
      </w:pPr>
      <w:r>
        <w:rPr>
          <w:sz w:val="22"/>
        </w:rPr>
        <w:t>А. Солидарность, взаимозависимость чувств разных людей проявляется уже в мелочах, в маленьких удоволь</w:t>
        <w:softHyphen/>
        <w:t>ствиях. Приятно доставлять удовольствие другому. Взрос</w:t>
        <w:softHyphen/>
        <w:t>лые, желая доставить детям удовольствие своими подар</w:t>
        <w:softHyphen/>
        <w:t>ками к Новому году, сами при этом получают удоволь</w:t>
        <w:softHyphen/>
        <w:t>ствие, и даже двойное: первый раз, когда они обдумывают подарки, второй, когда их дарят (приятно видеть, как кто-то радуется, и приятно также заранее это себе пред</w:t>
        <w:softHyphen/>
        <w:t>ставлять). Солидарность в счастье возникает не только между человеком и человеком, но и между личностью и группой, общественным классом. Благополучие группы, класса влияет на благополучие принадлежащих к ним людей. Люди тоже, одни больше, другие меньше, созна</w:t>
        <w:softHyphen/>
        <w:t>тельно заботятся о благополучии своей группы, класса.</w:t>
      </w:r>
    </w:p>
    <w:p>
      <w:pPr>
        <w:pStyle w:val="Normal1"/>
        <w:spacing w:lineRule="auto" w:line="240" w:before="0" w:after="0"/>
        <w:ind w:left="0" w:right="0" w:firstLine="567"/>
        <w:jc w:val="both"/>
        <w:rPr/>
      </w:pPr>
      <w:r>
        <w:rPr>
          <w:sz w:val="22"/>
        </w:rPr>
        <w:t>Другое дело, что бывает и наоборот: люди радуются, думая о том, как причинить вред другим, и радуются потом, когда этот вред действительно причинен. Так бы</w:t>
        <w:softHyphen/>
        <w:t>вает не только на войне, но везде, где существуют антагонизмы, соперничество, недоброжелательность. Здесь между людьми возникает обратная связь: недовольство одного вызывает удовольствие другого.</w:t>
      </w:r>
    </w:p>
    <w:p>
      <w:pPr>
        <w:pStyle w:val="Normal1"/>
        <w:spacing w:lineRule="auto" w:line="240" w:before="0" w:after="0"/>
        <w:ind w:left="0" w:right="0" w:firstLine="567"/>
        <w:jc w:val="both"/>
        <w:rPr/>
      </w:pPr>
      <w:r>
        <w:rPr>
          <w:sz w:val="22"/>
        </w:rPr>
        <w:t xml:space="preserve">Б. Но связь между счастьем людей выступает не только в таких случаях. Не нужно буквально способствовать счастью другого человека. Сам </w:t>
      </w:r>
      <w:r>
        <w:rPr>
          <w:i/>
          <w:sz w:val="22"/>
        </w:rPr>
        <w:t>вид</w:t>
      </w:r>
      <w:r>
        <w:rPr>
          <w:sz w:val="22"/>
        </w:rPr>
        <w:t xml:space="preserve"> чужого </w:t>
      </w:r>
      <w:r>
        <w:rPr>
          <w:i/>
          <w:sz w:val="22"/>
        </w:rPr>
        <w:t>счастья</w:t>
      </w:r>
      <w:r>
        <w:rPr>
          <w:sz w:val="22"/>
        </w:rPr>
        <w:t xml:space="preserve"> может радовать. Ведь счастье создает вокруг себя атмосферу счастья: наделяет им одних от других. Среди счастливых легче самому быть счастливым, как писал когда-то А. Франс. Счастье заразительно, когда люди живут вместе, считал Стендаль. Конечно, не всякое счастье радует других и не каждому оно передается: к счастью посторонних людей легко сохранить безразличие, а счастье противника может даже раздражать.</w:t>
      </w:r>
    </w:p>
    <w:p>
      <w:pPr>
        <w:pStyle w:val="Normal1"/>
        <w:spacing w:lineRule="auto" w:line="240" w:before="0" w:after="0"/>
        <w:ind w:left="0" w:right="0" w:firstLine="567"/>
        <w:jc w:val="both"/>
        <w:rPr>
          <w:sz w:val="22"/>
        </w:rPr>
      </w:pPr>
      <w:r>
        <w:rPr>
          <w:sz w:val="22"/>
        </w:rPr>
        <w:t>Счастье других людей просто необходимо для счастья человека, а именно счастье его близких. Неверно, что каждый якобы заботится исключительно о собственном счастье. Иногда человек заботится о чужом счастье из-за простой симпатии. А также потому, что это необходимо для его собственного счастья, так как несчастье создало бы мрачную атмосферу и передалось бы ему самому. Чужое несчастье близко принимают и стараются ему противодей</w:t>
        <w:softHyphen/>
        <w:t>ствовать также из чувства солидарности, понимая, что такие несчастья могли бы случиться и с ними. Конечно, счастье других, даже если оно нужно человеку, не бывает, в общем, нужным в такой степени, как свое, и тем меньше в нем нуждаются, чем более далеких людей оно касается.</w:t>
      </w:r>
    </w:p>
    <w:p>
      <w:pPr>
        <w:pStyle w:val="Normal1"/>
        <w:spacing w:lineRule="auto" w:line="240" w:before="0" w:after="0"/>
        <w:ind w:left="0" w:right="0" w:firstLine="567"/>
        <w:jc w:val="both"/>
        <w:rPr/>
      </w:pPr>
      <w:r>
        <w:rPr>
          <w:sz w:val="22"/>
        </w:rPr>
        <w:t xml:space="preserve">5. </w:t>
      </w:r>
      <w:r>
        <w:rPr>
          <w:i/>
          <w:sz w:val="22"/>
        </w:rPr>
        <w:t>Покровительство счастливым —</w:t>
      </w:r>
      <w:r>
        <w:rPr>
          <w:sz w:val="22"/>
        </w:rPr>
        <w:t xml:space="preserve"> также обычное явле</w:t>
        <w:softHyphen/>
        <w:t>ние: человек поддерживает счастливых иногда уже за одно то, что они счастливы. А поэтому счастье есть не только само по себе добро, но влечет за собой дополнительные выгоды, несчастье же—не только зло, но влечет за собой дополнительные потери. И здесь сохраняется в силе прин</w:t>
        <w:softHyphen/>
        <w:t>цип, что тому, кто уже имеет, еще прибавится. Человек может не любить счастливых из зависти к ним, но остере</w:t>
        <w:softHyphen/>
        <w:t>гается несчастливых, поскольку боится их; такое отно</w:t>
        <w:softHyphen/>
        <w:t>шение складывается в конечном счете в пользу счастливых.</w:t>
      </w:r>
    </w:p>
    <w:p>
      <w:pPr>
        <w:pStyle w:val="Normal1"/>
        <w:spacing w:lineRule="auto" w:line="240" w:before="120" w:after="120"/>
        <w:ind w:left="0" w:right="0" w:firstLine="567"/>
        <w:jc w:val="both"/>
        <w:rPr>
          <w:sz w:val="20"/>
        </w:rPr>
      </w:pPr>
      <w:r>
        <w:rPr>
          <w:sz w:val="20"/>
        </w:rPr>
        <w:t>Забавная история гласит, что к Талейрану, когда он был мини</w:t>
        <w:softHyphen/>
        <w:t>стром иностранных дел, обратился молодой человек с просьбой о месте на дипломатической службе. Свободное место было, молодой человек имел рекомендации и сам производил наилучшее впечатление, так что министр сразу дал ему назначение. Молодой человек решил выразить свою благодарность. «Это место,— сказал он,— для меня тем более важ</w:t>
        <w:softHyphen/>
        <w:t>но, что до сих пор мне постоянно не везло, я был несчастливым». «</w:t>
      </w:r>
      <w:r>
        <w:rPr/>
        <w:t>В</w:t>
      </w:r>
      <w:r>
        <w:rPr>
          <w:sz w:val="20"/>
        </w:rPr>
        <w:t xml:space="preserve"> та</w:t>
        <w:softHyphen/>
        <w:t>ком случае,— ответил министр,— прошу прощения, у меня нет мест для несчастливых».</w:t>
      </w:r>
    </w:p>
    <w:p>
      <w:pPr>
        <w:pStyle w:val="Normal1"/>
        <w:spacing w:lineRule="auto" w:line="240" w:before="0" w:after="0"/>
        <w:ind w:left="0" w:right="0" w:firstLine="567"/>
        <w:jc w:val="both"/>
        <w:rPr/>
      </w:pPr>
      <w:r>
        <w:rPr>
          <w:sz w:val="22"/>
        </w:rPr>
        <w:t>Основой такого отрицательного отношения к несчастли</w:t>
        <w:softHyphen/>
        <w:t>вым и положительного отношения к счастливым является, между прочим, вера в «серийность» счастья и несчастья (если раньше был несчастным, то будет им и потом) и в возможность передачи счастья и несчастья (счастливый приносит счастье, несчастливый — несчастье). Поэтому лю</w:t>
        <w:softHyphen/>
        <w:t>ди избегают несчастливых или по меньшей мере не хотят связывать с ними свои дела. Одну из глав своего романа «Обиходный оракул, или Искусство быть благоразумным» Б. Грасиан назвал: «Следует знать счастливых для того, чтобы ими пользоваться, и несчастливых для того, чтобы их избегать».</w:t>
      </w:r>
    </w:p>
    <w:p>
      <w:pPr>
        <w:pStyle w:val="Normal1"/>
        <w:spacing w:lineRule="auto" w:line="240" w:before="0" w:after="0"/>
        <w:ind w:left="0" w:right="0" w:firstLine="567"/>
        <w:jc w:val="both"/>
        <w:rPr>
          <w:sz w:val="22"/>
        </w:rPr>
      </w:pPr>
      <w:r>
        <w:rPr>
          <w:sz w:val="22"/>
        </w:rPr>
        <w:t>Конечно, есть люди, склонные к общению с несчаст</w:t>
        <w:softHyphen/>
        <w:t>ливыми. Они привязываются к ним по доброте сердечной и из милосердия, а также потому, что чувствуют себя счастливыми, когда видят вокруг себя менее счастливых (все познается в сравнении). Но другие люди испытывают неприязнь к слабым, бедным, страдающим, несчастным. Так бывает в особенности в элитарных группах.</w:t>
      </w:r>
    </w:p>
    <w:p>
      <w:pPr>
        <w:pStyle w:val="Normal1"/>
        <w:spacing w:lineRule="auto" w:line="240" w:before="0" w:after="0"/>
        <w:ind w:left="0" w:right="0" w:firstLine="567"/>
        <w:jc w:val="both"/>
        <w:rPr/>
      </w:pPr>
      <w:r>
        <w:rPr>
          <w:sz w:val="22"/>
        </w:rPr>
        <w:t xml:space="preserve">6. Зависимость счастья от окружающего мира особенно отчетливо обнаруживается в проблеме </w:t>
      </w:r>
      <w:r>
        <w:rPr>
          <w:i/>
          <w:sz w:val="22"/>
        </w:rPr>
        <w:t>одиночества:</w:t>
      </w:r>
      <w:r>
        <w:rPr>
          <w:sz w:val="22"/>
        </w:rPr>
        <w:t xml:space="preserve"> че</w:t>
        <w:softHyphen/>
        <w:t>ловек бывает счастливым среди людей или без них. Все наше несчастье происходит от невозможности быть одино</w:t>
        <w:softHyphen/>
        <w:t>кими, считал Лабрюйер</w:t>
      </w:r>
      <w:r>
        <w:rPr>
          <w:sz w:val="22"/>
          <w:vertAlign w:val="superscript"/>
        </w:rPr>
        <w:t>1</w:t>
      </w:r>
      <w:r>
        <w:rPr>
          <w:sz w:val="22"/>
        </w:rPr>
        <w:t xml:space="preserve">. Между тем другие утверждают, что ничто так не мучает, как одиночество, и что мы были бы счастливыми, если бы </w:t>
      </w:r>
      <w:r>
        <w:rPr>
          <w:i/>
          <w:sz w:val="22"/>
        </w:rPr>
        <w:t>не были</w:t>
      </w:r>
      <w:r>
        <w:rPr>
          <w:sz w:val="22"/>
        </w:rPr>
        <w:t xml:space="preserve"> одинокими. Таковы крайне противоположные мнения по этому вопросу.</w:t>
      </w:r>
    </w:p>
    <w:p>
      <w:pPr>
        <w:pStyle w:val="Normal1"/>
        <w:spacing w:lineRule="auto" w:line="240" w:before="0" w:after="0"/>
        <w:ind w:left="0" w:right="0" w:firstLine="567"/>
        <w:jc w:val="both"/>
        <w:rPr/>
      </w:pPr>
      <w:r>
        <w:rPr>
          <w:sz w:val="22"/>
        </w:rPr>
        <w:t>Истина же кажется банальной, не такой крайней и эффектной, как мнение Лабрюйера или его противников. Совершенно одинокие среди людей составляют меньшин</w:t>
        <w:softHyphen/>
        <w:t>ство, так же как и убежденные противники одиночества; обычный человек не относится ни к тем, ни к другим. Об</w:t>
        <w:softHyphen/>
        <w:t>щительность — естественная склонность человека (об этом говорят, начиная с Аристотеля, а Ницше писал, что к одиночеству человека еще нужно подготовить); но редко встречаются люди, которые временами не хотели бы побыть в одиночестве. Одиночество радует точно так же, как дружеское общение: они радуют тогда, когда в них есть потребность. И обычный человек нуждается в одиночестве точно так же, как в общении. Одиночество доставляет ему удовольствие, когда он устал от общения, а общение приносит наибольшее удовольствие тогда, когда он устал от одиночества. Л. Вовенарг писал, что одиночество для человека — то же, что и диета. Но людям, нуждающимся в диете, необходимо в какой-то период и интенсивное питание. Одиночество доставляет удовольствие тому, кто к нему стремится, и превращается в муку для тех, кто на него обречен. И особенно мучительным становится одино</w:t>
        <w:softHyphen/>
        <w:t>чество для человека тогда, когда он видит, что другие не одиноки; поэтому одиночество всегда горше, когда</w:t>
      </w:r>
      <w:r>
        <w:rPr>
          <w:b/>
          <w:sz w:val="22"/>
        </w:rPr>
        <w:t xml:space="preserve"> </w:t>
      </w:r>
      <w:r>
        <w:rPr>
          <w:b w:val="false"/>
          <w:sz w:val="22"/>
        </w:rPr>
        <w:t>его</w:t>
      </w:r>
      <w:r>
        <w:rPr>
          <w:b/>
          <w:sz w:val="22"/>
        </w:rPr>
        <w:t xml:space="preserve"> </w:t>
      </w:r>
      <w:r>
        <w:rPr>
          <w:sz w:val="22"/>
        </w:rPr>
        <w:t>испытываешь на людях.</w:t>
      </w:r>
    </w:p>
    <w:p>
      <w:pPr>
        <w:pStyle w:val="Normal1"/>
        <w:spacing w:lineRule="auto" w:line="240" w:before="0" w:after="0"/>
        <w:ind w:left="0" w:right="0" w:firstLine="567"/>
        <w:jc w:val="both"/>
        <w:rPr>
          <w:sz w:val="22"/>
        </w:rPr>
      </w:pPr>
      <w:r>
        <w:rPr>
          <w:sz w:val="22"/>
        </w:rPr>
        <w:t>Говорят, что радости общения получают от людей, с которыми общаются, а радости одиночества извлекают из самих себя. Однако на самом деле радостям общения с людьми мы часто обязаны самим себе. А радости одино</w:t>
        <w:softHyphen/>
        <w:t>чества — природе, книгам, которые читаем в одиночестве, самым разнообразным вещам, с которыми в это время имеем дело. Полного одиночества, в котором были бы нарушены все связи не только с людьми, но и с природой и с пред</w:t>
        <w:softHyphen/>
        <w:t xml:space="preserve">метами, созданными людьми, не существует. «В уединении мы счастливей, чем </w:t>
      </w:r>
    </w:p>
    <w:p>
      <w:pPr>
        <w:pStyle w:val="Normal1"/>
        <w:spacing w:lineRule="auto" w:line="240" w:before="120" w:after="0"/>
        <w:ind w:left="0" w:right="0" w:firstLine="567"/>
        <w:jc w:val="both"/>
        <w:rPr>
          <w:sz w:val="18"/>
        </w:rPr>
      </w:pPr>
      <w:r>
        <w:rPr>
          <w:sz w:val="18"/>
          <w:vertAlign w:val="superscript"/>
        </w:rPr>
        <w:t>1</w:t>
      </w:r>
      <w:r>
        <w:rPr>
          <w:sz w:val="18"/>
        </w:rPr>
        <w:t xml:space="preserve"> См.: Жан де Лабрюйер. Характеры, или нравы нынеш</w:t>
        <w:softHyphen/>
        <w:t>него века. М,— Л,, 1964.</w:t>
      </w:r>
    </w:p>
    <w:p>
      <w:pPr>
        <w:pStyle w:val="Normal1"/>
        <w:spacing w:lineRule="auto" w:line="240" w:before="0" w:after="0"/>
        <w:ind w:left="0" w:right="0" w:hanging="0"/>
        <w:jc w:val="both"/>
        <w:rPr>
          <w:sz w:val="22"/>
        </w:rPr>
      </w:pPr>
      <w:r>
        <w:rPr>
          <w:sz w:val="22"/>
        </w:rPr>
        <w:t>в обществе,— писал Шамфор.— И не потому ли, что наедине с собой мы думаем о предметах неодушевленных, а среди людей — о людях?»</w:t>
      </w:r>
      <w:r>
        <w:rPr>
          <w:sz w:val="22"/>
          <w:vertAlign w:val="superscript"/>
          <w:lang w:val="en-US"/>
        </w:rPr>
        <w:t>1</w:t>
      </w:r>
    </w:p>
    <w:p>
      <w:pPr>
        <w:pStyle w:val="Normal1"/>
        <w:spacing w:lineRule="auto" w:line="240" w:before="0" w:after="0"/>
        <w:ind w:left="0" w:right="0" w:firstLine="567"/>
        <w:jc w:val="both"/>
        <w:rPr>
          <w:sz w:val="22"/>
        </w:rPr>
      </w:pPr>
      <w:r>
        <w:rPr>
          <w:sz w:val="22"/>
        </w:rPr>
        <w:t>Радости общения разнообразны, ибо разнообразны люди. Но в действительности не менее разнообразно и одиночество: кто не общается с людьми, тот общается с природой или с книгами, которые заполняют его одино</w:t>
        <w:softHyphen/>
        <w:t>чество. Значит, и одиночество является источником раз</w:t>
        <w:softHyphen/>
        <w:t>нообразных радостей.</w:t>
      </w:r>
    </w:p>
    <w:p>
      <w:pPr>
        <w:pStyle w:val="Normal1"/>
        <w:spacing w:lineRule="auto" w:line="240" w:before="0" w:after="0"/>
        <w:ind w:left="0" w:right="0" w:firstLine="567"/>
        <w:jc w:val="both"/>
        <w:rPr/>
      </w:pPr>
      <w:r>
        <w:rPr>
          <w:sz w:val="22"/>
        </w:rPr>
        <w:t>Аргументы в пользу одиночества приводились различ</w:t>
        <w:softHyphen/>
        <w:t xml:space="preserve">ные, и особенно следующие два. 1) Человек, по словам Шопенгауэра, только с самим собой находится в полной </w:t>
      </w:r>
      <w:r>
        <w:rPr>
          <w:i/>
          <w:sz w:val="22"/>
        </w:rPr>
        <w:t>гармонии.</w:t>
      </w:r>
      <w:r>
        <w:rPr>
          <w:sz w:val="22"/>
        </w:rPr>
        <w:t xml:space="preserve"> Этот аргумент, однако, не убедителен, поскольку опыт учит, что: а) человек не всегда находится в гармонии с самим собой, а наоборот, б) бывает в гармонии с другими людьми, и такая гармония приносит наибольшее счастье. 2) Только </w:t>
      </w:r>
      <w:r>
        <w:rPr>
          <w:i/>
          <w:sz w:val="22"/>
        </w:rPr>
        <w:t>независимость</w:t>
      </w:r>
      <w:r>
        <w:rPr>
          <w:sz w:val="22"/>
        </w:rPr>
        <w:t xml:space="preserve"> дает счастье, а независимым бывает только одинокий. И этот аргумент не убеждает так, как опыт учит, что: а) счастье можно обрести и в зависимости, и можно даже утверждать, вслед за Фёрсте-ром, что только в общении с людьми человек находит себя, развивает свои качества, умножает свои силы и живет полной жизнью</w:t>
      </w:r>
      <w:r>
        <w:rPr>
          <w:sz w:val="22"/>
          <w:vertAlign w:val="superscript"/>
        </w:rPr>
        <w:t>2</w:t>
      </w:r>
      <w:r>
        <w:rPr>
          <w:sz w:val="22"/>
        </w:rPr>
        <w:t>; б) человек, живя с людьми, дей</w:t>
        <w:softHyphen/>
        <w:t>ствительно должен к ним приспосабливаться, но это при</w:t>
        <w:softHyphen/>
        <w:t>способление чаще всего поверхностно и не опасно.</w:t>
      </w:r>
    </w:p>
    <w:p>
      <w:pPr>
        <w:pStyle w:val="Normal1"/>
        <w:spacing w:lineRule="auto" w:line="240" w:before="0" w:after="0"/>
        <w:ind w:left="0" w:right="0" w:firstLine="567"/>
        <w:jc w:val="both"/>
        <w:rPr/>
      </w:pPr>
      <w:r>
        <w:rPr>
          <w:sz w:val="22"/>
        </w:rPr>
        <w:t>В то же время определенное очарование одиночества, по-видимому, состоит в том, что оно связано с радостями, которые человек получает от общения с природой и с самим собой, ибо человек только тогда в состоянии заниматься природой и самим собой, когда его не привлекают другие люди. Или же он ищет одиночества, опасаясь огор</w:t>
        <w:softHyphen/>
        <w:t>чений, неизбежных при общении с людьми: молодые часто избегают людей потому, что не знают их, а пожилые потому, что знают их слишком хорошо.</w:t>
      </w:r>
    </w:p>
    <w:p>
      <w:pPr>
        <w:pStyle w:val="Normal1"/>
        <w:spacing w:lineRule="auto" w:line="240" w:before="0" w:after="0"/>
        <w:ind w:left="0" w:right="0" w:firstLine="567"/>
        <w:jc w:val="both"/>
        <w:rPr>
          <w:sz w:val="22"/>
        </w:rPr>
      </w:pPr>
      <w:r>
        <w:rPr>
          <w:sz w:val="22"/>
        </w:rPr>
        <w:t>Среди многочисленных аргументов против одиночества своеобразен приводимый Гёте в «Страданиях юного Вертера». Раз уж мы так созданы, что все примеряем к себе и себя ко всему, значит, радость и горе зависят от того, что нас окружает, и ничего нет опаснее одиночества</w:t>
      </w:r>
      <w:r>
        <w:rPr>
          <w:sz w:val="22"/>
          <w:vertAlign w:val="superscript"/>
        </w:rPr>
        <w:t>3</w:t>
      </w:r>
      <w:r>
        <w:rPr>
          <w:sz w:val="22"/>
        </w:rPr>
        <w:t>. В этом аргументе верна исходная посылка, но вывод не соответствует ей, из нее вытекает скорее, что небезопасно именно общение с людьми; сравнение чужой судьбы со своей, правда, может быть в нашу пользу, но чаще мы проигрываем, так как склонны</w:t>
      </w:r>
    </w:p>
    <w:p>
      <w:pPr>
        <w:pStyle w:val="Normal1"/>
        <w:spacing w:lineRule="auto" w:line="240" w:before="120" w:after="0"/>
        <w:ind w:left="0" w:right="0" w:firstLine="567"/>
        <w:jc w:val="both"/>
        <w:rPr/>
      </w:pPr>
      <w:r>
        <w:rPr>
          <w:i w:val="false"/>
          <w:sz w:val="18"/>
          <w:vertAlign w:val="superscript"/>
        </w:rPr>
        <w:t>1</w:t>
      </w:r>
      <w:r>
        <w:rPr>
          <w:i w:val="false"/>
          <w:sz w:val="18"/>
        </w:rPr>
        <w:t xml:space="preserve"> </w:t>
      </w:r>
      <w:r>
        <w:rPr>
          <w:sz w:val="18"/>
        </w:rPr>
        <w:t>Шамфор. Максимы и мысли. М.— Л., 1966, с. 51,</w:t>
      </w:r>
    </w:p>
    <w:p>
      <w:pPr>
        <w:pStyle w:val="Normal1"/>
        <w:spacing w:lineRule="auto" w:line="240" w:before="0" w:after="0"/>
        <w:ind w:left="0" w:right="0" w:firstLine="567"/>
        <w:jc w:val="both"/>
        <w:rPr/>
      </w:pPr>
      <w:r>
        <w:rPr>
          <w:sz w:val="18"/>
          <w:vertAlign w:val="superscript"/>
        </w:rPr>
        <w:t>2</w:t>
      </w:r>
      <w:r>
        <w:rPr>
          <w:sz w:val="18"/>
          <w:lang w:val="en-US"/>
        </w:rPr>
        <w:t xml:space="preserve"> F</w:t>
      </w:r>
      <w:r>
        <w:rPr>
          <w:sz w:val="18"/>
        </w:rPr>
        <w:t xml:space="preserve"> о е</w:t>
      </w:r>
      <w:r>
        <w:rPr>
          <w:sz w:val="18"/>
          <w:lang w:val="en-US"/>
        </w:rPr>
        <w:t xml:space="preserve"> r s t</w:t>
      </w:r>
      <w:r>
        <w:rPr>
          <w:sz w:val="18"/>
        </w:rPr>
        <w:t xml:space="preserve"> е г</w:t>
      </w:r>
      <w:r>
        <w:rPr>
          <w:sz w:val="18"/>
          <w:lang w:val="en-US"/>
        </w:rPr>
        <w:t xml:space="preserve">  F. W, Politische Ethik,</w:t>
      </w:r>
      <w:r>
        <w:rPr>
          <w:sz w:val="18"/>
        </w:rPr>
        <w:t xml:space="preserve"> 1933, 3</w:t>
      </w:r>
      <w:r>
        <w:rPr>
          <w:sz w:val="18"/>
          <w:lang w:val="en-US"/>
        </w:rPr>
        <w:t xml:space="preserve"> Aufl.</w:t>
      </w:r>
    </w:p>
    <w:p>
      <w:pPr>
        <w:pStyle w:val="Normal1"/>
        <w:spacing w:lineRule="auto" w:line="240" w:before="0" w:after="0"/>
        <w:ind w:left="0" w:right="0" w:firstLine="567"/>
        <w:jc w:val="both"/>
        <w:rPr/>
      </w:pPr>
      <w:r>
        <w:rPr>
          <w:sz w:val="18"/>
          <w:vertAlign w:val="superscript"/>
        </w:rPr>
        <w:t>3</w:t>
      </w:r>
      <w:r>
        <w:rPr>
          <w:sz w:val="18"/>
        </w:rPr>
        <w:t xml:space="preserve"> См.: Гёте И. В. Избранное, с. 81.</w:t>
      </w:r>
    </w:p>
    <w:p>
      <w:pPr>
        <w:pStyle w:val="Normal1"/>
        <w:spacing w:lineRule="auto" w:line="240" w:before="0" w:after="0"/>
        <w:ind w:left="0" w:right="0" w:hanging="0"/>
        <w:jc w:val="both"/>
        <w:rPr>
          <w:sz w:val="22"/>
        </w:rPr>
      </w:pPr>
      <w:r>
        <w:rPr>
          <w:sz w:val="22"/>
        </w:rPr>
        <w:t>идеализировать судьбу других людей. И сам Гёте признался на склоне жизни Эккерману, что был бы счастливее, если бы мог больше жить в одиночестве.</w:t>
      </w:r>
    </w:p>
    <w:p>
      <w:pPr>
        <w:pStyle w:val="Normal1"/>
        <w:spacing w:lineRule="auto" w:line="240" w:before="0" w:after="0"/>
        <w:ind w:left="0" w:right="0" w:firstLine="567"/>
        <w:jc w:val="both"/>
        <w:rPr/>
      </w:pPr>
      <w:r>
        <w:rPr>
          <w:sz w:val="22"/>
        </w:rPr>
        <w:t>Человеку в зависимости от психического типа, к кото</w:t>
        <w:softHyphen/>
        <w:t>рому он принадлежит, необходимо для счастья чаще или реже общаться с людьми или больше или меньше пребы</w:t>
        <w:softHyphen/>
        <w:t>вать в одиночестве. Одним больше других требуется впе</w:t>
        <w:softHyphen/>
        <w:t>чатлений и импульсов извне: одни напоминают пауков, вытягивающих из себя паутину, другие— пчел, собирающих мед в улья. Пессимисты, в силу своей природы, хотят одиночества, чтобы ограничить контакты с миром, который, по их мнению, плох, а оптимисты тянутся к людям, чтобы иметь как можно больше контактов с внешним миром. Романтизм восхвалял одиночество, а позитивизм — обще</w:t>
        <w:softHyphen/>
        <w:t>ние с людьми. Разное отношение к одиночеству и к людям, к общению с ними характерно все же скорее для отдельных людей, чем для эпох: известны позитивисты, которые, несмотря на свои теории, провозглашающие первичность общения, были от природы одиночками, и романтики, которые были общительны в жизни, хотя в своих теориях прославляли одиночество. Одиночество легко надоедает и побуждает к интенсивной внешней жизни. Поэтому Шопенгауэр мог утверждать, что человек любит одиноче</w:t>
        <w:softHyphen/>
        <w:t>ство пропорционально тому, насколько себя ценит. Но Паскаль считал радость одиночества чем-то непонятным; для Бальзака одиночество было равнозначно пустоте; Руссо одиночество тяготило, а Мопассана наполняло тре</w:t>
        <w:softHyphen/>
        <w:t>вогой.</w:t>
      </w:r>
    </w:p>
    <w:p>
      <w:pPr>
        <w:pStyle w:val="Normal1"/>
        <w:spacing w:lineRule="auto" w:line="240" w:before="0" w:after="0"/>
        <w:ind w:left="0" w:right="0" w:firstLine="567"/>
        <w:jc w:val="both"/>
        <w:rPr>
          <w:sz w:val="22"/>
        </w:rPr>
      </w:pPr>
      <w:r>
        <w:rPr>
          <w:sz w:val="22"/>
        </w:rPr>
        <w:t>Если проблема одиночества, его недостатков и досто</w:t>
        <w:softHyphen/>
        <w:t>инств, его значения для счастья и несчастья людей не кажется ясной, то причиной этого является также много</w:t>
        <w:softHyphen/>
        <w:t>значность данного понятия:</w:t>
      </w:r>
    </w:p>
    <w:p>
      <w:pPr>
        <w:pStyle w:val="Normal1"/>
        <w:spacing w:lineRule="auto" w:line="240" w:before="0" w:after="0"/>
        <w:ind w:left="0" w:right="0" w:firstLine="567"/>
        <w:jc w:val="both"/>
        <w:rPr/>
      </w:pPr>
      <w:r>
        <w:rPr>
          <w:sz w:val="22"/>
        </w:rPr>
        <w:t xml:space="preserve">1. Одинокий человек — тот, кто </w:t>
      </w:r>
      <w:r>
        <w:rPr>
          <w:i/>
          <w:sz w:val="22"/>
        </w:rPr>
        <w:t>не сталкивается</w:t>
      </w:r>
      <w:r>
        <w:rPr>
          <w:sz w:val="22"/>
        </w:rPr>
        <w:t xml:space="preserve"> с людьми. Такое одиночество возможно только на необита</w:t>
        <w:softHyphen/>
        <w:t>емом острове. Оно не похоже на другое одиночество, на которое люди обычно сетуют и которое (уже Расин писал об этом) можно найти и в больших городах, хотя столкно</w:t>
        <w:softHyphen/>
        <w:t>вения с людьми в них неизбежны.</w:t>
      </w:r>
    </w:p>
    <w:p>
      <w:pPr>
        <w:pStyle w:val="Normal1"/>
        <w:spacing w:lineRule="auto" w:line="240" w:before="0" w:after="0"/>
        <w:ind w:left="0" w:right="0" w:firstLine="567"/>
        <w:jc w:val="both"/>
        <w:rPr/>
      </w:pPr>
      <w:r>
        <w:rPr>
          <w:sz w:val="22"/>
        </w:rPr>
        <w:t xml:space="preserve">2. Одинокий — тот, кто </w:t>
      </w:r>
      <w:r>
        <w:rPr>
          <w:i/>
          <w:sz w:val="22"/>
        </w:rPr>
        <w:t>не общается</w:t>
      </w:r>
      <w:r>
        <w:rPr>
          <w:sz w:val="22"/>
        </w:rPr>
        <w:t xml:space="preserve"> с людьми, то есть не обменивается с ними мыслями, чувствами, решениями, хотя и непрерывно с ними сталкивается. Здесь общение с людьми понимается как непосредственное и взаимное, и в этом смысле одинок тот, кто общается с людьми лишь опосредованно, через то, что ими создано, через книги и произведения искусства.</w:t>
      </w:r>
    </w:p>
    <w:p>
      <w:pPr>
        <w:pStyle w:val="Normal1"/>
        <w:spacing w:lineRule="auto" w:line="240" w:before="0" w:after="0"/>
        <w:ind w:left="0" w:right="0" w:firstLine="567"/>
        <w:jc w:val="both"/>
        <w:rPr/>
      </w:pPr>
      <w:r>
        <w:rPr>
          <w:sz w:val="22"/>
        </w:rPr>
        <w:t xml:space="preserve">3. Одинокий — тот, кто </w:t>
      </w:r>
      <w:r>
        <w:rPr>
          <w:i/>
          <w:sz w:val="22"/>
        </w:rPr>
        <w:t>не связан</w:t>
      </w:r>
      <w:r>
        <w:rPr>
          <w:sz w:val="22"/>
        </w:rPr>
        <w:t xml:space="preserve"> сильнейшими чув</w:t>
        <w:softHyphen/>
        <w:t>ствами с людьми, хотя бы и общался с ними очень интен</w:t>
        <w:softHyphen/>
        <w:t>сивно. Это одиночество тревожит не всех, но зато тревожит сильнее всего: «никто меня не любит, никто не думает обо мне». И наконец:</w:t>
      </w:r>
    </w:p>
    <w:p>
      <w:pPr>
        <w:pStyle w:val="Normal1"/>
        <w:spacing w:lineRule="auto" w:line="240" w:before="0" w:after="0"/>
        <w:ind w:left="0" w:right="0" w:firstLine="567"/>
        <w:jc w:val="both"/>
        <w:rPr/>
      </w:pPr>
      <w:r>
        <w:rPr>
          <w:sz w:val="22"/>
        </w:rPr>
        <w:t xml:space="preserve">4. Одинокий — тот, кто </w:t>
      </w:r>
      <w:r>
        <w:rPr>
          <w:i/>
          <w:sz w:val="22"/>
        </w:rPr>
        <w:t>ничем</w:t>
      </w:r>
      <w:r>
        <w:rPr>
          <w:sz w:val="22"/>
        </w:rPr>
        <w:t xml:space="preserve"> не связан с людьми, ни общими делами, ни интересами. В этом смысле «каждый умирает в одиночку», как писал Паскаль, в этом смысле смерть (эта последняя свобода и последнее одиночество) есть полное одиночество, как говорил Л. Стафф. Но и живые нередко ощущают отсутствие общих насущных ин</w:t>
        <w:softHyphen/>
        <w:t>тересов и глубокого взаимопонимания как барьер, отде</w:t>
        <w:softHyphen/>
        <w:t>ляющий их от остальных людей. Каждый человек обречен быть как бы отдельным миром, и между этими мирами нет связи. Это метафизическое одиночество, лежащее в основе индивидуального существования, глубоко ощущают одни и не замечают другие, те, кого удовлетворяют поверхност</w:t>
        <w:softHyphen/>
        <w:t>ные связи с другими людьми.</w:t>
      </w:r>
    </w:p>
    <w:p>
      <w:pPr>
        <w:pStyle w:val="Normal1"/>
        <w:spacing w:lineRule="auto" w:line="240" w:before="0" w:after="0"/>
        <w:ind w:left="0" w:right="0" w:firstLine="567"/>
        <w:jc w:val="both"/>
        <w:rPr>
          <w:sz w:val="22"/>
        </w:rPr>
      </w:pPr>
      <w:r>
        <w:rPr>
          <w:sz w:val="22"/>
        </w:rPr>
        <w:t>Противоположностью одиночества является в одном случае общение с людьми, в другом — нахождение среди них, в третьем — душевная связь с ними, в четвертом — общие с ними дела. То есть любые виды связи в одном случае, а в других — особые связи: дружеские, эмоцио</w:t>
        <w:softHyphen/>
        <w:t>нальные, метафизические.</w:t>
      </w:r>
    </w:p>
    <w:p>
      <w:pPr>
        <w:pStyle w:val="Normal1"/>
        <w:spacing w:lineRule="auto" w:line="240" w:before="0" w:after="0"/>
        <w:ind w:left="0" w:right="0" w:firstLine="567"/>
        <w:jc w:val="both"/>
        <w:rPr>
          <w:sz w:val="22"/>
        </w:rPr>
      </w:pPr>
      <w:r>
        <w:rPr>
          <w:sz w:val="22"/>
        </w:rPr>
        <w:t>Когда разные люди жалуются на одиночество, то при</w:t>
        <w:softHyphen/>
        <w:t>чина его бывает разная: один живет на безлюдье; другой, хотя и находится среди людей, но ему не с кем обменяться мыслями; третий хотя и обменивается с людьми мыслями, но все ему чужие, ни с кем он не может завязать сердечных отношений; четвертый даже среди близких и сердечных людей чувствует себя в глубине души одиноким. Когда же люди ищут одиночества, то обычно в двух первых значе</w:t>
        <w:softHyphen/>
        <w:t>ниях: хотят освободиться от поверхностных связей с людь</w:t>
        <w:softHyphen/>
        <w:t>ми, от светских и приятельских контактов, а не от глубоких сердечных связей. Именно это имел в виду Монтень, когда писал, что «самая великая вещь на свете — довольство</w:t>
        <w:softHyphen/>
        <w:t>ваться самим собой»</w:t>
      </w:r>
      <w:r>
        <w:rPr>
          <w:sz w:val="22"/>
          <w:vertAlign w:val="superscript"/>
          <w:lang w:val="en-US"/>
        </w:rPr>
        <w:t>1</w:t>
      </w:r>
      <w:r>
        <w:rPr>
          <w:sz w:val="22"/>
          <w:lang w:val="en-US"/>
        </w:rPr>
        <w:t>.</w:t>
      </w:r>
      <w:r>
        <w:rPr>
          <w:sz w:val="22"/>
        </w:rPr>
        <w:t xml:space="preserve"> И вообще только в этих двух зна</w:t>
        <w:softHyphen/>
        <w:t>чениях и только в них люди могут сами решать, будут ли они одинокими: они могут устанавливать или не устанав</w:t>
        <w:softHyphen/>
        <w:t>ливать дружеские контакты, но эмоциональными связями они уже не могут распоряжаться.</w:t>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ind w:firstLine="567"/>
        <w:rPr>
          <w:sz w:val="22"/>
        </w:rPr>
      </w:pPr>
      <w:r>
        <w:rPr>
          <w:sz w:val="22"/>
        </w:rPr>
      </w:r>
    </w:p>
    <w:p>
      <w:pPr>
        <w:pStyle w:val="Normal1"/>
        <w:spacing w:lineRule="auto" w:line="240" w:before="0" w:after="0"/>
        <w:ind w:left="0" w:right="0" w:firstLine="567"/>
        <w:jc w:val="both"/>
        <w:rPr/>
      </w:pPr>
      <w:r>
        <w:rPr>
          <w:sz w:val="18"/>
        </w:rPr>
        <w:t xml:space="preserve"> </w:t>
      </w:r>
      <w:r>
        <w:rPr>
          <w:sz w:val="18"/>
          <w:vertAlign w:val="superscript"/>
          <w:lang w:val="en-US"/>
        </w:rPr>
        <w:t xml:space="preserve">1  </w:t>
      </w:r>
      <w:r>
        <w:rPr>
          <w:sz w:val="18"/>
        </w:rPr>
        <w:t>Монтень М. Опыты, т. 1. М„ 1979. с. 220.</w:t>
      </w:r>
      <w:r>
        <w:rPr/>
        <w:t xml:space="preserve"> </w:t>
      </w:r>
    </w:p>
    <w:sectPr>
      <w:footerReference w:type="default" r:id="rId2"/>
      <w:type w:val="nextPage"/>
      <w:pgSz w:orient="landscape" w:w="16838" w:h="11906"/>
      <w:pgMar w:left="1151" w:right="1452" w:gutter="0" w:header="0" w:top="851" w:footer="567"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160" w:hanging="60"/>
      <w:jc w:val="both"/>
    </w:pPr>
    <w:rPr>
      <w:rFonts w:ascii="Arial" w:hAnsi="Arial" w:eastAsia="Times New Roman" w:cs="Arial"/>
      <w:color w:val="auto"/>
      <w:sz w:val="20"/>
      <w:szCs w:val="20"/>
      <w:lang w:val="en-US" w:eastAsia="ru-RU" w:bidi="hi-IN"/>
    </w:rPr>
  </w:style>
  <w:style w:type="paragraph" w:styleId="FR2">
    <w:name w:val="FR2"/>
    <w:qFormat/>
    <w:pPr>
      <w:widowControl w:val="false"/>
      <w:bidi w:val="0"/>
      <w:spacing w:before="300" w:after="0"/>
      <w:jc w:val="right"/>
    </w:pPr>
    <w:rPr>
      <w:rFonts w:ascii="Arial" w:hAnsi="Arial" w:eastAsia="Times New Roman" w:cs="Arial"/>
      <w:b/>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5:32:00Z</dcterms:created>
  <dc:creator>E&amp;S</dc:creator>
  <dc:description/>
  <dc:language>en-US</dc:language>
  <cp:lastModifiedBy>Фанкин</cp:lastModifiedBy>
  <dcterms:modified xsi:type="dcterms:W3CDTF">2002-06-27T08:26:00Z</dcterms:modified>
  <cp:revision>41</cp:revision>
  <dc:subject/>
  <dc:title>Достаточно</dc:title>
</cp:coreProperties>
</file>