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/>
        <w:t>WLADYSLAW TATARKIEWICZ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O SZCZESCIU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jc w:val="center"/>
        <w:rPr/>
      </w:pPr>
      <w:r>
        <w:rPr/>
        <w:t>WLADYSLAW TATARKIEWICZ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</w:rPr>
        <w:t>O DOSKONALOSC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ARSZAWA 197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NSTWOWE WYDANICTWO NAUKOW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В. ТАТАРКЕ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О СЧАСТЬ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 СОВЕРШЕНСТВ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ЧЕЛОВЕ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Составление и перевод с польского</w:t>
      </w:r>
    </w:p>
    <w:p>
      <w:pPr>
        <w:pStyle w:val="Normal"/>
        <w:jc w:val="center"/>
        <w:rPr/>
      </w:pPr>
      <w:r>
        <w:rPr/>
        <w:t>Л. В. Коновал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ПРОГРЕСС</w:t>
      </w:r>
    </w:p>
    <w:p>
      <w:pPr>
        <w:pStyle w:val="Normal"/>
        <w:jc w:val="center"/>
        <w:rPr/>
      </w:pPr>
      <w:r>
        <w:rPr/>
        <w:t>1981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51" w:right="1452" w:gutter="0" w:header="0" w:top="1134" w:footer="0" w:bottom="1134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2:28:00Z</dcterms:created>
  <dc:creator>Фанкин</dc:creator>
  <dc:description/>
  <dc:language>en-US</dc:language>
  <cp:lastModifiedBy>Фанкин</cp:lastModifiedBy>
  <dcterms:modified xsi:type="dcterms:W3CDTF">2002-06-17T22:39:00Z</dcterms:modified>
  <cp:revision>1</cp:revision>
  <dc:subject/>
  <dc:title>WLADYSLAW TATARKIEWICZ</dc:title>
</cp:coreProperties>
</file>